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rFonts w:ascii="Times New Roman" w:hAnsi="Times New Roman" w:cs="Times New Roman"/>
        </w:rPr>
      </w:pPr>
      <w:r>
        <w:rPr>
          <w:rFonts w:cs="Times New Roman" w:ascii="Times New Roman" w:hAnsi="Times New Roman"/>
        </w:rPr>
        <w:t>Нил Доналд Уолш</w:t>
      </w:r>
    </w:p>
    <w:p>
      <w:pPr>
        <w:pStyle w:val="Heading"/>
        <w:widowControl/>
        <w:ind w:left="284" w:hanging="0"/>
        <w:rPr>
          <w:rFonts w:ascii="Times New Roman" w:hAnsi="Times New Roman" w:cs="Times New Roman"/>
        </w:rPr>
      </w:pPr>
      <w:r>
        <w:rPr>
          <w:rFonts w:cs="Times New Roman" w:ascii="Times New Roman" w:hAnsi="Times New Roman"/>
        </w:rPr>
        <w:t>Беседы с Богом</w:t>
      </w:r>
    </w:p>
    <w:p>
      <w:pPr>
        <w:pStyle w:val="Heading"/>
        <w:widowControl/>
        <w:ind w:left="284" w:hanging="0"/>
        <w:rPr>
          <w:rFonts w:ascii="Times New Roman" w:hAnsi="Times New Roman" w:cs="Times New Roman"/>
          <w:sz w:val="24"/>
          <w:szCs w:val="24"/>
        </w:rPr>
      </w:pPr>
      <w:r>
        <w:rPr>
          <w:rFonts w:cs="Times New Roman" w:ascii="Times New Roman" w:hAnsi="Times New Roman"/>
        </w:rPr>
        <w:t>Книга 3.</w:t>
      </w:r>
    </w:p>
    <w:p>
      <w:pPr>
        <w:pStyle w:val="Heading"/>
        <w:widowControl/>
        <w:ind w:left="284" w:hanging="0"/>
        <w:rPr>
          <w:rFonts w:ascii="Times New Roman" w:hAnsi="Times New Roman" w:cs="Times New Roman"/>
          <w:sz w:val="24"/>
          <w:szCs w:val="24"/>
        </w:rPr>
      </w:pPr>
      <w:r>
        <w:rPr>
          <w:rFonts w:cs="Times New Roman" w:ascii="Times New Roman" w:hAnsi="Times New Roman"/>
          <w:sz w:val="24"/>
          <w:szCs w:val="24"/>
        </w:rPr>
      </w:r>
    </w:p>
    <w:p>
      <w:pPr>
        <w:pStyle w:val="Heading"/>
        <w:widowControl/>
        <w:ind w:left="284" w:hanging="0"/>
        <w:rPr>
          <w:rFonts w:ascii="Times New Roman" w:hAnsi="Times New Roman" w:cs="Times New Roman"/>
          <w:sz w:val="24"/>
          <w:szCs w:val="24"/>
        </w:rPr>
      </w:pPr>
      <w:r>
        <w:rPr>
          <w:rFonts w:cs="Times New Roman" w:ascii="Times New Roman" w:hAnsi="Times New Roman"/>
          <w:sz w:val="24"/>
          <w:szCs w:val="24"/>
        </w:rPr>
      </w:r>
    </w:p>
    <w:p>
      <w:pPr>
        <w:pStyle w:val="Heading"/>
        <w:widowControl/>
        <w:ind w:left="284" w:hanging="0"/>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всегда, в первую очередь я хочу поблагодарить моего лучшего друга, Бога. Я надеюсь, что однажды для каждого из нас Бог станет друг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также хочу выразить признательность моей замечательной спутнице жизни, Нэнси, которой посвящена эта книга. когда я думаю о Нэнси, слова благодарности кажутся ничтожными по сравнению с ее деяниями, и я чувствую, что просто не могу выразить, насколько исключительный она человек. Я понимаю только одно: моя работа не состоялась бы без не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лее, я хочу выразить признательность Роберту С. Фридмэну</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 xml:space="preserve">издателю компании “Хэмптон Роудз”, за то мужество, которое он проявил, впервые представив этот материал на суд публики в 1995 году и издав все книги трилогии “Беседы с Богом”, что решение принять рукопись, отвергнутую четырьмя другими издателями, изменило жизни миллионов. Я не могу в момент выхода последней части трилогии “Бесед </w:t>
      </w:r>
      <w:r>
        <w:rPr>
          <w:rFonts w:cs="Times New Roman" w:ascii="Times New Roman" w:hAnsi="Times New Roman"/>
          <w:color w:val="000000"/>
          <w:sz w:val="24"/>
          <w:szCs w:val="24"/>
          <w:lang w:val="en-US"/>
        </w:rPr>
        <w:t xml:space="preserve">с </w:t>
      </w:r>
      <w:r>
        <w:rPr>
          <w:rFonts w:cs="Times New Roman" w:ascii="Times New Roman" w:hAnsi="Times New Roman"/>
          <w:color w:val="000000"/>
          <w:sz w:val="24"/>
          <w:szCs w:val="24"/>
        </w:rPr>
        <w:t>Богом” не поблагодарить за исключительный вклад в ее изда-ние Джонатана Фридмэна, чье ясное видение, четкая целеустремленность, глубокое духовное понимание, бесконечный энтузиазм и грандиозное творческое дарование в большой мере пособствовали тому, чтобы “Беседы с Богом” проделали свой путь к книжным полкам. Именно Джонатан Фридмэн разглядел грандиозность и важность этого послания, он предсказал, что его прочтут миллионы, и предвидел, что оно станет классикой духовной литературы. Именно его решимость определила время выхода в свет и композицию БСБ, и его непоколебимая преданность в большой степени стала причиной широкого распространения первых книг. Все те, кто любят книгу БСБ, остаются в неоплатном долгу перед Джонатаном, как и 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хочу поблагодарить также Мэтью Фридмэна за его неустанную работу над этим проектом с самого начала. Значение его участия в дизайне и производстве невозможно переоцени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конец, я хочу выразить признательность авторам и учителям, чья работа так изменила философский и духовный облик Америки и мира и кто ежедневно вдохновляет меня своей решимостью рассказывать людям великую истину, несмотря на давление и осложнения в жизни, которые порождает такое решен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жоан Борисенко, Дипаку Чопре, доктору Лэрри Досси, доктору Уэйну Дайеру, доктору Элизабет Кюблер-Росс, Барбаре Маркс Хаббард, Стивену Левину, доктору Рэймонду Моуди, Джеймсу Рэдфилду, доктору Берни Сигелу, доктору Брайану Вейсу, Марианне Уильямсон и Гари Зукаву, с которыми я лично знаком и кого я глубоко уважаю, я передаю благодарность публики, а также мою личную признательность “восхище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то наши современные поводыри, это землепроходцы, и, если мне удалось вступить на путь общественного глашатая вечной истины, это произошло благодаря тому, что они и подобные им, кого я лично не встречал, сделали это возможным. Работа их жизни является свидетельством исключительной яркости света в наших душах. Они проявили в реальности то, о чем я просто рассказываю.</w:t>
      </w:r>
    </w:p>
    <w:p>
      <w:pPr>
        <w:pStyle w:val="Heading1"/>
        <w:widowControl/>
        <w:spacing w:before="0" w:after="0"/>
        <w:ind w:left="284" w:hanging="0"/>
        <w:jc w:val="center"/>
        <w:rPr>
          <w:rFonts w:ascii="Times New Roman" w:hAnsi="Times New Roman" w:cs="Times New Roman"/>
          <w:i/>
          <w:i/>
          <w:iCs/>
          <w:color w:val="000000"/>
          <w:kern w:val="0"/>
          <w:sz w:val="24"/>
          <w:szCs w:val="24"/>
        </w:rPr>
      </w:pPr>
      <w:r>
        <w:rPr>
          <w:rFonts w:cs="Times New Roman" w:ascii="Times New Roman" w:hAnsi="Times New Roman"/>
          <w:i/>
          <w:iCs/>
          <w:color w:val="000000"/>
          <w:kern w:val="0"/>
          <w:sz w:val="24"/>
          <w:szCs w:val="24"/>
        </w:rPr>
        <w:t>Введение</w:t>
      </w:r>
    </w:p>
    <w:p>
      <w:pPr>
        <w:pStyle w:val="Normal"/>
        <w:widowControl w:val="false"/>
        <w:ind w:left="284" w:hanging="0"/>
        <w:jc w:val="both"/>
        <w:rPr>
          <w:rFonts w:ascii="Times New Roman" w:hAnsi="Times New Roman" w:cs="Times New Roman"/>
          <w:i/>
          <w:i/>
          <w:iCs/>
          <w:color w:val="000000"/>
          <w:kern w:val="0"/>
          <w:sz w:val="24"/>
          <w:szCs w:val="24"/>
        </w:rPr>
      </w:pPr>
      <w:r>
        <w:rPr>
          <w:rFonts w:cs="Times New Roman" w:ascii="Times New Roman" w:hAnsi="Times New Roman"/>
          <w:i/>
          <w:iCs/>
          <w:color w:val="000000"/>
          <w:kern w:val="0"/>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необычайная книга. Я говорю это как человек, который имеет весьма отдаленное отношение к ее написанию. В действительности все, что я сделал, — это “показался на сцене”, задал несколько вопросов, а затем писал под диктовк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все, что я делал с 1992 года, когда началась эта беседа с Богом. Именно в том году, пребывая в глубокой депрессии, я воззвал в отчаянии: “Сколько же сил нужно, чтобы устроить свою жизнь? И что я сделал такого, чтобы заслужить жизнь в постоянной борьб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написал эти вопросы на желтом листе блокнота, в сердитом письме к Богу. К моему потрясению и удивлению, Бог ответил. Ответ пришел в форме слов, которые Беззвучный Голос произнес в моей голове. Мне повезло, что я записал эти слов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продолжаю записывать уже более шести лет. И, поскольку было сказано, что однажды этот личный диалог станет книгой, я послал первую кипу исписанных листов в издательство в конце 1994 года. Семь месяцев спустя они оказались на полках книжных магазинов. Эта книга была в списке бестселлеров, печатаемом в “Нью-йорк таимс”, на протяжении 91 недел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часть диалога также стала бестселлером, и также побывала в списке “Таймс” многие месяцы. А теперь перед вами третья, и последняя, часть этого необычайного диалога.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 написание этой книги ушло четыре года. Она шла нелегко. Промежутки между моментами вдохновения были громадными и не раз длились более полугода. Слова первой книги были продиктованы мне за один год. Вторая книга заняла лишь немногим больше времени. Но последнюю часть мне приходилось писать под лучами прожектора читательского интереса. Начиная с 1996 года, куда бы я ни отправился, я повсюду слышал: “Когда выходит третья книга?”, “Где третья книга?”, “Когда нам ожидать третью книг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ожете себе представить, что это для меня означало и какое влияние оказало на процесс написания книги. Это было все равно что заниматься любовью на бейсбольном поле стадиона “Янк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даже такая ситуация предоставляла бы мне больше уединения. Когда я писал третью книгу, каждый раз, взяв ручку, я чувствовал, как пять миллионов людей наблюдают за мной, ждут, следят за каждым слов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говорю все это не для того, чтобы поздравить себя с окончанием работы, но скорее просто для того, чтобы объяснить, почему я писал эту книгу так долго. На протяжении последних лет в моей жизни было мало периодов умственного, духовного и физического уединения, и между ними протекало немало времен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начал третью книгу весной 1994, и первая ее часть была написана именно тогда. Затем последовали многомесячные перерывы, самый большой из которых длился целый год, и в итоге заключительные главы были завершены весной и летом 1998 го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быть совершенно уверены в одном: эта книга ни в коей мере не была результатом принуждения. Вдохновение либо свободно приходило, либо я просто откладывал ручку и отказывался писать — в одном случае такой период длился 14 месяцев. Я был полон решимости вообще отказаться от написания книги, если бы возник выбор между таким отказом и книгой, которую мне бы пришлось написать только потому, что я обещал сделать ее. Хотя это заставляло немного нервничать моего издателя, в конечном счете именно такое решение дало мне уверенность в истинности того, что появлялось на бумаге, каким бы долгим ни был процесс создания книги. И теперь я с уверенностью представляю книгу вам. Она суммирует учение первых двух частей трилогии. Таким образом, она является их логичным и захватывающим дух завершением.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Если вы читали предисловие к любой из первых двух частей, вы знаете, что в каждом случае я испытывал некоторую тревогу, Фактически, я даже боялся реакции на эти книги. Сейчас я не боюсь. Я не испытываю ни малейшего страха за третью книгу. Я знаю, что она затронет многих из прочитавших ее своей проницательностью и истинностью, своей теплотой и любовью.</w:t>
      </w:r>
    </w:p>
    <w:p>
      <w:pPr>
        <w:pStyle w:val="Normal"/>
        <w:jc w:val="both"/>
        <w:rPr/>
      </w:pPr>
      <w:r>
        <w:rPr>
          <w:rFonts w:cs="Times New Roman" w:ascii="Times New Roman" w:hAnsi="Times New Roman"/>
          <w:color w:val="000000"/>
          <w:sz w:val="24"/>
          <w:szCs w:val="24"/>
        </w:rPr>
        <w:t>Я верю, что написанное в этой книге — священный духовный материал. Теперь я вижу, что это касается всей трилогии и что эти книги будут читать и изучать на протяжении десятилет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аже поколений. Возможно, столетий. Потому что, взятые вместе, части трилогии рассматривают огромнейший диапазон тем</w:t>
      </w:r>
      <w:r>
        <w:rPr>
          <w:rFonts w:cs="Times New Roman" w:ascii="Times New Roman" w:hAnsi="Times New Roman"/>
          <w:i/>
          <w:iCs/>
          <w:color w:val="000000"/>
          <w:sz w:val="24"/>
          <w:szCs w:val="24"/>
        </w:rPr>
        <w:t>-—</w:t>
      </w:r>
      <w:r>
        <w:rPr>
          <w:rFonts w:cs="Times New Roman" w:ascii="Times New Roman" w:hAnsi="Times New Roman"/>
          <w:color w:val="000000"/>
          <w:sz w:val="24"/>
          <w:szCs w:val="24"/>
        </w:rPr>
        <w:t>от личностных взаимоотношений до природы конечной реальности и космологии Вселенной —и включают в себя замечания о жизни, смерти, любви, браке, сексе, воспитании дете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здоровье, образовании, экономике, политике, духовности в религии, работе и средствах существования, физике, времени, нравах и традициях в обществе, процессе созидания, наших отношениях с Богом, экологии, преступлении и наказании, жизни в высокоразвитых космических цивилизациях, правильном и неправильном, культурных мифах и культурной этике, душе, духовных партнерах, природе истинной любви и пути к блистательному выражению той нашей части, которая знает, что Божественное — это наше естественное наследие.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молюсь о том, чтобы эта работа принесла вам бла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благословит вас Господь.</w:t>
      </w:r>
    </w:p>
    <w:p>
      <w:pPr>
        <w:pStyle w:val="Normal"/>
        <w:ind w:left="28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color w:val="000000"/>
          <w:sz w:val="24"/>
          <w:szCs w:val="24"/>
        </w:rPr>
        <w:t>Нил Дональд Уолш</w:t>
      </w:r>
    </w:p>
    <w:p>
      <w:pPr>
        <w:pStyle w:val="Normal"/>
        <w:ind w:left="284" w:hanging="0"/>
        <w:jc w:val="right"/>
        <w:rPr/>
      </w:pPr>
      <w:r>
        <w:rPr>
          <w:rFonts w:cs="Times New Roman" w:ascii="Times New Roman" w:hAnsi="Times New Roman"/>
          <w:sz w:val="24"/>
          <w:szCs w:val="24"/>
        </w:rPr>
        <w:t xml:space="preserve"> </w:t>
      </w:r>
      <w:r>
        <w:rPr>
          <w:rFonts w:cs="Times New Roman" w:ascii="Times New Roman" w:hAnsi="Times New Roman"/>
          <w:i/>
          <w:iCs/>
          <w:color w:val="000000"/>
          <w:sz w:val="24"/>
          <w:szCs w:val="24"/>
        </w:rPr>
        <w:t>Эшлэнд, штат Орегон, США</w:t>
      </w:r>
    </w:p>
    <w:p>
      <w:pPr>
        <w:pStyle w:val="Normal"/>
        <w:ind w:left="284" w:hanging="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ентябрь 1998 года</w:t>
      </w:r>
    </w:p>
    <w:p>
      <w:pPr>
        <w:pStyle w:val="Normal"/>
        <w:widowControl w:val="false"/>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994 год, пасхальное воскресенье, и я здесь — как велено, с ручкой в руке. Я жду Бога. </w:t>
      </w:r>
      <w:r>
        <w:rPr>
          <w:rFonts w:cs="Times New Roman" w:ascii="Times New Roman" w:hAnsi="Times New Roman"/>
          <w:i/>
          <w:iCs/>
          <w:color w:val="000000"/>
          <w:sz w:val="24"/>
          <w:szCs w:val="24"/>
        </w:rPr>
        <w:t xml:space="preserve">Она </w:t>
      </w:r>
      <w:r>
        <w:rPr>
          <w:rFonts w:cs="Times New Roman" w:ascii="Times New Roman" w:hAnsi="Times New Roman"/>
          <w:color w:val="000000"/>
          <w:sz w:val="24"/>
          <w:szCs w:val="24"/>
        </w:rPr>
        <w:t>обещала появиться, как и в последни</w:t>
      </w:r>
      <w:r>
        <w:rPr>
          <w:rFonts w:cs="Times New Roman" w:ascii="Times New Roman" w:hAnsi="Times New Roman"/>
          <w:color w:val="000000"/>
          <w:sz w:val="24"/>
          <w:szCs w:val="24"/>
          <w:lang w:val="en-US"/>
        </w:rPr>
        <w:t xml:space="preserve">e </w:t>
      </w:r>
      <w:r>
        <w:rPr>
          <w:rFonts w:cs="Times New Roman" w:ascii="Times New Roman" w:hAnsi="Times New Roman"/>
          <w:color w:val="000000"/>
          <w:sz w:val="24"/>
          <w:szCs w:val="24"/>
        </w:rPr>
        <w:t xml:space="preserve">два раза, на Пасху, чтобы начать очередную беседу в целый год. Третью, и последнюю.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то необычное общение началось в 1992 году, а закончится к Пасхе 1995 года. Три года — три книги. В первой говорилось главным образом о личных проблемах: о близких взаимоотношениях, поиске подходящей работы, могущественных энергиях денег, любви, секса и Бога — и о том, как распоряжаться ими в повседневности. Вторая книга предлагала более широкий те же вопросы и выводила на уровень крупных геополитических вопросов: природа государства, мир без войн, основания единого интернационального общества. Третья, часть этой трилогии, насколько мне известно, будет посвящена важнейшим вопросам, с которыми сталкивается человек: представлениям об иных мирах, неведомых измерениях и их неразрывном, тончайшем переплетени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 целом, беседы развивались так:</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дивидуальные истины </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бщеземные истины </w:t>
      </w:r>
    </w:p>
    <w:p>
      <w:pPr>
        <w:pStyle w:val="Normal"/>
        <w:jc w:val="both"/>
        <w:rPr>
          <w:rFonts w:ascii="Times New Roman" w:hAnsi="Times New Roman" w:cs="Times New Roman"/>
          <w:sz w:val="24"/>
          <w:szCs w:val="24"/>
        </w:rPr>
      </w:pPr>
      <w:r>
        <w:rPr>
          <w:rFonts w:cs="Times New Roman" w:ascii="Times New Roman" w:hAnsi="Times New Roman"/>
          <w:i/>
          <w:iCs/>
          <w:color w:val="000000"/>
          <w:sz w:val="24"/>
          <w:szCs w:val="24"/>
        </w:rPr>
        <w:t>Вселенские истины</w:t>
      </w:r>
    </w:p>
    <w:p>
      <w:pPr>
        <w:pStyle w:val="Normal"/>
        <w:jc w:val="both"/>
        <w:rPr/>
      </w:pPr>
      <w:r>
        <w:rPr>
          <w:rFonts w:cs="Times New Roman" w:ascii="Times New Roman" w:hAnsi="Times New Roman"/>
          <w:color w:val="000000"/>
          <w:sz w:val="24"/>
          <w:szCs w:val="24"/>
        </w:rPr>
        <w:t>Как 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вых двух случаях, я понятия не имею, куда это нас заведет. Сам </w:t>
      </w:r>
      <w:r>
        <w:rPr>
          <w:rFonts w:cs="Times New Roman" w:ascii="Times New Roman" w:hAnsi="Times New Roman"/>
          <w:sz w:val="24"/>
          <w:szCs w:val="24"/>
        </w:rPr>
        <w:t>процесс очень прост: я подношу ручку к бумаге, задаю вопрос — и слежу за мыслями, которые появляются в голове. Если нет ничего, никаких слов, я откладываю ручку с бумагой до завтра. Первую книгу я записывал около года, вторую – чуть больше года, а третью пишу прямо сейчас.</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мне кажется, эта книга станет самой важн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ейчас впервые с начала этого процесса мне очень неловко. Два месяца прошло с тех пор, как я написал эти первые четыре-пять абзацев. Два месяца после того пасхального воскресенья, а я не ощущаю ничего — ничего, кроме сильного смуще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сколько недель я вычитывал и правил отпечатанный на машинке текст первой книги трилогии. На этой неделе мне прислали окончательные гранки, но я тут же вернул их в типографию, так как нашел еще сорок три ошибки. Тем временем вторая книга, которая до сих пор существует только на уровне рукописи, закончена лишь на прошлой неделе —на два месяца позже запланированного срока (я собирался завершить работу над ней к Пасхе 94-го). Эту, третью книгу я начал в пасхальное воскресенье — несмотря на то, что вторая еще не была закончена” —но пока листы бумаги просто томились в своей папке. Теперь, когда второй том в порядке, она настоятельно требует моего вним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днако впервые с 1992 года, когда все это началось, я отчасти противлюсь предстоящему процессу, даже чувствую легкую обиду. Мне словно навязали какую-то обязанность, но я никогда не любил делать что-то исключительно из чувства долга. Кроме того, я успел раздать невычитанную копию первой рукописи нескольким знакомым и выслушал их впечатления. Теперь я не сомневаюсь, что все три книги будут читать, и не один десяток лет очень многие люди будут их тщательно оценивать, проверять на богословскую последовательность и горячо обсужд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всем этим причинам мне было очень трудно добраться до этой страницы, очень трудно признать эту ручку своим другом. Прекрасно понимая, что этот материал нужно донести до людей, я сознаю в то же время, что меня ожидают яростные нападай и насмешки; многие, вероятно, возненавидят меня за публикацию подобных сведений — не говоря уже о том, что я осмеливаюсь утверждать, будто получил их прямо от Бога.</w:t>
      </w:r>
    </w:p>
    <w:p>
      <w:pPr>
        <w:pStyle w:val="Normal"/>
        <w:jc w:val="both"/>
        <w:rPr/>
      </w:pPr>
      <w:r>
        <w:rPr>
          <w:rFonts w:cs="Times New Roman" w:ascii="Times New Roman" w:hAnsi="Times New Roman"/>
          <w:color w:val="000000"/>
          <w:sz w:val="24"/>
          <w:szCs w:val="24"/>
        </w:rPr>
        <w:t>Но, думаю, больше всего я боюсь того, что окажусь недостойным, неподходящим “глашатаем”, говорящим от лица Бога. Стр</w:t>
      </w:r>
      <w:r>
        <w:rPr>
          <w:rFonts w:cs="Times New Roman" w:ascii="Times New Roman" w:hAnsi="Times New Roman"/>
          <w:color w:val="000000"/>
          <w:sz w:val="24"/>
          <w:szCs w:val="24"/>
          <w:lang w:val="en-US"/>
        </w:rPr>
        <w:t xml:space="preserve">ax </w:t>
      </w:r>
      <w:r>
        <w:rPr>
          <w:rFonts w:cs="Times New Roman" w:ascii="Times New Roman" w:hAnsi="Times New Roman"/>
          <w:color w:val="000000"/>
          <w:sz w:val="24"/>
          <w:szCs w:val="24"/>
        </w:rPr>
        <w:t>этот вызван бесконечной чередой ошибок и неверных поступков, которые испещряют всю мою жизнь и стали характерными особенностями моего повед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из тех, кто знали меня в прошлом — в том числе  жена и мои собственные дети, — имеют полное право отвергнуть значимость этих записей, сославшись на то, насколько небезошибочно исполнял я даже простейшие, элементарные обязанности мужа и отца. Я потерпел в этом полную неудачу, как, впрочем, и во всех прочих сферах жизни — от дружбы и целостности характера до работы и ответственности за други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оче говоря, я остро сознаю, что просто не достоин звания “рупора Бога”, или провозвестника истины. Я, должно быть, худший кандидат на подобную роль — да и думать о таком было бы слишком большой дерзостью. Отваживаясь называть истину, я попросту оскорбляю ее, ведь вся моя жизнь стала живым свидетельством моей слабости.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потому, Боже, я прошу Тебя избавить меня от обязанности Твоего писца и подыскать для этой цели кого-то другого, кто своим образом жизни доказал, что достоин подобной че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хотел бы закончить начатое, хотя ты вовсе не обязан это делать. Ты ничего не должен ни Мне, ни кому-то другому, но по твоим мыслям я вижу, что это занятие вызвало у тебя острое чувство вин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разочаровал  очень многих людей, даже своих собственных де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что случалось в твоей жизни, случалось именно для того, чтобы ты—и другие связанные с тобой души — развились в точности в том направлении, в каком тебе следовало  и хотелось раст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идеальное оправдание, к которому прибегает любой последователь “Нью Эйдж” в попытках снять с себя ответственность за собственные поступки и избежать неприятных последстви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знаю, что всю жизнь был эгоистичен, невероятно эгоистичен. Я делал то, что мне нравится, как бы это ни отражалось на окружающ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лать то, что нравится, — в этом нет ничего дурно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о многих людей это обижало, разочаровыва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прос лишь в том, чего тебе больше хочется. На самом деле ты сам говоришь, что теперь тебе нравится поступать так, чтобы по возможности не причинять никому вред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у, это, мягко говоря, преувелич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смягчил намеренно. Тебе нужно научиться мягче относиться к самому себе. И прекратить себя осужд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не так просто, особенно когда другие осуждают тебя без колебании. Я боюсь унизить Тебя и Твою истину. Я боюсь, что если закончу и опубликую эту трилогию, то окажусь таким скверным посредником, что дискредитирую Твою в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стину нельзя дискредитировать. Истина есть истина, ее нельзя ни доказать, ни опровергнуть. Она прос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асоту и чудесность Моей вести не опорочить тем, что подумают о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ты—один из лучших посредников. Именно потому, что жил так, что сам считаешь свой образ жизни далеким от совершен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прислушаются к тебе, даже если будут осуждать. А если они увидят, что ты по-настоящему искренен, они простят тебе и “неприглядное прошл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кажу тебе больше: пока ты тревожишься о том, что подумают другие, ты остаешься в их вла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зяином себе ты станешь лишь после того, как лишишься потребности в одобрении окружающи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тревожусь не столько о себе, сколько о Твоей вести. Я боюсь запятнать ее соб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ак уж этого боишься, передай эту весть другим. Не думай о том, что можешь ее запятнать. Весть скажет все са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помни, чему Я тебя учил. Не так уж важно, хорошо ли весть дойдет, — важно, чтобы ее перед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помни и другое: ты учишь тому, чему учишься 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говорить о совершенстве, не обязательно достичь совершен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говорить о власти над собой, не обязательно быть себе хозяин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говорить о высшем витке развития, не обязательно пребывать на н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достаточно быть искренним. Старайся быть искренним. И если хочешь исправить тот “вред”</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торый, как тебе кажется, ты причинил другим, показывай это на деле. Делай то, что можешь, об остальном не дума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Легче сказать, чем сделать. Порой чувство вины меня просто захлестыв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увство вины и страх—единственные враги человек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о чувство вины важно! Оно подсказывает, что ты сделал что-то неправи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вете нет ничего “неправильного”. Есть только то, что не приносит пользы, не подтверждает истину о том, КТО ТЫ и КЕМ ТЫ ВЫБИРАЕШЬ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чувство вины лишь заставляет оставаться не таким, какой ты есть на самом дел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разве оно не помогает заметить, что ты сбился с пути?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говоришь сейчас об осознанности, а не о чувстве ви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же говорю тебе так: чувство вины—это гниль на земле, отрава, которая губит трав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увство вины не способствует росту, оно вызывает лишь увядание и гибе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сознанность — вот о чем ты говоришь. Но осознанность отличается от чувства вины, как любовь — от страх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кажу еще раз: </w:t>
      </w:r>
      <w:r>
        <w:rPr>
          <w:rFonts w:cs="Times New Roman" w:ascii="Times New Roman" w:hAnsi="Times New Roman"/>
          <w:b/>
          <w:bCs/>
          <w:i/>
          <w:iCs/>
          <w:color w:val="000000"/>
          <w:sz w:val="24"/>
          <w:szCs w:val="24"/>
        </w:rPr>
        <w:t xml:space="preserve">страх и чувство вины — ваши единственные враги. Любовь и осознанность — ваши настоящие друзья. </w:t>
      </w:r>
      <w:r>
        <w:rPr>
          <w:rFonts w:cs="Times New Roman" w:ascii="Times New Roman" w:hAnsi="Times New Roman"/>
          <w:b/>
          <w:bCs/>
          <w:color w:val="000000"/>
          <w:sz w:val="24"/>
          <w:szCs w:val="24"/>
        </w:rPr>
        <w:t>Не путай их, потому что одно дает жизнь, а другое убива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ыходит, я не должен чувствовать себя ни в чем “виноват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когда и ни в чем. Какой от этого прок? Чувство вины лишь мешает любить самого себя — и тем самым губит всякую возможность любить кого-то друго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ничего не стоит боя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рах и осторожность—не одно и то же. Будь осторожен, будь бдителен, но ничего не бойся, ведь страх просто обез-движивает, а осознанность придает подвиж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удь мобилизованным, а не парализованны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не всегда твердили, что Бога надо боя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 И потому в отношениях со Мной ты первое время был словно парализова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лишь когда ты перестал бояться Меня, нам удалось сделать свои отношения осмысленны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Я мог что-то подарить тебе, наделить особой милостью, которая позволила бы тебе найти Меня, я бы дал тебе бесстраш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лаженны лишенные страха, ибо познают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означает это следующее: чтобы отбросить все, что, как тебе кажется, ты знаешь о Боге, нужно быть достаточно смел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им храбрым нужно стать, чтобы отважиться погрузиться в </w:t>
      </w:r>
      <w:r>
        <w:rPr>
          <w:rFonts w:cs="Times New Roman" w:ascii="Times New Roman" w:hAnsi="Times New Roman"/>
          <w:b/>
          <w:bCs/>
          <w:i/>
          <w:iCs/>
          <w:color w:val="000000"/>
          <w:sz w:val="24"/>
          <w:szCs w:val="24"/>
        </w:rPr>
        <w:t xml:space="preserve">собственное понимание </w:t>
      </w:r>
      <w:r>
        <w:rPr>
          <w:rFonts w:cs="Times New Roman" w:ascii="Times New Roman" w:hAnsi="Times New Roman"/>
          <w:b/>
          <w:bCs/>
          <w:color w:val="000000"/>
          <w:sz w:val="24"/>
          <w:szCs w:val="24"/>
        </w:rPr>
        <w:t>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еще не нужно чувствовать себя в этом виноватым. Если твое собственное понимание расходится с тем, что ты якобы знал раньше, с тем, что говорят о тебе и Боге другие, не нужно терзаться чувством вины.</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Страх и чувство вины—единственные враги человек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все же некоторые скажут, что поступить так, как предлагаешь Ты, — это спутаться с дьяволом; что только дьявол может предложить подоб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ьявола н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тоже сказал бы дьяво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дьявол говорит то же, что сказал бы Бог?</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олько остроумн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ьявол умнее Бог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кажем, хитр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есть дьявол “попустительствует”, говоря то же, что сказал бы Бог?</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олько с небольшим “искажением”, достаточным для того, чтобы запутать человека и увести его с истинного пу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не кажется, нам нужно немного поговорить о “дьявол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Но мы много говорили о нем в первой кни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чевидно, недостаточно. Кроме того, возможно, не все читали первую книгу. Или вторую. Поэтому я думаю, что хорошо бы нам начать с краткого изложения некоторых истин, упомянутых в первых книгах. Это подготовит сцену для более глобальных, вселенских истин третьей книги. Вскоре мы вернемся к вопросу о дьяволе. Я хочу, чтобы ты узнал, как и зачем была “изобретена” такая сущнос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у хорошо. Ты победил. Я уже в диалоге, значит, он будет продолжаться. Но есть одна вещь, которую люди должны узнать прежде чем я начну нашу третью беседу: </w:t>
      </w:r>
      <w:r>
        <w:rPr>
          <w:rFonts w:cs="Times New Roman" w:ascii="Times New Roman" w:hAnsi="Times New Roman"/>
          <w:i/>
          <w:iCs/>
          <w:color w:val="000000"/>
          <w:sz w:val="24"/>
          <w:szCs w:val="24"/>
        </w:rPr>
        <w:t xml:space="preserve">полгода </w:t>
      </w:r>
      <w:r>
        <w:rPr>
          <w:rFonts w:cs="Times New Roman" w:ascii="Times New Roman" w:hAnsi="Times New Roman"/>
          <w:color w:val="000000"/>
          <w:sz w:val="24"/>
          <w:szCs w:val="24"/>
        </w:rPr>
        <w:t xml:space="preserve">прошло с тех пор, как я написал первые слова этой книги. Сегодня 25 Ноября 1994 года, вчера был День Благодарения. Чтобы добраться до этого момента, понадобилось 25 недель; 25 недель от Твоих последних слов до моих слов в этом параграфе. За эти 25 недель многое случилось. Единственное, чего не произошло, — это прогресса в написании этой книги. </w:t>
      </w:r>
      <w:r>
        <w:rPr>
          <w:rFonts w:cs="Times New Roman" w:ascii="Times New Roman" w:hAnsi="Times New Roman"/>
          <w:i/>
          <w:iCs/>
          <w:color w:val="000000"/>
          <w:sz w:val="24"/>
          <w:szCs w:val="24"/>
        </w:rPr>
        <w:t>Почему на это нужно так много време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идишь, как сам блокируешь себя? Как сам вредишь своей работе? Как останавливаешься как раз в тот момент, когда с тобой должно произойти что-то хорошее? Так ты поступаешь всю свою жизн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Эй, погоди-ка! Это не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торможу книгу. Я не могу сделать </w:t>
      </w:r>
      <w:r>
        <w:rPr>
          <w:rFonts w:cs="Times New Roman" w:ascii="Times New Roman" w:hAnsi="Times New Roman"/>
          <w:i/>
          <w:iCs/>
          <w:color w:val="000000"/>
          <w:sz w:val="24"/>
          <w:szCs w:val="24"/>
        </w:rPr>
        <w:t xml:space="preserve">ничего, </w:t>
      </w:r>
      <w:r>
        <w:rPr>
          <w:rFonts w:cs="Times New Roman" w:ascii="Times New Roman" w:hAnsi="Times New Roman"/>
          <w:color w:val="000000"/>
          <w:sz w:val="24"/>
          <w:szCs w:val="24"/>
        </w:rPr>
        <w:t xml:space="preserve">не могу написать ни слова, если только не чувствую зова, не чувствую... терпеть не могу этого слова, но, наверное, без него не обойтись... </w:t>
      </w:r>
      <w:r>
        <w:rPr>
          <w:rFonts w:cs="Times New Roman" w:ascii="Times New Roman" w:hAnsi="Times New Roman"/>
          <w:i/>
          <w:iCs/>
          <w:color w:val="000000"/>
          <w:sz w:val="24"/>
          <w:szCs w:val="24"/>
        </w:rPr>
        <w:t xml:space="preserve">вдохновения </w:t>
      </w:r>
      <w:r>
        <w:rPr>
          <w:rFonts w:cs="Times New Roman" w:ascii="Times New Roman" w:hAnsi="Times New Roman"/>
          <w:color w:val="000000"/>
          <w:sz w:val="24"/>
          <w:szCs w:val="24"/>
        </w:rPr>
        <w:t xml:space="preserve">сесть за блокнот и продолжать. А вдохновение—это </w:t>
      </w:r>
      <w:r>
        <w:rPr>
          <w:rFonts w:cs="Times New Roman" w:ascii="Times New Roman" w:hAnsi="Times New Roman"/>
          <w:i/>
          <w:iCs/>
          <w:color w:val="000000"/>
          <w:sz w:val="24"/>
          <w:szCs w:val="24"/>
        </w:rPr>
        <w:t xml:space="preserve">Твой </w:t>
      </w:r>
      <w:r>
        <w:rPr>
          <w:rFonts w:cs="Times New Roman" w:ascii="Times New Roman" w:hAnsi="Times New Roman"/>
          <w:color w:val="000000"/>
          <w:sz w:val="24"/>
          <w:szCs w:val="24"/>
        </w:rPr>
        <w:t>департамент, не м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нятно. Значит, ты думаешь, это я торможу работу, а не т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что-то вроде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ой замечательный друг, это так похоже на тебя — и на других людей! Ты полгода сидишь сложа руки, ничего не делая ради твоего же высшего блага, и даже отталкиваешь его от себя, а потом обвиняешь кого-то или что-то в том, что ты ничего не добился. Ты не видишь тут систем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что Я тебе скажу: не бывает так, что меня нет с тобой; нет ни одного момента, когда я не “готов”.</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ве я не говорил тебе этого раньше? </w:t>
      </w:r>
    </w:p>
    <w:p>
      <w:pPr>
        <w:pStyle w:val="TextBodyIndent"/>
        <w:widowControl/>
        <w:ind w:hanging="0"/>
        <w:rPr>
          <w:rFonts w:ascii="Times New Roman" w:hAnsi="Times New Roman" w:cs="Times New Roman"/>
        </w:rPr>
      </w:pPr>
      <w:r>
        <w:rPr>
          <w:rFonts w:cs="Times New Roman" w:ascii="Times New Roman" w:hAnsi="Times New Roman"/>
        </w:rPr>
        <w:t>Вообще-то да, 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сегда с тобой, вплоть до конца врем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се же я не навязываю тебе Мою волю—нико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редлагаю тебе высшее благо, но более того, Я предлагаю тебе собственную волю. И это самое надежное мерило люб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Я хочу для тебя того, что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 xml:space="preserve">хочешь для себя, Я действительно люблю тебя. Если Я хочу для тебя того, что </w:t>
      </w:r>
      <w:r>
        <w:rPr>
          <w:rFonts w:cs="Times New Roman" w:ascii="Times New Roman" w:hAnsi="Times New Roman"/>
          <w:b/>
          <w:bCs/>
          <w:i/>
          <w:iCs/>
          <w:color w:val="000000"/>
          <w:sz w:val="24"/>
          <w:szCs w:val="24"/>
        </w:rPr>
        <w:t xml:space="preserve">Я </w:t>
      </w:r>
      <w:r>
        <w:rPr>
          <w:rFonts w:cs="Times New Roman" w:ascii="Times New Roman" w:hAnsi="Times New Roman"/>
          <w:b/>
          <w:bCs/>
          <w:color w:val="000000"/>
          <w:sz w:val="24"/>
          <w:szCs w:val="24"/>
        </w:rPr>
        <w:t xml:space="preserve">хочу для тебя, Я люблю Себя </w:t>
      </w:r>
      <w:r>
        <w:rPr>
          <w:rFonts w:cs="Times New Roman" w:ascii="Times New Roman" w:hAnsi="Times New Roman"/>
          <w:b/>
          <w:bCs/>
          <w:i/>
          <w:iCs/>
          <w:color w:val="000000"/>
          <w:sz w:val="24"/>
          <w:szCs w:val="24"/>
        </w:rPr>
        <w:t xml:space="preserve">через </w:t>
      </w:r>
      <w:r>
        <w:rPr>
          <w:rFonts w:cs="Times New Roman" w:ascii="Times New Roman" w:hAnsi="Times New Roman"/>
          <w:b/>
          <w:bCs/>
          <w:color w:val="000000"/>
          <w:sz w:val="24"/>
          <w:szCs w:val="24"/>
        </w:rPr>
        <w:t>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ое мерило поможет тебе определить, любят ли тебя и по-настоящему ли любишь ты. Ибо любовь ничего не хочет для себя, но стремится только осуществить желания возлюбленно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моему, это абсолютно противоречит изложенному в первой книге. Там сказано, что любовь совершенно не интересуется тем, кем является возлюбленный, что он делает и чем обладает, а только тем, что есть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что оно делает и чем облада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Возникают и другие вопросы, например: а как же отец или мать, которые кричат ребенку: “Сейчас же уйди с дороги!” Или, рискуя собственной жизнью, бросаются в водоворот машин и выхватывают малыша из-под колес? Разве они не любят свое дитя? И все же они навязывают ему свою волю. Ведь ребенок был на дороге потому, что он </w:t>
      </w:r>
      <w:r>
        <w:rPr>
          <w:rFonts w:cs="Times New Roman" w:ascii="Times New Roman" w:hAnsi="Times New Roman"/>
          <w:i/>
          <w:iCs/>
          <w:color w:val="000000"/>
          <w:sz w:val="24"/>
          <w:szCs w:val="24"/>
        </w:rPr>
        <w:t>хотел там бы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Ты объяснишь эти противореч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икаких противоречий. Ты просто не видишь гармонии. И не поймешь божественного доктрины любви до тех пор, пока не поймешь, что Мой высший выбор для Меня —то же самое, что твой высший выбор для тебя. Это потому, что ты и Я —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идишь ли, Божественная Доктрина—это также Божественная Дихотомия, а причина этого в том, что сама жизнь — дихотомия. В ней две противоречащие друг другу истины могут сосуществовать в одном и том же пространстве и време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нашем случае противоречащие истины таковы: ты и Я отдельны, но ты и Я одно. Такое же противоречие возникает во взаимоотношениях с другими людь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дтверждаю то, что говорил в первой книге: самая большая ошибка, которую допускают люди в своих взаимоотношениях, — это их озабоченность тем, что хочет, чем является, что делает или чем обладает другой. Интересуйся только своим Я. Чем является твое Я, что делает или имеет? Чего хочет, в чем нуждается, что выбирает? Каков его высший выбо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также подтверждаю то, что сказал в этой книге: высший выбор для Я становится высшим выбором для другого, когда Я осознает, что других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этому ошибка заключается не в том, что ты </w:t>
      </w:r>
      <w:r>
        <w:rPr>
          <w:rFonts w:cs="Times New Roman" w:ascii="Times New Roman" w:hAnsi="Times New Roman"/>
          <w:b/>
          <w:bCs/>
          <w:i/>
          <w:iCs/>
          <w:color w:val="000000"/>
          <w:sz w:val="24"/>
          <w:szCs w:val="24"/>
        </w:rPr>
        <w:t xml:space="preserve">выбираешь, </w:t>
      </w:r>
      <w:r>
        <w:rPr>
          <w:rFonts w:cs="Times New Roman" w:ascii="Times New Roman" w:hAnsi="Times New Roman"/>
          <w:b/>
          <w:bCs/>
          <w:color w:val="000000"/>
          <w:sz w:val="24"/>
          <w:szCs w:val="24"/>
        </w:rPr>
        <w:t xml:space="preserve">что лучше для тебя, но скорее в том, что ты не </w:t>
      </w:r>
      <w:r>
        <w:rPr>
          <w:rFonts w:cs="Times New Roman" w:ascii="Times New Roman" w:hAnsi="Times New Roman"/>
          <w:b/>
          <w:bCs/>
          <w:i/>
          <w:iCs/>
          <w:color w:val="000000"/>
          <w:sz w:val="24"/>
          <w:szCs w:val="24"/>
        </w:rPr>
        <w:t xml:space="preserve">знаешь, </w:t>
      </w:r>
      <w:r>
        <w:rPr>
          <w:rFonts w:cs="Times New Roman" w:ascii="Times New Roman" w:hAnsi="Times New Roman"/>
          <w:b/>
          <w:bCs/>
          <w:color w:val="000000"/>
          <w:sz w:val="24"/>
          <w:szCs w:val="24"/>
        </w:rPr>
        <w:t>что для тебя лучше. Это незнание происходит от неведения того, Кто Ты Действительно Есть, а тем более — кем ты стремишься ст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 поним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что ж, я приведу тебе пример. Если ты хочешь победить в автогонках, езда со скоростью 150 миль в час—лучший выбор для тебя. Но если ты хочешь безопасно добраться до гастронома, такая скорость вряд ли тебе подойд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что все зависит от обстоятельст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се в жизни</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Что для тебя “лучше”, зависит от того, кто ты и кем стремишься стать. Ты не можешь сознательно сделать лучший выбор, пока сознательно не решишь, кто и что ты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Бог, и </w:t>
      </w:r>
      <w:r>
        <w:rPr>
          <w:rFonts w:cs="Times New Roman" w:ascii="Times New Roman" w:hAnsi="Times New Roman"/>
          <w:b/>
          <w:bCs/>
          <w:i/>
          <w:iCs/>
          <w:color w:val="000000"/>
          <w:sz w:val="24"/>
          <w:szCs w:val="24"/>
        </w:rPr>
        <w:t xml:space="preserve">знаю, </w:t>
      </w:r>
      <w:r>
        <w:rPr>
          <w:rFonts w:cs="Times New Roman" w:ascii="Times New Roman" w:hAnsi="Times New Roman"/>
          <w:b/>
          <w:bCs/>
          <w:color w:val="000000"/>
          <w:sz w:val="24"/>
          <w:szCs w:val="24"/>
        </w:rPr>
        <w:t>чем стремлюсь стать. Поэтому я знаю, что “лучше” для Мен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что же это? Скажи мне, что “лучше” для Бога? Это, должно быть, интерес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Меня лучше давать </w:t>
      </w:r>
      <w:r>
        <w:rPr>
          <w:rFonts w:cs="Times New Roman" w:ascii="Times New Roman" w:hAnsi="Times New Roman"/>
          <w:b/>
          <w:bCs/>
          <w:i/>
          <w:iCs/>
          <w:color w:val="000000"/>
          <w:sz w:val="24"/>
          <w:szCs w:val="24"/>
        </w:rPr>
        <w:t xml:space="preserve">тебе то, что ты считаешь лучшим для себя. </w:t>
      </w:r>
      <w:r>
        <w:rPr>
          <w:rFonts w:cs="Times New Roman" w:ascii="Times New Roman" w:hAnsi="Times New Roman"/>
          <w:b/>
          <w:bCs/>
          <w:color w:val="000000"/>
          <w:sz w:val="24"/>
          <w:szCs w:val="24"/>
        </w:rPr>
        <w:t xml:space="preserve">Потому что я стараюсь быть Собой, выраженным Собой. А достигаю Я этого </w:t>
      </w:r>
      <w:r>
        <w:rPr>
          <w:rFonts w:cs="Times New Roman" w:ascii="Times New Roman" w:hAnsi="Times New Roman"/>
          <w:b/>
          <w:bCs/>
          <w:i/>
          <w:iCs/>
          <w:color w:val="000000"/>
          <w:sz w:val="24"/>
          <w:szCs w:val="24"/>
        </w:rPr>
        <w:t>через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это понимаеш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ерь или не верь, но я действительно поним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Теперь Я скажу тебе кое-что, во что тебе будет сложно повер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сегда даю тебе то, что лучше для тебя... хотя признаю, что, возможно, ты не всегда это осозн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а тайна начинает раскрываться теперь, когда ты начинаешь понимать, что Я тако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 Бог.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Боги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ысшее Существо. Все во Всем. Начало и Конец. Альфа и Оме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Совокупность и Сущность. Вопрос и Ответ. Верх и Низ. Здесь и Сейчас. До и Пос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Свет и Я Тьма, которая создает Свет и делает его возможным. Я Бесконечное Благо и Я “Зло”, которое делает “Благо” благим. Я—Все во Всем, и Я могу ощутить какую-либо часть Себя, лишь ощущая Всего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этого во Мне ты не понимаешь. Ты хочешь сделать Меня одним, а не другим. Высоким, а не низким. Хорошим, а не плохим. Но, отрицая половину Меня, ты отрицаешь половину самого себя. Так ты никогда не сможешь быть тем, Кто Ты Действительн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 Великолепное Все и стремлюсь познать Себя эмпирически. Я делаю это через тебя и через все сущее. Я ощущаю великолепие Моего Я, принимая решения. Потому что каждое решение созидает себя. Каждое решение окончательно. Каждое решение проявляет Меня таким, Каким Я Решаю Быть Прям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се же Я могу решить быть великолепным, только, </w:t>
      </w:r>
      <w:r>
        <w:rPr>
          <w:rFonts w:cs="Times New Roman" w:ascii="Times New Roman" w:hAnsi="Times New Roman"/>
          <w:b/>
          <w:bCs/>
          <w:i/>
          <w:iCs/>
          <w:color w:val="000000"/>
          <w:sz w:val="24"/>
          <w:szCs w:val="24"/>
        </w:rPr>
        <w:t xml:space="preserve">если есть из чего выбирать. </w:t>
      </w:r>
      <w:r>
        <w:rPr>
          <w:rFonts w:cs="Times New Roman" w:ascii="Times New Roman" w:hAnsi="Times New Roman"/>
          <w:b/>
          <w:bCs/>
          <w:color w:val="000000"/>
          <w:sz w:val="24"/>
          <w:szCs w:val="24"/>
        </w:rPr>
        <w:t xml:space="preserve">Некая часть Меня должна быть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великолепной, чтобы я смог выбрать ту часть Меня, которая </w:t>
      </w:r>
      <w:r>
        <w:rPr>
          <w:rFonts w:cs="Times New Roman" w:ascii="Times New Roman" w:hAnsi="Times New Roman"/>
          <w:b/>
          <w:bCs/>
          <w:i/>
          <w:iCs/>
          <w:color w:val="000000"/>
          <w:sz w:val="24"/>
          <w:szCs w:val="24"/>
        </w:rPr>
        <w:t>великолеп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же самое касается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Бог, Я созидаю Самого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же, как и 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к чему стремится твоя душа. Вот чего жаждет твой ду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Я не дал тебе того, что выбираешь ты, Я бы не дал Себе того, что выбираю Я. Потому что мое самое сильное желание — это ощущать себя Тем, Что Я Есть. И, как я подробно объяснил в первой книге, для Меня это возможно только в пространстве Того, Чем Я Не Являю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Я тщательно создал То, Чем Я Не Являюсь, чтобы ощущать то, Чем Я Являю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так как Я—все, что Я создаю, Я Есть в некотором смысле и то, Чем Я Не Являюс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можно быть тем, чем не являеш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егко. Ты постоянно это делаешь. Просто последи за соб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арайся понять следующее. Нет </w:t>
      </w:r>
      <w:r>
        <w:rPr>
          <w:rFonts w:cs="Times New Roman" w:ascii="Times New Roman" w:hAnsi="Times New Roman"/>
          <w:b/>
          <w:bCs/>
          <w:i/>
          <w:iCs/>
          <w:color w:val="000000"/>
          <w:sz w:val="24"/>
          <w:szCs w:val="24"/>
        </w:rPr>
        <w:t xml:space="preserve">ничего, </w:t>
      </w:r>
      <w:r>
        <w:rPr>
          <w:rFonts w:cs="Times New Roman" w:ascii="Times New Roman" w:hAnsi="Times New Roman"/>
          <w:b/>
          <w:bCs/>
          <w:color w:val="000000"/>
          <w:sz w:val="24"/>
          <w:szCs w:val="24"/>
        </w:rPr>
        <w:t>что не есть Я. Поэтому Я—То, что Я Есть, и Я—То, Что Не Есть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И ЕСТЬ БОЖЕСТВЕННАЯ ДИХОТОМ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Божественная Тайна, которую до сих пор могли осмыслить только величайшие умы. Я открыл ее тебе таким способом, который смогут понять больше люд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ова весть первой книги, эту основную истину ты должен понять и полностью осмыслить, если хочешь понять и осмыслить великие истины третьей книг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давай перейдем к одной из этих истин, так как она содержится в ответе на вторую часть твоего вопрос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Я надеялся, что мы еще вернемся к этому. Любят ли отец и мать своего ребенка, если они говорят или делают то, что, по их мнению, лучше для него, даже если при этом им приходится противоречить </w:t>
      </w:r>
      <w:r>
        <w:rPr>
          <w:rFonts w:cs="Times New Roman" w:ascii="Times New Roman" w:hAnsi="Times New Roman"/>
          <w:i/>
          <w:iCs/>
          <w:color w:val="000000"/>
          <w:sz w:val="24"/>
          <w:szCs w:val="24"/>
        </w:rPr>
        <w:t xml:space="preserve">воле самого ребенка? </w:t>
      </w:r>
      <w:r>
        <w:rPr>
          <w:rFonts w:cs="Times New Roman" w:ascii="Times New Roman" w:hAnsi="Times New Roman"/>
          <w:color w:val="000000"/>
          <w:sz w:val="24"/>
          <w:szCs w:val="24"/>
        </w:rPr>
        <w:t>И будет ли проявлением истинной родительской любви разрешение детям играть на доро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замечательный вопрос. Его задают каждый отец и каждая мать в той или иной форме с начала времен. Ответ для тебя как для отца будет таким же, как для Меня как для Бог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Так </w:t>
      </w:r>
      <w:r>
        <w:rPr>
          <w:rFonts w:cs="Times New Roman" w:ascii="Times New Roman" w:hAnsi="Times New Roman"/>
          <w:i/>
          <w:iCs/>
          <w:color w:val="000000"/>
          <w:sz w:val="24"/>
          <w:szCs w:val="24"/>
        </w:rPr>
        <w:t>каков же отв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рпение, сын Мой, терпение. “Все хорошее приходит к тем, кто ждет”. Разве ты никогда не слышал это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мой отец часто так говорил, и это меня беси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нимаю. Но прояви терпение к своему Я, особенно если твои решения не приносят тебе того, чего, по твоему мнению, ты хочешь. Например, ответа на вторую часть твоего вопро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говоришь, что хочешь получить ответ, но ты его не выбираешь. Ты чувствуешь, что его у тебя нет, — значит, ты его не выбираешь. На самом же деле у тебя есть ответ, он был у тебя всегда. Ты просто не выбираешь его. Ты предпочитаешь верить, что не знаешь ответа, поэтому ты его и не знаеш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Ты уже говорил об этом в первой книге. У меня есть все, что я хочу, прямо сейчас, в том числе полное понимание Бога, и все же я не </w:t>
      </w:r>
      <w:r>
        <w:rPr>
          <w:rFonts w:cs="Times New Roman" w:ascii="Times New Roman" w:hAnsi="Times New Roman"/>
          <w:i/>
          <w:iCs/>
          <w:color w:val="000000"/>
          <w:sz w:val="24"/>
          <w:szCs w:val="24"/>
        </w:rPr>
        <w:t xml:space="preserve">испытаю, </w:t>
      </w:r>
      <w:r>
        <w:rPr>
          <w:rFonts w:cs="Times New Roman" w:ascii="Times New Roman" w:hAnsi="Times New Roman"/>
          <w:color w:val="000000"/>
          <w:sz w:val="24"/>
          <w:szCs w:val="24"/>
        </w:rPr>
        <w:t xml:space="preserve">что я это имею, пока я этого не </w:t>
      </w:r>
      <w:r>
        <w:rPr>
          <w:rFonts w:cs="Times New Roman" w:ascii="Times New Roman" w:hAnsi="Times New Roman"/>
          <w:i/>
          <w:iCs/>
          <w:color w:val="000000"/>
          <w:sz w:val="24"/>
          <w:szCs w:val="24"/>
        </w:rPr>
        <w:t>осозн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именно! Ты изложил это абсолютно точ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о как могу я </w:t>
      </w:r>
      <w:r>
        <w:rPr>
          <w:rFonts w:cs="Times New Roman" w:ascii="Times New Roman" w:hAnsi="Times New Roman"/>
          <w:i/>
          <w:iCs/>
          <w:color w:val="000000"/>
          <w:sz w:val="24"/>
          <w:szCs w:val="24"/>
        </w:rPr>
        <w:t xml:space="preserve">знать, </w:t>
      </w:r>
      <w:r>
        <w:rPr>
          <w:rFonts w:cs="Times New Roman" w:ascii="Times New Roman" w:hAnsi="Times New Roman"/>
          <w:color w:val="000000"/>
          <w:sz w:val="24"/>
          <w:szCs w:val="24"/>
        </w:rPr>
        <w:t xml:space="preserve">пока я не </w:t>
      </w:r>
      <w:r>
        <w:rPr>
          <w:rFonts w:cs="Times New Roman" w:ascii="Times New Roman" w:hAnsi="Times New Roman"/>
          <w:i/>
          <w:iCs/>
          <w:color w:val="000000"/>
          <w:sz w:val="24"/>
          <w:szCs w:val="24"/>
        </w:rPr>
        <w:t xml:space="preserve">испытаю? </w:t>
      </w:r>
      <w:r>
        <w:rPr>
          <w:rFonts w:cs="Times New Roman" w:ascii="Times New Roman" w:hAnsi="Times New Roman"/>
          <w:color w:val="000000"/>
          <w:sz w:val="24"/>
          <w:szCs w:val="24"/>
        </w:rPr>
        <w:t>Как могу я знать то, чего не испытал? Разве не великий ум сказал: “Знание — это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 ошиб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ние не следует за опытом, оно предваряет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за этого полмира понимает все наоборо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Ты говоришь, что у меня есть ответ на вторую часть  вопроса, просто я этого не </w:t>
      </w:r>
      <w:r>
        <w:rPr>
          <w:rFonts w:cs="Times New Roman" w:ascii="Times New Roman" w:hAnsi="Times New Roman"/>
          <w:i/>
          <w:iCs/>
          <w:color w:val="000000"/>
          <w:sz w:val="24"/>
          <w:szCs w:val="24"/>
        </w:rPr>
        <w:t>зн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чно.</w:t>
      </w:r>
    </w:p>
    <w:p>
      <w:pPr>
        <w:pStyle w:val="Normal"/>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все же, если я не </w:t>
      </w:r>
      <w:r>
        <w:rPr>
          <w:rFonts w:cs="Times New Roman" w:ascii="Times New Roman" w:hAnsi="Times New Roman"/>
          <w:i/>
          <w:iCs/>
          <w:color w:val="000000"/>
          <w:sz w:val="24"/>
          <w:szCs w:val="24"/>
        </w:rPr>
        <w:t xml:space="preserve">знаю, </w:t>
      </w:r>
      <w:r>
        <w:rPr>
          <w:rFonts w:cs="Times New Roman" w:ascii="Times New Roman" w:hAnsi="Times New Roman"/>
          <w:color w:val="000000"/>
          <w:sz w:val="24"/>
          <w:szCs w:val="24"/>
        </w:rPr>
        <w:t xml:space="preserve">что у меня есть ответ, я его </w:t>
      </w:r>
      <w:r>
        <w:rPr>
          <w:rFonts w:cs="Times New Roman" w:ascii="Times New Roman" w:hAnsi="Times New Roman"/>
          <w:i/>
          <w:iCs/>
          <w:color w:val="000000"/>
          <w:sz w:val="24"/>
          <w:szCs w:val="24"/>
        </w:rPr>
        <w:t>не зн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 этом есть парадокс.</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Я не понимаю... хотя и понимаю. </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Правиль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ак как же мне добраться до этого “знания, что я знаю” что-либо, если я не “знаю, что я зн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знать, что ты знаешь, поступай так, как будто знаеш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упоминал об этом в первой кни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Сейчас хорошо начать с повторения сказанного раньше. И ты “случайно” задаешь правильные вопросы, позволяя мне подытожить в самом начале третьей книги информацию, которую мы уже обсужд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первой книге мы говорили о парадигме “Быть—Действовать—Иметь” и о том, что большинство людей понимают ее наоборо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инство людей верят, что, если они будут “иметь” нечто (больше времени, денег, любви — чего бы то ни было), они смогут наконец “сделать” нечто (написать книгу, приобрести хобби, отправиться в отпуск, купить дом, завязать отношения), и это позволит им “быть” каким-то (счастливым, спокойным, удовлетворенным или влюблен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 существу, они ставят парадигму “Бытие-Действие-Обладание” с ног на голову. Во Вселенной, каковой она является в реальности (в отличие от того, какой ты ее себе представляешь), не “обладание” приводит к “бытию”, а наоборо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начале ты “есть” счастливый (или знающий, или мудрый, или сострадательный, какой угодно), потом ты начинаешь “действовать” с такой позиции, и вскоре обнаруживаешь, что твои действия в итоге приносят тебе то, что ты всегда хотел “име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бы начать этот созидательный процесс (а именно таковым он является — процессом созидания), нужно определить, что ты хочешь “иметь”, спросить себя, чем бы ты “был”, если бы “имел” это, а потом сразу же переходить к </w:t>
      </w:r>
      <w:r>
        <w:rPr>
          <w:rFonts w:cs="Times New Roman" w:ascii="Times New Roman" w:hAnsi="Times New Roman"/>
          <w:b/>
          <w:bCs/>
          <w:i/>
          <w:iCs/>
          <w:color w:val="000000"/>
          <w:sz w:val="24"/>
          <w:szCs w:val="24"/>
        </w:rPr>
        <w:t>быт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ты станешь правильно использовать парадигму “Быть—Действовать—Иметь” и сможешь работать заодно с созидающей силой Вселенной, а не против н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т краткое изложение этого принципа: В жизни тебе не нужно </w:t>
      </w:r>
      <w:r>
        <w:rPr>
          <w:rFonts w:cs="Times New Roman" w:ascii="Times New Roman" w:hAnsi="Times New Roman"/>
          <w:b/>
          <w:bCs/>
          <w:i/>
          <w:iCs/>
          <w:color w:val="000000"/>
          <w:sz w:val="24"/>
          <w:szCs w:val="24"/>
        </w:rPr>
        <w:t xml:space="preserve">ничего делать. </w:t>
      </w:r>
      <w:r>
        <w:rPr>
          <w:rFonts w:cs="Times New Roman" w:ascii="Times New Roman" w:hAnsi="Times New Roman"/>
          <w:b/>
          <w:bCs/>
          <w:color w:val="000000"/>
          <w:sz w:val="24"/>
          <w:szCs w:val="24"/>
        </w:rPr>
        <w:t xml:space="preserve">Весь вопрос в том, кто ты </w:t>
      </w:r>
      <w:r>
        <w:rPr>
          <w:rFonts w:cs="Times New Roman" w:ascii="Times New Roman" w:hAnsi="Times New Roman"/>
          <w:b/>
          <w:bCs/>
          <w:i/>
          <w:iCs/>
          <w:color w:val="000000"/>
          <w:sz w:val="24"/>
          <w:szCs w:val="24"/>
        </w:rPr>
        <w:t>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дна из трех идей, к которым Я вернусь в конце нашего разговора. Ею Я закончу эту кни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лучше разобраться в этом вопросе, представь человека, который считает, что, если бы у него было немного больше времени, денег или любви, он был бы по-настоящему счастли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н не улавливает связи между “не-бытием” счастливым прямо сейчас и отсутствием у него времени, денег или любви, которых он жел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 С другой стороны, человек, который “есть” счастливый, кажется, имеет время на все действительно важное, деньги на все необходимое, и в его жизни достаточно любв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У него есть все, что нужно, чтобы </w:t>
      </w:r>
      <w:r>
        <w:rPr>
          <w:rFonts w:cs="Times New Roman" w:ascii="Times New Roman" w:hAnsi="Times New Roman"/>
          <w:i/>
          <w:iCs/>
          <w:color w:val="000000"/>
          <w:sz w:val="24"/>
          <w:szCs w:val="24"/>
        </w:rPr>
        <w:t xml:space="preserve">быть счастливым </w:t>
      </w:r>
      <w:r>
        <w:rPr>
          <w:rFonts w:cs="Times New Roman" w:ascii="Times New Roman" w:hAnsi="Times New Roman"/>
          <w:color w:val="000000"/>
          <w:sz w:val="24"/>
          <w:szCs w:val="24"/>
        </w:rPr>
        <w:t xml:space="preserve">...благодаря тому, что он, прежде всего, </w:t>
      </w:r>
      <w:r>
        <w:rPr>
          <w:rFonts w:cs="Times New Roman" w:ascii="Times New Roman" w:hAnsi="Times New Roman"/>
          <w:i/>
          <w:iCs/>
          <w:color w:val="000000"/>
          <w:sz w:val="24"/>
          <w:szCs w:val="24"/>
        </w:rPr>
        <w:t>есть счастливы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чно. </w:t>
      </w:r>
      <w:r>
        <w:rPr>
          <w:rFonts w:cs="Times New Roman" w:ascii="Times New Roman" w:hAnsi="Times New Roman"/>
          <w:b/>
          <w:bCs/>
          <w:i/>
          <w:iCs/>
          <w:color w:val="000000"/>
          <w:sz w:val="24"/>
          <w:szCs w:val="24"/>
        </w:rPr>
        <w:t xml:space="preserve">Предварительное </w:t>
      </w:r>
      <w:r>
        <w:rPr>
          <w:rFonts w:cs="Times New Roman" w:ascii="Times New Roman" w:hAnsi="Times New Roman"/>
          <w:b/>
          <w:bCs/>
          <w:color w:val="000000"/>
          <w:sz w:val="24"/>
          <w:szCs w:val="24"/>
        </w:rPr>
        <w:t xml:space="preserve">решение, чем ты выбираешь быть, </w:t>
      </w:r>
      <w:r>
        <w:rPr>
          <w:rFonts w:cs="Times New Roman" w:ascii="Times New Roman" w:hAnsi="Times New Roman"/>
          <w:b/>
          <w:bCs/>
          <w:i/>
          <w:iCs/>
          <w:color w:val="000000"/>
          <w:sz w:val="24"/>
          <w:szCs w:val="24"/>
        </w:rPr>
        <w:t>превращает твой выбор в реальный жизненный опы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Быть иль не быть. Вот в чем вопрос”.</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вершенно верно. </w:t>
      </w:r>
      <w:r>
        <w:rPr>
          <w:rFonts w:cs="Times New Roman" w:ascii="Times New Roman" w:hAnsi="Times New Roman"/>
          <w:b/>
          <w:bCs/>
          <w:color w:val="000000"/>
          <w:sz w:val="24"/>
          <w:szCs w:val="24"/>
        </w:rPr>
        <w:t>Счастье—это состояние ума. И, как все состояния ума, оно воспроизводит себя на физическом уров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тебе заметка на пам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Все состояния ума воспроизводят себ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о как вначале можно “быть” счастливым, или </w:t>
      </w:r>
      <w:r>
        <w:rPr>
          <w:rFonts w:cs="Times New Roman" w:ascii="Times New Roman" w:hAnsi="Times New Roman"/>
          <w:i/>
          <w:iCs/>
          <w:color w:val="000000"/>
          <w:sz w:val="24"/>
          <w:szCs w:val="24"/>
        </w:rPr>
        <w:t xml:space="preserve">таким, </w:t>
      </w:r>
      <w:r>
        <w:rPr>
          <w:rFonts w:cs="Times New Roman" w:ascii="Times New Roman" w:hAnsi="Times New Roman"/>
          <w:color w:val="000000"/>
          <w:sz w:val="24"/>
          <w:szCs w:val="24"/>
        </w:rPr>
        <w:t>каким я хочу, — удачливым, например, или любимым, — если у меня нет того, что мне нужно, чтобы “быть” так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упай так, как будто ты таковым являешься, и ты привлечешь это </w:t>
      </w:r>
      <w:r>
        <w:rPr>
          <w:rFonts w:cs="Times New Roman" w:ascii="Times New Roman" w:hAnsi="Times New Roman"/>
          <w:b/>
          <w:bCs/>
          <w:color w:val="000000"/>
          <w:sz w:val="24"/>
          <w:szCs w:val="24"/>
          <w:lang w:val="en-US"/>
        </w:rPr>
        <w:t>c</w:t>
      </w:r>
      <w:r>
        <w:rPr>
          <w:rFonts w:cs="Times New Roman" w:ascii="Times New Roman" w:hAnsi="Times New Roman"/>
          <w:b/>
          <w:bCs/>
          <w:color w:val="000000"/>
          <w:sz w:val="24"/>
          <w:szCs w:val="24"/>
        </w:rPr>
        <w:t>остояние к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ты поступаешь, тем ты и становишь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ными словами, “Притворяйся, пока не получи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жно сказать и так. Только </w:t>
      </w:r>
      <w:r>
        <w:rPr>
          <w:rFonts w:cs="Times New Roman" w:ascii="Times New Roman" w:hAnsi="Times New Roman"/>
          <w:b/>
          <w:bCs/>
          <w:i/>
          <w:iCs/>
          <w:color w:val="000000"/>
          <w:sz w:val="24"/>
          <w:szCs w:val="24"/>
        </w:rPr>
        <w:t xml:space="preserve">притворяться </w:t>
      </w:r>
      <w:r>
        <w:rPr>
          <w:rFonts w:cs="Times New Roman" w:ascii="Times New Roman" w:hAnsi="Times New Roman"/>
          <w:b/>
          <w:bCs/>
          <w:color w:val="000000"/>
          <w:sz w:val="24"/>
          <w:szCs w:val="24"/>
        </w:rPr>
        <w:t>нельзя. Твои действия должны быть искренними.</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Что бы ты ни делая, делай искренне, или польза от действия теря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происходит не потому, что Я не “вознагражу тебя”. Как тебе известно, Бог не “вознаграждает” и не “карает”. Но Естественный Закон требует, чтобы тело, ум и дух были едины в мысли, слове и действии. Только так может осуществиться процесс созид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льзя обмануть свой ум. Дело в том, что, если ты неискренен, ум это знает. Так ты сразу же уничтожаешь любую возможность того, что ум поможет в процессе созид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можно созидать без участия ума, только это гораздо труднее. Можно попросить тело сделать то, во что ум не верит. Если тело будет повторять это действие достаточно долго, ум начнет освобождаться от старой мысли о нем и создавать Новую Мысль. Как только появляется Новая Мысль, то, что ты изображаешь, начинает превращаться в постоянный аспект твоего су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нелегкий путь, и даже в этом случае действие должно быть искренним. В отличие от людей, Вселенной манипулировать невозмож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тут существует очень тонкое равновесие. Тело делает что-то, во что ум не верит, и все же ум должен привнести компонент искренности в действия тела, чтобы схема сработал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может ум привнести искренность, когда он не “верит” в то, чт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лает тело?</w:t>
      </w:r>
    </w:p>
    <w:p>
      <w:pPr>
        <w:pStyle w:val="Normal"/>
        <w:ind w:left="284"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Удаляя элемент эгоизма из личной выгоды.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им образ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м может быть неспособным искренне согласиться, что действия тела могут принести желаемое, но ум совершенно уверен, что через тебя Бог приносит добро другому человек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что бы ты ни пожелал для себя, отдай это другом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не мог бы повтор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Что бы ты ни пожелал для себя, отдай это друг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желаешь быть счастливым, сделай счастливым друг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желаешь быть удачливым, помоги добиться успеха друг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желаешь получить больше любви в своей жизни, сделай так, чтобы у другого ее было б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лай это искренне—не потому, что ищешь личной выгоды, но потому, что ты действительно хочешь, чтобы у другого человека все это было, — и все то, что ты отдал, придет к теб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чему так? Как это работ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ам акт отдавания заставляет тебя чувствовать, что ты </w:t>
      </w:r>
      <w:r>
        <w:rPr>
          <w:rFonts w:cs="Times New Roman" w:ascii="Times New Roman" w:hAnsi="Times New Roman"/>
          <w:b/>
          <w:bCs/>
          <w:i/>
          <w:iCs/>
          <w:color w:val="000000"/>
          <w:sz w:val="24"/>
          <w:szCs w:val="24"/>
        </w:rPr>
        <w:t xml:space="preserve">имеешь, что у </w:t>
      </w:r>
      <w:r>
        <w:rPr>
          <w:rFonts w:cs="Times New Roman" w:ascii="Times New Roman" w:hAnsi="Times New Roman"/>
          <w:b/>
          <w:bCs/>
          <w:color w:val="000000"/>
          <w:sz w:val="24"/>
          <w:szCs w:val="24"/>
        </w:rPr>
        <w:t xml:space="preserve">тебя есть что отдавать. Так как ты не можешь отдать то, чего у тебя нет, твой ум приходит к новому заключению, Новой Мысли о тебе, а именно: у тебя есть что-то, </w:t>
      </w:r>
      <w:r>
        <w:rPr>
          <w:rFonts w:cs="Times New Roman" w:ascii="Times New Roman" w:hAnsi="Times New Roman"/>
          <w:b/>
          <w:bCs/>
          <w:i/>
          <w:iCs/>
          <w:color w:val="000000"/>
          <w:sz w:val="24"/>
          <w:szCs w:val="24"/>
        </w:rPr>
        <w:t>а иначе ты не смог бы это отд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а Новая Мысль становится частью твоего жизненного опыта. Ты начинаешь “быть” таким. А раз ты начинаешь “быть”, ты приводишь в действие самую мощную машину творения во Вселенной —твое Божественное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ты есть, то ты и созд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уг замыкается, и теперь ты можешь создавать все больше нового в своей жизни. Все созданное будет проявляться на физическом уровне твоего жизненного опы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амый великий секрет жизни. Первая и вторая книги были написаны именно для того, чтобы вы узнали его. В них говорилось обо всем этом гораздо подробне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бъясни, пожалуйста, почему искренность так важна, когда даешь другому то, что пожелал бы для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ты отдаешь с тайным умыслом, пытаясь получить что-то для </w:t>
      </w:r>
      <w:r>
        <w:rPr>
          <w:rFonts w:cs="Times New Roman" w:ascii="Times New Roman" w:hAnsi="Times New Roman"/>
          <w:b/>
          <w:bCs/>
          <w:i/>
          <w:iCs/>
          <w:color w:val="000000"/>
          <w:sz w:val="24"/>
          <w:szCs w:val="24"/>
        </w:rPr>
        <w:t xml:space="preserve">себя, </w:t>
      </w:r>
      <w:r>
        <w:rPr>
          <w:rFonts w:cs="Times New Roman" w:ascii="Times New Roman" w:hAnsi="Times New Roman"/>
          <w:b/>
          <w:bCs/>
          <w:color w:val="000000"/>
          <w:sz w:val="24"/>
          <w:szCs w:val="24"/>
        </w:rPr>
        <w:t xml:space="preserve">твой ум это знает. Ты даешь ему сигнал, что </w:t>
      </w:r>
      <w:r>
        <w:rPr>
          <w:rFonts w:cs="Times New Roman" w:ascii="Times New Roman" w:hAnsi="Times New Roman"/>
          <w:b/>
          <w:bCs/>
          <w:i/>
          <w:iCs/>
          <w:color w:val="000000"/>
          <w:sz w:val="24"/>
          <w:szCs w:val="24"/>
        </w:rPr>
        <w:t xml:space="preserve">у тебя нет того, что ты хочешь отдать. </w:t>
      </w:r>
      <w:r>
        <w:rPr>
          <w:rFonts w:cs="Times New Roman" w:ascii="Times New Roman" w:hAnsi="Times New Roman"/>
          <w:b/>
          <w:bCs/>
          <w:color w:val="000000"/>
          <w:sz w:val="24"/>
          <w:szCs w:val="24"/>
        </w:rPr>
        <w:t xml:space="preserve">А так как Вселенная — не что иное, как огромная копировальная машина, воспроизводящая твои мысли на физическом плане, </w:t>
      </w:r>
      <w:r>
        <w:rPr>
          <w:rFonts w:cs="Times New Roman" w:ascii="Times New Roman" w:hAnsi="Times New Roman"/>
          <w:b/>
          <w:bCs/>
          <w:i/>
          <w:iCs/>
          <w:color w:val="000000"/>
          <w:sz w:val="24"/>
          <w:szCs w:val="24"/>
        </w:rPr>
        <w:t xml:space="preserve">это и станет твоим жизненным опытом. </w:t>
      </w:r>
      <w:r>
        <w:rPr>
          <w:rFonts w:cs="Times New Roman" w:ascii="Times New Roman" w:hAnsi="Times New Roman"/>
          <w:b/>
          <w:bCs/>
          <w:color w:val="000000"/>
          <w:sz w:val="24"/>
          <w:szCs w:val="24"/>
        </w:rPr>
        <w:t xml:space="preserve">То есть ты будешь продолжать чувствовать, что </w:t>
      </w:r>
      <w:r>
        <w:rPr>
          <w:rFonts w:cs="Times New Roman" w:ascii="Times New Roman" w:hAnsi="Times New Roman"/>
          <w:b/>
          <w:bCs/>
          <w:i/>
          <w:iCs/>
          <w:color w:val="000000"/>
          <w:sz w:val="24"/>
          <w:szCs w:val="24"/>
        </w:rPr>
        <w:t xml:space="preserve">у тебя нет этого, </w:t>
      </w:r>
      <w:r>
        <w:rPr>
          <w:rFonts w:cs="Times New Roman" w:ascii="Times New Roman" w:hAnsi="Times New Roman"/>
          <w:b/>
          <w:bCs/>
          <w:color w:val="000000"/>
          <w:sz w:val="24"/>
          <w:szCs w:val="24"/>
        </w:rPr>
        <w:t>независимо от того, что у тебя есть на самом д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ее того, это же будет чувствовать человек, которому ты пытаешься отдать. Он увидит, что ты просто стремишься что-то заполучить, что в действительности тебе нечего предложить, и твоя попытка отдать будет пустым жестом, очевидным в своем эгоистичном ничтожестве, из которого она возникла.</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То есть ты будешь от себя отталкивать то, к чему так стремиш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же ты отдаешь что-то с чистым сердцем, так как видишь, что человек хочет этого, нуждается в этом и должен это получить, ты открываешь, что тебе есть что отдавать. И это великое открыт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Это действительно так! Это действительно </w:t>
      </w:r>
      <w:r>
        <w:rPr>
          <w:rFonts w:cs="Times New Roman" w:ascii="Times New Roman" w:hAnsi="Times New Roman"/>
          <w:i/>
          <w:iCs/>
          <w:color w:val="000000"/>
          <w:sz w:val="24"/>
          <w:szCs w:val="24"/>
        </w:rPr>
        <w:t xml:space="preserve">работает! </w:t>
      </w:r>
      <w:r>
        <w:rPr>
          <w:rFonts w:cs="Times New Roman" w:ascii="Times New Roman" w:hAnsi="Times New Roman"/>
          <w:color w:val="000000"/>
          <w:sz w:val="24"/>
          <w:szCs w:val="24"/>
        </w:rPr>
        <w:t>Я помню, как когда-то, когда дела шли не слишком хорошо, меня одолевали невеселые мысли о том, что у меня нет денег, очень мало еды, я не знаю, когда в следующий раз смогу нормально поесть, и не знаю, как мне заплатить за квартиру. Вечером на автобусной остановке я встретил молодую пару. Я спустился, чтобы забрать пакет, и увидел их там, свернувшихся клубочком на скамейке и укрывшихся своими куртками вместо одеял.</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увидел их, и мое сердце дрогнуло. Я вспомнил, каково было нам, когда мы, совсем дети, так же переезжали с места на место, все время были в пути. Я подошел и пригласил их к себе — посидеть у огня, выпить немного горячего шоколада, может быть, лечь на раскладушку и хорошенько выспаться. Они смотрели на меня снизу вверх широко раскрытыми глазами, как смотрят дети рождественским утр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Мы поднялись ко мне, и я приготовил им поесть. Тем вечером мы поужинали лучше, чем любой из нас за долгое время. Еды нам хватило с лихвой. Холодильник был полон. Мне нужно было только протянуть руку и вынуть из него то, что я туда раньше загрузил. Я поджарил все на сковородке, и то, что получилось, </w:t>
      </w:r>
      <w:r>
        <w:rPr>
          <w:rFonts w:cs="Times New Roman" w:ascii="Times New Roman" w:hAnsi="Times New Roman"/>
          <w:i/>
          <w:iCs/>
          <w:color w:val="000000"/>
          <w:sz w:val="24"/>
          <w:szCs w:val="24"/>
        </w:rPr>
        <w:t xml:space="preserve">было превосходно! </w:t>
      </w:r>
      <w:r>
        <w:rPr>
          <w:rFonts w:cs="Times New Roman" w:ascii="Times New Roman" w:hAnsi="Times New Roman"/>
          <w:color w:val="000000"/>
          <w:sz w:val="24"/>
          <w:szCs w:val="24"/>
        </w:rPr>
        <w:t>Я помню, что еще подумал: откуда взялась вся эта ед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 следующее утро я даже покормил ребят завтраком и проводил их. Прощаясь с ними на остановке, я вытащил из кармана и отдал им двадцатидолларовую банкноту. “Может быть, это вам пригодится”, — сказал я, обнял их и отправил в дорогу. Весь тот день меня уже не так сильно пугала моя ситуация. Да даже всю неделю! Этот случай, который навсегда остался в моей памяти, произвел глубокие изменения в моем мировоззрении и моем понимании жизн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С того момента дела мои пошли лучше, и, когда я сегодня утром посмотрел на себя в зеркало, я заметил нечто очень важное. </w:t>
      </w:r>
      <w:r>
        <w:rPr>
          <w:rFonts w:cs="Times New Roman" w:ascii="Times New Roman" w:hAnsi="Times New Roman"/>
          <w:i/>
          <w:iCs/>
          <w:color w:val="000000"/>
          <w:sz w:val="24"/>
          <w:szCs w:val="24"/>
        </w:rPr>
        <w:t>Я все еще зд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прекрасная история. И ты прав. </w:t>
      </w:r>
      <w:r>
        <w:rPr>
          <w:rFonts w:cs="Times New Roman" w:ascii="Times New Roman" w:hAnsi="Times New Roman"/>
          <w:b/>
          <w:bCs/>
          <w:i/>
          <w:iCs/>
          <w:color w:val="000000"/>
          <w:sz w:val="24"/>
          <w:szCs w:val="24"/>
        </w:rPr>
        <w:t xml:space="preserve">Именно так это работает. </w:t>
      </w:r>
      <w:r>
        <w:rPr>
          <w:rFonts w:cs="Times New Roman" w:ascii="Times New Roman" w:hAnsi="Times New Roman"/>
          <w:b/>
          <w:bCs/>
          <w:color w:val="000000"/>
          <w:sz w:val="24"/>
          <w:szCs w:val="24"/>
        </w:rPr>
        <w:t>Когда ты хочешь чего-то, отдай это. Тогда ты больше не будешь “хотеть”. Ты сразу же почувствуешь, что “имеешь” это. Дальнейшее — лишь вопрос степени. Психологически тебе будет намного легче “добавлять”, чем создавать из пустот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чувствую, что только что услышал нечто чрезвычайно важное. Можешь ли Ты соотнести это со второй частью моего вопроса? Есть ли связ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идишь ли, я утверждаю, что ты уже </w:t>
      </w:r>
      <w:r>
        <w:rPr>
          <w:rFonts w:cs="Times New Roman" w:ascii="Times New Roman" w:hAnsi="Times New Roman"/>
          <w:b/>
          <w:bCs/>
          <w:i/>
          <w:iCs/>
          <w:color w:val="000000"/>
          <w:sz w:val="24"/>
          <w:szCs w:val="24"/>
        </w:rPr>
        <w:t xml:space="preserve">имеешь </w:t>
      </w:r>
      <w:r>
        <w:rPr>
          <w:rFonts w:cs="Times New Roman" w:ascii="Times New Roman" w:hAnsi="Times New Roman"/>
          <w:b/>
          <w:bCs/>
          <w:color w:val="000000"/>
          <w:sz w:val="24"/>
          <w:szCs w:val="24"/>
        </w:rPr>
        <w:t xml:space="preserve">ответ на этот вопрос. В этот момент ты переживаешь мысль, что у тебя нет ответа, что, если бы он у тебя был, у тебя была бы мудрость. Ты пришел ко Мне за мудростью. И я говорю тебе: </w:t>
      </w:r>
      <w:r>
        <w:rPr>
          <w:rFonts w:cs="Times New Roman" w:ascii="Times New Roman" w:hAnsi="Times New Roman"/>
          <w:b/>
          <w:bCs/>
          <w:i/>
          <w:iCs/>
          <w:color w:val="000000"/>
          <w:sz w:val="24"/>
          <w:szCs w:val="24"/>
        </w:rPr>
        <w:t xml:space="preserve">будь </w:t>
      </w:r>
      <w:r>
        <w:rPr>
          <w:rFonts w:cs="Times New Roman" w:ascii="Times New Roman" w:hAnsi="Times New Roman"/>
          <w:b/>
          <w:bCs/>
          <w:color w:val="000000"/>
          <w:sz w:val="24"/>
          <w:szCs w:val="24"/>
        </w:rPr>
        <w:t>мудростью, и ты ее получ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какой самый быстрый путь “быть” мудростью? Помочь </w:t>
      </w:r>
      <w:r>
        <w:rPr>
          <w:rFonts w:cs="Times New Roman" w:ascii="Times New Roman" w:hAnsi="Times New Roman"/>
          <w:b/>
          <w:bCs/>
          <w:i/>
          <w:iCs/>
          <w:color w:val="000000"/>
          <w:sz w:val="24"/>
          <w:szCs w:val="24"/>
        </w:rPr>
        <w:t xml:space="preserve">другому </w:t>
      </w:r>
      <w:r>
        <w:rPr>
          <w:rFonts w:cs="Times New Roman" w:ascii="Times New Roman" w:hAnsi="Times New Roman"/>
          <w:b/>
          <w:bCs/>
          <w:color w:val="000000"/>
          <w:sz w:val="24"/>
          <w:szCs w:val="24"/>
        </w:rPr>
        <w:t>быть мудр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желаешь получить ответ на этот вопрос? </w:t>
      </w:r>
      <w:r>
        <w:rPr>
          <w:rFonts w:cs="Times New Roman" w:ascii="Times New Roman" w:hAnsi="Times New Roman"/>
          <w:b/>
          <w:bCs/>
          <w:i/>
          <w:iCs/>
          <w:color w:val="000000"/>
          <w:sz w:val="24"/>
          <w:szCs w:val="24"/>
        </w:rPr>
        <w:t>Дай ответ друг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так, теперь Я задам </w:t>
      </w:r>
      <w:r>
        <w:rPr>
          <w:rFonts w:cs="Times New Roman" w:ascii="Times New Roman" w:hAnsi="Times New Roman"/>
          <w:b/>
          <w:bCs/>
          <w:i/>
          <w:iCs/>
          <w:color w:val="000000"/>
          <w:sz w:val="24"/>
          <w:szCs w:val="24"/>
        </w:rPr>
        <w:t xml:space="preserve">тебе </w:t>
      </w:r>
      <w:r>
        <w:rPr>
          <w:rFonts w:cs="Times New Roman" w:ascii="Times New Roman" w:hAnsi="Times New Roman"/>
          <w:b/>
          <w:bCs/>
          <w:color w:val="000000"/>
          <w:sz w:val="24"/>
          <w:szCs w:val="24"/>
        </w:rPr>
        <w:t>этот вопрос. Я сделаю вид, что “не знаю”, а ты дашь Мне ответ.</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Как может отец, который уводит ребенка с дороги, по-настоящему любить ребенка, если любить значит хотеть для других того, чего они сами хотят для себ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не зн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знаю, что ты не знаешь. </w:t>
      </w:r>
      <w:r>
        <w:rPr>
          <w:rFonts w:cs="Times New Roman" w:ascii="Times New Roman" w:hAnsi="Times New Roman"/>
          <w:b/>
          <w:bCs/>
          <w:i/>
          <w:iCs/>
          <w:color w:val="000000"/>
          <w:sz w:val="24"/>
          <w:szCs w:val="24"/>
        </w:rPr>
        <w:t>Но если бы ты думал, что знаешь, какой был бы твой отв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у, я бы сказал, что отец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 xml:space="preserve">хотел для ребенка того, чего он сам хотел, — </w:t>
      </w:r>
      <w:r>
        <w:rPr>
          <w:rFonts w:cs="Times New Roman" w:ascii="Times New Roman" w:hAnsi="Times New Roman"/>
          <w:i/>
          <w:iCs/>
          <w:color w:val="000000"/>
          <w:sz w:val="24"/>
          <w:szCs w:val="24"/>
        </w:rPr>
        <w:t xml:space="preserve">остаться в живых. </w:t>
      </w:r>
      <w:r>
        <w:rPr>
          <w:rFonts w:cs="Times New Roman" w:ascii="Times New Roman" w:hAnsi="Times New Roman"/>
          <w:color w:val="000000"/>
          <w:sz w:val="24"/>
          <w:szCs w:val="24"/>
        </w:rPr>
        <w:t>Я бы сказал, что ребено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 хотел умирать, а просто не знал, что игра на проезжей части может привести к смерти. Так что, выбежав на дорогу, чтоб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вести ребенка, отец или мать вовсе не лишали его возможности проявлять свою волю, они просто связывались с настоящим выбором ребенка, с его глубинным желанием.</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Это был бы очень хороший отв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Если это так, тогда все, что Ты как Бог должен делать — это </w:t>
      </w:r>
      <w:r>
        <w:rPr>
          <w:rFonts w:cs="Times New Roman" w:ascii="Times New Roman" w:hAnsi="Times New Roman"/>
          <w:i/>
          <w:iCs/>
          <w:color w:val="000000"/>
          <w:sz w:val="24"/>
          <w:szCs w:val="24"/>
        </w:rPr>
        <w:t xml:space="preserve">не давать нам вредить себе, </w:t>
      </w:r>
      <w:r>
        <w:rPr>
          <w:rFonts w:cs="Times New Roman" w:ascii="Times New Roman" w:hAnsi="Times New Roman"/>
          <w:color w:val="000000"/>
          <w:sz w:val="24"/>
          <w:szCs w:val="24"/>
        </w:rPr>
        <w:t>потому что причинить себе вред не мож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быть нашим глубинным желанием. И все же мы вредим сами себе постоянно, 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ы просто сидишь и наблюд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сегда в курсе ваших глубинных желаний, и Я всегда даю вам желаем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же когда вы делаете то, что может принести вам смерть; если таково ваше глубинное желание, вы получаете </w:t>
      </w:r>
      <w:r>
        <w:rPr>
          <w:rFonts w:cs="Times New Roman" w:ascii="Times New Roman" w:hAnsi="Times New Roman"/>
          <w:b/>
          <w:bCs/>
          <w:i/>
          <w:iCs/>
          <w:color w:val="000000"/>
          <w:sz w:val="24"/>
          <w:szCs w:val="24"/>
        </w:rPr>
        <w:t>опыт умир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икогда не перечу вашим глубинным желания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имеешь в виду, что, когда мы причиняем себе вред, мы этого </w:t>
      </w:r>
      <w:r>
        <w:rPr>
          <w:rFonts w:cs="Times New Roman" w:ascii="Times New Roman" w:hAnsi="Times New Roman"/>
          <w:i/>
          <w:iCs/>
          <w:color w:val="000000"/>
          <w:sz w:val="24"/>
          <w:szCs w:val="24"/>
        </w:rPr>
        <w:t xml:space="preserve">хотим?. </w:t>
      </w:r>
      <w:r>
        <w:rPr>
          <w:rFonts w:cs="Times New Roman" w:ascii="Times New Roman" w:hAnsi="Times New Roman"/>
          <w:color w:val="000000"/>
          <w:sz w:val="24"/>
          <w:szCs w:val="24"/>
        </w:rPr>
        <w:t xml:space="preserve">Это наше </w:t>
      </w:r>
      <w:r>
        <w:rPr>
          <w:rFonts w:cs="Times New Roman" w:ascii="Times New Roman" w:hAnsi="Times New Roman"/>
          <w:i/>
          <w:iCs/>
          <w:color w:val="000000"/>
          <w:sz w:val="24"/>
          <w:szCs w:val="24"/>
        </w:rPr>
        <w:t>глубинное жел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е можете </w:t>
      </w:r>
      <w:r>
        <w:rPr>
          <w:rFonts w:cs="Times New Roman" w:ascii="Times New Roman" w:hAnsi="Times New Roman"/>
          <w:b/>
          <w:bCs/>
          <w:i/>
          <w:iCs/>
          <w:color w:val="000000"/>
          <w:sz w:val="24"/>
          <w:szCs w:val="24"/>
        </w:rPr>
        <w:t xml:space="preserve">причинить себе вред. </w:t>
      </w:r>
      <w:r>
        <w:rPr>
          <w:rFonts w:cs="Times New Roman" w:ascii="Times New Roman" w:hAnsi="Times New Roman"/>
          <w:b/>
          <w:bCs/>
          <w:color w:val="000000"/>
          <w:sz w:val="24"/>
          <w:szCs w:val="24"/>
        </w:rPr>
        <w:t>Вам невозможно навредить. “Вред” — это субъективная реакция, а не объективное явление. Вы можете выбирать чувствовать “вред”</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несенный вам любым случаем или явлением, но это целиком и полностью ваше реш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читывая это, ответ на твой вопрос будет: “Да”. Когда вы наносите себе вред, вы этого хотите. Но я говорю с позиции очень высокого, эзотерического уровня, а это не совсем тот уровень, откуда “пришел” твой вопро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м смысле, какой ты в него вкладываешь, в смысле сознательного выбора, я скажу: “Нет”. Вы причиняете себе вред не потому, что “хотите”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ебенок, которого сбивает машина, потому что он вышел на проезжую часть, не “хотел” (желал, стремился, сознательно выбирал) быть сбит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ужчина, который все время женится на женщинах разной внешности, но одного и того же типа — который ему совершенно не подходит, —не “хочет” (желает, стремится, сознательно выбирает) несчастливого бра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 человеке, который бьет себя по пальцу молотком, нельзя сказать, что он “хотел” этого. Происшедшее с ним не было результатом желания, стремления, сознательного выбор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ко все объективные явления притягиваются к вам подсознательно; все события создаются вами бессознательно; каждого человека, место или вещь в вашей жизни вы притягиваете к себе сами, — создаете своим Я, если хочешь, — чтобы обеспечить себя точными и идеальными условиями, идеальной возможностью пережить то, что вы хотите пережить в своем развит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чего не может случиться — это Я говорю тебе, — ни одного события не может произойти в твоей жизни, если оно не является идеальной возможностью исцелить, создать или пережить то, что ты сам желаешь исцелить, создать или пережить, чтобы быть Тем, Кто Ты Действительно Ес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кто же я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т, кем ты выбираешь быть. Любой аспект Божественного, которым ты желаешь быть, — вот Кто Ты Есть. Он может поменяться в любой момент. На самом деле он меняется практически каждый момент. Если ты хочешь, чтобы твоя жизнь стала спокойней, чтобы она перестала приносить тебе такое разнообразие переживаний, есть способ достичь этого. Просто перестань менять свое представление о том, Кто Ты Есть и Кем Ты Выбираешь Бы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легче сказать, чем с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принимаете решения на нескольких разных уровнях. Малышка, которая решает пойти поиграть на дороге, 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желает умереть. У нее может быть много других желаний, но среди них нет желания смерти. Ее мать знает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блема тут не в том, что девочка решила умереть, а в том, что она приняла решение, которое может привести больше чем к одному последствию, включая смерть. Этот факт ребенку неясен; он ему неизвестен. Это недостающая информация, которая не дает ребенку принять ясное решение, лучшее реш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ты превосходно проанализировал ситуацию.</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Я </w:t>
      </w:r>
      <w:r>
        <w:rPr>
          <w:rFonts w:cs="Times New Roman" w:ascii="Times New Roman" w:hAnsi="Times New Roman"/>
          <w:b/>
          <w:bCs/>
          <w:color w:val="000000"/>
          <w:sz w:val="24"/>
          <w:szCs w:val="24"/>
        </w:rPr>
        <w:t>как Бог никогда не вмешиваюсь в ваши желания, но Я всегда знаю, каковы о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 всего сказанного можно сделать вывод, что любое событие, происходящее с тобой, совершенно, потому что в Божьем мире нет ничего несовершенн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я композиция твоей жизни—люди, места, события — идеально создана идеальным создателем самого идеала — тобой. И Мной... в тебе, как ты и через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Мы можем работать вместе в процессе совместного созидания, сознательно или несознательно. Ты можешь жить осмысленно или не осмысленно. Ты можешь идти по своему пути во сне или бодрству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й выбо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годи, давай вернемся к тому, что решения принимаются на нескольких разных уровнях. Ты сказал, что, если бы я хотел спокойной жизни, мне следовало бы перестать менять свое представление о том, кто я есть и кем я хочу быть. Когда я сказал, что это нелегко сделать, Ты заметил, что все мы принимаем решения на нескольких разных уровнях. Ты не мог бы остановиться на этом подробнее? Что это означает? Каковы Последствия таких реше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все ваши желания совпадали с желаниями вашей души, все было бы очень просто. Если бы вы прислушивались к той части себя, что является чистым духом, все 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ши решения были бы легкими и приносили только радость. Дело в том, 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ешения духа всегда — высшие реш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х не нужно предварительно обдумывать. Их не нужно анализировать или оценивать. Им просто нужно следовать, жить 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вы не только дух. Вы являетесь Триедиными Существами, состоящими из тела, ума и духа. В этом ваше величие и ваше чудо. Вы часто принимаете решения на всех трех уровнях одновременно, и </w:t>
      </w:r>
      <w:r>
        <w:rPr>
          <w:rFonts w:cs="Times New Roman" w:ascii="Times New Roman" w:hAnsi="Times New Roman"/>
          <w:b/>
          <w:bCs/>
          <w:i/>
          <w:iCs/>
          <w:color w:val="000000"/>
          <w:sz w:val="24"/>
          <w:szCs w:val="24"/>
        </w:rPr>
        <w:t>они далеко не всегда совпад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редко тело хочет одного, ум стремится к другому, а дух желает третьего. Это особенно верно о детях, которые еще недостаточно созрели и не различают, что кажется приятным для тела, что приемлемо для ума, а тем более—на что откликается душа. И ребенок выбегает на доро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Богу, мне известны все ваши желания, даже те, которые возникают у вас подсознательно. Я никогда не препятствую им, скорее наоборот. Это моя работа—гарантировать исполнение ваших желаний. (В действительности, вы сами гарантируете себе их исполнение. Я лишь ввел в действие систему, позволяющую это осуществлять. Эта система называется процессом созидания, и о ней подробно рассказывается в первой кни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ваши желания вступают в конфликт между собой — когда тело, ум и дух не действуют заодно, — процесс созидания работает на разных уровнях и приводит к смешанным результатам. Если, с другой стороны, ваше существо в гармонии и ваши желания сливаются воедино, становятся возможными поразительные вещ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вас есть слово “совместно”. Его можно использовать для описания состояния единства вашего су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оме того, существуют подуровни, на которых вы принимаете решения. Это особенно касается уровня у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 ум может принимать и в действительности принимает решения по крайней мере на одном из трех внутренних уровней: уровне логики, уровне интуиции и уровне эмоций, а иногда и на всех трех вместе. При этом возникает потенциальная возможность для еще более глубокого внутреннего конфлик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внутри одного из этих уровней—уровня эмоций —есть еще пять уровней. Это </w:t>
      </w:r>
      <w:r>
        <w:rPr>
          <w:rFonts w:cs="Times New Roman" w:ascii="Times New Roman" w:hAnsi="Times New Roman"/>
          <w:b/>
          <w:bCs/>
          <w:i/>
          <w:iCs/>
          <w:color w:val="000000"/>
          <w:sz w:val="24"/>
          <w:szCs w:val="24"/>
        </w:rPr>
        <w:t xml:space="preserve">пять естественных чувств: </w:t>
      </w:r>
      <w:r>
        <w:rPr>
          <w:rFonts w:cs="Times New Roman" w:ascii="Times New Roman" w:hAnsi="Times New Roman"/>
          <w:b/>
          <w:bCs/>
          <w:color w:val="000000"/>
          <w:sz w:val="24"/>
          <w:szCs w:val="24"/>
        </w:rPr>
        <w:t>печаль, гнев, зависть, страх и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нутри каждого из них есть два последних уровня: любовь стр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ять естественных чувств включают любовь и страх, но любовь и страх являются основой всех чувств. Три оставшиеся из пяти естественных чувств являются производными от этих дву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конечном счете все мысли произрастают либо из любви, либо из страха. Это великая полярность. Это изначальная двойственность. Все в итоге сводится к одному из этих двух чувств. Все мысли, идеи, концепции, решения, желания и действия основываются на н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в конечном счете действительно существует только одно чув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вь—это все сущее. Даже страх произрастает из любви. И если его использовать правильно, он выражает любов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Страх выражает </w:t>
      </w:r>
      <w:r>
        <w:rPr>
          <w:rFonts w:cs="Times New Roman" w:ascii="Times New Roman" w:hAnsi="Times New Roman"/>
          <w:i/>
          <w:iCs/>
          <w:color w:val="000000"/>
          <w:sz w:val="24"/>
          <w:szCs w:val="24"/>
        </w:rPr>
        <w:t>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воей высшей форме. Все выражает любовь, когда это высшее выраж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выражают отец или мать, которые спасают ребенка от гибели под колесами автомобиля, —страх или любов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у, думаю, и то, и другое. Страх за жизнь ребенка и любовь, достаточно сильную для того, чтобы рисковать собственной жизнью ради его спас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вершенно верно. Таким образом, мы видим, что страх в своей высшей форме становится любовью... </w:t>
      </w:r>
      <w:r>
        <w:rPr>
          <w:rFonts w:cs="Times New Roman" w:ascii="Times New Roman" w:hAnsi="Times New Roman"/>
          <w:b/>
          <w:bCs/>
          <w:i/>
          <w:iCs/>
          <w:color w:val="000000"/>
          <w:sz w:val="24"/>
          <w:szCs w:val="24"/>
        </w:rPr>
        <w:t xml:space="preserve">является любовью... </w:t>
      </w:r>
      <w:r>
        <w:rPr>
          <w:rFonts w:cs="Times New Roman" w:ascii="Times New Roman" w:hAnsi="Times New Roman"/>
          <w:b/>
          <w:bCs/>
          <w:color w:val="000000"/>
          <w:sz w:val="24"/>
          <w:szCs w:val="24"/>
        </w:rPr>
        <w:t>выраженной как стр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обным же образом, если двигаться по шкале естественных чувств, печаль, гнев и зависть являются той или иной формой страха, который, в свою очередь, является формой люб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о ведет к другому. Вид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блемы возникают, когда какое-либо из пяти естественных чувств искажается. Тогда оно становится гротескным, и в нем невозможно увидеть производное от любви, а тем более от Бога, который есть Абсолютная Любов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слышал и раньше о пяти естественных эмоциях — во время замечательного сотрудничества с доктором Элизабет Кюблер-Росс. Она мне рассказывала о н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ействительно. Она делала это по Моему велени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так, я вижу, что в принятии решения многое зависит от того, “на что я опираюсь”, а “моя опора” может находиться на глубине нескольких уровн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се так и ес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жалуйста, расскажи мне о пяти естественных чувствах. Я бы хотел услышать это снова, потому что забыл многое из того, чему учила меня Элизаб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ечаль —естественная эмоция. Это та часть тебя, благодаря которой ты можешь сказать: “Прощай”, когда тебе не хочется прощаться; выразить — вытолкнуть на поверхность, запустить —грусть внутри себя, когда ты переживаешь какую-либо потерю, будь это потеря любимого человека или контактной линз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можешь выразить свою печаль, ты от нее избавляешься. Дети, которым разрешают грустить, когда им грустно, становясь взрослыми, совершенно нормально относятся к грусти, и поэтому обычно быстро с ней расстаю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ля детей, которым говорят: “Тихо, тихо, не плачь”, в зрелом возрасте плач становится проблемой. Ведь им всю жизнь советовали, приказывали не плакать. Поэтому они подавляют свою печа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тоянно подавляемая печаль становится хронической депрессией, очень неестественной эмоци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за хронической депрессии происходят убийства. Начинаются войны, гибнут нар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нев — естественное чувство. Это инструмент, благодаря которому вы можете сказать: “Нет, спасибо”. Он не обязательно должен оскорблять, и он вовсе не должен причинять вред другому человек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детям разрешают выражать гнев, они приносят во взрослую жизнь абсолютно здоровое отношение к нему, и поэтому обычно очень быстро с ним расстаю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ти, которых заставляют почувствовать, что гнев —плохое чувство, что его выражать нельзя и что, фактически, им не следует даже испытывать его, став взрослыми, будут иметь проблемы с правильным отношением к своему гнев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тоянно подавляемый гнев становится злобой, очень неестественной эмоци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за злобы происходят убийства. Начинаются войны, гибнут нар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висть — естественное чувство. Именно это чувство заставляет пятилетнего малыша хотеть достать до дверной ручки, как его сестра, или покататься на ее велосипеде. Зависть — это то естественное чувство, которое заставл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т вас хотеть сделать еще одну попытку, стараться лучше, упорно продолжать добиваться своей цели до ее достижения. Завидовать совершенно нормально и естественно. Когда детям разрешают выражать зависть, они приносят во взрослую жизнь абсолютно здоровое отношение к ней, и поэтому обычно очень быстро с ней расстаю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ти, которых заставляют почувствовать, что зависть — это плохо, что ее выражать нельзя и что, фактически, им не следует даже испытывать ее, став взрослыми, будут иметь трудности с правильным отношением к своей зави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тоянно подавляемая зависть становится ревностью, очень неестественным чувст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за ревности происходят убийства. Начинаются войны, гибнут нар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рах—естественное чувство. Все дети рождаются только с двумя страхами: страхом падения и страхом перед громкими звуками. Все остальные страхи — это просто условные рефлексы, которые воспитывает в ребенке окружающий его мир и которым учат его родители. Цель естественного страха — воспитать осторожность. Осторожность помогает сохранить телу жизнь. Она произрастает из любви. Любви к своему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ти, которых заставляют почувствовать, что страх — плохое чувство, что его выражать нельзя и что, фактически, им не следует даже испытывать его, став взрослыми, будут иметь трудности с правильным отношением к своему страх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тоянно подавляемый страх становится тревогой, очень неестественным чувст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за тревоги происходят убийства. Начинаются войны, гибнут нар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вь — естественное чувство. Когда ребенок может ее выражать и получать свободно и естественно, без ограничений и условий, без запретов и смущения, он не нуждается больше ни в чем. Ведь радость свободно выражаемой и получаемой любви самодостаточна. Но любовь, которой ставились условия и ограничения, которая деформирована правилами и законами, ритуалами и запретами, любовь, которую контролируют, которой манипулируют и которую сдерживают, становится неестествен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ти, которых заставляют почувствовать, что их естественная любовь — плохое чувство, что ее выражать нельзя и что, фактически, им не следует ее даже испытывать, став взрослыми, будут иметь трудности с правильным отношением к своей люб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тоянно подавляемая любовь становится страстью к обладанию, очень неестественным чувст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за страсти к обладанию происходят убийства. Начинаются войны, гибнут нар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ов порядок вещей. Если подавлять естественные чувства, они превращаются в неестественные реакции и рефлексы. Большинство людей подавляет в себе большую часть естественных чувств. А ведь они — ваши друзья. Они — ваш дар. Это ваши божественные инструменты, при помощи которых вы можете построить свою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и инструменты даются вам при рождении. Их предназначение —помочь вам преодолевать жизненные порог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чему эти чувства подавляются большинством люд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х этому научили. Им так сказал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то</w:t>
      </w:r>
      <w:r>
        <w:rPr>
          <w:rFonts w:cs="Times New Roman" w:ascii="Times New Roman" w:hAnsi="Times New Roman"/>
          <w:color w:val="000000"/>
          <w:sz w:val="24"/>
          <w:szCs w:val="24"/>
          <w:lang w:val="en-US"/>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х родители. Те, кто их воспитал. </w:t>
      </w:r>
      <w:r>
        <w:rPr>
          <w:rFonts w:cs="Times New Roman" w:ascii="Times New Roman" w:hAnsi="Times New Roman"/>
          <w:i/>
          <w:iCs/>
          <w:color w:val="000000"/>
          <w:sz w:val="24"/>
          <w:szCs w:val="24"/>
        </w:rPr>
        <w:t xml:space="preserve">Почему? </w:t>
      </w:r>
      <w:r>
        <w:rPr>
          <w:rFonts w:cs="Times New Roman" w:ascii="Times New Roman" w:hAnsi="Times New Roman"/>
          <w:color w:val="000000"/>
          <w:sz w:val="24"/>
          <w:szCs w:val="24"/>
        </w:rPr>
        <w:t>Зачем им так говор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так их учили их родители, а родителей их родителей научили их родител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Да, да. Но </w:t>
      </w:r>
      <w:r>
        <w:rPr>
          <w:rFonts w:cs="Times New Roman" w:ascii="Times New Roman" w:hAnsi="Times New Roman"/>
          <w:i/>
          <w:iCs/>
          <w:color w:val="000000"/>
          <w:sz w:val="24"/>
          <w:szCs w:val="24"/>
        </w:rPr>
        <w:t xml:space="preserve">почему? </w:t>
      </w:r>
      <w:r>
        <w:rPr>
          <w:rFonts w:cs="Times New Roman" w:ascii="Times New Roman" w:hAnsi="Times New Roman"/>
          <w:color w:val="000000"/>
          <w:sz w:val="24"/>
          <w:szCs w:val="24"/>
        </w:rPr>
        <w:t>Что происходи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исходит то, что детей воспитывают не те, кто нужно.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Что это значит? Кто это “не 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ать и отец.</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ать и отец—не те люди, которые должны воспитывать своих де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родители молоды. В большинстве случаев. Фактически, просто чудо, что так много родителей настолько хорошо справляются со своей задач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кто так мало не готов к воспитанию детей, как молодые родители. И, кстати, никто этого не знает лучше их сам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инство родителей начинают воспитывать детей, имея очень незначительный жизненный опыт. Они едва успевают вырасти сами. Они все еще ищут ответы, все еще стремятся к разгадк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еще сами не открыли себя, но уже пытаются направить и обучить процессу открытия тех, кто еще более уязвим, чем они сами. Они еще не нашли своего места в жизни, а им приходится определять это место для других. Они все еще пытаются преодолеть последствия того, как плохо определили их жизненную цель их собственные родит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ни еще не открыли, Кто Они Есть, но пытаются объяснить вам, кто вы такие. Необходимость сделать все правильно давит на них с огромной силой, а они даже не могут сделать “правильными” </w:t>
      </w:r>
      <w:r>
        <w:rPr>
          <w:rFonts w:cs="Times New Roman" w:ascii="Times New Roman" w:hAnsi="Times New Roman"/>
          <w:b/>
          <w:bCs/>
          <w:i/>
          <w:iCs/>
          <w:color w:val="000000"/>
          <w:sz w:val="24"/>
          <w:szCs w:val="24"/>
        </w:rPr>
        <w:t xml:space="preserve">свои </w:t>
      </w:r>
      <w:r>
        <w:rPr>
          <w:rFonts w:cs="Times New Roman" w:ascii="Times New Roman" w:hAnsi="Times New Roman"/>
          <w:b/>
          <w:bCs/>
          <w:color w:val="000000"/>
          <w:sz w:val="24"/>
          <w:szCs w:val="24"/>
        </w:rPr>
        <w:t>жизни. Поэтому все у них выходит не так — и их жизнь, и жизнь их де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повезет, они причинят детям не слишком большой вред. Их дети смогут, хотя это маловероятно, преодолеть его последствия прежде, чем передадут вред своим детя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льшинство из вас приобретают мудрость, терпение, понимание и любовь, позволяющие быть замечательными родителями, тогда, </w:t>
      </w:r>
      <w:r>
        <w:rPr>
          <w:rFonts w:cs="Times New Roman" w:ascii="Times New Roman" w:hAnsi="Times New Roman"/>
          <w:b/>
          <w:bCs/>
          <w:i/>
          <w:iCs/>
          <w:color w:val="000000"/>
          <w:sz w:val="24"/>
          <w:szCs w:val="24"/>
        </w:rPr>
        <w:t>когда вы уже не можете быть родителя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чему так? Я не понимаю. Я понимаю, что Твои наблюдения  во многих случаях верны, но почему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молодым людям, способным рожать, никогда не было предназначено становиться воспитателями. На самом деле вы должны начинать воспитывать детей в том возрасте, когда па самом деле вы уже заканчиваете это дел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все еще не совсем разобрал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ловеческие существа биологически способны производить на свет детей, когда они еще сами дети, то есть — возможно, многие будут удивлены — до 40—50 л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Человеческие существа “сами дети” до </w:t>
      </w:r>
      <w:r>
        <w:rPr>
          <w:rFonts w:cs="Times New Roman" w:ascii="Times New Roman" w:hAnsi="Times New Roman"/>
          <w:i/>
          <w:iCs/>
          <w:color w:val="000000"/>
          <w:sz w:val="24"/>
          <w:szCs w:val="24"/>
        </w:rPr>
        <w:t>40—50 л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определенной точки зрения. Я знаю, это сложно принять, но посмотри вокруг. Возможно, поведение твоей расы подтвердит Мои сл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еда в том, что в вашем обществе считают, что вы “взрослые” и готовы начать самостоятельную жизнь в возрасте 21 года. Прибавь к этому тот факт, что многих из вас воспитывали матери и отцы, </w:t>
      </w:r>
      <w:r>
        <w:rPr>
          <w:rFonts w:cs="Times New Roman" w:ascii="Times New Roman" w:hAnsi="Times New Roman"/>
          <w:b/>
          <w:bCs/>
          <w:i/>
          <w:iCs/>
          <w:color w:val="000000"/>
          <w:sz w:val="24"/>
          <w:szCs w:val="24"/>
        </w:rPr>
        <w:t xml:space="preserve">которым самим было немногим больше 21, </w:t>
      </w:r>
      <w:r>
        <w:rPr>
          <w:rFonts w:cs="Times New Roman" w:ascii="Times New Roman" w:hAnsi="Times New Roman"/>
          <w:b/>
          <w:bCs/>
          <w:color w:val="000000"/>
          <w:sz w:val="24"/>
          <w:szCs w:val="24"/>
        </w:rPr>
        <w:t>когда вы появились на свет, и ты начнешь видеть пробл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бы тем, кто производит на свет детей, было </w:t>
      </w:r>
      <w:r>
        <w:rPr>
          <w:rFonts w:cs="Times New Roman" w:ascii="Times New Roman" w:hAnsi="Times New Roman"/>
          <w:b/>
          <w:bCs/>
          <w:i/>
          <w:iCs/>
          <w:color w:val="000000"/>
          <w:sz w:val="24"/>
          <w:szCs w:val="24"/>
        </w:rPr>
        <w:t xml:space="preserve">предназначено </w:t>
      </w:r>
      <w:r>
        <w:rPr>
          <w:rFonts w:cs="Times New Roman" w:ascii="Times New Roman" w:hAnsi="Times New Roman"/>
          <w:b/>
          <w:bCs/>
          <w:color w:val="000000"/>
          <w:sz w:val="24"/>
          <w:szCs w:val="24"/>
        </w:rPr>
        <w:t>их воспитывать, вы бы смогли рожать не раньше пятидесяти лет!</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спроизводство </w:t>
      </w:r>
      <w:r>
        <w:rPr>
          <w:rFonts w:cs="Times New Roman" w:ascii="Times New Roman" w:hAnsi="Times New Roman"/>
          <w:b/>
          <w:bCs/>
          <w:color w:val="000000"/>
          <w:sz w:val="24"/>
          <w:szCs w:val="24"/>
        </w:rPr>
        <w:t xml:space="preserve">должно было стать задачей молодых людей, у которых хорошо развитое и сильное тело. </w:t>
      </w:r>
      <w:r>
        <w:rPr>
          <w:rFonts w:cs="Times New Roman" w:ascii="Times New Roman" w:hAnsi="Times New Roman"/>
          <w:b/>
          <w:bCs/>
          <w:i/>
          <w:iCs/>
          <w:color w:val="000000"/>
          <w:sz w:val="24"/>
          <w:szCs w:val="24"/>
        </w:rPr>
        <w:t xml:space="preserve">Воспитание </w:t>
      </w:r>
      <w:r>
        <w:rPr>
          <w:rFonts w:cs="Times New Roman" w:ascii="Times New Roman" w:hAnsi="Times New Roman"/>
          <w:b/>
          <w:bCs/>
          <w:color w:val="000000"/>
          <w:sz w:val="24"/>
          <w:szCs w:val="24"/>
        </w:rPr>
        <w:t>должно было стать задачей стариков, у которых хорошо развит и силен у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воем обществе вы настояли на том, чтобы те, кто производят на свет детей, были ответственны за их воспитание. В результате вы не только чрезвычайно усложнили задачу родителей, но также исказили многие энергии, имеющие отношение к сфере сексуальных отношени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 Ты не мог бы объяс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r>
        <w:rPr>
          <w:rFonts w:cs="Times New Roman" w:ascii="Times New Roman" w:hAnsi="Times New Roman"/>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я здесь сказал, было замечено многими. Очень многие люди—возможно, большинство—в действительности не способны воспитывать детей, когда они способны их рожать. Однако сделав такое открытие, люди пришли к совершенно неверному решению проблем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место того чтобы позволить молодым наслаждаться сексом, а, если при этом родятся дети, поручить их воспитание старикам, вы запрещаете юношам и девушкам вступать в сексуальные отношения, </w:t>
      </w:r>
      <w:r>
        <w:rPr>
          <w:rFonts w:cs="Times New Roman" w:ascii="Times New Roman" w:hAnsi="Times New Roman"/>
          <w:b/>
          <w:bCs/>
          <w:i/>
          <w:iCs/>
          <w:color w:val="000000"/>
          <w:sz w:val="24"/>
          <w:szCs w:val="24"/>
        </w:rPr>
        <w:t xml:space="preserve">пока они не будут готовы принять на себя ответственность за воспитание детей. </w:t>
      </w:r>
      <w:r>
        <w:rPr>
          <w:rFonts w:cs="Times New Roman" w:ascii="Times New Roman" w:hAnsi="Times New Roman"/>
          <w:b/>
          <w:bCs/>
          <w:color w:val="000000"/>
          <w:sz w:val="24"/>
          <w:szCs w:val="24"/>
        </w:rPr>
        <w:t>Вы объявили “неправильным” получать сексуальный опыт до достижения такой готовности и таким образом создали табу вокруг того, что должно было бы стать одной из самых чудесных радосте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ечно, на такое табу молодость не обращает особого внимания, и по разумной причине: </w:t>
      </w:r>
      <w:r>
        <w:rPr>
          <w:rFonts w:cs="Times New Roman" w:ascii="Times New Roman" w:hAnsi="Times New Roman"/>
          <w:b/>
          <w:bCs/>
          <w:i/>
          <w:iCs/>
          <w:color w:val="000000"/>
          <w:sz w:val="24"/>
          <w:szCs w:val="24"/>
        </w:rPr>
        <w:t>повиноваться ему совершенно неестестве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 людей возникает желание завязывать отношения с противоположным полом и вступать в сексуальные отношения, как только они чувствуют внутренний сигнал, что они к этому готовы. </w:t>
      </w:r>
      <w:r>
        <w:rPr>
          <w:rFonts w:cs="Times New Roman" w:ascii="Times New Roman" w:hAnsi="Times New Roman"/>
          <w:b/>
          <w:bCs/>
          <w:i/>
          <w:iCs/>
          <w:color w:val="000000"/>
          <w:sz w:val="24"/>
          <w:szCs w:val="24"/>
        </w:rPr>
        <w:t>Такова человеческая приро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мысли ваших детей о собственной природе зависят скорее от того, что вы, родители, сказали им, чем от их внутреннего чувства. Они ждут, что вы им расскажете, что такое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когда у них возникают первые импульсы заглядываться друга на друга, невинно играть друг с другом и исследовать “отличия” одного от другого, они смотрят на вас, ожидая сигнала. “Хорошая” ли эта часть человеческой природы? “Плохая” ли? Ее одобряют? Нужно ли ее подавлять? Сдерживать? Препятствовать ее проявл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мечено: то, что многие родители говорили своим детям об этой части человеческой природы, зависело от самых разнообразных вещей: от того, что в свое время говорили им;</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что говорит их</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 xml:space="preserve">религия, </w:t>
      </w:r>
      <w:r>
        <w:rPr>
          <w:rFonts w:cs="Times New Roman" w:ascii="Times New Roman" w:hAnsi="Times New Roman"/>
          <w:b/>
          <w:bCs/>
          <w:color w:val="000000"/>
          <w:sz w:val="24"/>
          <w:szCs w:val="24"/>
        </w:rPr>
        <w:t>что полагает их общество... От всего на свете, кроме одного: естественного порядка вещ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гласно естественному порядку вещей, у вашего вида половое созревание начинается в возрасте от 9 до 14 лет. Начиная с 15 лет половое влечение ярко выражено у большинства людей. Так начинается бег наперегонки со временем — дети упорно стремятся к наиболее полному высвобождению своей радостной сексуальной энергия, а родители не менее упорно пытаются их останов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этой борьбе родители нуждаются в любой помощи и в любых союзниках, потому, как уже отмечалось, они просят своих детей </w:t>
      </w:r>
      <w:r>
        <w:rPr>
          <w:rFonts w:cs="Times New Roman" w:ascii="Times New Roman" w:hAnsi="Times New Roman"/>
          <w:b/>
          <w:bCs/>
          <w:i/>
          <w:iCs/>
          <w:color w:val="000000"/>
          <w:sz w:val="24"/>
          <w:szCs w:val="24"/>
        </w:rPr>
        <w:t xml:space="preserve">не делать того, </w:t>
      </w:r>
      <w:r>
        <w:rPr>
          <w:rFonts w:cs="Times New Roman" w:ascii="Times New Roman" w:hAnsi="Times New Roman"/>
          <w:b/>
          <w:bCs/>
          <w:color w:val="000000"/>
          <w:sz w:val="24"/>
          <w:szCs w:val="24"/>
        </w:rPr>
        <w:t>что является целиком и полностью частью их прир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от взрослые изобрели разнообразнейшие семейные, культурные, религиозные, социальные и экономические прессы, ограничения и запреты, чтобы поддержать свои противоестественные требования к детям. И дети постепенно начинают допускать, что их сексуальность </w:t>
      </w:r>
      <w:r>
        <w:rPr>
          <w:rFonts w:cs="Times New Roman" w:ascii="Times New Roman" w:hAnsi="Times New Roman"/>
          <w:b/>
          <w:bCs/>
          <w:i/>
          <w:iCs/>
          <w:color w:val="000000"/>
          <w:sz w:val="24"/>
          <w:szCs w:val="24"/>
        </w:rPr>
        <w:t xml:space="preserve">противоестественна. </w:t>
      </w:r>
      <w:r>
        <w:rPr>
          <w:rFonts w:cs="Times New Roman" w:ascii="Times New Roman" w:hAnsi="Times New Roman"/>
          <w:b/>
          <w:bCs/>
          <w:color w:val="000000"/>
          <w:sz w:val="24"/>
          <w:szCs w:val="24"/>
        </w:rPr>
        <w:t>Как можно так стыдиться того, что “естественно”, так пресекать, контролировать, сдерживать, подавлять, обуздывать и отриц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 думаю, Ты немного преувеличиваешь. Ты так не счит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авда? Как ты думаешь, какое влияние может оказать на четырех- или пятилетнего ребенка то, что его родители даже не употребляют правильное “название” определенных частей тела? Что вы таким образом говорите детям о своем восприятии этих частей тела и какое восприятие </w:t>
      </w:r>
      <w:r>
        <w:rPr>
          <w:rFonts w:cs="Times New Roman" w:ascii="Times New Roman" w:hAnsi="Times New Roman"/>
          <w:b/>
          <w:bCs/>
          <w:i/>
          <w:iCs/>
          <w:color w:val="000000"/>
          <w:sz w:val="24"/>
          <w:szCs w:val="24"/>
        </w:rPr>
        <w:t xml:space="preserve">должно быть у </w:t>
      </w:r>
      <w:r>
        <w:rPr>
          <w:rFonts w:cs="Times New Roman" w:ascii="Times New Roman" w:hAnsi="Times New Roman"/>
          <w:b/>
          <w:bCs/>
          <w:color w:val="000000"/>
          <w:sz w:val="24"/>
          <w:szCs w:val="24"/>
        </w:rPr>
        <w:t>ни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Действительно, “Э...”</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у, “мы просто не употребляем эти слова”, как говаривала моя бабушка. Просто “пи-пи” </w:t>
      </w:r>
      <w:r>
        <w:rPr>
          <w:rFonts w:cs="Times New Roman" w:ascii="Times New Roman" w:hAnsi="Times New Roman"/>
          <w:i/>
          <w:iCs/>
          <w:color w:val="000000"/>
          <w:sz w:val="24"/>
          <w:szCs w:val="24"/>
        </w:rPr>
        <w:t xml:space="preserve">звучит </w:t>
      </w:r>
      <w:r>
        <w:rPr>
          <w:rFonts w:cs="Times New Roman" w:ascii="Times New Roman" w:hAnsi="Times New Roman"/>
          <w:color w:val="000000"/>
          <w:sz w:val="24"/>
          <w:szCs w:val="24"/>
        </w:rPr>
        <w:t>луч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лько потому, что у вас столько отрицательного “багажа” висит на настоящих названиях некоторых частей тела, что вы сами с трудом употребляете эти слова в обычной реч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ечно, в раннем возрасте дети не знают, почему у родителей такое отношение, просто у них создается впечатление, и часто </w:t>
      </w:r>
      <w:r>
        <w:rPr>
          <w:rFonts w:cs="Times New Roman" w:ascii="Times New Roman" w:hAnsi="Times New Roman"/>
          <w:b/>
          <w:bCs/>
          <w:i/>
          <w:iCs/>
          <w:color w:val="000000"/>
          <w:sz w:val="24"/>
          <w:szCs w:val="24"/>
        </w:rPr>
        <w:t xml:space="preserve">неизгладимое </w:t>
      </w:r>
      <w:r>
        <w:rPr>
          <w:rFonts w:cs="Times New Roman" w:ascii="Times New Roman" w:hAnsi="Times New Roman"/>
          <w:b/>
          <w:bCs/>
          <w:color w:val="000000"/>
          <w:sz w:val="24"/>
          <w:szCs w:val="24"/>
        </w:rPr>
        <w:t>впечатление, что определенные части тела “неправильные”, и все, что с ними связано, неудобно, если не “неправи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дети становятся подростками, они могут прийти к заключению, что это неправда. Но тогда им очень недвусмысленно говорят о связи между беременностью и сексом и о том, что им придется растить детей, которые у них родятся. Так у них появляется еще одна причина чувствовать, что выражать сексуальное влечение “неправильно”,—и круг замык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это привело к неразберихе и немалым бедствиям в вашем обществе—</w:t>
      </w:r>
      <w:r>
        <w:rPr>
          <w:rFonts w:cs="Times New Roman" w:ascii="Times New Roman" w:hAnsi="Times New Roman"/>
          <w:b/>
          <w:bCs/>
          <w:i/>
          <w:iCs/>
          <w:color w:val="000000"/>
          <w:sz w:val="24"/>
          <w:szCs w:val="24"/>
        </w:rPr>
        <w:t>таков неизменный результат игр с природ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связали с сексуальными отношениями смущение, подавление и стыд, что привело к возникновению сексуальных нарушений, извращений и насил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как общество, всегда будете страдать, нарушая собственные правила, страдать от извращенных, насильственных проявлений тех естественных реакций, которые вы подавляете; вы всегда будете чувствовать, что вас заставляют стыдиться того, чего, </w:t>
      </w:r>
      <w:r>
        <w:rPr>
          <w:rFonts w:cs="Times New Roman" w:ascii="Times New Roman" w:hAnsi="Times New Roman"/>
          <w:b/>
          <w:bCs/>
          <w:i/>
          <w:iCs/>
          <w:color w:val="000000"/>
          <w:sz w:val="24"/>
          <w:szCs w:val="24"/>
        </w:rPr>
        <w:t>как вы знаете в глубине души, вы никогда не должны стыдить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начит, у Фрейда были основания говорить, что присущий человеку гнев может быть обусловлен сексуальными проблемами. Это глубоко укоренившаяся злоба из-за необходимости</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подавлять основные и естественные физиологические инстинкты, интересы и импульс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ногие ваши психиатры сумели это рассмотреть. Человек сердится, ибо знает: он не должен чувствовать стыд по поводу того, что так приятно, и все же чувствует и стыд, и ви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начале человек начинает злиться на свое Я,—ибо как ему может нравиться то, что считается таким “плох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тем, когда он наконец понимает, что его одурачили и что секс должен быть чудесной, благородной, восхитительной частью человеческой жизни, он начинает злиться на других: на родителей — за то, что они подавляют его желания, на религию—за то, что она его стыдит, на представителей противоположного пола—за то, что они его интересуют, на все общество—за то, что оно его контролир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конце концов он начинает злиться на себя за то, что позволяет всему этому мешать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ая часть этого подавляемого гнева вылилась в создание искаженных и ошибочных моральных ценностей вашего современного общества. Это общество восхищается памятниками, скульптурами, юбилейными почтовыми марками, фильмами, картинами, телевизионными программами, прославляющими самые уродливые акты насилия, но скрывает — даже еще хуже, опошляет — самые прекрасные акты люб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се это — </w:t>
      </w:r>
      <w:r>
        <w:rPr>
          <w:rFonts w:cs="Times New Roman" w:ascii="Times New Roman" w:hAnsi="Times New Roman"/>
          <w:b/>
          <w:bCs/>
          <w:i/>
          <w:iCs/>
          <w:color w:val="000000"/>
          <w:sz w:val="24"/>
          <w:szCs w:val="24"/>
        </w:rPr>
        <w:t xml:space="preserve">все это — </w:t>
      </w:r>
      <w:r>
        <w:rPr>
          <w:rFonts w:cs="Times New Roman" w:ascii="Times New Roman" w:hAnsi="Times New Roman"/>
          <w:b/>
          <w:bCs/>
          <w:color w:val="000000"/>
          <w:sz w:val="24"/>
          <w:szCs w:val="24"/>
        </w:rPr>
        <w:t>произрастает из единственной идеи: тот, кто рожает детей, несет на себе ответственность за их воспитан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о если те, кто производят на свет детей, не способны их воспитать, кто же способ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сообщество. В особенности—старик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тари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наиболее развитых расах и обществах именно старшее поколение взращивает, воспитывает, учит потомство и передает ему мудрость, знания и традиции своей расы. Позже, когда мы будем говорить об этих цивилизациях, Я вернусь к этому вопрос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любом обществе, где произведение потомства в юном возрасте не считается “неправильным”, потому что воспитанием подрастающего поколения занимаются старейшие его члены, на плечи людей не ложится чрезмерная ответственность и бремя, и поэтому им неизвестно подавление сексуальности, а также изнасилования, извращения и социально-сексуальные наруше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Есть ли такие общества на нашей план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хотя они почти исчезли. Вы стремитесь искоренить их, ассимилировать, поскольку считаете их варварскими. В том, что вы называете цивилизованным обществом, дети (а также, соответственно, жены и мужья) считаются собственностью, личными вещами, и поэтому родители должны становиться воспитателями, ведь они должны заботиться о том, что им “принадлеж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лавная идея, которая становится причиной многих общественных проблем, заключается в том, что супруги и дети являются личной собственностью, что они “ва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рассмотрим вопрос о “собственности” позже, когда будем обсуждать жизнь высокоразвитых существ. Но сейчас просто задумайся об этом на минуту. Действительно ли человек эмоционально готов воспитывать детей в тот период, когда он готов их производ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да в том, что большинство людей не готовы воспитывать детей даже в возрасте 30—40 лет. Да они и не должны быть готовы. Они не прожили достаточно как взрослые, чтобы передать своим детям глубокую мудрос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уже слышал такую мысль. Марк Твен высказывал ее. Говорят, однажды он заметил: “Когда мне было 19, мой отец ничего не знал. Но когда мне исполнилось 35, я был просто поражен, как многому научился мой стари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н заметил совершенно правильно. Ваша юность вовсе не предназначалась для того, чтобы вы учили истинам, но для того, чтобы вы их накапливали. </w:t>
      </w:r>
      <w:r>
        <w:rPr>
          <w:rFonts w:cs="Times New Roman" w:ascii="Times New Roman" w:hAnsi="Times New Roman"/>
          <w:b/>
          <w:bCs/>
          <w:i/>
          <w:iCs/>
          <w:color w:val="000000"/>
          <w:sz w:val="24"/>
          <w:szCs w:val="24"/>
        </w:rPr>
        <w:t>Как можно учить детей истине, которую вы еще не приобр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нельзя. Поэтому вы заканчиваете тем, что твердите им единственную известную вам истину — истину, сказанную другими. Вашим отцом, матерью, вашей культурой, религией. Любую, всякую, но только не вашу. Потому что вы все еще ищете 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ы будете продолжать искать и экспериментировать, и находить, и ошибаться, создавать и переделывать вашу истину, ваше представление о самих себе, пока не проживете на этой планете полстолетия или около 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конце концов вы, возможно, начнете устраиваться и сживаться с вашей истиной. И, вероятно, самая большая истина, к которой вы придете, состоит в том, что вообще нет неизменных истин; что истина, как сама жизнь, изменяется, растет, развивается и что, когда вы считаете, что процесс развития прекратился, он как раз только начинает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я уже пришел к такой мысли. Мне за 50, и именно к такому выводу я прише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Теперь ты мудрее. И старше. Вот теперь тебе следует воспитывать детей. А еще лучше — лет через десять. Именно людям преклонного возраста следует воспитывать потом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старики знают истину — и жизнь. Что важно, а что нет. Что в действительности обозначают слова “правдивость”, “честность”, “верность”, “дружба”, “любов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Я понимаю, о чем Ты говоришь. С этим трудно согласиться, но многие из нас </w:t>
      </w:r>
      <w:r>
        <w:rPr>
          <w:rFonts w:cs="Times New Roman" w:ascii="Times New Roman" w:hAnsi="Times New Roman"/>
          <w:i/>
          <w:iCs/>
          <w:color w:val="000000"/>
          <w:sz w:val="24"/>
          <w:szCs w:val="24"/>
        </w:rPr>
        <w:t xml:space="preserve">едва </w:t>
      </w:r>
      <w:r>
        <w:rPr>
          <w:rFonts w:cs="Times New Roman" w:ascii="Times New Roman" w:hAnsi="Times New Roman"/>
          <w:color w:val="000000"/>
          <w:sz w:val="24"/>
          <w:szCs w:val="24"/>
        </w:rPr>
        <w:t xml:space="preserve">перешагнули из “стадии ребенка” в “стадию ученика”, когда у них появились свои дети и они почувствовали, что надо начинать учить </w:t>
      </w:r>
      <w:r>
        <w:rPr>
          <w:rFonts w:cs="Times New Roman" w:ascii="Times New Roman" w:hAnsi="Times New Roman"/>
          <w:i/>
          <w:iCs/>
          <w:color w:val="000000"/>
          <w:sz w:val="24"/>
          <w:szCs w:val="24"/>
        </w:rPr>
        <w:t xml:space="preserve">их. </w:t>
      </w:r>
      <w:r>
        <w:rPr>
          <w:rFonts w:cs="Times New Roman" w:ascii="Times New Roman" w:hAnsi="Times New Roman"/>
          <w:color w:val="000000"/>
          <w:sz w:val="24"/>
          <w:szCs w:val="24"/>
        </w:rPr>
        <w:t>Поэтому мы и думаем: “Что ж, я буду учить их тому, чему учили меня мои родит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грехи отцов да падут на головы их детей до седьмого колен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это изменить? Как нам разорвать кру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оверьте воспитание детей вашим Уважаемым Старейшинам. Родители смогут видеться с детьми, когда того пожелают, жить с ними, если захотят, но они не должны быть единственными, кто отвечает за заботу о детях и их воспитание. Физические, социальные и духовные потребности детей должны удовлетворяться всем сообществом, образование и ценности должны быть предложены его старейшими член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зже, когда будем говорить о других культурах во Вселенной, мы посмотрим на некоторые новые модели жизни. Но эти модели не сработают при вашем современном способе жизн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Что Ты имеешь в ви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имею в виду, что у вас происходит по неэффективной схеме не только воспитание детей, но вообще вся жизн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снова, о чем 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отдалились друг от друга. Вы разорвали свои семьи, разбили мелкие сообщества в пользу больших городов. В этих городах живет больше людей, но существует меньше “племен”, групп или кланов, члены которых видят частью своей личной ответственности ответственность за все общество. Таким образом, у вас, практически, нет старейшин. В любом случае, не рядом с в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уже того, вы не просто отдалили от себя стариков, вы их оттолкнули. Изолировали. Отобрали у них власть. И даже отверг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члены вашего общества отвергают людей старшего поколения, утверждая, что они каким-то образом паразитируют на системе, требуя льгот, за которую молодым приходится платить все большую долю своих доходо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так. Некоторые социологи предсказывают войну поколений. Стариков обвиняют, что они требуют все больше, хотя вклад их в жизнь общества становится все меньше. Сегодня количество людей преклонного возраста увеличилось из-за того, что родившиеся в период демографического взрыва сейчас стареют, и к тому же сейчас люди вообще живут д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если ваши старики не вносят свой вклад в жизнь общества, то только потому, что вы сами им не позволяете. Вы требуете, чтобы они уходили на пенсию именно тогда, когда они могут принести компании какую-то пользу, и исключаете их из активной общественной жизни именно тогда, когда их участие могло бы внести какой-то смысл в общественные событ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касается не только воспитания детей, но и политики, экономики, и даже религии, где у стариков была последняя точка опоры. Вы стали обществом поклонения юности и отрицания стар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е общество стало обществом одиночек. То есть обществом, состоящим из отдельных личностей, а не из групп.</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как вы индивидуализировали и омолодили свое общество, вы потеряли большую часть его богатства и потенциала. Теперь у вас нет ни того, ни другого, и слишком многие из вас живут в эмоциональной и психологической нищете и на грани истоще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снова хочу Тебя спросить, есть ли способ разорвать этот кру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первых, признайте и примите реальное положение вещей. Многие из вас живут в отрицании. Многие из вас притворяются, что все не так, как есть на самом деле. Вы лжете сами себе и не хотите слышать правду, а еще меньше — говорить 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 этом мы тоже поговорим позже, когда обратимся к цивилизациям высших существ, потому что это отрицание, эт</w:t>
      </w:r>
      <w:r>
        <w:rPr>
          <w:rFonts w:cs="Times New Roman" w:ascii="Times New Roman" w:hAnsi="Times New Roman"/>
          <w:b/>
          <w:bCs/>
          <w:color w:val="000000"/>
          <w:sz w:val="24"/>
          <w:szCs w:val="24"/>
          <w:lang w:val="en-US"/>
        </w:rPr>
        <w:t xml:space="preserve">a </w:t>
      </w:r>
      <w:r>
        <w:rPr>
          <w:rFonts w:cs="Times New Roman" w:ascii="Times New Roman" w:hAnsi="Times New Roman"/>
          <w:b/>
          <w:bCs/>
          <w:color w:val="000000"/>
          <w:sz w:val="24"/>
          <w:szCs w:val="24"/>
        </w:rPr>
        <w:t>неспособность заметить и признать реальность далеко не безобидна. И, если вы действительно хотите изменить ситуацию, я надеюсь, что вы позволите себе услышать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шло время сказать правду, прямо и просто. Ты гото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Готов. За этим я пришел к Тебе. Так начался весь этот разгово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да часто неприятна. Она приятна только тем, кто не желает игнорировать ее. И тогда правда становится не только приятной, но и вдохновляюще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Мне этот диалог кажется вдохновляющим  </w:t>
      </w:r>
      <w:r>
        <w:rPr>
          <w:rFonts w:cs="Times New Roman" w:ascii="Times New Roman" w:hAnsi="Times New Roman"/>
          <w:color w:val="000000"/>
          <w:sz w:val="24"/>
          <w:szCs w:val="24"/>
          <w:lang w:val="en-US"/>
        </w:rPr>
        <w:t>IIo</w:t>
      </w:r>
      <w:r>
        <w:rPr>
          <w:rFonts w:cs="Times New Roman" w:ascii="Times New Roman" w:hAnsi="Times New Roman"/>
          <w:color w:val="000000"/>
          <w:sz w:val="24"/>
          <w:szCs w:val="24"/>
        </w:rPr>
        <w:t>жалуйста, продолжа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ть серьезная причина для надежды и оптимизма. Я заметил, что ситуация начала меняться. В последнее время у вашею вида появилось больше стремления создавать сообщества и большие семьи. Вы начинаете выказывать старикам все больше почета, понимать значение и ценность их жизни и пользу, которую они вам приносят. Это большой шаг в чрезвычайно полезном направлен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ситуация “разворачивается в обратную сторону”. Кажется, ваша цивилизация сделала этот ша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льзя произвести все изменения за один день. Невозможно, например, изменить всю систему воспитания детей, с обсуждения которой мы начали, одним махом. Но вы </w:t>
      </w:r>
      <w:r>
        <w:rPr>
          <w:rFonts w:cs="Times New Roman" w:ascii="Times New Roman" w:hAnsi="Times New Roman"/>
          <w:b/>
          <w:bCs/>
          <w:i/>
          <w:iCs/>
          <w:color w:val="000000"/>
          <w:sz w:val="24"/>
          <w:szCs w:val="24"/>
        </w:rPr>
        <w:t xml:space="preserve">можете </w:t>
      </w:r>
      <w:r>
        <w:rPr>
          <w:rFonts w:cs="Times New Roman" w:ascii="Times New Roman" w:hAnsi="Times New Roman"/>
          <w:b/>
          <w:bCs/>
          <w:color w:val="000000"/>
          <w:sz w:val="24"/>
          <w:szCs w:val="24"/>
        </w:rPr>
        <w:t>изменить свое будущее шаг за шаг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ение этой книги — один из таких шагов. В этом диалоге мы еще вернемся ко многим важным моментам. И такое повторение будет неслучай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прашивал меня, как вам создать ваше грядущее. Давай начнем с того, что посмотрим на ваше прошлое.</w:t>
      </w:r>
    </w:p>
    <w:p>
      <w:pPr>
        <w:pStyle w:val="Heading2"/>
        <w:widowContro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widowControl/>
        <w:spacing w:before="0" w:after="0"/>
        <w:ind w:left="284" w:hanging="0"/>
        <w:jc w:val="center"/>
        <w:rPr>
          <w:rFonts w:ascii="Times New Roman" w:hAnsi="Times New Roman" w:cs="Times New Roman"/>
          <w:color w:val="000000"/>
        </w:rPr>
      </w:pPr>
      <w:r>
        <w:rPr>
          <w:rFonts w:cs="Times New Roman" w:ascii="Times New Roman" w:hAnsi="Times New Roman"/>
          <w:color w:val="000000"/>
        </w:rPr>
      </w:r>
    </w:p>
    <w:p>
      <w:pPr>
        <w:pStyle w:val="Heading2"/>
        <w:widowControl/>
        <w:spacing w:before="0" w:after="0"/>
        <w:ind w:left="284" w:hanging="0"/>
        <w:jc w:val="center"/>
        <w:rPr>
          <w:rFonts w:ascii="Times New Roman" w:hAnsi="Times New Roman" w:cs="Times New Roman"/>
          <w:color w:val="000000"/>
        </w:rPr>
      </w:pPr>
      <w:r>
        <w:rPr>
          <w:rFonts w:cs="Times New Roman" w:ascii="Times New Roman" w:hAnsi="Times New Roman"/>
          <w:color w:val="000000"/>
        </w:rPr>
        <w:t>Глава 2</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ое отношение имеет прошлое к будущ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знаешь прошлое, легче предсказать все возможные варианты будущего. Ты пришел ко Мне с вопросом, как сделать твою жизнь лучше. Тебе будет полезно узнать, как вы пришли к вашему настоящ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Буду говорить с тобой о власти и силе — и о разнице между ними. Я буду беседовать с тобой о придуманной вами фигуре Сатаны и о том, почему вы решили, что ваш Бог —это “он”, а не “о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буду говорить с тобой о том, кто Я Действительно Есть, потому что Я не такой, каким вы Меня изображаете в своей мифологии. Я опишу тебе Мое Бытие таким образом, что ты охотно заменишь мифологию </w:t>
      </w:r>
      <w:r>
        <w:rPr>
          <w:rFonts w:cs="Times New Roman" w:ascii="Times New Roman" w:hAnsi="Times New Roman"/>
          <w:b/>
          <w:bCs/>
          <w:i/>
          <w:iCs/>
          <w:color w:val="000000"/>
          <w:sz w:val="24"/>
          <w:szCs w:val="24"/>
        </w:rPr>
        <w:t xml:space="preserve">космологией — </w:t>
      </w:r>
      <w:r>
        <w:rPr>
          <w:rFonts w:cs="Times New Roman" w:ascii="Times New Roman" w:hAnsi="Times New Roman"/>
          <w:b/>
          <w:bCs/>
          <w:color w:val="000000"/>
          <w:sz w:val="24"/>
          <w:szCs w:val="24"/>
        </w:rPr>
        <w:t>настоящей космологией Вселенной, — и опишу взаимосвязь между Вселенной и Мной. Я расскажу тебе о жизни, о ее устройстве и о том, почему она так устроена. Вот о чем эта гла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знав все это, ты сможешь решить, от чего из созданного твоей расой ты готов отказаться. Ведь предназначение третьей части нашего разговора, третьей книги — научить тебя строить новый мир и создавать новую реаль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ти Мои, вы слишком долго жили в тюрьме, возведенной собственными руками. Вам пора освободи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заточили в темницу свои пять естественных чувств, подавив их и превратив в совершенно неестественные. Это принесло в ваш мир несчастья, смерть и разруш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протяжении столетий нормой поведения на этой планете было “не потакать” своим эмоциям. Если чувствуешь печаль, преодолей ее; если чувствуешь гнев, задуши его; если чувствуешь зависть, стыдись ее; если чувствуешь страх, поднимись над ним; если чувствуешь любовь, контролируй, ограничивай, сдерживай ее и убегай от нее — делай все что угодно, лишь бы не выразить ее в полную силу прямо здесь, прям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м пора освободи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вы заточили в темницу свое Священное Я. Пора выпустить ваше Я на вол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взволнован. Как мы начнем? С чего начн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выяснить, как возникла современная ситуация, давай вернемся в тот период истории, когда ваше общество было реорганизовано. Во времена, когда мужчины стали доминирующим видом и решили, что им не следует выражать эмоции — а в некоторых случаях даже испытывать и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Что Ты имеешь в виду, говоря “Когда общество было реорганизовано”? О чем идет реч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раннем этапе истории вы жили в матриархальном обществе. Потом его строй изменился, и возник патриархат. Изменив общество, вы отказались выражать свои эмоции. Вы назвали их проявление “слабостью”. В это же время мужчины изобрели дьявола и Бога мужского род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ужчины изобрели дьяво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Сатана был преимущественно мужским изобретением. В итоге, его приняло все общество, но отречение от чувств и изобретение “Нечистого” были частью мужского бунта против матриархата, когда женщины управляли всем с позиции своих чувств. Они занимали все правительственные посты, им принадлежала вся религиозная власть, все влияние в сфере коммерции, науки, образования и целительств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 какая власть была у мужчи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какой. Мужчинам приходилось оправдывать свое существование, потому что в них не видели особой пользы, кроме их способности оплодотворять женские яйцеклетки и передвигать тяжелые предметы. Их роль была схожей с ролью рабочих муравьев и пчел. Они выполняли тяжелую физическую работу, а также были ответственны за воспроизводство и охрану де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ужчинам понадобились сотни лет, чтобы найти и создать для себя более значимое место в структуре такого общества. Прошли века, прежде чем мужчинам позволили принимать участие в делах хотя бы своего клана, прежде чем они получили право голоса в принятии общественных решений. Женщины считали мужчин недостаточно развитыми, чтобы разбираться в таких вопроса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до же! Трудно представить себе общество, в котором целому классу людей запрещено даже голосовать просто по причине их половой принадлеж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не нравится твое чувство юмора. Правда, нравится. Мне продолж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шли еще столетия, прежде чем мужчины сам начали думать о том, чтобы самим занять те руководящие посты, за которые им наконец разрешили голосовать. Другие позиции влияния и власти в их цивилизации им были так же недоступн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ужчинам делает честь то обстоятельство, что, получив возможность занимать позиции власти в обществе и поднявшись над своей бывшей ролью воспроизводителей и, фактически, рабов, они никогда не пытались отплатить женщинам той же монетой, и женщины получали то уважение, власть и влияние, которого заслуживают все человеческие существа, независимо от пол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снова шутишь.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 извини. Я что, ошибся планет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вай вернемся к нашему рассказу. Но, прежде чем перейти к изобретению “дьявола”, давай немного поговорим о власти. Ибо изобретение Сатаны связано непосредственно с проблемой власт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собираешься сказать, что в современном обществе вся власть принадлежит мужчинам, так? Позволь мне забежать немного вперед и объяснить, почему, по-моему, так случилос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Ты сказал, что во времена матриархата роль мужчин была весьма схожа с ролью рабочих пчел, которые служат пчелиной царице. Что они выполняли тяжелую физическую работу, а также были ответственны за воспроизводство и охрану детей. А </w:t>
      </w:r>
      <w:r>
        <w:rPr>
          <w:rFonts w:cs="Times New Roman" w:ascii="Times New Roman" w:hAnsi="Times New Roman"/>
          <w:i/>
          <w:iCs/>
          <w:color w:val="000000"/>
          <w:sz w:val="24"/>
          <w:szCs w:val="24"/>
        </w:rPr>
        <w:t xml:space="preserve">мне </w:t>
      </w:r>
      <w:r>
        <w:rPr>
          <w:rFonts w:cs="Times New Roman" w:ascii="Times New Roman" w:hAnsi="Times New Roman"/>
          <w:color w:val="000000"/>
          <w:sz w:val="24"/>
          <w:szCs w:val="24"/>
        </w:rPr>
        <w:t xml:space="preserve">хочется сказать: “Так что же изменилось? Именно этим они занимаются и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 xml:space="preserve">И я могу поклясться, что многие мужчины согласятся, что не так много </w:t>
      </w:r>
      <w:r>
        <w:rPr>
          <w:rFonts w:cs="Times New Roman" w:ascii="Times New Roman" w:hAnsi="Times New Roman"/>
          <w:i/>
          <w:iCs/>
          <w:color w:val="000000"/>
          <w:sz w:val="24"/>
          <w:szCs w:val="24"/>
        </w:rPr>
        <w:t xml:space="preserve">изменилось с </w:t>
      </w:r>
      <w:r>
        <w:rPr>
          <w:rFonts w:cs="Times New Roman" w:ascii="Times New Roman" w:hAnsi="Times New Roman"/>
          <w:color w:val="000000"/>
          <w:sz w:val="24"/>
          <w:szCs w:val="24"/>
        </w:rPr>
        <w:t>тех пор, просто мужчины сумели добиться платы за выполнение своей “неблагодарной работы”. У них действительно больше вла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ктически вся влас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у хорошо, вся власть. Но я вижу иронию в том, что представители каждого пола считают, будто именно они выполняют всю неблагодарную работу, в то время как противоположный пол наслаждается жизнью. Мужчин возмущают женщины, которые пытаются отобрать часть их власти, и они заявляют, что будь они прокляты, если, делая все то, что они делают для своей цивилизации, они не будут хотя бы обладать </w:t>
      </w:r>
      <w:r>
        <w:rPr>
          <w:rFonts w:cs="Times New Roman" w:ascii="Times New Roman" w:hAnsi="Times New Roman"/>
          <w:i/>
          <w:iCs/>
          <w:color w:val="000000"/>
          <w:sz w:val="24"/>
          <w:szCs w:val="24"/>
        </w:rPr>
        <w:t>той властью, которая для этого нужн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Женщин возмущает, что мужчинам принадлежит вся власть, и они заявляют, что будь они прокляты, если они будут продолжать делать для цивилизации то, что они делают, и при этом оставаться бесправны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правильно проанализировал ситуацию. И мужчины, и женщины прокляты повторять свои собственные ошибки В бесконечном цикле созданных ими самими страданий, пока одна из сторон не поймет, что в жизни важна не власть, а сила. И пока и те, и другие не увидят, что стремиться нужно не к отчуждению, но к единению. Потому что именно в </w:t>
      </w:r>
      <w:r>
        <w:rPr>
          <w:rFonts w:cs="Times New Roman" w:ascii="Times New Roman" w:hAnsi="Times New Roman"/>
          <w:b/>
          <w:bCs/>
          <w:i/>
          <w:iCs/>
          <w:color w:val="000000"/>
          <w:sz w:val="24"/>
          <w:szCs w:val="24"/>
        </w:rPr>
        <w:t xml:space="preserve">единении </w:t>
      </w:r>
      <w:r>
        <w:rPr>
          <w:rFonts w:cs="Times New Roman" w:ascii="Times New Roman" w:hAnsi="Times New Roman"/>
          <w:b/>
          <w:bCs/>
          <w:color w:val="000000"/>
          <w:sz w:val="24"/>
          <w:szCs w:val="24"/>
        </w:rPr>
        <w:t xml:space="preserve">заключена </w:t>
      </w:r>
      <w:r>
        <w:rPr>
          <w:rFonts w:cs="Times New Roman" w:ascii="Times New Roman" w:hAnsi="Times New Roman"/>
          <w:b/>
          <w:bCs/>
          <w:i/>
          <w:iCs/>
          <w:color w:val="000000"/>
          <w:sz w:val="24"/>
          <w:szCs w:val="24"/>
        </w:rPr>
        <w:t xml:space="preserve">внутренняя сила, </w:t>
      </w:r>
      <w:r>
        <w:rPr>
          <w:rFonts w:cs="Times New Roman" w:ascii="Times New Roman" w:hAnsi="Times New Roman"/>
          <w:b/>
          <w:bCs/>
          <w:color w:val="000000"/>
          <w:sz w:val="24"/>
          <w:szCs w:val="24"/>
        </w:rPr>
        <w:t>а в отчуждении она рассеивается, оставляя чувство слабости и бессилия, и таким образом, желание добиться вла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что Я вам скаж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ничтожьте пропасть, что пролегла между вами, покончите с иллюзией отчуждения, и вы вернетесь к источнику своей внутренней силы. Там вы найдете истинное могущество. Силу делать все, что угодно. Силу быть тем, кем угодно. Силу иметь все, что угодно. Ибо могущество созидания берет начало во внутренней силе, которая возникает в единен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правда об отношениях между вами и вашим Богом — точно так же как это по-настоящему честно о ваших взаимоотношениях с другими людь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ерестаньте видеть себя отдельными существами, и вы обретете подлинное могущество, возникающее из внутренней силы единения. Вы обретете эту власть как всемирное сообщество и как индивидуальная часть целого и сможете пользоваться ею по вашему жела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запомните следующее:</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огущество возникает из внутренней силы. Внутренняя сила не возникает из внешней власти. </w:t>
      </w:r>
      <w:r>
        <w:rPr>
          <w:rFonts w:cs="Times New Roman" w:ascii="Times New Roman" w:hAnsi="Times New Roman"/>
          <w:b/>
          <w:bCs/>
          <w:color w:val="000000"/>
          <w:sz w:val="24"/>
          <w:szCs w:val="24"/>
        </w:rPr>
        <w:t>Большинство людей в мире понимают все наоборо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ласть без внутренней силы — иллюзия. Внутренняя сила без единения —ложь. Ложь, которая не принесла никакой пользы вашей расе, но которая, тем не менее, глубоко укоренилась в вашем сознании. Вы думаете, что внутренняя сила возникает из </w:t>
      </w:r>
      <w:r>
        <w:rPr>
          <w:rFonts w:cs="Times New Roman" w:ascii="Times New Roman" w:hAnsi="Times New Roman"/>
          <w:b/>
          <w:bCs/>
          <w:i/>
          <w:iCs/>
          <w:color w:val="000000"/>
          <w:sz w:val="24"/>
          <w:szCs w:val="24"/>
        </w:rPr>
        <w:t xml:space="preserve">изолированности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 xml:space="preserve">отдельности, </w:t>
      </w:r>
      <w:r>
        <w:rPr>
          <w:rFonts w:cs="Times New Roman" w:ascii="Times New Roman" w:hAnsi="Times New Roman"/>
          <w:b/>
          <w:bCs/>
          <w:color w:val="000000"/>
          <w:sz w:val="24"/>
          <w:szCs w:val="24"/>
        </w:rPr>
        <w:t>но это не так. Отделение от Бога и друг от друга — причина всех ваших проблем и страданий. И все же отделение продолжает маскироваться под силу, и ваша политика, экономика, и даже религии, увековечивают эту лож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 этой лжи родились все войны и вся классовая борьба, которая приводит к войнам; вся вражда между расами и полами; вся борьба за власть, которая приводит к такой вражде; все личные несчастья и страдания и вся внутренняя борьба, которая приводит к страдания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вы по-прежнему упорно цепляетесь за эту ложь, куда бы она вас ни вела, даже когда она ведет вас к самоуничтож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что я вам скаж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знайте правду, и правда освободит в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отделения. Ни друг от друга, ни от Бога, ни от всего сущ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снова и снова буду повторять эту истину на страницах нашей книги. Снова и снова Я буду говорить о н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тупайте так, как будто вы не отдельны ни от чего, и вы исцелите грядущее вашего мир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 xml:space="preserve">величайший секрет всех времен. </w:t>
      </w:r>
      <w:r>
        <w:rPr>
          <w:rFonts w:cs="Times New Roman" w:ascii="Times New Roman" w:hAnsi="Times New Roman"/>
          <w:b/>
          <w:bCs/>
          <w:color w:val="000000"/>
          <w:sz w:val="24"/>
          <w:szCs w:val="24"/>
        </w:rPr>
        <w:t>Это ответ, который человек искал на протяжении тысячелетий. Это решение проблемы, к которому он стремился, откровение, о котором он молил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тупайте так, как будто вы не отдельны ни от чего, и вы исцелите ми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ознайте, что вопрос не во власти </w:t>
      </w:r>
      <w:r>
        <w:rPr>
          <w:rFonts w:cs="Times New Roman" w:ascii="Times New Roman" w:hAnsi="Times New Roman"/>
          <w:b/>
          <w:bCs/>
          <w:i/>
          <w:iCs/>
          <w:color w:val="000000"/>
          <w:sz w:val="24"/>
          <w:szCs w:val="24"/>
        </w:rPr>
        <w:t xml:space="preserve">над, </w:t>
      </w:r>
      <w:r>
        <w:rPr>
          <w:rFonts w:cs="Times New Roman" w:ascii="Times New Roman" w:hAnsi="Times New Roman"/>
          <w:b/>
          <w:bCs/>
          <w:color w:val="000000"/>
          <w:sz w:val="24"/>
          <w:szCs w:val="24"/>
        </w:rPr>
        <w:t xml:space="preserve">а в силе </w:t>
      </w:r>
      <w:r>
        <w:rPr>
          <w:rFonts w:cs="Times New Roman" w:ascii="Times New Roman" w:hAnsi="Times New Roman"/>
          <w:b/>
          <w:bCs/>
          <w:i/>
          <w:iCs/>
          <w:color w:val="000000"/>
          <w:sz w:val="24"/>
          <w:szCs w:val="24"/>
        </w:rPr>
        <w:t>вместе с...</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пасибо Тебе. Я понял. Давай вернемся немного назад. Значит, сначала женщины имели власть над мужчинами, а сейчас все наоборот. Мужчины изобрели дьявола, чтобы отобрать власть у женщин — вождей кланов и плем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ни использовали страх, потому что страх был их единственным инструмент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И опять-таки, немногое изменилось с тех пор. Мужчины и сегодня поступают так же. Бывает так, что, даже не пытаясь обратиться к </w:t>
      </w:r>
      <w:r>
        <w:rPr>
          <w:rFonts w:cs="Times New Roman" w:ascii="Times New Roman" w:hAnsi="Times New Roman"/>
          <w:i/>
          <w:iCs/>
          <w:color w:val="000000"/>
          <w:sz w:val="24"/>
          <w:szCs w:val="24"/>
        </w:rPr>
        <w:t xml:space="preserve">здравому смыслу, </w:t>
      </w:r>
      <w:r>
        <w:rPr>
          <w:rFonts w:cs="Times New Roman" w:ascii="Times New Roman" w:hAnsi="Times New Roman"/>
          <w:color w:val="000000"/>
          <w:sz w:val="24"/>
          <w:szCs w:val="24"/>
        </w:rPr>
        <w:t xml:space="preserve">мужчины используют страх. Особенно если это большие и сильные мужчины. (Или большие или сильные нации.) Иногда кажется, что у мужчин это врожденное. Что это заложено </w:t>
      </w:r>
      <w:r>
        <w:rPr>
          <w:rFonts w:cs="Times New Roman" w:ascii="Times New Roman" w:hAnsi="Times New Roman"/>
          <w:i/>
          <w:iCs/>
          <w:color w:val="000000"/>
          <w:sz w:val="24"/>
          <w:szCs w:val="24"/>
        </w:rPr>
        <w:t xml:space="preserve">на клеточном уровне. </w:t>
      </w:r>
      <w:r>
        <w:rPr>
          <w:rFonts w:cs="Times New Roman" w:ascii="Times New Roman" w:hAnsi="Times New Roman"/>
          <w:color w:val="000000"/>
          <w:sz w:val="24"/>
          <w:szCs w:val="24"/>
        </w:rPr>
        <w:t>Кто силен, тот и прав. Сила — это вла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ак продолжается со времен падения матриархат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это произош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 этом Я кратко расскажу дальш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огда продолжай, 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получить власть во времена матриархата, мужчинам пришлось убеждать, что им следует дать больше власти над собственной жизнью, — убеждать не женщин, а других мужчи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конце концов, жизнь текла гладко, и у мужчин могла быть доля похуже, чем, просто отработав день и таким образом доказав свою полезность, заниматься сексом. Поэтому бесправным мужчинам было нелегко убедить других бесправных мужчин, что нужно стремиться к власти. Пока они не открыли стр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рах был единственным, на что не рассчитывали женщи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т страх вырос из семян сомнения, посеянных самыми недовольными из мужчин. Это были обычно наименее “желанные” мужчины, не мускулистые, непривлекательные, на которых, соответственно, женщины обращали меньше всего вним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ержу пари, что на их жалобы не обращали внимания, потому что считали их проявлениями злобы из-за сексуальной неудовлетворен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 И недовольным пришлось использовать единственный доступный им инструмент. Поэтому они задумали взрастить страх из семян сомнения. “А что, если женщины неправы? — спрашивали они. — А что, если их способ управления миром не лучший? А что, если он ведет все общество — и всю расу —к несомненному и неотвратимому уничтож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инство мужчин не могли в это поверить. В конце концов, разве женщины не были прямыми потомками Богини? Разве женщины, фактически, не были точными физическими копиями Богини? И разве Богиня плох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чение о Богине было столь могущественным, столь распространенным, что у мужчин не было другого выхода, кроме как изобрести дьявола, Сатану, чтобы противодействовать безграничной доброте Великой Матери, в которую верили и которой поклонялись люди матриархат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им удалось всех убедить, что есть такая сущность — “нечисты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их общество понимало теорию “гнилого плода”. Даже женщины видели и знали по собственному опыту, что некоторые дети просто были “плохими”, что бы они ни предпринимали. Особенно, как всем было известно, мальчики, которых просто невозможно контролиров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возник миф.</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днажды, говорил этот миф, Великая Мать, Богиня из Богинь, произвела на свет ребенка, который оказался </w:t>
      </w:r>
      <w:r>
        <w:rPr>
          <w:rFonts w:cs="Times New Roman" w:ascii="Times New Roman" w:hAnsi="Times New Roman"/>
          <w:b/>
          <w:bCs/>
          <w:i/>
          <w:iCs/>
          <w:color w:val="000000"/>
          <w:sz w:val="24"/>
          <w:szCs w:val="24"/>
        </w:rPr>
        <w:t xml:space="preserve">нехорошим. </w:t>
      </w:r>
      <w:r>
        <w:rPr>
          <w:rFonts w:cs="Times New Roman" w:ascii="Times New Roman" w:hAnsi="Times New Roman"/>
          <w:b/>
          <w:bCs/>
          <w:color w:val="000000"/>
          <w:sz w:val="24"/>
          <w:szCs w:val="24"/>
        </w:rPr>
        <w:t>Как ни старалась Мать его изменить, ребенок не становился хорошим. В конечном счете он вступил со своей Матерью в борьбу за ее тро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было слишком даже для любящей и всепрощающей Матери. Мальчик был навсегда изгнан, но продолжал показываться в хитроумных обличьях и костюмах, иногда прикидываясь даже самой Матер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т миф дал мужчинам основания спросить: “Откупа мы можем знать, что Богиня, которой мы поклоняемся, действительно Богиня? Это может быть тот плохой ребенок, который теперь вырос и хочет нас одурач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способом одни мужчины заставили всех мужчин вначале беспокоиться, потом сердиться на женщин за то, что те не воспринимают их беспокойство всерьез, а в итоге восстать против н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было создано существо, которое вы сейчас называете Сатаной. Было несложно создать миф о “плохом ребенке” убедить даже женщин клана в возможности его существования. Так же несложно было заставить всех поверить, что плохой ребенок был мальчиком. Разве мужчины не были низшим по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способом была создана мифологическая проблема. Если “плохой ребенок” —мужчина, если “нечистый” мужского пола, кто же сможет победить его? Конечно, не Богиня-женщина. Потому что, умно говорили мужчины, если дело касается мудрости и проницательности, чистоты и сострадания, планирования и размышлений, никто не сомневается в превосходстве женщин. Но разве не мужчина нужен, когда речь идет о грубой си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нее, в мифологии Богини, мужчины были просто консортами, спутниками женщин и исполняли роль слуг и реализовывали свое здоровое желание в сладострастном прославлении великолепия своей Боги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теперь нужен был мужчина, который мог больше; мужчина, который мог также защитить Богиню и поразить ее врага. Эта трансформация прошла не за один день, но за долгие годы. Постепенно, очень постепенно в своей духовной мифологии общество начинало видеть в мужчине-консорте защитника, так как теперь, когда было </w:t>
      </w:r>
      <w:r>
        <w:rPr>
          <w:rFonts w:cs="Times New Roman" w:ascii="Times New Roman" w:hAnsi="Times New Roman"/>
          <w:b/>
          <w:bCs/>
          <w:i/>
          <w:iCs/>
          <w:color w:val="000000"/>
          <w:sz w:val="24"/>
          <w:szCs w:val="24"/>
        </w:rPr>
        <w:t xml:space="preserve">от кого </w:t>
      </w:r>
      <w:r>
        <w:rPr>
          <w:rFonts w:cs="Times New Roman" w:ascii="Times New Roman" w:hAnsi="Times New Roman"/>
          <w:b/>
          <w:bCs/>
          <w:color w:val="000000"/>
          <w:sz w:val="24"/>
          <w:szCs w:val="24"/>
        </w:rPr>
        <w:t>защищать Богиню, такой защитник был явно необход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 мужчины как защитника до мужчины как </w:t>
      </w:r>
      <w:r>
        <w:rPr>
          <w:rFonts w:cs="Times New Roman" w:ascii="Times New Roman" w:hAnsi="Times New Roman"/>
          <w:b/>
          <w:bCs/>
          <w:i/>
          <w:iCs/>
          <w:color w:val="000000"/>
          <w:sz w:val="24"/>
          <w:szCs w:val="24"/>
        </w:rPr>
        <w:t xml:space="preserve">равного партнера, </w:t>
      </w:r>
      <w:r>
        <w:rPr>
          <w:rFonts w:cs="Times New Roman" w:ascii="Times New Roman" w:hAnsi="Times New Roman"/>
          <w:b/>
          <w:bCs/>
          <w:color w:val="000000"/>
          <w:sz w:val="24"/>
          <w:szCs w:val="24"/>
        </w:rPr>
        <w:t xml:space="preserve">стоящего рядом с Богиней, один шаг. Был создан </w:t>
      </w:r>
      <w:r>
        <w:rPr>
          <w:rFonts w:cs="Times New Roman" w:ascii="Times New Roman" w:hAnsi="Times New Roman"/>
          <w:b/>
          <w:bCs/>
          <w:i/>
          <w:iCs/>
          <w:color w:val="000000"/>
          <w:sz w:val="24"/>
          <w:szCs w:val="24"/>
        </w:rPr>
        <w:t xml:space="preserve">Бог-мужчина, </w:t>
      </w:r>
      <w:r>
        <w:rPr>
          <w:rFonts w:cs="Times New Roman" w:ascii="Times New Roman" w:hAnsi="Times New Roman"/>
          <w:b/>
          <w:bCs/>
          <w:color w:val="000000"/>
          <w:sz w:val="24"/>
          <w:szCs w:val="24"/>
        </w:rPr>
        <w:t>и некоторое время Боги и Богини правили в мифологии вмес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 опять же постепенно, Боги получили более крупные роли. Необходимость в защите и силе стала замещать необходимость в мудрости и любви. В новой мифологии родился новый вид любви. Любви, которая защищает грубой силой. Но это также была любовь, которая домогается того, кого она защищает, которая ревнует своих Богинь, которая теперь не только служит удовлетворению их сексуальных желаний, но также борется и умирает за н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али возникать мифы о Богах с огромной властью, которые спорили и сражались из-за Богинь несравненной красоты. Так родился </w:t>
      </w:r>
      <w:r>
        <w:rPr>
          <w:rFonts w:cs="Times New Roman" w:ascii="Times New Roman" w:hAnsi="Times New Roman"/>
          <w:b/>
          <w:bCs/>
          <w:i/>
          <w:iCs/>
          <w:color w:val="000000"/>
          <w:sz w:val="24"/>
          <w:szCs w:val="24"/>
        </w:rPr>
        <w:t>ревнивый Бог.</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рази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ожди. Мы приближаемся к концу; но осталось еще немн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 так уж много времени прошло, и ревность Богов простерлась не только на Богинь, но на все создания во всех государствах. “Лучше вам любить Меня, — требовали эти ревнивые Боги, —и никакого другого Бога — </w:t>
      </w:r>
      <w:r>
        <w:rPr>
          <w:rFonts w:cs="Times New Roman" w:ascii="Times New Roman" w:hAnsi="Times New Roman"/>
          <w:b/>
          <w:bCs/>
          <w:i/>
          <w:iCs/>
          <w:color w:val="000000"/>
          <w:sz w:val="24"/>
          <w:szCs w:val="24"/>
        </w:rPr>
        <w:t>инач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как мужчины были самым сильным видом, а Боги были самыми сильными из мужчин, спорить с новой мифологией не приходило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али возникать рассказы о тех, кто посмел спорить и погиб. </w:t>
      </w:r>
      <w:r>
        <w:rPr>
          <w:rFonts w:cs="Times New Roman" w:ascii="Times New Roman" w:hAnsi="Times New Roman"/>
          <w:b/>
          <w:bCs/>
          <w:i/>
          <w:iCs/>
          <w:color w:val="000000"/>
          <w:sz w:val="24"/>
          <w:szCs w:val="24"/>
        </w:rPr>
        <w:t>Так родился яростный Бо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коре вся идея Божественности была извращена. Вместо того чтобы быть источником всей любви, Боги стали источником всего страх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одель любви, которая была в основном женской, —бесконечно терпимой любви матери к ребенку, и даже любви женщины к ее не слишком умному, но в конце концов полезному мужчине, — была замещена ревнивой, гневливой любовью требовательного и нетерпимого Бога, который не выносит вмешательств в свои дела, не допускает безразличия к себе и не прощает ни одной оби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лыбка довольной Богини, испытывающей безграничную любовь и мягко подчиняющейся законам природы, вменилась строгим ликом не столь довольного Бога, провозглашающего свою власть над законами природы и на веки вечные ограничивающего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ов Бог, которому вы сегодня поклоняетесь, и так вы пришли к тому, что у вас есть сейчас</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разительно. Интересно и поразительно. Но зачем нам знать вс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ам важно знать, что вы всё это </w:t>
      </w:r>
      <w:r>
        <w:rPr>
          <w:rFonts w:cs="Times New Roman" w:ascii="Times New Roman" w:hAnsi="Times New Roman"/>
          <w:b/>
          <w:bCs/>
          <w:i/>
          <w:iCs/>
          <w:color w:val="000000"/>
          <w:sz w:val="24"/>
          <w:szCs w:val="24"/>
        </w:rPr>
        <w:t xml:space="preserve">выдумали. </w:t>
      </w:r>
      <w:r>
        <w:rPr>
          <w:rFonts w:cs="Times New Roman" w:ascii="Times New Roman" w:hAnsi="Times New Roman"/>
          <w:b/>
          <w:bCs/>
          <w:color w:val="000000"/>
          <w:sz w:val="24"/>
          <w:szCs w:val="24"/>
        </w:rPr>
        <w:t>Идея о том, что “кто силен, тот и прав” и что “власть — это сила”, была рождена в созданных мужчинами теологических миф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г ярости, ревности и злобы был воображаемым. Но то, что вы воображали так долго, </w:t>
      </w:r>
      <w:r>
        <w:rPr>
          <w:rFonts w:cs="Times New Roman" w:ascii="Times New Roman" w:hAnsi="Times New Roman"/>
          <w:b/>
          <w:bCs/>
          <w:i/>
          <w:iCs/>
          <w:color w:val="000000"/>
          <w:sz w:val="24"/>
          <w:szCs w:val="24"/>
        </w:rPr>
        <w:t xml:space="preserve">стало реальным. </w:t>
      </w:r>
      <w:r>
        <w:rPr>
          <w:rFonts w:cs="Times New Roman" w:ascii="Times New Roman" w:hAnsi="Times New Roman"/>
          <w:b/>
          <w:bCs/>
          <w:color w:val="000000"/>
          <w:sz w:val="24"/>
          <w:szCs w:val="24"/>
        </w:rPr>
        <w:t>Некоторые из вас до сих пор считают такого Бога реальным. Хотя этот образ не имеет ничего общего с конечной реальностью, или с тем, что происходит на самом дел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что же происход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 что ваша душа жаждет </w:t>
      </w:r>
      <w:r>
        <w:rPr>
          <w:rFonts w:cs="Times New Roman" w:ascii="Times New Roman" w:hAnsi="Times New Roman"/>
          <w:b/>
          <w:bCs/>
          <w:i/>
          <w:iCs/>
          <w:color w:val="000000"/>
          <w:sz w:val="24"/>
          <w:szCs w:val="24"/>
        </w:rPr>
        <w:t xml:space="preserve">высшего переживания самой себя, </w:t>
      </w:r>
      <w:r>
        <w:rPr>
          <w:rFonts w:cs="Times New Roman" w:ascii="Times New Roman" w:hAnsi="Times New Roman"/>
          <w:b/>
          <w:bCs/>
          <w:color w:val="000000"/>
          <w:sz w:val="24"/>
          <w:szCs w:val="24"/>
        </w:rPr>
        <w:t>какое только она может представить. С этой целью она пришла в ваш мир—реализовать себя (то есть сделать себя реальной) через жизненный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 она открыла радости плоти — не только секс, во все виды таких радостей — и, погрузившись в них, постепенно забыла о радостях дух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ведь это тоже радости, более великие радости, чем когда-либо может дать вам тело. Но душа забыла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рез вас Я могу познать каждый аспект Себя. Совершенство снежинки, восхитительная красота розы, храбрость льва, величественность орла — все присуще вам. Все это Я вложил в вас — и еще одно: сознание, чтобы вы все это осознав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вы стали обладать самосознанием. И так вы получили величайший дар, потому что вы осознаете, что вы — это вы. И это именно то, чем Я Являю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это Я, осознающий, что Я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что означает утверждение “Я Есть То, Что Я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Часть Меня, которая является осознанием, переживаемым на опы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о, что вы испытываете (и что Я испытываю через вас), — это Я, создающий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стоянно нахожусь в процессе созидания Самого Себ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Означает ли это, что Бог не является константой? Означает ли это, что Ты не знаешь, Чем </w:t>
      </w:r>
      <w:r>
        <w:rPr>
          <w:rFonts w:cs="Times New Roman" w:ascii="Times New Roman" w:hAnsi="Times New Roman"/>
          <w:i/>
          <w:iCs/>
          <w:color w:val="000000"/>
          <w:sz w:val="24"/>
          <w:szCs w:val="24"/>
        </w:rPr>
        <w:t xml:space="preserve">Ты будешь </w:t>
      </w:r>
      <w:r>
        <w:rPr>
          <w:rFonts w:cs="Times New Roman" w:ascii="Times New Roman" w:hAnsi="Times New Roman"/>
          <w:color w:val="000000"/>
          <w:sz w:val="24"/>
          <w:szCs w:val="24"/>
        </w:rPr>
        <w:t>в следующий момен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куда Я могу знать? Ты еще не решил!</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Давай разберемся.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решаю вс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ы —это Я, выбирающий быть Соб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это Я, выбирающий быть тем, Что Я Есть, —и выбирающий, чем Я ста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создаете этот опыт все вместе. Вы делаете это на индивидуальной основе, когда каждый из вас решает, Кто Вы Есть, и испытывает это. Вы делаете это коллективно как созидающее коллективное существо, которым вы являет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коллективный опыт множества вас!</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Ты действительно не знаешь, кем Ты будешь в следующий момен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инуту назад Я повел себя беспечно. Конечно, Я знаю. Я знаю уже все ваши решения, поэтому Я знаю, Кто Я Есть, Кем Я Всегда Был и Кем Я Всегда Буд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Ты можешь знать, кем я выберу быть, что делать или иметь в следующий момент, а тем более что вся человеческая раса собирается выбр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сто. Ты уже совершил выбор. Все, чем ты когда-либо будешь, что когда-либо будешь делать или иметь, ты уже сделал. Ты делаешь это прям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идишь ли, нет такого понятия, как врем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м мы тоже уже говори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го стоит повтори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Расскажи мне еще раз, как это работ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шлое, настоящее и будущее—это концепции, созданные вами, реалии, которые вы изобрели, чтобы создать контекст, в котором вы сможете выстраивать свой теперешний жизненный опыт. В противном случае, все события вашей (Нашей) жизни накладывались бы друг на дру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действительности они и накладываются — то есть происходят в одно и то же “время”, — просто вы не знаете этого. Вы заключили себя в раковину восприятия, которая закрывает от вас Абсолютную Реаль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дробно объяснял это во второй книге. Тебе может быть полезно перечитать ее, чтобы идеи, высказанные здесь, обрели контекс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хочу подчеркнуть здесь, что все происходит одновременно. Все. Так что — да, Я действительно знаю, чем Я “буду”, что Я “есть” и чем Я “был”. Я всегда это знаю. То есть знаю все.</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I know this </w:t>
      </w:r>
      <w:r>
        <w:rPr>
          <w:rFonts w:cs="Times New Roman" w:ascii="Times New Roman" w:hAnsi="Times New Roman"/>
          <w:i/>
          <w:iCs/>
          <w:color w:val="000000"/>
          <w:sz w:val="24"/>
          <w:szCs w:val="24"/>
          <w:lang w:val="en-US"/>
        </w:rPr>
        <w:t xml:space="preserve">always. </w:t>
      </w:r>
      <w:r>
        <w:rPr>
          <w:rFonts w:cs="Times New Roman" w:ascii="Times New Roman" w:hAnsi="Times New Roman"/>
          <w:color w:val="000000"/>
          <w:sz w:val="24"/>
          <w:szCs w:val="24"/>
          <w:lang w:val="en-US"/>
        </w:rPr>
        <w:t xml:space="preserve">That is, </w:t>
      </w:r>
      <w:r>
        <w:rPr>
          <w:rFonts w:cs="Times New Roman" w:ascii="Times New Roman" w:hAnsi="Times New Roman"/>
          <w:i/>
          <w:iCs/>
          <w:color w:val="000000"/>
          <w:sz w:val="24"/>
          <w:szCs w:val="24"/>
          <w:lang w:val="en-US"/>
        </w:rPr>
        <w:t>all ways”.</w:t>
      </w:r>
      <w:r>
        <w:rPr>
          <w:rFonts w:cs="Times New Roman" w:ascii="Times New Roman" w:hAnsi="Times New Roman"/>
          <w:i/>
          <w:iCs/>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что, как видишь, </w:t>
      </w:r>
      <w:r>
        <w:rPr>
          <w:rFonts w:cs="Times New Roman" w:ascii="Times New Roman" w:hAnsi="Times New Roman"/>
          <w:b/>
          <w:bCs/>
          <w:i/>
          <w:iCs/>
          <w:color w:val="000000"/>
          <w:sz w:val="24"/>
          <w:szCs w:val="24"/>
        </w:rPr>
        <w:t xml:space="preserve">у </w:t>
      </w:r>
      <w:r>
        <w:rPr>
          <w:rFonts w:cs="Times New Roman" w:ascii="Times New Roman" w:hAnsi="Times New Roman"/>
          <w:b/>
          <w:bCs/>
          <w:color w:val="000000"/>
          <w:sz w:val="24"/>
          <w:szCs w:val="24"/>
        </w:rPr>
        <w:t>тебя нет возможности Меня удив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а история—вся земная драма — была создана для того, чтобы вы смогли познать, Кто Вы Есть, на своем собственном жизненном опыте. Вам специально помогли забыть, Кто Вы Есть, чтобы потом вы смогли вспомнить, Кто Вы Есть, снова и создать эт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тому что я не могу </w:t>
      </w:r>
      <w:r>
        <w:rPr>
          <w:rFonts w:cs="Times New Roman" w:ascii="Times New Roman" w:hAnsi="Times New Roman"/>
          <w:i/>
          <w:iCs/>
          <w:color w:val="000000"/>
          <w:sz w:val="24"/>
          <w:szCs w:val="24"/>
        </w:rPr>
        <w:t xml:space="preserve">создать </w:t>
      </w:r>
      <w:r>
        <w:rPr>
          <w:rFonts w:cs="Times New Roman" w:ascii="Times New Roman" w:hAnsi="Times New Roman"/>
          <w:color w:val="000000"/>
          <w:sz w:val="24"/>
          <w:szCs w:val="24"/>
        </w:rPr>
        <w:t xml:space="preserve">то, чем я уже являюсь, если я уже переживаю то, что я есть. Я не могу создать рост шесть фугов, если мой рост </w:t>
      </w:r>
      <w:r>
        <w:rPr>
          <w:rFonts w:cs="Times New Roman" w:ascii="Times New Roman" w:hAnsi="Times New Roman"/>
          <w:i/>
          <w:iCs/>
          <w:color w:val="000000"/>
          <w:sz w:val="24"/>
          <w:szCs w:val="24"/>
        </w:rPr>
        <w:t xml:space="preserve">уже </w:t>
      </w:r>
      <w:r>
        <w:rPr>
          <w:rFonts w:cs="Times New Roman" w:ascii="Times New Roman" w:hAnsi="Times New Roman"/>
          <w:color w:val="000000"/>
          <w:sz w:val="24"/>
          <w:szCs w:val="24"/>
        </w:rPr>
        <w:t xml:space="preserve">шесть футов. Мне нужно быть </w:t>
      </w:r>
      <w:r>
        <w:rPr>
          <w:rFonts w:cs="Times New Roman" w:ascii="Times New Roman" w:hAnsi="Times New Roman"/>
          <w:i/>
          <w:iCs/>
          <w:color w:val="000000"/>
          <w:sz w:val="24"/>
          <w:szCs w:val="24"/>
        </w:rPr>
        <w:t xml:space="preserve">низке </w:t>
      </w:r>
      <w:r>
        <w:rPr>
          <w:rFonts w:cs="Times New Roman" w:ascii="Times New Roman" w:hAnsi="Times New Roman"/>
          <w:color w:val="000000"/>
          <w:sz w:val="24"/>
          <w:szCs w:val="24"/>
        </w:rPr>
        <w:t xml:space="preserve">шести футов или по крайней мере </w:t>
      </w:r>
      <w:r>
        <w:rPr>
          <w:rFonts w:cs="Times New Roman" w:ascii="Times New Roman" w:hAnsi="Times New Roman"/>
          <w:i/>
          <w:iCs/>
          <w:color w:val="000000"/>
          <w:sz w:val="24"/>
          <w:szCs w:val="24"/>
        </w:rPr>
        <w:t>думать, что я ни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чно. Ты превосходно все понял. И, поскольку самое сильное желание души (Бога) —переживать Себя как Создателя, а все уже было создано, у Нас не было другого выхода, как только найти способ забыть все о созданном На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просто поражен, что мы нашли выход из этой ситуации. Попытки “забыть”, что все мы Одно и что то Одно, которым мы являемся, —это Бог, наверное, похожи на попытки забыть, что в комнате есть розовый слон. Как нам удалось так загипнотизировать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олько что прикоснулся к тайной причине всей физической жизни. Вас загипнотизировала жизнь на физическом уровне. И это правильно, потому что эта жизнь — невероятное приключ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помочь Нам забыть, Мы использовали закономерность, которую некоторые из вас назвали бы Принципом Удовольств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сшая природа любого удовольствия заключена в том его аспекте, который заставляет вас создавать то, Кем Вы Действительно Являетесь, прямо здесь и сейчас — и воссоздавать то, Кем Вы Есть, снова и снова на следующем, высшем уровне великолепия. Это высшее удовольствие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зшая природа любого удовольствия заставляет вас забыть, Кто Вы Действительно Есть. Не осуждайте низшую природу, ибо без нее вы не смогли бы испытать высшу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хоже, что удовольствия плоти сначала заставляют нас за-быть, Кто Мы Есть, а потом становятся тем самым средством, котор</w:t>
      </w:r>
      <w:r>
        <w:rPr>
          <w:rFonts w:cs="Times New Roman" w:ascii="Times New Roman" w:hAnsi="Times New Roman"/>
          <w:color w:val="000000"/>
          <w:sz w:val="24"/>
          <w:szCs w:val="24"/>
          <w:lang w:val="en-US"/>
        </w:rPr>
        <w:t xml:space="preserve">oe </w:t>
      </w:r>
      <w:r>
        <w:rPr>
          <w:rFonts w:cs="Times New Roman" w:ascii="Times New Roman" w:hAnsi="Times New Roman"/>
          <w:color w:val="000000"/>
          <w:sz w:val="24"/>
          <w:szCs w:val="24"/>
        </w:rPr>
        <w:t>помогает нам вспом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опал в точку. Использование физического удоволь-ствия как средства вспомнить, Кто Вы Есть, достигается посредством поднятия через тело основной энергии все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у</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 xml:space="preserve">энергию вы иногда называете сексуальной. Ее поднимают по внутреннему каналу вашего существа до точки, -которую вы называете </w:t>
      </w:r>
      <w:r>
        <w:rPr>
          <w:rFonts w:cs="Times New Roman" w:ascii="Times New Roman" w:hAnsi="Times New Roman"/>
          <w:b/>
          <w:bCs/>
          <w:i/>
          <w:iCs/>
          <w:color w:val="000000"/>
          <w:sz w:val="24"/>
          <w:szCs w:val="24"/>
        </w:rPr>
        <w:t xml:space="preserve">Третьим Глазом. </w:t>
      </w:r>
      <w:r>
        <w:rPr>
          <w:rFonts w:cs="Times New Roman" w:ascii="Times New Roman" w:hAnsi="Times New Roman"/>
          <w:b/>
          <w:bCs/>
          <w:color w:val="000000"/>
          <w:sz w:val="24"/>
          <w:szCs w:val="24"/>
        </w:rPr>
        <w:t>Она расположена над переносицей. Поднимая энергию, вы заставляете ее курсировать по всему телу. Это похоже на внутренний оргаз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это делается? Как ты делаешь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ними ее мысленно. Именно так, мысленно подними ее по внутреннему пути, обозначенному точками, которые вы называете чакрами. Если жизненную энергию поднимать постоянно, у человека возникает вкус к этому опыту точно так же, как возникает сексуальный голод.</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пыт поднятия энергии очень тонкий. Он быстро становится самым желаемым опытом. И все же вы никогда не потеряете вкус к опусканию энергии — к низшим страстям — да вам и не нужно пытаться. Потому что в жизни высшее не может существовать без низшего, как Я указывал тебе много раз. Добравшись до высшего, ты должен вернуться к низшему, чтобы снова испытать удовольствие перехода к высш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том священный ритм жизни. Вы подчиняетесь ему не только тогда, когда перемещаете энергию внутри своего тела. Вы также подчиняетесь ему, перемещая великую энергию внутри Тела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воплощаетесь в низшие формы, потом развиваетесь и достигаете высших уровней сознания. Вы просто поднимаете энергию в Теле Бога. В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эта энергия. И когда вы достигаете высшего состояния, вы испытываете его в полной мере. Затем вы решаете, что еще хотите испытать и куда в Сфере Относительности вы хотите отправиться, чтобы получить этот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можете пожелать снова испытать, как вы становитесь своим Я —это действительно восхитительный опыт, —то есть заново пройти свой путь в Космическом Колес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то же самое, что “кармическое колес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Никакого “кармического колеса” не существует. Во всяком случае, в таком виде, как вы его себе представляете. Многие из вас считают, что вы не живете в кармическом колесе, а крутитесь, как </w:t>
      </w:r>
      <w:r>
        <w:rPr>
          <w:rFonts w:cs="Times New Roman" w:ascii="Times New Roman" w:hAnsi="Times New Roman"/>
          <w:b/>
          <w:bCs/>
          <w:i/>
          <w:iCs/>
          <w:color w:val="000000"/>
          <w:sz w:val="24"/>
          <w:szCs w:val="24"/>
        </w:rPr>
        <w:t xml:space="preserve">белка в колесе, </w:t>
      </w:r>
      <w:r>
        <w:rPr>
          <w:rFonts w:cs="Times New Roman" w:ascii="Times New Roman" w:hAnsi="Times New Roman"/>
          <w:b/>
          <w:bCs/>
          <w:color w:val="000000"/>
          <w:sz w:val="24"/>
          <w:szCs w:val="24"/>
        </w:rPr>
        <w:t>отрабатывая долги прошлых поступков и героически стараясь не создать новых. Именно это некоторые из вас называют “колесом кармы”. Такая концепция не очень отличается от некоторых западных теологии, потому что и в первой, и во второй парадигме людей рассматривают как ничтожных грешников, стремящихся достичь чистоты, чтобы подняться на следующий духовный урове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т опыт, который Я описал здесь, Я называю </w:t>
      </w:r>
      <w:r>
        <w:rPr>
          <w:rFonts w:cs="Times New Roman" w:ascii="Times New Roman" w:hAnsi="Times New Roman"/>
          <w:b/>
          <w:bCs/>
          <w:i/>
          <w:iCs/>
          <w:color w:val="000000"/>
          <w:sz w:val="24"/>
          <w:szCs w:val="24"/>
        </w:rPr>
        <w:t xml:space="preserve">Космическим </w:t>
      </w:r>
      <w:r>
        <w:rPr>
          <w:rFonts w:cs="Times New Roman" w:ascii="Times New Roman" w:hAnsi="Times New Roman"/>
          <w:b/>
          <w:bCs/>
          <w:color w:val="000000"/>
          <w:sz w:val="24"/>
          <w:szCs w:val="24"/>
        </w:rPr>
        <w:t>Колесом, потому что в нем нет ничего, связанного с ничтожеством, оплатой долгов, наказаниями или “очищением”. Космическое Колесо просто описывает конечную реальность, которую вы могли бы назвать космологией Вселен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цикл жизни, который Я иногда называю </w:t>
      </w:r>
      <w:r>
        <w:rPr>
          <w:rFonts w:cs="Times New Roman" w:ascii="Times New Roman" w:hAnsi="Times New Roman"/>
          <w:b/>
          <w:bCs/>
          <w:i/>
          <w:iCs/>
          <w:color w:val="000000"/>
          <w:sz w:val="24"/>
          <w:szCs w:val="24"/>
        </w:rPr>
        <w:t xml:space="preserve">Процессом. </w:t>
      </w:r>
      <w:r>
        <w:rPr>
          <w:rFonts w:cs="Times New Roman" w:ascii="Times New Roman" w:hAnsi="Times New Roman"/>
          <w:b/>
          <w:bCs/>
          <w:color w:val="000000"/>
          <w:sz w:val="24"/>
          <w:szCs w:val="24"/>
        </w:rPr>
        <w:t>Такой термин наглядно описывает природу вещей, не имеющую ни начала, ни конца; он описывает непрерывную тропу от всего ко всему, по которой душа радостно путешествует через веч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вященный ритм жизни, согласно которому вы перемещаете Энергию Бог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х ты, мне никогда никто не объяснял это такими простыми словами! Думаю, что никогда раньше я не понимал всего этого так яс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за ясностью ты пришел ко Мне. В пей смысл нашей беседы. Я рад, что ты достиг е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И правда, в Космическом Колесе нет “высшего” или “низшего”. Да и как может быть? Это ведь </w:t>
      </w:r>
      <w:r>
        <w:rPr>
          <w:rFonts w:cs="Times New Roman" w:ascii="Times New Roman" w:hAnsi="Times New Roman"/>
          <w:i/>
          <w:iCs/>
          <w:color w:val="000000"/>
          <w:sz w:val="24"/>
          <w:szCs w:val="24"/>
        </w:rPr>
        <w:t xml:space="preserve">колесо, </w:t>
      </w:r>
      <w:r>
        <w:rPr>
          <w:rFonts w:cs="Times New Roman" w:ascii="Times New Roman" w:hAnsi="Times New Roman"/>
          <w:color w:val="000000"/>
          <w:sz w:val="24"/>
          <w:szCs w:val="24"/>
        </w:rPr>
        <w:t xml:space="preserve">а не </w:t>
      </w:r>
      <w:r>
        <w:rPr>
          <w:rFonts w:cs="Times New Roman" w:ascii="Times New Roman" w:hAnsi="Times New Roman"/>
          <w:i/>
          <w:iCs/>
          <w:color w:val="000000"/>
          <w:sz w:val="24"/>
          <w:szCs w:val="24"/>
        </w:rPr>
        <w:t>лестни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еликолепно. Великолепный образ и великолепное понимание. Поэтому не осуждайте того, что вы называете низшими, низменными, животными инстинктами человека, но благословляйте их, почитайте их как тропу, по которой и посредством которой вы найдете путь дом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освободит многих людей от большого чувства вины, связанного с секс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менно поэтому Я говорил: играйте, играйте, </w:t>
      </w:r>
      <w:r>
        <w:rPr>
          <w:rFonts w:cs="Times New Roman" w:ascii="Times New Roman" w:hAnsi="Times New Roman"/>
          <w:b/>
          <w:bCs/>
          <w:i/>
          <w:iCs/>
          <w:color w:val="000000"/>
          <w:sz w:val="24"/>
          <w:szCs w:val="24"/>
        </w:rPr>
        <w:t xml:space="preserve">играйте </w:t>
      </w:r>
      <w:r>
        <w:rPr>
          <w:rFonts w:cs="Times New Roman" w:ascii="Times New Roman" w:hAnsi="Times New Roman"/>
          <w:b/>
          <w:bCs/>
          <w:color w:val="000000"/>
          <w:sz w:val="24"/>
          <w:szCs w:val="24"/>
        </w:rPr>
        <w:t>с сексом—и со всем в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мешивайте то, что вы называете священным, со святотатственным, ибо, пока вы не увидите ваши алтари как главное место любви, а ваши спальни—как главное место поклонения, вы ничего не увиди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думаете, что “секс” отделен от Бога? Вот что я вам скажу: </w:t>
      </w:r>
      <w:r>
        <w:rPr>
          <w:rFonts w:cs="Times New Roman" w:ascii="Times New Roman" w:hAnsi="Times New Roman"/>
          <w:b/>
          <w:bCs/>
          <w:i/>
          <w:iCs/>
          <w:color w:val="000000"/>
          <w:sz w:val="24"/>
          <w:szCs w:val="24"/>
        </w:rPr>
        <w:t>Я в ваших спальнях каждую ноч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вперед! Смешивайте то, что вы называете поверхностным, и то, что называете глубоким, чтобы увидеть, что между ними нет разницы, и испытать Все как Одно. Потом, продолжая развиваться, вы не будете считать, что отказываетесь от секса, но поймете, что просто наслаждаетесь им на более высоком уровне. Потому что все в </w:t>
      </w:r>
      <w:r>
        <w:rPr>
          <w:rFonts w:cs="Times New Roman" w:ascii="Times New Roman" w:hAnsi="Times New Roman"/>
          <w:b/>
          <w:bCs/>
          <w:i/>
          <w:iCs/>
          <w:color w:val="000000"/>
          <w:sz w:val="24"/>
          <w:szCs w:val="24"/>
        </w:rPr>
        <w:t xml:space="preserve">жизни — </w:t>
      </w:r>
      <w:r>
        <w:rPr>
          <w:rFonts w:cs="Times New Roman" w:ascii="Times New Roman" w:hAnsi="Times New Roman"/>
          <w:b/>
          <w:bCs/>
          <w:color w:val="000000"/>
          <w:sz w:val="24"/>
          <w:szCs w:val="24"/>
        </w:rPr>
        <w:t>СЕКС — Обмен Синергической Энергией (</w:t>
      </w:r>
      <w:r>
        <w:rPr>
          <w:rFonts w:cs="Times New Roman" w:ascii="Times New Roman" w:hAnsi="Times New Roman"/>
          <w:color w:val="000000"/>
          <w:sz w:val="24"/>
          <w:szCs w:val="24"/>
          <w:lang w:val="en-US"/>
        </w:rPr>
        <w:t xml:space="preserve">“S.E.X.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ynergistic Energy Exchange”)</w:t>
      </w:r>
      <w:r>
        <w:rPr>
          <w:rFonts w:cs="Times New Roman" w:ascii="Times New Roman" w:hAnsi="Times New Roman"/>
          <w:i/>
          <w:iCs/>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ы увидите это в сексе, вы увидите это во всем в жизни. Даже в ее окончании, которое вы называете “смертью”. В момент своей смерти вы не будете считать, что расстаетесь с жизнью, но просто наслаждаетесь ею на более высоком уров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вы наконец увидите, что в Божьем Мире нет отделения, что нет ничего, что не является Богом, вы расстанетесь с изобретением мужчин, которое называете Сата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Сатана и существует, то он существует как каждая ваша мысль об отдельности от Меня. Вы не можете быть отдельными от Меня, потому что Я Есть Все Сущ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ужчины изобрели дьявола, чтобы при помощи страха заставить других выполнять их желания, и угрожали отделением от Бога, если их желания не будут выполнены. Осуждение, приговор к вечному огню ада были </w:t>
      </w:r>
      <w:r>
        <w:rPr>
          <w:rFonts w:cs="Times New Roman" w:ascii="Times New Roman" w:hAnsi="Times New Roman"/>
          <w:b/>
          <w:bCs/>
          <w:i/>
          <w:iCs/>
          <w:color w:val="000000"/>
          <w:sz w:val="24"/>
          <w:szCs w:val="24"/>
        </w:rPr>
        <w:t xml:space="preserve">тактикой предельного страха. </w:t>
      </w:r>
      <w:r>
        <w:rPr>
          <w:rFonts w:cs="Times New Roman" w:ascii="Times New Roman" w:hAnsi="Times New Roman"/>
          <w:b/>
          <w:bCs/>
          <w:color w:val="000000"/>
          <w:sz w:val="24"/>
          <w:szCs w:val="24"/>
        </w:rPr>
        <w:t>Но теперь вам больше не нужно бояться. Ибо ничто не может, и ничто не будет отделять вас от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и Я — Одно. Иначе и быть не может, если Я То, Что Я Есть: Все Сущ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чем Мне осуждать Себя? И как Я это сделаю? Как могу Я отделить Себя от Себя, если Я Сам—Все Сущее и не существует ничего б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оя цель — развиваться, а не осуждать; расти, а не умирать; испытывать, а не отказаться от опыта. Моя цель — Быть, а не прекратить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Меня нет способа отделить Себя от вас—или от чего-либо другого. “Ад” — просто незнание этого. “Спасение” — полное знание и понимание. Теперь вы спасены. Вам больше не нужно беспокоиться о том, что случится с вами “после смерти”.</w:t>
      </w:r>
    </w:p>
    <w:p>
      <w:pPr>
        <w:pStyle w:val="Normal"/>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84" w:hanging="0"/>
        <w:jc w:val="center"/>
        <w:rPr/>
      </w:pPr>
      <w:r>
        <w:rPr>
          <w:rFonts w:cs="Times New Roman" w:ascii="Times New Roman" w:hAnsi="Times New Roman"/>
          <w:b/>
          <w:bCs/>
          <w:i/>
          <w:iCs/>
          <w:color w:val="000000"/>
          <w:sz w:val="24"/>
          <w:szCs w:val="24"/>
        </w:rPr>
        <w:t xml:space="preserve">Глава </w:t>
      </w:r>
      <w:r>
        <w:rPr>
          <w:rFonts w:cs="Times New Roman" w:ascii="Times New Roman" w:hAnsi="Times New Roman"/>
          <w:b/>
          <w:bCs/>
          <w:i/>
          <w:iCs/>
          <w:color w:val="000000"/>
          <w:sz w:val="24"/>
          <w:szCs w:val="24"/>
          <w:lang w:val="en-US"/>
        </w:rPr>
        <w:t>3</w:t>
      </w:r>
    </w:p>
    <w:p>
      <w:pPr>
        <w:pStyle w:val="Normal"/>
        <w:ind w:left="284" w:hanging="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e </w:t>
      </w:r>
      <w:r>
        <w:rPr>
          <w:rFonts w:cs="Times New Roman" w:ascii="Times New Roman" w:hAnsi="Times New Roman"/>
          <w:color w:val="000000"/>
          <w:sz w:val="24"/>
          <w:szCs w:val="24"/>
        </w:rPr>
        <w:t>могли бы мы уделить минуту теме смерти? Ты сказал, что эта третья книга будет о высших истинах; о вселенских истинах. Но за все время наших бесед мы совсем немного говорили о смерти — и о том, что происходит после нее. Давай поговорим сейчас. Давай перейдем к эт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Что ты хочешь зна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роисходит, когда человек умирает? </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А что бы ты выбрал?</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что происходит именно то, что мы выбир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ужели ты думаешь, что перестаешь создавать только потому, что уме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 знаю. Именно поэтому я Тебя и спрашив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раведливо. (Между прочим, ты знаешь сам, по, как Я погляжу, забыл, — и это замечательно. Все произошло по пла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мирая, ты не перестаешь создавать. Это для тебя достаточно определен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причина, по которой ты не перестаешь создавать, когда умираешь, — в том, что ты никогда не умираешь. Не можешь. Потому что ты есть сама жизнь. А жизнь не может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быть жизнью. Поэтому ты не можешь умере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мгновение смерти происходит вот что: ты продолжаешь ж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поэтому так много людей, которые “умерли”, не верят в это — они не ощущают себя мертвыми. Напротив, они чувствуют себя (потому что так и есть) очень живыми. Отсюда путани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ущность может видеть лежащее тело, все съежившееся и неподвижное; внезапно оказывается, что она движется сама по себе. Часто она ощущает, что буквально летает по комнате — или перемещается мгновенно в любое место. Если она стремится к определенной точке, то внезапно в ней оказыв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душе (так мы назовем Сущность) станет интересно: “Надо же, почему мое тело не движется?” — она там и окажется, паря над самым телом и с любопытством наблюдая его неподвиж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кто-то входит в комнату и душа думает: “Кто это?” — тотчас же она оказывается лицом к лицу или рядом с этим человек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в это короткое время душа узнает, что может оказаться где угодно —со скоростью своей мыс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у охватывает чувство невероятной свободы и легкости. Сущности обычно требуется некоторое время, чтобы “привыкнуть” к тому, чтобы порхать вслед за каждой мысл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у человека были дети, где бы они ни были, душа его тотчас же рядом с ними, как только он о них думает. Таким образом душа узнает, что не только может оказываться где угодно со скоростью мысли, но и находиться одновременно в двух местах. Или в трех. Или в пя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а может, без всяких трудностей или замешательства, существовать, наблюдать и что-то делать одновременно во всех этих местах. Затем она может снова вернуться и “собраться” воедино, просто заново сфокусировавши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ледующей жизни душа помнит то, что хорошо было бы запомнить в предыдущей —что все результаты создаются мыслью и что проявление является результатом намере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 чем я фокусирую свое намерение, то и становится моей реаль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Единственное отличие состоит в быстроте, с которой ты переживаешь результат. В физической жизни между мыслью и опытом может быть промежуток. В духовном мире промежутка нет; результат следует мгнове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лько что ушедшие души поэтому учатся выражать мысли с большой осторожностью, ведь, о чем бы они ни подумали, это становится их опы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десь очень свободно употребляю слово “учиться”; это скорее образное выражение, чем фактическое описание. Более точным был бы термин “вспомин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физически воплощенные души научились контролировать мысли столь же быстро и эффективно, что и духовно-воплощенные, изменилась бы вся их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оздании индивидуальной реальности контроль мыслей — или то, что некоторые называют молитвой, — это вс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олитв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троль мыслей — это наивысшая форма молитвы. Поэтому думай только о хороших, добродетельных вещах. Не живи в негативности и темноте. И даже в те мгновения, когда все выглядит мрачно — особенно в эти мгновения, — видь лишь совершенство, выражай лишь благодарность и воображай лишь, какое проявление совершенства выберешь в следующий раз.</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невероятно. Это невероятный кусок информации. Спасибо за это пережив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асибо за его восприятие. В некоторые моменты ты “чище”, чем в другие. В какие-то мгновения ты более открыт — как только что вымытое ситечко. Оно более “открыто”. Открыто больше отверсти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Хорошая формулировка. Делаю, что только мо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ведем итог: Освобожденные души быстро запоминают, что следует с большой осторожностью выражать и контролировать мысли, потому что создают и переживают все, о чем бы ни дум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кажу снова — то же касается душ, все еще обитающих в теле, за тем исключением, что результаты для них обычно не мгновенны. И именно промежуток “времени” между мыслью и воплощением — который может составлять дни, недели, месяцы или даже годы — создает иллюзию, что вещи происходят </w:t>
      </w:r>
      <w:r>
        <w:rPr>
          <w:rFonts w:cs="Times New Roman" w:ascii="Times New Roman" w:hAnsi="Times New Roman"/>
          <w:b/>
          <w:bCs/>
          <w:i/>
          <w:iCs/>
          <w:color w:val="000000"/>
          <w:sz w:val="24"/>
          <w:szCs w:val="24"/>
        </w:rPr>
        <w:t xml:space="preserve">с </w:t>
      </w:r>
      <w:r>
        <w:rPr>
          <w:rFonts w:cs="Times New Roman" w:ascii="Times New Roman" w:hAnsi="Times New Roman"/>
          <w:b/>
          <w:bCs/>
          <w:color w:val="000000"/>
          <w:sz w:val="24"/>
          <w:szCs w:val="24"/>
        </w:rPr>
        <w:t xml:space="preserve">тобой, не </w:t>
      </w:r>
      <w:r>
        <w:rPr>
          <w:rFonts w:cs="Times New Roman" w:ascii="Times New Roman" w:hAnsi="Times New Roman"/>
          <w:b/>
          <w:bCs/>
          <w:i/>
          <w:iCs/>
          <w:color w:val="000000"/>
          <w:sz w:val="24"/>
          <w:szCs w:val="24"/>
        </w:rPr>
        <w:t xml:space="preserve">благодаря </w:t>
      </w:r>
      <w:r>
        <w:rPr>
          <w:rFonts w:cs="Times New Roman" w:ascii="Times New Roman" w:hAnsi="Times New Roman"/>
          <w:b/>
          <w:bCs/>
          <w:color w:val="000000"/>
          <w:sz w:val="24"/>
          <w:szCs w:val="24"/>
        </w:rPr>
        <w:t xml:space="preserve">тебе. </w:t>
      </w:r>
      <w:r>
        <w:rPr>
          <w:rFonts w:cs="Times New Roman" w:ascii="Times New Roman" w:hAnsi="Times New Roman"/>
          <w:b/>
          <w:bCs/>
          <w:i/>
          <w:iCs/>
          <w:color w:val="000000"/>
          <w:sz w:val="24"/>
          <w:szCs w:val="24"/>
        </w:rPr>
        <w:t xml:space="preserve">Это </w:t>
      </w:r>
      <w:r>
        <w:rPr>
          <w:rFonts w:cs="Times New Roman" w:ascii="Times New Roman" w:hAnsi="Times New Roman"/>
          <w:b/>
          <w:bCs/>
          <w:color w:val="000000"/>
          <w:sz w:val="24"/>
          <w:szCs w:val="24"/>
        </w:rPr>
        <w:t xml:space="preserve">иллюзия, заставляющая тебя </w:t>
      </w:r>
      <w:r>
        <w:rPr>
          <w:rFonts w:cs="Times New Roman" w:ascii="Times New Roman" w:hAnsi="Times New Roman"/>
          <w:b/>
          <w:bCs/>
          <w:i/>
          <w:iCs/>
          <w:color w:val="000000"/>
          <w:sz w:val="24"/>
          <w:szCs w:val="24"/>
        </w:rPr>
        <w:t xml:space="preserve">забыть, </w:t>
      </w:r>
      <w:r>
        <w:rPr>
          <w:rFonts w:cs="Times New Roman" w:ascii="Times New Roman" w:hAnsi="Times New Roman"/>
          <w:b/>
          <w:bCs/>
          <w:color w:val="000000"/>
          <w:sz w:val="24"/>
          <w:szCs w:val="24"/>
        </w:rPr>
        <w:t xml:space="preserve">что </w:t>
      </w:r>
      <w:r>
        <w:rPr>
          <w:rFonts w:cs="Times New Roman" w:ascii="Times New Roman" w:hAnsi="Times New Roman"/>
          <w:b/>
          <w:bCs/>
          <w:i/>
          <w:iCs/>
          <w:color w:val="000000"/>
          <w:sz w:val="24"/>
          <w:szCs w:val="24"/>
        </w:rPr>
        <w:t>причиной всего являешься 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уже несколько раз объяснялось, это забывание “встроено в систему”. Это часть процесса. Ведь ты не можешь создавать Того, Кто Ты Есть, не забыв, Кем Ты Был. Таким образом, иллюзия, вызывающая забывание, — специально созданный эффек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когда ты покинешь тело, большой неожиданностью будет мгновенная и очевидная связь между мыслями и их воплощением. Вначале шокирующая, эта неожиданность будет становиться очень приятной по мере того, как ты начнешь помнить, что в создании своего опыта служишь причиной, не следствие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чему </w:t>
      </w:r>
      <w:r>
        <w:rPr>
          <w:rFonts w:cs="Times New Roman" w:ascii="Times New Roman" w:hAnsi="Times New Roman"/>
          <w:i/>
          <w:iCs/>
          <w:color w:val="000000"/>
          <w:sz w:val="24"/>
          <w:szCs w:val="24"/>
        </w:rPr>
        <w:t xml:space="preserve">до </w:t>
      </w:r>
      <w:r>
        <w:rPr>
          <w:rFonts w:cs="Times New Roman" w:ascii="Times New Roman" w:hAnsi="Times New Roman"/>
          <w:color w:val="000000"/>
          <w:sz w:val="24"/>
          <w:szCs w:val="24"/>
        </w:rPr>
        <w:t>смерти между мыслью и созданием проходит столько времени, а после смерти никакого промедления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ты работаешь в рамках иллюзии времени. Вне тела между мыслью и созданием промедления нет, потому что ты также и вне параметра времен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как Ты часто говорил, времени не сущест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так, как ты это понимаешь. Явление “времени” — на самом деле функция точки зре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чему оно существует, пока мы в т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его вызываешь, двигаясь в нем и принимая свою настоящую точку зрения. Ты используешь эту точку зрения как инструмент, при помощи которого можешь исследовать и наблюдать переживания более полно, выделяя их из одного происшествия в отдельные отрыв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Жизнь—это одно происшествие, событие в Космосе, происходящее </w:t>
      </w:r>
      <w:r>
        <w:rPr>
          <w:rFonts w:cs="Times New Roman" w:ascii="Times New Roman" w:hAnsi="Times New Roman"/>
          <w:b/>
          <w:bCs/>
          <w:i/>
          <w:iCs/>
          <w:color w:val="000000"/>
          <w:sz w:val="24"/>
          <w:szCs w:val="24"/>
        </w:rPr>
        <w:t xml:space="preserve">прямо сейчас. </w:t>
      </w:r>
      <w:r>
        <w:rPr>
          <w:rFonts w:cs="Times New Roman" w:ascii="Times New Roman" w:hAnsi="Times New Roman"/>
          <w:b/>
          <w:bCs/>
          <w:color w:val="000000"/>
          <w:sz w:val="24"/>
          <w:szCs w:val="24"/>
        </w:rPr>
        <w:t>Оно происходит все сразу. Везд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никакого “времени”, кроме </w:t>
      </w:r>
      <w:r>
        <w:rPr>
          <w:rFonts w:cs="Times New Roman" w:ascii="Times New Roman" w:hAnsi="Times New Roman"/>
          <w:b/>
          <w:bCs/>
          <w:i/>
          <w:iCs/>
          <w:color w:val="000000"/>
          <w:sz w:val="24"/>
          <w:szCs w:val="24"/>
        </w:rPr>
        <w:t xml:space="preserve">сейчас. </w:t>
      </w:r>
      <w:r>
        <w:rPr>
          <w:rFonts w:cs="Times New Roman" w:ascii="Times New Roman" w:hAnsi="Times New Roman"/>
          <w:b/>
          <w:bCs/>
          <w:color w:val="000000"/>
          <w:sz w:val="24"/>
          <w:szCs w:val="24"/>
        </w:rPr>
        <w:t xml:space="preserve">Нет никакого “места”, кроме </w:t>
      </w:r>
      <w:r>
        <w:rPr>
          <w:rFonts w:cs="Times New Roman" w:ascii="Times New Roman" w:hAnsi="Times New Roman"/>
          <w:b/>
          <w:bCs/>
          <w:i/>
          <w:iCs/>
          <w:color w:val="000000"/>
          <w:sz w:val="24"/>
          <w:szCs w:val="24"/>
        </w:rPr>
        <w:t xml:space="preserve">здесь. </w:t>
      </w:r>
      <w:r>
        <w:rPr>
          <w:rFonts w:cs="Times New Roman" w:ascii="Times New Roman" w:hAnsi="Times New Roman"/>
          <w:b/>
          <w:bCs/>
          <w:color w:val="000000"/>
          <w:sz w:val="24"/>
          <w:szCs w:val="24"/>
        </w:rPr>
        <w:t>Здесь и сейчас — вот Все, Ч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ыбрал испытывать великолепие здесь и сейчас во всех подробностях, переживать свое Божественное “Я” как создатель реальности здесь и сейчас Было лишь два пути — два поля опыта, — чтобы это сделать. Время и простран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великолепна была эта мысль, что ты буквально взорвался от наслажд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том взрыве наслаждения было создано пространство между частями тебя и время, требующееся, чтобы перейти от одной части к друг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им образом ты буквально </w:t>
      </w:r>
      <w:r>
        <w:rPr>
          <w:rFonts w:cs="Times New Roman" w:ascii="Times New Roman" w:hAnsi="Times New Roman"/>
          <w:b/>
          <w:bCs/>
          <w:i/>
          <w:iCs/>
          <w:color w:val="000000"/>
          <w:sz w:val="24"/>
          <w:szCs w:val="24"/>
        </w:rPr>
        <w:t xml:space="preserve">разорвал свое “Я” на части, </w:t>
      </w:r>
      <w:r>
        <w:rPr>
          <w:rFonts w:cs="Times New Roman" w:ascii="Times New Roman" w:hAnsi="Times New Roman"/>
          <w:b/>
          <w:bCs/>
          <w:color w:val="000000"/>
          <w:sz w:val="24"/>
          <w:szCs w:val="24"/>
        </w:rPr>
        <w:t>чтобы рассмотреть себя по частям. Можно сказать, что ты “разорвался на части” от счасть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 тех пор ты постоянно собираешь эти част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менно это и есть вся моя жизнь! Я просто складываю вместе части, пытаясь увидеть, есть ли в них какой-нибудь смыс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именно благодаря средству, называемому временем, тебе удалось разделить эти части, разделить неделимое и таким образом увидеть и пережить его полнее, как бы создавая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же монолитный предмет, если посмотреть на пего в микроскоп, ты увидишь совершенно не как монолитный, во как совокупность миллионов разных эффектов. Разные вещи происходят в одно и то же время и тем самым создают больший эффект. Точно так же и время ты используешь как микроскоп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умай над Притчей о Ска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Жила-была Скала, полная бесчисленных атомов, протонов, нейтронов и субатомных частиц материи. Эти частицы беспрерывно двигались по определенному плану, и каждая из них добиралась “отсюда” “туда” за какое-то “время”, но так быстро, что сама Скала казалась совершенно неподвижной. Она просто была. Она стояла, упиваясь солнцем, впитывая дождь, совершенно без движ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Что это движется у меня внутри? — спросила Ска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Это Ты, — сказал Голос Издале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Я? — ответила Скала. — Но это же невозможно. Я совершенно не двигаюсь. Это видно кажд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Да, </w:t>
      </w:r>
      <w:r>
        <w:rPr>
          <w:rFonts w:cs="Times New Roman" w:ascii="Times New Roman" w:hAnsi="Times New Roman"/>
          <w:b/>
          <w:bCs/>
          <w:i/>
          <w:iCs/>
          <w:color w:val="000000"/>
          <w:sz w:val="24"/>
          <w:szCs w:val="24"/>
        </w:rPr>
        <w:t xml:space="preserve">издалека, — </w:t>
      </w:r>
      <w:r>
        <w:rPr>
          <w:rFonts w:cs="Times New Roman" w:ascii="Times New Roman" w:hAnsi="Times New Roman"/>
          <w:b/>
          <w:bCs/>
          <w:color w:val="000000"/>
          <w:sz w:val="24"/>
          <w:szCs w:val="24"/>
        </w:rPr>
        <w:t>согласился Голос. — На расстоянии, отсюда, выглядит так, словно ты монолитна, спокойна 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подвижна. Но когда я подхожу ближе — когда я очень внимательно смотрю на то, что фактически происходит — то вижу, что все, Что Ты Есть, </w:t>
      </w:r>
      <w:r>
        <w:rPr>
          <w:rFonts w:cs="Times New Roman" w:ascii="Times New Roman" w:hAnsi="Times New Roman"/>
          <w:b/>
          <w:bCs/>
          <w:i/>
          <w:iCs/>
          <w:color w:val="000000"/>
          <w:sz w:val="24"/>
          <w:szCs w:val="24"/>
        </w:rPr>
        <w:t xml:space="preserve">движется. </w:t>
      </w:r>
      <w:r>
        <w:rPr>
          <w:rFonts w:cs="Times New Roman" w:ascii="Times New Roman" w:hAnsi="Times New Roman"/>
          <w:b/>
          <w:bCs/>
          <w:color w:val="000000"/>
          <w:sz w:val="24"/>
          <w:szCs w:val="24"/>
        </w:rPr>
        <w:t>Все это движется во времени и пространстве с невероятной скоростью по определенному плану, и это создает Тебя в виде вещи под</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званием “Скала”. И это делает тебя чудом! Ты движешься и не движешься, в одно и то же врем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о, — спросила Скала, —что же из двух тогда иллюзорно? Единство и покой Скалы или раздельность и движение Ее частиц?</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это Голос отвеч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Что же тогда иллюзорно? Единство и покой Бога? Или раздельность и движение Его частиц?</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от что скажу тебе Я: На этой Скале Я построю Свою церковь. Ибо это Скала Веков. Это вечная истина, не оставляющая неперевернутым ни одного камня. Это Я объяснил в небольшой истории. Это—Космолог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Жизнь — это последовательность мгновенных, невероятно скоростных движений. Эти движения не влияют на неподвижность и Бытие Всего, Что Есть. Но, как и с атомами этой скалы, именно движение создает покой — прямо у тебя на глаз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 расстоянии разделенности нет. Ибо Все, Что Есть, — это Все, Что Есть, и </w:t>
      </w:r>
      <w:r>
        <w:rPr>
          <w:rFonts w:cs="Times New Roman" w:ascii="Times New Roman" w:hAnsi="Times New Roman"/>
          <w:b/>
          <w:bCs/>
          <w:i/>
          <w:iCs/>
          <w:color w:val="000000"/>
          <w:sz w:val="24"/>
          <w:szCs w:val="24"/>
        </w:rPr>
        <w:t xml:space="preserve">больше нет ничего. </w:t>
      </w:r>
      <w:r>
        <w:rPr>
          <w:rFonts w:cs="Times New Roman" w:ascii="Times New Roman" w:hAnsi="Times New Roman"/>
          <w:b/>
          <w:bCs/>
          <w:color w:val="000000"/>
          <w:sz w:val="24"/>
          <w:szCs w:val="24"/>
        </w:rPr>
        <w:t>Я —Неподвижный Движущий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 ограниченным углом зрения на Все, Что Есть, вы видите себя отдельными и раздробленными, не как одно недвижимое существо, но много, много существ, пребывающих в постоянном движен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а эти наблюдения верны. Обе эти реальности “реальн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когда я “умираю”, то совсем не умираю, но просто смещаюсь в осознанность макрокосма — где нет “времени” и “пространства”, теперь и тогда, раньше и поз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так. Ты это понял.</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смотрим, смогу ли я это Тебе пересказать. Посмотрим, смогу ли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это опис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пробу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д углом зрения макрокосма раздельности нет, и, если смотреть “оттуда”, все частицы всего просто выглядят как Целое. Глядя на скалу у своих ног, ты видишь скалу, тотчас же и на том же месте, как целое, полное и совершенное. Но даже если на долю мгновения удерживать эту скалу в осознании, многое происходит внутри нее — невероятное движение частиц этой скалы, и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невероятной скоростью. И что делают эти частицы? Они делают скалу скал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Если смотреть на эту скалу, процесса не видно. Даже если ты ее концептуально осознаешь, для тебя все это происходит “сейчас”. Скала не </w:t>
      </w:r>
      <w:r>
        <w:rPr>
          <w:rFonts w:cs="Times New Roman" w:ascii="Times New Roman" w:hAnsi="Times New Roman"/>
          <w:i/>
          <w:iCs/>
          <w:color w:val="000000"/>
          <w:sz w:val="24"/>
          <w:szCs w:val="24"/>
        </w:rPr>
        <w:t xml:space="preserve">становится </w:t>
      </w:r>
      <w:r>
        <w:rPr>
          <w:rFonts w:cs="Times New Roman" w:ascii="Times New Roman" w:hAnsi="Times New Roman"/>
          <w:color w:val="000000"/>
          <w:sz w:val="24"/>
          <w:szCs w:val="24"/>
        </w:rPr>
        <w:t xml:space="preserve">скалой; она </w:t>
      </w:r>
      <w:r>
        <w:rPr>
          <w:rFonts w:cs="Times New Roman" w:ascii="Times New Roman" w:hAnsi="Times New Roman"/>
          <w:i/>
          <w:iCs/>
          <w:color w:val="000000"/>
          <w:sz w:val="24"/>
          <w:szCs w:val="24"/>
        </w:rPr>
        <w:t xml:space="preserve">есть </w:t>
      </w:r>
      <w:r>
        <w:rPr>
          <w:rFonts w:cs="Times New Roman" w:ascii="Times New Roman" w:hAnsi="Times New Roman"/>
          <w:color w:val="000000"/>
          <w:sz w:val="24"/>
          <w:szCs w:val="24"/>
        </w:rPr>
        <w:t>скала, прямо здесь — прямо сейчас.</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се же, если ты станешь сознанием одной из субмолекулярных частиц внутри скалы, то ощутишь движение с безумной скоростью, “отсюда” “туда”. И если какой-то голос снаружи скалы скажет: “Все это происходит в одно и то же мгновение”, ты назовешь его лжецом или шарлатан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с точки зрения человека, находящегося на расстоянии от скалы, ложью покажется идея о том, что любая часть скалы отдельна от любой другой части и, более того, движется с безумной скоростью. С такого расстояния видно то, чего не видно вблизи — что все Одно, что во всем этом движении </w:t>
      </w:r>
      <w:r>
        <w:rPr>
          <w:rFonts w:cs="Times New Roman" w:ascii="Times New Roman" w:hAnsi="Times New Roman"/>
          <w:i/>
          <w:iCs/>
          <w:color w:val="000000"/>
          <w:sz w:val="24"/>
          <w:szCs w:val="24"/>
        </w:rPr>
        <w:t>ничто не движ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это понял. Ты это постиг. Ты говоришь — и ты прав, — что все в жизни зависит от угла зрения. Продолжая видеть эту истину, ты начнешь понимать макрореальность Бога. И ты раскроешь тайник всей Вселенной —</w:t>
      </w:r>
      <w:r>
        <w:rPr>
          <w:rFonts w:cs="Times New Roman" w:ascii="Times New Roman" w:hAnsi="Times New Roman"/>
          <w:b/>
          <w:bCs/>
          <w:i/>
          <w:iCs/>
          <w:color w:val="000000"/>
          <w:sz w:val="24"/>
          <w:szCs w:val="24"/>
        </w:rPr>
        <w:t>Все в ней есть од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селенная —это молекула в теле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фактически, не столь далеко от истин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именно к этой макрореальности мы возвращаемся в сознании, когда совершаем действие под названием “умир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И все же даже та макрореальность, к которой ты возвращаешься, —не более чем </w:t>
      </w:r>
      <w:r>
        <w:rPr>
          <w:rFonts w:cs="Times New Roman" w:ascii="Times New Roman" w:hAnsi="Times New Roman"/>
          <w:b/>
          <w:bCs/>
          <w:i/>
          <w:iCs/>
          <w:color w:val="000000"/>
          <w:sz w:val="24"/>
          <w:szCs w:val="24"/>
        </w:rPr>
        <w:t xml:space="preserve">микрореальность в еще большей макрореальности, </w:t>
      </w:r>
      <w:r>
        <w:rPr>
          <w:rFonts w:cs="Times New Roman" w:ascii="Times New Roman" w:hAnsi="Times New Roman"/>
          <w:b/>
          <w:bCs/>
          <w:color w:val="000000"/>
          <w:sz w:val="24"/>
          <w:szCs w:val="24"/>
        </w:rPr>
        <w:t xml:space="preserve">которая, в свою очередь, является частью </w:t>
      </w:r>
      <w:r>
        <w:rPr>
          <w:rFonts w:cs="Times New Roman" w:ascii="Times New Roman" w:hAnsi="Times New Roman"/>
          <w:b/>
          <w:bCs/>
          <w:i/>
          <w:iCs/>
          <w:color w:val="000000"/>
          <w:sz w:val="24"/>
          <w:szCs w:val="24"/>
        </w:rPr>
        <w:t xml:space="preserve">еще </w:t>
      </w:r>
      <w:r>
        <w:rPr>
          <w:rFonts w:cs="Times New Roman" w:ascii="Times New Roman" w:hAnsi="Times New Roman"/>
          <w:b/>
          <w:bCs/>
          <w:color w:val="000000"/>
          <w:sz w:val="24"/>
          <w:szCs w:val="24"/>
        </w:rPr>
        <w:t>большей макрореальности — и так далее, и так далее бесконечно, и даже далее того; мир без кон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есть Бог — То, Что Есть, — в постоянном процессе творения Самих Себя, в постоянном процессе бытия тем, что мы есть сейчас: пока не перестаем быть этим и не становимся чем-то друг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же скала не будет скалой вечно, но лишь “на время, кажущееся вечностью”. Прежде чем быть скалой, она была чем-то другим. Она застыла в эту скалу в результате процесса в сотни тысяч лет. Однажды она была чем-то другим, и чем-то другим будет сл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же самое верно и о тебе. Ты не всегда был тем “тобой”, какой ты сейчас Ты был чем-то другим. И сегодня, представая в своем полном великолепии, ты поистине “снова что-то друго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от это да! Это поразительно. Я хочу сказать, абсолютно поразительно! Никогда не слышал ничего подобного. Ты взял всю космологию жизни и высказал в терминах, которые я могу держать в уме. Это порази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спасибо. Я признателен тебе за это. Я стараюсь, как только мог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проделываешь дьявольски хорошую работ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верное, это не совсем та фраза, которая здесь уместн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Шучу. Здесь, вверху, нужно немного разрядить атмосферу. Хочется немного пошалить. Фактически, Меня нельзя “оскорбить”. Тем не менее твои собратья-люди часто позволяют себе оскорбляться от Моего имен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это заметил. Но, возвращаясь обратно, мы, кажется, только что кое-что нащуп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имен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Все это объяснение развернулось, когда я задал один-единственный вопрос: “Как же так, что “время” существует, когда мы в теле, но его нет, когда душа освобождена?” И кажется, Ты говоришь, что время — это на самом деле </w:t>
      </w:r>
      <w:r>
        <w:rPr>
          <w:rFonts w:cs="Times New Roman" w:ascii="Times New Roman" w:hAnsi="Times New Roman"/>
          <w:i/>
          <w:iCs/>
          <w:color w:val="000000"/>
          <w:sz w:val="24"/>
          <w:szCs w:val="24"/>
        </w:rPr>
        <w:t xml:space="preserve">угол зрения; </w:t>
      </w:r>
      <w:r>
        <w:rPr>
          <w:rFonts w:cs="Times New Roman" w:ascii="Times New Roman" w:hAnsi="Times New Roman"/>
          <w:color w:val="000000"/>
          <w:sz w:val="24"/>
          <w:szCs w:val="24"/>
        </w:rPr>
        <w:t>что оно ни “существует”, ни “прекращает существовать”, но в соответствии с тем, как душа изменяет перспективу, мы по-другому переживаем предельную реаль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это я и говорю! Ты понял.</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И Ты выдвинул большее положение — о том, что в </w:t>
      </w:r>
      <w:r>
        <w:rPr>
          <w:rFonts w:cs="Times New Roman" w:ascii="Times New Roman" w:hAnsi="Times New Roman"/>
          <w:i/>
          <w:iCs/>
          <w:color w:val="000000"/>
          <w:sz w:val="24"/>
          <w:szCs w:val="24"/>
        </w:rPr>
        <w:t xml:space="preserve">макрокосме </w:t>
      </w:r>
      <w:r>
        <w:rPr>
          <w:rFonts w:cs="Times New Roman" w:ascii="Times New Roman" w:hAnsi="Times New Roman"/>
          <w:color w:val="000000"/>
          <w:sz w:val="24"/>
          <w:szCs w:val="24"/>
        </w:rPr>
        <w:t xml:space="preserve">душа </w:t>
      </w:r>
      <w:r>
        <w:rPr>
          <w:rFonts w:cs="Times New Roman" w:ascii="Times New Roman" w:hAnsi="Times New Roman"/>
          <w:i/>
          <w:iCs/>
          <w:color w:val="000000"/>
          <w:sz w:val="24"/>
          <w:szCs w:val="24"/>
        </w:rPr>
        <w:t xml:space="preserve">осознает прямую связь между мыслью и творением; </w:t>
      </w:r>
      <w:r>
        <w:rPr>
          <w:rFonts w:cs="Times New Roman" w:ascii="Times New Roman" w:hAnsi="Times New Roman"/>
          <w:color w:val="000000"/>
          <w:sz w:val="24"/>
          <w:szCs w:val="24"/>
        </w:rPr>
        <w:t>между идеями человека и его опы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на макроуровне ты словно видишь скалу и движение внутри скалы. Нет никакого “времени” ни в движении атомов, ни в создаваемой скалой видимости. Скала “есть”, даже если существует движение. По сути, благодаря этим движениям. Причина и следствие мгновенны. И движение </w:t>
      </w:r>
      <w:r>
        <w:rPr>
          <w:rFonts w:cs="Times New Roman" w:ascii="Times New Roman" w:hAnsi="Times New Roman"/>
          <w:color w:val="000000"/>
          <w:sz w:val="24"/>
          <w:szCs w:val="24"/>
        </w:rPr>
        <w:t>происходит,</w:t>
      </w:r>
      <w:r>
        <w:rPr>
          <w:rFonts w:cs="Times New Roman" w:ascii="Times New Roman" w:hAnsi="Times New Roman"/>
          <w:b/>
          <w:bCs/>
          <w:color w:val="000000"/>
          <w:sz w:val="24"/>
          <w:szCs w:val="24"/>
        </w:rPr>
        <w:t xml:space="preserve"> и скала “есть”,</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все “в</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дно и то же врем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менно это осознает душа в мгновение, которое ты называешь “смертью”. Это просто изменение перспективы. Ты видишь больше, поэтому больше поним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ле смерти ты больше не ограничен в понимании. Ты видишь скалу, ты видишь вглубь скалы. Ты будешь смотреть на то, что сейчас кажется наисложнейшими аспектами жизни, и говорить: “Разумеется”. Все это будет тебе совершенно яс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удут и новые тайны для размышления. По мере того как ты движешься вокруг Космического Колеса, будут проявляться все большие и большие реальности — большие и большие исти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если ты сможешь помнить эту истину — угол зрения создает мысли, а мысли создают все, — если ты смож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мнить это </w:t>
      </w:r>
      <w:r>
        <w:rPr>
          <w:rFonts w:cs="Times New Roman" w:ascii="Times New Roman" w:hAnsi="Times New Roman"/>
          <w:b/>
          <w:bCs/>
          <w:i/>
          <w:iCs/>
          <w:color w:val="000000"/>
          <w:sz w:val="24"/>
          <w:szCs w:val="24"/>
        </w:rPr>
        <w:t xml:space="preserve">прежде, чем покинуть тело, </w:t>
      </w:r>
      <w:r>
        <w:rPr>
          <w:rFonts w:cs="Times New Roman" w:ascii="Times New Roman" w:hAnsi="Times New Roman"/>
          <w:b/>
          <w:bCs/>
          <w:color w:val="000000"/>
          <w:sz w:val="24"/>
          <w:szCs w:val="24"/>
        </w:rPr>
        <w:t xml:space="preserve">не после, </w:t>
      </w:r>
      <w:r>
        <w:rPr>
          <w:rFonts w:cs="Times New Roman" w:ascii="Times New Roman" w:hAnsi="Times New Roman"/>
          <w:b/>
          <w:bCs/>
          <w:i/>
          <w:iCs/>
          <w:color w:val="000000"/>
          <w:sz w:val="24"/>
          <w:szCs w:val="24"/>
        </w:rPr>
        <w:t>вся твоя жизнь изменит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способом контролировать мысли является изменение перс-ектив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Прими другой угол зрения—и ты получишь другие мысли обо всем. Таким образом ты научишься контролировать мысль, а в создании своего опыта мысль — это вс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люди называют это постоянной молитв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говорил это раньше, но не думаю, чтобы я когда-нибудь думал так о моли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ему бы не посмотреть, что произойдет, если ты станешь это делать? Если ты представишь себе, что контролировать и направлять мысли — высочайшая форма молитвы, то будешь думать только о хороших и праведных вещах. Ты будешь обитать не в негативности и темноте, хотя и они могут окружать тебя. И в те мгновения, когда все выглядит мрачно — может быть, именно в эти мгновения, —ты будешь видеть лишь совершенств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возвращаешься к этому снова и сн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даю инструменты. Этими инструментами ты можешь изменить свою жизнь. Я повторяю важнейшие из них. Снова и снова я их повторяю, потому что повторение создаст вос-поминание — вспоминание снова, — когда тебе это будет нужнее вс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происходящее — все, что произошло, происходит и будет происходить, —есть внешнее физическое проявление твоих сокровенных мыслей, решений, идей и устремлений в том, Кто Ты и Кем Ты Решаешь Быть. Поэтому не осуждай те аспекты жизни, с которыми не соглашаешься. Вместо этого стремись изменить их и сделавшие их возможными услов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идь тьму, но ие проклинай. Лучше будь этой тьме светом и преобрази ее. И да сияет твой свет среди людей, чтобы пребывающих во тьме осиял свет твоего существа, и все вы увидели наконец, Кто Вы Есть На Самом Д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удь Приносящим Свет. Ибо твоему свету под силу больше, чем освещать твой собственный путь. Твой свет может быть светом, который воистину освещает ми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ияй же, о светлый! Сияй! Эго мгновение твоей величайшей тьмы может стать твоим великолепнейшим даром. И когда одарен ты сам, тем самым ты дашь и другим несказанное сокровище: Самих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будет это твоей задачей, да будет это твоей величайшей радостью: снова давать людям их самих. Даже в их самый темный час. Особенно в тот 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ир ждет тебя. Исцели его. Сейчас же. Там, где ты есть. Ты можешь сделать мног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бо Мои овцы потерялись, и их нужно найти. Уподобься же добрым пастырям и приведи их вновь ко Мне.</w:t>
      </w:r>
    </w:p>
    <w:p>
      <w:pPr>
        <w:pStyle w:val="Normal"/>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агодарю Тебя. Благодарю за приглашение на дискуссию. Благодарю за поставленную передо мной цель. Благодарю Тебя. За то, что всегда направляешь меня туда, куда, как Ты знаешь, я и сам хочу идти. Вот почему я прихожу к Тебе. Вот почему я люблю и благословляю наши беседы. Именно в беседе с Тобой я нахожу божественное в себе и начинаю видеть его в друг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орогой мой, небеса радуются, когда ты говоришь это. Именно поэтому я и пришел к тебе, и приду к любому, кто нуждается во Мне. Точно так же я встречаюсь с теми, кто читает эти строки. Эта книга отнюдь не предназначалась для тебя одного. Она предназначается миллионам во всем мире. Она попадает в руки каждому, в самый нужный момент, подчас самым удивительным образом. Она приближает их к истине, к которой они сами стремятся, именно в данный момент их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десь свершается чудо: каждый из вас сам достиг этого. “Создается впечатление”, что кто-то дал тебе эту книгу, привел тебя на эту встречу, вовлек тебя в беседу, однако ты сам привел себя сю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давай вместе исследуем те вопросы, которые беспокоят твое сердц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льзя ли нам подробнее поговорить о жизни после смерти? Ты объяснял, что происходит с душой после смерти, и мне хочется узнать об этом как можно б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будем говорить об этом до тех пор, пока ты не почувствуешь удовлетвор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я уже говорил, происходит только то, чего ты сам хочешь. И это так. Ты создаешь свою собственную реальность не только тогда, когда ты в физическом теле, но и когда ты покидаешь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начала ты можешь не осознавать этого и, значит, создавать свою реальность неосознанно. Тогда твоя жизнь будет обусловлена одним из двух энергетических полей: либо твоими бесконтрольными мыслями, либо коллективным созна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вои бесконтрольные мысли сильнее коллективного сознания, то ты будешь осознавать ту реальность, которая создается ими. А если превалирует коллективное сознание, то определять твою реальность будет именно о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икакой разницы в том, как ты создаешь то, что называешь реальностью свое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жизни у тебя всегда есть выбо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1. Позволять своим бесконтрольным мыслям управлять жизн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2. Позволять своему творческому сознанию управлять жизн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3. Позволять коллективному сознанию управлять жизн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 этом иро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жизни нелегко поступать сознательно, используя свое собственное осознание. В самом деле, ты часто считаешь свои взгляды ошибочными, подчиняясь внешнему влиянию, и, таким образом, уступаешь коллективному сознанию независимо от того, полезно так поступать или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первые моменты того, что ты называешь жизнью после смерти, тебе, возможно, будет нелегко подчиниться коллективному сознанию в новой среде (и во что, возможно, ты не веришь), и таким образом тебе захочется остаться при собственном мнении, независимо от того, полезно так поступать или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скажу так: когда ты окружен более низким уровнем сознания, то полезнее придерживаться своего собственного понимания, а когда тебя окружает более высокое сознание, то полезнее подчиниться 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ледовательно, важно искать носителей более высокого сознания. Трудно переоценить влияние среды, в которой ты проводишь врем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м, что ты называешь жизнью после смерти, тебе нечего беспокоиться, потому что тебя немедленно и автоматически окружат существа с более высоким сознанием и само высшее созн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ко ты можешь не почувствовать, что тебя окружили такой любовью, не сразу это понять. Тебе, возможно, покажется, что с тобой “что-то происходит”, что ты неожиданно стал баловнем судьбы. На самом деле ты находишься на том уровне сознания, на котором уме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которые из вас питают иллюзии, даже не зная об этом. Всю свою жизнь ты думаешь о том, что происходит после смерти, а когда ты “умираешь”, эти мысли проявляются, и ты неожиданно осознаешь </w:t>
      </w:r>
      <w:r>
        <w:rPr>
          <w:rFonts w:cs="Times New Roman" w:ascii="Times New Roman" w:hAnsi="Times New Roman"/>
          <w:color w:val="000000"/>
          <w:sz w:val="24"/>
          <w:szCs w:val="24"/>
        </w:rPr>
        <w:t xml:space="preserve">(реализуешь) </w:t>
      </w:r>
      <w:r>
        <w:rPr>
          <w:rFonts w:cs="Times New Roman" w:ascii="Times New Roman" w:hAnsi="Times New Roman"/>
          <w:b/>
          <w:bCs/>
          <w:color w:val="000000"/>
          <w:sz w:val="24"/>
          <w:szCs w:val="24"/>
        </w:rPr>
        <w:t>то, о чем думал. Совсем как в жизни, здесь преобладают самые мощные идеи, будоражащие твой у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ается, что люди могут попасть в ад. Если они всю жизнь верили, что ад, скорее всего, существует и Бог будет судить “живых и мертвых”, что Он отделит “зерна от плевел”, “козлищ от овец” и что они точно “попадут в ад” за все оскорбления Бога, то они обязательно попадут туда! Они будут гореть в вечном огне проклятий! Могут ли они избежать этого? Ты неоднократно повторял в течение нашей беседы, что ада не существует. Но Ты также говоришь, что мы сами создаем свою реальность, и мы в состоянии создать любую реальность с помощью наших мыслей. Значит, огонь ада и проклятье могут существовать и существуют </w:t>
      </w:r>
      <w:r>
        <w:rPr>
          <w:rFonts w:cs="Times New Roman" w:ascii="Times New Roman" w:hAnsi="Times New Roman"/>
          <w:i/>
          <w:iCs/>
          <w:color w:val="000000"/>
          <w:sz w:val="24"/>
          <w:szCs w:val="24"/>
        </w:rPr>
        <w:t xml:space="preserve">для тех, кто верит в </w:t>
      </w:r>
      <w:r>
        <w:rPr>
          <w:rFonts w:cs="Times New Roman" w:ascii="Times New Roman" w:hAnsi="Times New Roman"/>
          <w:color w:val="000000"/>
          <w:sz w:val="24"/>
          <w:szCs w:val="24"/>
        </w:rPr>
        <w:t>н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чего не существует в Высшей Реальности, кроме того, что есть. Ты прав в том, что можешь создать любую субреальность по выбору и побывать в аду, как ты это описываешь. В течение нашей беседы я ни разу не утверждал, что нельзя познать ад; я говорил, что ада нет. Многое из того, что ты ощущаешь, не существует, но все же ты ощущаешь эт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вероятно. Мой друг Барнет Бейн только что выпустил фильм об этом. Именно об этом. Я пишу эти строки 7 августа 1998 года. Я делаю вставку в диалог, между строк дискуссии двухлетней давности, хотя никогда раньше этого не делал. Перед тем как послать рукопись издателю, я в последний раз перечитал ее и вдруг понял: Постой-ка! Робин Уильяме только что сделал фильм как раз о том, о чем мы здесь говорим. Он называется “Какие бывают мечты” (</w:t>
      </w:r>
      <w:r>
        <w:rPr>
          <w:rFonts w:cs="Times New Roman" w:ascii="Times New Roman" w:hAnsi="Times New Roman"/>
          <w:color w:val="000000"/>
          <w:sz w:val="24"/>
          <w:szCs w:val="24"/>
          <w:lang w:val="en-US"/>
        </w:rPr>
        <w:t>“What Dreams May Come”</w:t>
      </w:r>
      <w:r>
        <w:rPr>
          <w:rFonts w:cs="Times New Roman" w:ascii="Times New Roman" w:hAnsi="Times New Roman"/>
          <w:color w:val="000000"/>
          <w:sz w:val="24"/>
          <w:szCs w:val="24"/>
        </w:rPr>
        <w:t>), и это поразительная демонстрация на киноэкране сказанного Тобой.</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 знаю об этом.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Бог ходит в кин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Бог делает кино.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от это д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нечно. Ты когда-нибудь видел фильм “О, Бог”?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онечно, 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что, думаешь, Бог лишь книги пиш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все же, является ли фильм Робина Уильямса правдивым? Так ли вс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и кино, ни книга, ни любое другое объяснение человеком Божественного опыта не будет абсолютно верны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 как же Библия? Что и Библия не абсолютно вер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Библия. Думаю, ты знаешь об эт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у а как же эта книга? Убежден, что уж эта книга точно истин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мне неприятно говорить об этом, но ты пропускаешь все через свой личный фильтр. Согласен, твой фильтр истончился. Ты стал очень хорошим фильтром. Однако ты остаешься фильтр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наю. Я просто захотел еще раз обсудить с Тобой этот вопрос, потому что люди относятся к подобным книгам и фильмам типа “Какие бывают мечты” как к истин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последней инстанции. Я хочу, чтобы они так не поступ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ценаристы и продюсеры этого фильма пытались передать необъятную истину через несовершенный фильтр. Они пытались высказать идею о том, что после смерти человек будет испытывать то, чего ожидает. Эту мысль они донесли очень эффектно. Итак, вернемся туда, где мы остановилис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Хотелось бы знать, что я сам хотел понять из этого фильма. Если ада нет, а я его ощущаю, в чем же тогда, черт возьми, разни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будет никакой разницы до тех пор, пока ты остаешься в созданной тобой реальности. Однако ты не сможешь создать ее навсегда. Некоторые из вас будут переживать эту реальность не более — как ты это называешь — “одной наносекунды”. А поэтому, даже в глубинах своего воображения, ты не познаешь страдания или печал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навсегда избавиться от убеждения, что ад существует, если я всю жизнь верил в это и считаю, что заслужил его своими поступк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 помощью знания и понимания. Так же как в этой жизни каждый последующий момент рождается из нового понимания, полученного от предыдущего момента, так и в том, что ты называешь жизнью после смерти, новый момент будет базироваться на осознании стар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о ты поймешь быстро — у тебя всегда будет выбор относительно того, что ты хотел бы пережить. Это происходит потому, что результаты в потусторонней жизни проявляются мгновенно, и ты не сможешь избежать связи между твоими мыслями и последствиями, к которым они приводя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осознаешь, что сам создаешь свою реальнос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объясняет, почему жизнь некоторых людей полна счастья, а других — страхов; у одних опыт обширный, а у других его практически нет. Это также объясняет наличие столь разных рассказов о том, что происходит после смерт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которые, пережив клиническую смерть, наполняются миролюбием и любовью, у них навсегда исчезает страх смерти; другие же возвращаются к жизни очень испуганными, они убеждены, что повстречались с темными силами з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а реагирует на самые мощные идеи ума, воссоздает их в своем собственном опы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души на некоторое время остаются в той реальности, делая ее очень убедительной, подобно тому, что они испытывали, находясь еще в теле, хотя эта реальность фиктивна и непостоянна. Другие души быстро приспосабливаются, адекватно отражая реальность, начинают генерировать новые идеи, мгновенно переходя в новые реальност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что после смерти нет ничего определенного? Нет вечной истины, существующей независимо от ума? Продолжаем ли мы создавать мифы и легенды, ложные переживания даже после смерти, перейдя в следующую реальность? Когда же мы освобождаемся от этих оков? Когда же мы познаем исти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гда, когда ты захочешь сам. Вот главная мысль фильма Робина У ильям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 этом мы и говорим здесь. Ее получат те, у кого есть единственное желание — найти вечную истину всего сущего, познать великие тайны, пережить величайший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существует одна Великая Истина, существует Конечная Реальность. Однако ты всегда будешь иметь то, что выбираешь, независимо от этой реальности, это точно, потому что реальность в том, что ты — божественное создание и ты божественно творишь свою реальность по мере того, как проживаешь 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ко если ты захочешь прекратить создавать свою собственную, личную реальность и начнешь понимать и проживать большую, единую реальность, то у тебя всегда будет мгновенная возможность для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 кто “умирают” в таком выборе, таком желании, в такой готовности и таком понимании, сразу начинают чувствовать Единение. Другие познают это только там и тогда, когда захотя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чно так же происходит, когда душа находится в т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дело в желании, твоем выборе, твоем творении и, в конце концов, в создании несоздаваемого, то есть в твоем познании того, что уже было созд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Созданный Создатель. Неподвижный Движитель. Это альфа и омега, прошлое и будущее, </w:t>
      </w:r>
      <w:r>
        <w:rPr>
          <w:rFonts w:cs="Times New Roman" w:ascii="Times New Roman" w:hAnsi="Times New Roman"/>
          <w:b/>
          <w:bCs/>
          <w:i/>
          <w:iCs/>
          <w:color w:val="000000"/>
          <w:sz w:val="24"/>
          <w:szCs w:val="24"/>
        </w:rPr>
        <w:t xml:space="preserve">сейчас и всегда </w:t>
      </w:r>
      <w:r>
        <w:rPr>
          <w:rFonts w:cs="Times New Roman" w:ascii="Times New Roman" w:hAnsi="Times New Roman"/>
          <w:b/>
          <w:bCs/>
          <w:color w:val="000000"/>
          <w:sz w:val="24"/>
          <w:szCs w:val="24"/>
        </w:rPr>
        <w:t>всего того, что ты называешь Бог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покину тебя, но и не буду навязывать себя тебе. Я так никогда не делал и делать не буду. Ты можешь вернуться ко мне в любой момент. Сейчас, когда ты находишься в теле, —или покинув его. Можешь вернуться к Единению и отказаться от своей индивидуальности тогда, когда захочешь, и так же ты можешь воссоздать свою индивидуальность тогда, когда пожел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можешь стать кем угодно из Всего Сущего, в микроскопическом виде или гигантском. Можешь стать микрокосмом или макрокосм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могу захотеть стать элементарной частицей или камнем. Да. Так и буд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находишься в человеческом теле, ты проживаешь опыт малого, а не большого; то есть части микрокосма (хотя это ни в коем случае не самая его мельчайшая частица). Когда же ты покидаешь тело (перейдя в то, что некоторые называют “миром духа”), то ты гигантскими прыжками расширяешь свои возможности. Тебе покажется, что ты знаешь все; можешь быть всем. У тебя появится макро-космический взгляд на вещи, и ты поймешь то, что не понимал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оймешь также еще кое-что: существует еще больший макрокосм. То есть неожиданно осознаешь, что Все Сущее много больше, чем твоя собственная реальность. Это сразу наполнит тебя благоговением и предвкушением, удивлением и волнением, радостью и восторгом, потому что ты тогда будешь знать и понимать то, что знаю и понимаю Я: игра никогда не заканчивает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оберусь ли я когда-нибудь до настоящей исти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ле “смерти” ты сможешь получить ответ на любой вопрос и задавать такие вопросы, о существовании которых ранее даже не догадывался. Ты сможешь вступить в единение со всем сущим. У тебя будет право выбирать, кем быть, что делать и как поступать да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чешь вернуться в только что покинутое тело? Хочешь опять побыть в виде человека, но в другом т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чешь оставаться там, где сейчас находишься — в “мире духа”, на данном уровне реальности? Хочешь идти, продвигаться вперед в области знания и опыта? Хочешь “по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стью отказаться от индивидуальности” и стать частью Един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 ты выбираешь? </w:t>
      </w:r>
      <w:r>
        <w:rPr>
          <w:rFonts w:cs="Times New Roman" w:ascii="Times New Roman" w:hAnsi="Times New Roman"/>
          <w:b/>
          <w:bCs/>
          <w:i/>
          <w:iCs/>
          <w:color w:val="000000"/>
          <w:sz w:val="24"/>
          <w:szCs w:val="24"/>
        </w:rPr>
        <w:t xml:space="preserve">Что </w:t>
      </w:r>
      <w:r>
        <w:rPr>
          <w:rFonts w:cs="Times New Roman" w:ascii="Times New Roman" w:hAnsi="Times New Roman"/>
          <w:b/>
          <w:bCs/>
          <w:color w:val="000000"/>
          <w:sz w:val="24"/>
          <w:szCs w:val="24"/>
        </w:rPr>
        <w:t xml:space="preserve">ты выбираешь? Что ты </w:t>
      </w:r>
      <w:r>
        <w:rPr>
          <w:rFonts w:cs="Times New Roman" w:ascii="Times New Roman" w:hAnsi="Times New Roman"/>
          <w:b/>
          <w:bCs/>
          <w:i/>
          <w:iCs/>
          <w:color w:val="000000"/>
          <w:sz w:val="24"/>
          <w:szCs w:val="24"/>
        </w:rPr>
        <w:t>выбир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сегда буду задавать тебе этот вопрос. Это вечный вопрос Вселенной. Вселенная не знает ничего, кроме как выполнить твое сокровенное желание, самое дорогое желание. И действительно, она делает это каждую секунду, каждый день. Разница между тобой и мной заключается в том, что ты не осознаешь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знаю 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кажи... Смогут ли мои родственники, мои любимые, встретиться со мной после моей смерти и помочь мне разобраться в том, что происходит, как об этом некоторые заявляли? Смогу ли я воссоединиться с теми, кто “ушел раньше”? Сможем ли мы вечно быть вмес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чего хочешь ты? Хочешь, чтобы так было? Значит, так и буд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у хорошо. Я в замешательстве. Правильно ли я Тебя понял, что у каждого есть свобода выбора и эта свобода остается и после смер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ы понял правиль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Если это так, то свобода выбора моих любимых должна будет совпасть с моей, у них должны быть такие же мысли и желания, как у меня, иначе они не придут ко мне, когда я умру. Далее, если я захочу провести остаток вечности с ними, а кто-то из них захочет уйти? Может, один из них захочет возвыситься, чтобы обрести Единение, как Ты это называешь. Тогда 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 Вселенной ты не найдешь противоречия. Что-то может показаться противоречивым, но это не так. Если возникнет ситуация, которую ты только что описал (между прочим, это очень хороший вопрос), то вы оба будете иметь право выбор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ба?</w:t>
      </w:r>
    </w:p>
    <w:p>
      <w:pPr>
        <w:pStyle w:val="2"/>
        <w:widowControl/>
        <w:ind w:left="284" w:hanging="0"/>
        <w:rPr>
          <w:rFonts w:ascii="Times New Roman" w:hAnsi="Times New Roman" w:cs="Times New Roman"/>
          <w:sz w:val="24"/>
          <w:szCs w:val="24"/>
        </w:rPr>
      </w:pPr>
      <w:r>
        <w:rPr>
          <w:rFonts w:cs="Times New Roman" w:ascii="Times New Roman" w:hAnsi="Times New Roman"/>
          <w:sz w:val="24"/>
          <w:szCs w:val="24"/>
        </w:rPr>
        <w:t xml:space="preserve">Оба.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ожно вопрос?</w:t>
      </w:r>
    </w:p>
    <w:p>
      <w:pPr>
        <w:pStyle w:val="2"/>
        <w:widowControl/>
        <w:ind w:left="284"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Давай.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пасибо. К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ты думаешь о Боге? Думаешь ли ты, что Я нахожусь о одном и только в одном мест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т. Я думаю, что Ты одновременно находишься во многих местах. Я думаю, что Бог вездесущ.</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десь ты прав. Нет места, где Я не был бы. Тебе это попят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умаю, 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Что тебя заставляет думать, что к тебе это не относит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тому что Ты — Бог, а я — простой смертны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сно. Все еще цепляешься за этого “простого смертно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Хорошо, хорошо... представим ради поддержания разговора, что я тоже Бог или, по крайней мере, сделан из той же субстанции, что и Бог. Тогда, как Ты говоришь, я тоже буду всегда и везд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всего лишь вопрос того, какой выбор сделает сознание в своей реальности. В мире, который ты называешь “духовным”, ты можешь испытать то, что представляешь. Если сейчас ты хочешь быть одной душой, в одном месте, в одно “время”, то ты это делаешь. Но если ты захочешь, чтобы твой дух стал больше, то это ты тоже сделаешь. Твой дух действительно может быть там, где ты захочешь, и в любое “время”. Честно говоря, это происходит потому, что есть только одно “время” и одно “место”, и ты всегда внутри этого целого. Таким образом, ты можешь по желанию прожить любую часть или части Всего, и в любой момен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 что, если я захочу, чтобы мои родственники были со мной, а кто-то захочет стать “частицей Всего” где-нибудь еще? Тогда 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и твои родственники не смогут не захотеть одного и того же. Ты и Я, твои родственники и Я — все мы одно и то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е желание — это выражение Моего желания, потому что ты — это просто Я, проявляющий то, что называется желанием. Следовательно, то, чего желаешь ты, желаю и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пять же, твои родственники и Я — одно и то же. Значит, они хотят того же, что и Я. Отсюда следует, что твои родственники желают того же, что и 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 Земле каждый хочет одного и того же. Это так. Вы хотите мира. Вы хотите процветания. Вы хотите радости. Вы хотите успеха. Вы хотите удовлетворения и самовыражения в работе, любви в жизни, здоровья в теле. Вы все хотите одного и того же.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маете, что это совпадение? Это не так. Именно так течет жизнь. Я тебе объясняю это прям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емля отличается от того, что ты называешь миром духа, лишь тем, что на Земле каждый, желая одного и того же, имеет свое собственное представление о его достижении. Таким образом, вы все идете в разных направлениях в поисках одного и того 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и различные идеи приводят к различным результатам. Эти идеи можно назвать твоими Направляющими Мыслями. Мы об этом уже говорили ране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в книге 1.</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Я несовершенен” — это мысль присуща многим из вас. Где-то глубоко внутри многие считают, что им просто недостает чего-то. Недостает чего-нибуд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достает любви, недостает денег, недостает еды, недостает одежды, недостает крыши над головой, недостает дл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жизни хороших идей, и, естественно, недостает себя сам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а Направляющая Мысль заставляет тебя применять все виды стратегии и тактики в поисках того, чего, как вы считаете, вам “недостает”. Ты бы сразу отбросил эти поиски, если бы четко осознавал, что у тебя все есть... Все, что пожел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и идеи о “недостаче” исчезают в том, что ты называешь “небесами”, ведь там ты осознаешь, что ты един со своими желания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осознаешь, что тебе уже не нужно столько. Ты осознаешь, что можешь быть в нескольких местах одновременно в любой момент “времени”, поэтому пет необходимости не желать того, что желает твой брат, не выбрать того, что выбирает твоя сестра. Если они хотят, чтобы ты присутствовал при их смерти, то сама мысль о тебе призовет тебя к ним, и у тебя не будет причины не мчаться к ним, потому что твоя поездка к ним ничего тебе не будет сто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остояние, в котором просто нет причин ответить “нет”, в котором Я находился во все време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лышал это и раньше, и это истина: Бог никогда не говорит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сегда даю тебе именно то, что ты хочешь. Точно так же как Я поступал с самого создания мир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действительно даешь каждому то, что он хочет в любое врем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мой дорогой, д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я жизнь — это отражение твоих желаний и того, что, по твоему мнению, ты мог бы иметь при их исполнении. Если ты не веришь в то, что смог бы что-то иметь, то я тебе и не даю этого, несмотря на самое жгучее желание, потому что не буду разрушать твое собственное представление об этом. Я </w:t>
      </w:r>
      <w:r>
        <w:rPr>
          <w:rFonts w:cs="Times New Roman" w:ascii="Times New Roman" w:hAnsi="Times New Roman"/>
          <w:b/>
          <w:bCs/>
          <w:i/>
          <w:iCs/>
          <w:color w:val="000000"/>
          <w:sz w:val="24"/>
          <w:szCs w:val="24"/>
        </w:rPr>
        <w:t xml:space="preserve">не могу. </w:t>
      </w:r>
      <w:r>
        <w:rPr>
          <w:rFonts w:cs="Times New Roman" w:ascii="Times New Roman" w:hAnsi="Times New Roman"/>
          <w:b/>
          <w:bCs/>
          <w:color w:val="000000"/>
          <w:sz w:val="24"/>
          <w:szCs w:val="24"/>
        </w:rPr>
        <w:t>Это зако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верие в то, что ты </w:t>
      </w:r>
      <w:r>
        <w:rPr>
          <w:rFonts w:cs="Times New Roman" w:ascii="Times New Roman" w:hAnsi="Times New Roman"/>
          <w:b/>
          <w:bCs/>
          <w:i/>
          <w:iCs/>
          <w:color w:val="000000"/>
          <w:sz w:val="24"/>
          <w:szCs w:val="24"/>
        </w:rPr>
        <w:t xml:space="preserve">можешь </w:t>
      </w:r>
      <w:r>
        <w:rPr>
          <w:rFonts w:cs="Times New Roman" w:ascii="Times New Roman" w:hAnsi="Times New Roman"/>
          <w:b/>
          <w:bCs/>
          <w:color w:val="000000"/>
          <w:sz w:val="24"/>
          <w:szCs w:val="24"/>
        </w:rPr>
        <w:t>иметь что-то, равносильно отказу от желания, так как это приводит к тому же результат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днако мы на Земле не можем иметь все, что хотим. Например, мы не можем быть в двух местах одновременно. Есть еще многое, чего бы нам хотелось, но мы не можем этого иметь, поскольку на Земле мы все очень ограниче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 что ты так думаешь, значит — это твой путь, так как единственная истина — ты всегда получаешь то, что надеешься получ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если ты говоришь, что не можешь быть одновременно в двух местах, значит, так и будет. Но если ты уверен, что можешь быть везде со скоростью мысли и даже проявиться в физической оболочке в нескольких местах одновременно в любое заданное время, то так оно и буд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наешь, вот здесь я уже ничего не понимаю. Мне хочется верить, что эта информация идет прямо от Бога, но, когда Ты говоришь такие вещи, я схожу с ума, просто потому, что не могу в это поверить. Понимаешь, я не думаю, что то, что Ты говоришь, правда. Опыт человека еще не доказал так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наоборот. Известно, что святые и мудрецы во всех религиях делали и то, и другое. Требует ли это такой сильной веры? Веры чрезвычайного уровня? Уровня веры, достигнутого кем-то одним за тысячи лет? 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евозможно ли это? Н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мне создать такую веру? Как достичь такого уровня вер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не можешь быть где-то. Ты можешь быть только здесь. Я не пытаюсь играть словами. Это так. Этого уровня веры, назову его Полное Знание, не стоит пытаться достичь. Наоборот, если ты попытаешься достичь его, то не получишь его. Потому что ты уже являешься им. Ты просто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это Знание. Ты —</w:t>
      </w:r>
      <w:r>
        <w:rPr>
          <w:rFonts w:cs="Times New Roman" w:ascii="Times New Roman" w:hAnsi="Times New Roman"/>
          <w:b/>
          <w:bCs/>
          <w:i/>
          <w:iCs/>
          <w:color w:val="000000"/>
          <w:sz w:val="24"/>
          <w:szCs w:val="24"/>
        </w:rPr>
        <w:t xml:space="preserve">уже </w:t>
      </w:r>
      <w:r>
        <w:rPr>
          <w:rFonts w:cs="Times New Roman" w:ascii="Times New Roman" w:hAnsi="Times New Roman"/>
          <w:b/>
          <w:bCs/>
          <w:color w:val="000000"/>
          <w:sz w:val="24"/>
          <w:szCs w:val="24"/>
        </w:rPr>
        <w:t>это сущ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ое существование исходит из состояния полной </w:t>
      </w:r>
      <w:r>
        <w:rPr>
          <w:rFonts w:cs="Times New Roman" w:ascii="Times New Roman" w:hAnsi="Times New Roman"/>
          <w:b/>
          <w:bCs/>
          <w:i/>
          <w:iCs/>
          <w:color w:val="000000"/>
          <w:sz w:val="24"/>
          <w:szCs w:val="24"/>
        </w:rPr>
        <w:t xml:space="preserve">осознанности. </w:t>
      </w:r>
      <w:r>
        <w:rPr>
          <w:rFonts w:cs="Times New Roman" w:ascii="Times New Roman" w:hAnsi="Times New Roman"/>
          <w:b/>
          <w:bCs/>
          <w:color w:val="000000"/>
          <w:sz w:val="24"/>
          <w:szCs w:val="24"/>
        </w:rPr>
        <w:t xml:space="preserve">Оно может исходить </w:t>
      </w:r>
      <w:r>
        <w:rPr>
          <w:rFonts w:cs="Times New Roman" w:ascii="Times New Roman" w:hAnsi="Times New Roman"/>
          <w:b/>
          <w:bCs/>
          <w:i/>
          <w:iCs/>
          <w:color w:val="000000"/>
          <w:sz w:val="24"/>
          <w:szCs w:val="24"/>
        </w:rPr>
        <w:t xml:space="preserve">только </w:t>
      </w:r>
      <w:r>
        <w:rPr>
          <w:rFonts w:cs="Times New Roman" w:ascii="Times New Roman" w:hAnsi="Times New Roman"/>
          <w:b/>
          <w:bCs/>
          <w:color w:val="000000"/>
          <w:sz w:val="24"/>
          <w:szCs w:val="24"/>
        </w:rPr>
        <w:t xml:space="preserve">из этого состояния. Если ты </w:t>
      </w:r>
      <w:r>
        <w:rPr>
          <w:rFonts w:cs="Times New Roman" w:ascii="Times New Roman" w:hAnsi="Times New Roman"/>
          <w:b/>
          <w:bCs/>
          <w:i/>
          <w:iCs/>
          <w:color w:val="000000"/>
          <w:sz w:val="24"/>
          <w:szCs w:val="24"/>
        </w:rPr>
        <w:t xml:space="preserve">пытаешься </w:t>
      </w:r>
      <w:r>
        <w:rPr>
          <w:rFonts w:cs="Times New Roman" w:ascii="Times New Roman" w:hAnsi="Times New Roman"/>
          <w:b/>
          <w:bCs/>
          <w:color w:val="000000"/>
          <w:sz w:val="24"/>
          <w:szCs w:val="24"/>
        </w:rPr>
        <w:t>стать осознающим, ты не станешь 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похоже на то, как если бы ты пытался “быть” шести футов роста при росте в четыре фута и девять дюймов. Твой рост не может быть шесть футов. Ты станешь шестифутовым тогда, когда вырастешь </w:t>
      </w:r>
      <w:r>
        <w:rPr>
          <w:rFonts w:cs="Times New Roman" w:ascii="Times New Roman" w:hAnsi="Times New Roman"/>
          <w:b/>
          <w:bCs/>
          <w:i/>
          <w:iCs/>
          <w:color w:val="000000"/>
          <w:sz w:val="24"/>
          <w:szCs w:val="24"/>
        </w:rPr>
        <w:t xml:space="preserve">до </w:t>
      </w:r>
      <w:r>
        <w:rPr>
          <w:rFonts w:cs="Times New Roman" w:ascii="Times New Roman" w:hAnsi="Times New Roman"/>
          <w:b/>
          <w:bCs/>
          <w:color w:val="000000"/>
          <w:sz w:val="24"/>
          <w:szCs w:val="24"/>
        </w:rPr>
        <w:t xml:space="preserve">этого уровня. Когда у тебя </w:t>
      </w:r>
      <w:r>
        <w:rPr>
          <w:rFonts w:cs="Times New Roman" w:ascii="Times New Roman" w:hAnsi="Times New Roman"/>
          <w:b/>
          <w:bCs/>
          <w:i/>
          <w:iCs/>
          <w:color w:val="000000"/>
          <w:sz w:val="24"/>
          <w:szCs w:val="24"/>
        </w:rPr>
        <w:t xml:space="preserve">будет </w:t>
      </w:r>
      <w:r>
        <w:rPr>
          <w:rFonts w:cs="Times New Roman" w:ascii="Times New Roman" w:hAnsi="Times New Roman"/>
          <w:b/>
          <w:bCs/>
          <w:color w:val="000000"/>
          <w:sz w:val="24"/>
          <w:szCs w:val="24"/>
        </w:rPr>
        <w:t>шесть футов, ты сможешь делать все, что делают другие шестифутовые люд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не пытайся верить” в то, что ты можешь сделать сейчас то же самое. Вместо этого пытайся подняться до уровня полного осознания. Тогда вера будет уже не нужна. Полное Знание будет творить чудес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днажды во время медитации я ощутил чувство полного единения, полного осознания. Это было восхитительно. Я был в экстазе. С тех пор я пытаюсь пережить это состояние снова. Я сижу в медитации, пытаясь обрести полное осознание. И у меня больше ни разу не получилось. По этой причине, не правда ли? Ты говоришь, что, пока я ищу что-нибудь, я не смогу получить это, потому что мой поиск уже является доказательством того, что я не имею этого. Эту же мудрость Ты пытался донести до меня в течение всей нашей бесе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ейчас ты понял это. Тебе стало понятнее. Поэтому мы продолжаем ходить кругами. Поэтому мы повторяем темы, снова обращаемся к ним. Может, до тебя дойдет с третьей, четвертой, пятой попытки.</w:t>
      </w:r>
    </w:p>
    <w:p>
      <w:pPr>
        <w:pStyle w:val="TextBodyIndent"/>
        <w:widowControl/>
        <w:ind w:hanging="0"/>
        <w:rPr>
          <w:rFonts w:ascii="Times New Roman" w:hAnsi="Times New Roman" w:cs="Times New Roman"/>
        </w:rPr>
      </w:pPr>
      <w:r>
        <w:rPr>
          <w:rFonts w:cs="Times New Roman" w:ascii="Times New Roman" w:hAnsi="Times New Roman"/>
        </w:rPr>
        <w:t>Ну что же, я рад, что задал этот вопрос, потому что это могло стать источником опасности, эти заявления о том, что “можно быть одновременно в нескольких местах” или “можно делать все, что захочешь”. Как раз подобные мысли заставляют людей прыгать с Эмпайр Стэйт Билдинг с криком: Я — Бог! Посмотрите! Я могу лет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бы предпочел на их месте быть в состоянии полной осознанности, прежде чем делать это. Если ты решил доказать себе, что ты — Господь, демонстрируя это другим, то ты сам не знаешь, кто ты на самом деле, и это “незнание” проявится в твоей жизни. Короче говоря, ты рухнешь вниз.</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г никому не доказывает свое существование, потому что у Бога нет в этом необходимости. Он есть, и этим все сказано. У тех, кто чувствует единение с Богом, или тех, кто хранит Бога внутри, нет ни необходимости, ни стремления доказывать это кому-то и — меньше всего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было так, что когда толпа с издевкой кричала: “Если ты — Сын Божий, то сойди с креста!”, но человек по имени Иисус не стал ничего предприним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ко через три дня, спокойно и беспрепятственно, когда не было ни толпы, ни свидетелей, которым нужно что-то доказывать, он сделал нечто более удивительное—с тех пор мир не умолкает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 этом чуде твое спасение, ибо тебе показали правду не только об Иисусе, но о самом себе; и, следовательно, тебя можно спасти от лжи о себе, которую тебе сообщили и которую ты принял за прав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г всегда приглашает тебя к высшему самоуваж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твоей планете сейчас немало людей, проявивших чудеса уверенности в себе, появляясь и исчезая, заставляя появляться и исчезать физические предметы. Они “всегда жили” в теле или возвращались к телу и продолжали жить, и все это, все это стало возможным благодаря их вере. Благодаря их знанию. Благодаря тому, что они абсолютно четко видели окружающий их мир и знали, каким он был задума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хотя в прошлом люди в телах землян совершали подобные действия, и вы называли это чудом, а самим им поклонялись как святым и спасителям, они такие же святые и спасители, как и вы. Вы все—святые и спасители. Именно это послание они несли ва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мне поверить в это? Хочу поверить в это всем моим сердцем, но не могу. Просто не могу.</w:t>
      </w:r>
    </w:p>
    <w:p>
      <w:pPr>
        <w:pStyle w:val="Normal"/>
        <w:ind w:left="284" w:hanging="0"/>
        <w:jc w:val="both"/>
        <w:rPr/>
      </w:pPr>
      <w:r>
        <w:rPr>
          <w:rFonts w:cs="Times New Roman" w:ascii="Times New Roman" w:hAnsi="Times New Roman"/>
          <w:b/>
          <w:bCs/>
          <w:color w:val="000000"/>
          <w:sz w:val="24"/>
          <w:szCs w:val="24"/>
        </w:rPr>
        <w:t xml:space="preserve">В это нельзя поверить. Это можно только </w:t>
      </w:r>
      <w:r>
        <w:rPr>
          <w:rFonts w:cs="Times New Roman" w:ascii="Times New Roman" w:hAnsi="Times New Roman"/>
          <w:b/>
          <w:bCs/>
          <w:i/>
          <w:iCs/>
          <w:color w:val="000000"/>
          <w:sz w:val="24"/>
          <w:szCs w:val="24"/>
        </w:rPr>
        <w:t xml:space="preserve">знать.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я могу это знать? Как мне прийти к эт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бы ты ни выбрал для себя самого—отдай это другому. Если сам не можешь к этому подойти, то помоги в этом другому. Сообщи кому-нибудь, что у них все есть. Похвали их за это. Окажи им честь за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том ценность гуру. Вот в чем дело. На Западе было много негативных эмоций вокруг слова “гуру”. Оно стало почти пренебрежительным. Быть “гуру” — все равно что быть шарлатаном. Быть преданным гуру — все равно что отдать свою энергию. То, что ты видишь в другом, ты сможешь распознать и в себе. Это внешнее отражение твоей внутренней реальности. Это внешнее доказательство твоей внутренней правды. Правды твоего существ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а правда передается тобой в книгах, которые ты пишеш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е считаю себя автором этих книг. Я считаю Тебя, </w:t>
      </w:r>
      <w:r>
        <w:rPr>
          <w:rFonts w:cs="Times New Roman" w:ascii="Times New Roman" w:hAnsi="Times New Roman"/>
          <w:i/>
          <w:iCs/>
          <w:color w:val="000000"/>
          <w:sz w:val="24"/>
          <w:szCs w:val="24"/>
        </w:rPr>
        <w:t xml:space="preserve">Бога, </w:t>
      </w:r>
      <w:r>
        <w:rPr>
          <w:rFonts w:cs="Times New Roman" w:ascii="Times New Roman" w:hAnsi="Times New Roman"/>
          <w:color w:val="000000"/>
          <w:sz w:val="24"/>
          <w:szCs w:val="24"/>
        </w:rPr>
        <w:t>писателем, а себя — простым писц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г — это автор... </w:t>
      </w:r>
      <w:r>
        <w:rPr>
          <w:rFonts w:cs="Times New Roman" w:ascii="Times New Roman" w:hAnsi="Times New Roman"/>
          <w:b/>
          <w:bCs/>
          <w:i/>
          <w:iCs/>
          <w:color w:val="000000"/>
          <w:sz w:val="24"/>
          <w:szCs w:val="24"/>
        </w:rPr>
        <w:t xml:space="preserve">такой же, как ты. </w:t>
      </w:r>
      <w:r>
        <w:rPr>
          <w:rFonts w:cs="Times New Roman" w:ascii="Times New Roman" w:hAnsi="Times New Roman"/>
          <w:b/>
          <w:bCs/>
          <w:color w:val="000000"/>
          <w:sz w:val="24"/>
          <w:szCs w:val="24"/>
        </w:rPr>
        <w:t>Нет никакой разницы, кто их пишет — ты или Я. До тех пор пока ты будешь думать, что разница есть, ты будешь упускать смысл написанного. Большинство людей не осознали учения. Поэтому я шлю к вам новых учителей, еще больше учителей, но с тем же посланием, что и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нимаю твое нежелание принять учение как свою собственную истину. Если бы ты ходил повсюду с заявлением о том, что ты един с Богом, или даже его частью, — устно или письменно озвучивая эти слова, то мир так бы и не понял, кто ты так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Люди могут из меня сделать кого угодно. Одно я знаю точно: я не заслуживаю быть проводником информации, полученной здесь, а также и во всех этих книгах. Я не чувствую, что подхожу для роли посланника Истины. Я работаю над этой третьей книгой, но я даже до выхода ее в свет знаю, что со всеми совершенными мною ошибками, всеми моими эгоистичными поступками я не достоин быть избранным из всех людей, чтобы стать посланником этой великолепной истин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Хотя, возможно, это — величайшее послание этой трилогии: Бог остается невидимым для человека, но общается со всеми, даже с самыми недостойными среди нас. Потому что если Бог заговорит со мной, то он обратится прямо к сердцу каждого мужчины, женщины и ребенка — к каждому, кто ищет истин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начит, у нас всех есть надежда. Нет ни в ком из нас чего-то столь ужасного, чтобы Бог покинул нас, такого непростительного, чтобы Бог отвернулся от н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ты в это веришь, в то, что сейчас написал? </w:t>
      </w: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гда пусть так и остается, пусть для тебя так и буд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я скажу тебе вот что. Вы достойны. Каждый достоин. Недостойность — самое сильное проклятье человечества. Свое чувство достоинства вы строите на основании прошлого, тогда как Я строю его на основании будущ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удущее, будущее, всегда будущее! Вот где твоя жизнь, а не в прошлом. В будущем. Вот где твоя правда, а не в прош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деланное тобой совсем не важно по сравнению с тем, что тебе предстоит сделать. Твои промахи незначительны по сравнению с тем, что тебе еще предстоит созд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рощаю твои ошибки. Все ошибки. Я прощаю твои неумные страсти. Все страсти. Я прощаю твои ошибочные понятия, твое неверное понимание, обидные поступки, эгоистичные решения. Вс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ругие могут тебя не простить, а Я прощаю. Другие могут не отпустить тебе грехи, а Я отпускаю. Другие могут не позволить тебе забыть о содеянном зле, измениться, стать другим, а Я позволяю. Ибо Я знаю, что ты не тот, каким был, а тот, какой ты сейчас, и всегда будешь таким, как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 минуту грешник может стать святым. За одну секунду. За одно дых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такого понятия, как “грешник”, ибо нельзя согрешить против Меня, ты — частица Меня Самого. Поэтому Я говорю, что “прощаю” тебя. Эта фраза кажется тебе понятной, поэтому Я использую 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честно, Я не прощаю тебя, и никогда не буду прощать за что-то. В этом нет необходимости. Не за что прощать. Но Я могу освободить тебя. И Я это делаю. Сейчас. Снова. Как часто Я делал в прошлом, через учения столь многих учителе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 почему мы о них ничего не слышали? Почему мы не поверили в это, в Твое великое обещ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ты не можешь поверить в доброту Бога. Тогда забудь о вере в Мою доброту. Вместо этого верь в простую логик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чина, по которой Мне не нужно прощать тебя, заключается в том, что ты не можешь ни обидеть Меня, ни ранить, ни уничтожить. Несмотря на это, ты думаешь, что в состоянии оскорбить Меня и даже ранить. Какая иллюзия! Какое забавное заблужд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не невозможно причинить вред каким-нибудь образом. Я бессмертен. Тот, Кого нельзя обидеть, не будет обижать и 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понятна логика, стоящая за истиной, —я не проклинаю, не наказываю, не прибегаю к возмездию. В этом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обходимости, потому что меня невозможно ни оскорбить, ни обидеть, ни ра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же касается и тебя. И других тоже, хотя тебе и всем кажется, что тебя можно оскорбить, обидеть и ранить, как это бывало в прош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хочется мстить, так как тебе кажется, что тебя обидели. Ты чувствовал боль, и тебе снова нужна боль как возмездие за обиду. Может ли восторжествовать справедливость, если нанести другому рапу? Ты полагаешь, что если тебя обидели, то ты имеешь полное и справедливое право ответить тем же? Ты порицаешь подобное отношение к людям, но себе позволяешь это для торжества твоей собственной справедлив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безумие. В этом безумии ты не видишь, что все люди чувствуют себя творцами справедливости, причиняя боль другим. Свои действия человек считает справедливыми — при условии, что он этого хочет и к этому стреми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читаешь, что стремления и желания других порочны. А они так не считают. Ты можешь отвергнуть их модель мира, с их морально-этическим подходом, с их религиозными воззрениями, с их решениями, выбором, действиями... но они держатся за них, строят на них свои цен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азываешь эти ценности “ложными”. Но кто сказал, что твои ценности истинны? Только ты. Твои ценности истинны, потому что ты так сказал. Даже это было бы разумно, если бы ты держал свое слово, однако ты постоянно меняешь свое мнение о том, что “правильно”, а что “ложно”. Это делают и люди, и об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в твоем обществе считалось “правильным” десять лет назад, сегодня считается “вредным”. То, что ты считал вредным в недалеком прошлом, сегодня ты называешь правильным. Кто же может сказать, что правильно, а что вредно? Как можно отличить картежников без карт в рука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все же мы осмеливаемся судить друг друга. Мы осмеливаемся проклинать, потому что кто-то не смог изменить свои идеи по нашему образцу того, что правильно, а что ложно. Ух. Мы действительно непонятные существа. Мы сами не в состоянии понять, что правильно, а что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блема не в этом. Проблема не в том, чтобы поменять свои представления о правильном и ложном. Вы </w:t>
      </w:r>
      <w:r>
        <w:rPr>
          <w:rFonts w:cs="Times New Roman" w:ascii="Times New Roman" w:hAnsi="Times New Roman"/>
          <w:b/>
          <w:bCs/>
          <w:i/>
          <w:iCs/>
          <w:color w:val="000000"/>
          <w:sz w:val="24"/>
          <w:szCs w:val="24"/>
        </w:rPr>
        <w:t xml:space="preserve">должны </w:t>
      </w:r>
      <w:r>
        <w:rPr>
          <w:rFonts w:cs="Times New Roman" w:ascii="Times New Roman" w:hAnsi="Times New Roman"/>
          <w:b/>
          <w:bCs/>
          <w:color w:val="000000"/>
          <w:sz w:val="24"/>
          <w:szCs w:val="24"/>
        </w:rPr>
        <w:t>меняться, чтобы расти. Изменение—продукт эволю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проблема не в том, что ты изменился или твои представления поменялись. Проблема в том, что многие из вас настаивают, что их сегодняшние ценности совершенны и все должны их придерживаться. Некоторые из вас стали непогрешимыми ханж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держивайся своих убеждений, если они тебе помогают. Держись. Не шарахайся в стороны. Потому что твои понятия “правильного” и “ложного” отражают Того, Кто Ты Есть. Нельзя требовать от других жить по твоим меркам. Не застревай глубоко в твоих сегодняшних идеях и привычках, это тормозит процесс эволю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тя... тебе это не удастся, даже если бы ты этого хотел: жизнь продолжается, с тобой или без тебя. Все изменяется, ничего вечного нет. Не меняться—значит не двигаться. А не двигаться — значит умере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жизни все движется. Даже скалы наполнены движением. Все движется. Все. Нет ничего, что бы не двигалось. Следовательно, сам факт движения означает, что ничто не остается неизменным от одного мгновения до другого. </w:t>
      </w:r>
      <w:r>
        <w:rPr>
          <w:rFonts w:cs="Times New Roman" w:ascii="Times New Roman" w:hAnsi="Times New Roman"/>
          <w:b/>
          <w:bCs/>
          <w:i/>
          <w:iCs/>
          <w:color w:val="000000"/>
          <w:sz w:val="24"/>
          <w:szCs w:val="24"/>
        </w:rPr>
        <w:t>Ни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поддаваться изменениям или стремиться к этому означает двигаться против законов жизни. Это неразумно, потому что это — борьба, и жизнь всегда побед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меняйся! Да, меняйся! Меняй свои понятия о правильном и неправильном. Меняй свое разумение этих понятий. Меняй свои структуры, рамки, модели, теор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усть поменяется даже самая глубокая истина. Сам меняй ее, ради всего святого. Я это говорю буквально. Сам меняй ее, </w:t>
      </w:r>
      <w:r>
        <w:rPr>
          <w:rFonts w:cs="Times New Roman" w:ascii="Times New Roman" w:hAnsi="Times New Roman"/>
          <w:b/>
          <w:bCs/>
          <w:i/>
          <w:iCs/>
          <w:color w:val="000000"/>
          <w:sz w:val="24"/>
          <w:szCs w:val="24"/>
        </w:rPr>
        <w:t xml:space="preserve">ради всего святого. </w:t>
      </w:r>
      <w:r>
        <w:rPr>
          <w:rFonts w:cs="Times New Roman" w:ascii="Times New Roman" w:hAnsi="Times New Roman"/>
          <w:b/>
          <w:bCs/>
          <w:color w:val="000000"/>
          <w:sz w:val="24"/>
          <w:szCs w:val="24"/>
        </w:rPr>
        <w:t>Потому что ты растешь при изменении представления о самом себе. Твоя новая идея о самом себе ускорит эволюцию. Твои новые КТО, ЧТО, ГДЕ, КОГДА, КАК и ПОЧЕМУ отгадывают загадку, распутывают клубок, заканчивают рассказ. Тогда ты сможешь начать новую историю, еще прекрасн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я новая идея обо </w:t>
      </w:r>
      <w:r>
        <w:rPr>
          <w:rFonts w:cs="Times New Roman" w:ascii="Times New Roman" w:hAnsi="Times New Roman"/>
          <w:b/>
          <w:bCs/>
          <w:i/>
          <w:iCs/>
          <w:color w:val="000000"/>
          <w:sz w:val="24"/>
          <w:szCs w:val="24"/>
        </w:rPr>
        <w:t xml:space="preserve">всем, </w:t>
      </w:r>
      <w:r>
        <w:rPr>
          <w:rFonts w:cs="Times New Roman" w:ascii="Times New Roman" w:hAnsi="Times New Roman"/>
          <w:b/>
          <w:bCs/>
          <w:color w:val="000000"/>
          <w:sz w:val="24"/>
          <w:szCs w:val="24"/>
        </w:rPr>
        <w:t>этом —это восторг, созидание, проявление Бога в тебе, Его полная реализац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зависимо от того, насколько хороши теории, они всегда могут быть еще лучше. Независимо от того, насколько хороши, по-твоему, твои религиозные постулаты, твоя идеология, твоя космология, — они могут быть еще более удивительными. Потому что еще “есть многое на небе и земле, что и не снилось нашим мудрец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ледовательно, надо быть открытым. Будь ОТКРЫТЫМ. Не отгораживайся от новой идеи лишь потому, что тебе было уютно со старой. Жизнь начинается на границе твоего комфор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спеши судить других. Старайся не судить, ибо проступки человека еще вчера были твоей добродетелью; его промахи повторяют твои прошлые ошибки, исправленные сейчас; его предпочтения и решения, такие “оскорбительные, вредные, эгоистичные и непростительные”, похожи на вчерашние тво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тогда, когда ты “представить себе не можешь”, как этот человек “смог так поступить”, ты забываешь, откуда ты сам и куда вы оба направляет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м же, кто считает себя порочным, кто считает себя ничего не стоящим и неисправимым, я скажу так: среди вас нет ни одного потерянного и никогда не будет. Потому что вы все, все, находитесь в процессе становления. Вы все, все, проходите через процесс эволюции.</w:t>
      </w:r>
    </w:p>
    <w:p>
      <w:pPr>
        <w:pStyle w:val="Normal"/>
        <w:ind w:left="284"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Так я материализуюсь. Через вас.</w:t>
      </w:r>
    </w:p>
    <w:p>
      <w:pPr>
        <w:pStyle w:val="Normal"/>
        <w:ind w:left="284"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Heading3"/>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5</w:t>
      </w:r>
    </w:p>
    <w:p>
      <w:pPr>
        <w:pStyle w:val="Normal"/>
        <w:widowControl w:val="false"/>
        <w:ind w:left="284"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споминаю молитву, которой научили меня, когда я был ребенком. “Господи, я не достоин того, чтобы Ты вошел под мою крышу. Но произнеси лишь слово, и моя душа исцелится”. Ты произнес эти слова, и я почувствовал, что исцелился. Мне больше не кажется, что я ничего не стою. Ты знаешь, как заставить меня почувствовать, что я чего-то стою. Если бы я мог принести что-нибудь в дар всем человеческим существам, мой дар состоял бы именно в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риносишь им такой дар, передавая нашу бесед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не хотелось бы продолжать это делать, когда наша беседа будет законче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а беседа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не будет закончен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значит, когда будет завершена эта трилогия. </w:t>
      </w:r>
    </w:p>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Найдутся другие способ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Если так, я очень счастлив. Потому что это тот дар, который жаждет принести моя душа. У каждого из нас есть что-то такое, что он может дарить. Мне хотелось бы, чтобы это было моим дар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иди и дари. Старайся, чтобы каждый, чья жизнь соприкоснется с твоей, ощутил, что он чего-то стоит. Пусть каждый почувствует, что ему нет цены просто потому, что он человек, пусть испытает восторг, осознав, кто он есть. Пусть это будет твоим даром, и ты исцелишь ми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смиренно прошу Твоей помощ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сегда ее получишь. Ведь мы друзь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о я люблю беседовать с Тобой, и мне хотелось бы задать вопрос о том, о чем Ты уже говорил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дес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Говоря о “жизни между жизнями”, Ты сказал: “Когда бы ты ни захотел, ты сможешь вос-создать переживания своего я”. Что это знач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значит, что в любой момент, когда ты захочешь, ты можешь появиться из Всего Сущего как новое “я” или как то же самое “я”, каким ты был раньш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я могу сохранить свое индивидуальное сознание, свое осознание “себя” и вернуться к н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сякий раз ты можешь иметь тот опыт, какой пожелаеш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я смогу вернуться в эту жизнь — на Землю —тем же человеком, каким был до своей “смер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о пло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лышал об Иисус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но я не Иисус, я никогда не утверждал, что похож на Н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разве Он не говорил: “Вы тоже будете делать все это и многое друго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но я не думаю, чтобы Он имел в виду чудеса, подобные эт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чень жаль, что ты так не думаешь. Ибо Иисус был не единственным, кто восстал из мертвы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н не был единственным? Другие тоже восставали из мертвых?</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Боже мой, но это же богохуль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гохульство в том, что кто-то еще, кроме Христа, восставал из мертвы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найдутся люди, которые скажут, что это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эти люди никогда не читали Библи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Библии? </w:t>
      </w:r>
      <w:r>
        <w:rPr>
          <w:rFonts w:cs="Times New Roman" w:ascii="Times New Roman" w:hAnsi="Times New Roman"/>
          <w:i/>
          <w:iCs/>
          <w:color w:val="000000"/>
          <w:sz w:val="24"/>
          <w:szCs w:val="24"/>
        </w:rPr>
        <w:t xml:space="preserve">Библия </w:t>
      </w:r>
      <w:r>
        <w:rPr>
          <w:rFonts w:cs="Times New Roman" w:ascii="Times New Roman" w:hAnsi="Times New Roman"/>
          <w:color w:val="000000"/>
          <w:sz w:val="24"/>
          <w:szCs w:val="24"/>
        </w:rPr>
        <w:t>утверждает, что кто-то, кроме Иисуса, вернулся в свое тело после смер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когда-нибудь слышал о Лазар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О, это несправедливо. Это сила Христа </w:t>
      </w:r>
      <w:r>
        <w:rPr>
          <w:rFonts w:cs="Times New Roman" w:ascii="Times New Roman" w:hAnsi="Times New Roman"/>
          <w:i/>
          <w:iCs/>
          <w:color w:val="000000"/>
          <w:sz w:val="24"/>
          <w:szCs w:val="24"/>
        </w:rPr>
        <w:t xml:space="preserve">подняла </w:t>
      </w:r>
      <w:r>
        <w:rPr>
          <w:rFonts w:cs="Times New Roman" w:ascii="Times New Roman" w:hAnsi="Times New Roman"/>
          <w:color w:val="000000"/>
          <w:sz w:val="24"/>
          <w:szCs w:val="24"/>
        </w:rPr>
        <w:t>его из мертв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И ты считаешь, что “сила Христа”, как ты ее называешь, приберегалась только для Лазаря? Для одного человека за всю истори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добная точка зрения мне не приходила в голов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оворю тебе: много было тех, кто восстал из “мертвых”. Много было “вернувшихся к жизни”. Это происходит каждый день, прямо сейчас, в ваших больница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у, хватит. Это опять несправедливо. Это медицина, а не теолог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 понимаю. К чудесам, которые происходят сегодня, Бог не имеет никакого отношения, только к тем, что происходили вчер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Хмм... хорошо, я просто привел техническое обоснование. Но </w:t>
      </w:r>
      <w:r>
        <w:rPr>
          <w:rFonts w:cs="Times New Roman" w:ascii="Times New Roman" w:hAnsi="Times New Roman"/>
          <w:i/>
          <w:iCs/>
          <w:color w:val="000000"/>
          <w:sz w:val="24"/>
          <w:szCs w:val="24"/>
        </w:rPr>
        <w:t xml:space="preserve">никто не восстал из мертвых сам, как это сделал Иисус! </w:t>
      </w:r>
      <w:r>
        <w:rPr>
          <w:rFonts w:cs="Times New Roman" w:ascii="Times New Roman" w:hAnsi="Times New Roman"/>
          <w:color w:val="000000"/>
          <w:sz w:val="24"/>
          <w:szCs w:val="24"/>
        </w:rPr>
        <w:t xml:space="preserve">Никто не вернулся из “мертвых” </w:t>
      </w:r>
      <w:r>
        <w:rPr>
          <w:rFonts w:cs="Times New Roman" w:ascii="Times New Roman" w:hAnsi="Times New Roman"/>
          <w:i/>
          <w:iCs/>
          <w:color w:val="000000"/>
          <w:sz w:val="24"/>
          <w:szCs w:val="24"/>
        </w:rPr>
        <w:t xml:space="preserve">таким </w:t>
      </w:r>
      <w:r>
        <w:rPr>
          <w:rFonts w:cs="Times New Roman" w:ascii="Times New Roman" w:hAnsi="Times New Roman"/>
          <w:color w:val="000000"/>
          <w:sz w:val="24"/>
          <w:szCs w:val="24"/>
        </w:rPr>
        <w:t>путем.</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уверен?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почти увер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когда-нибудь слышал о Махаватаре Бабадж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не думаю, что мы должны привлекать к этому восточных мистиков. Масса людей не верит подобной чепухе.</w:t>
      </w:r>
    </w:p>
    <w:p>
      <w:pPr>
        <w:pStyle w:val="2"/>
        <w:widowControl/>
        <w:ind w:left="284" w:hanging="0"/>
        <w:rPr>
          <w:rFonts w:ascii="Times New Roman" w:hAnsi="Times New Roman" w:cs="Times New Roman"/>
          <w:sz w:val="24"/>
          <w:szCs w:val="24"/>
        </w:rPr>
      </w:pPr>
      <w:r>
        <w:rPr>
          <w:rFonts w:cs="Times New Roman" w:ascii="Times New Roman" w:hAnsi="Times New Roman"/>
          <w:sz w:val="24"/>
          <w:szCs w:val="24"/>
        </w:rPr>
        <w:t>Понимаю. И, конечно, они не могут ошибать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бъясни мне это прямо. Ты хочешь сказать, что души могут возвращаться из так называемой “смерти” в виде духа или, если они этого хотят, в физическом т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ты начинаешь поним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тогда почему этого не делает больше людей? Почему </w:t>
      </w:r>
      <w:r>
        <w:rPr>
          <w:rFonts w:cs="Times New Roman" w:ascii="Times New Roman" w:hAnsi="Times New Roman"/>
          <w:b/>
          <w:bCs/>
          <w:color w:val="000000"/>
          <w:sz w:val="24"/>
          <w:szCs w:val="24"/>
        </w:rPr>
        <w:t xml:space="preserve">мы не </w:t>
      </w:r>
      <w:r>
        <w:rPr>
          <w:rFonts w:cs="Times New Roman" w:ascii="Times New Roman" w:hAnsi="Times New Roman"/>
          <w:color w:val="000000"/>
          <w:sz w:val="24"/>
          <w:szCs w:val="24"/>
        </w:rPr>
        <w:t>слышим об этом каждый день? О подобных явлениях должны были бы сообщать по всему мир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это делают очень многие, возвращаясь в виде духов. И, должен призвать, лишь немногие решают вернуться в тел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Ха! Вот что! Я понял! </w:t>
      </w:r>
      <w:r>
        <w:rPr>
          <w:rFonts w:cs="Times New Roman" w:ascii="Times New Roman" w:hAnsi="Times New Roman"/>
          <w:i/>
          <w:iCs/>
          <w:color w:val="000000"/>
          <w:sz w:val="24"/>
          <w:szCs w:val="24"/>
        </w:rPr>
        <w:t xml:space="preserve">Но почему? </w:t>
      </w:r>
      <w:r>
        <w:rPr>
          <w:rFonts w:cs="Times New Roman" w:ascii="Times New Roman" w:hAnsi="Times New Roman"/>
          <w:color w:val="000000"/>
          <w:sz w:val="24"/>
          <w:szCs w:val="24"/>
        </w:rPr>
        <w:t xml:space="preserve">Если это так легко, </w:t>
      </w:r>
      <w:r>
        <w:rPr>
          <w:rFonts w:cs="Times New Roman" w:ascii="Times New Roman" w:hAnsi="Times New Roman"/>
          <w:i/>
          <w:iCs/>
          <w:color w:val="000000"/>
          <w:sz w:val="24"/>
          <w:szCs w:val="24"/>
        </w:rPr>
        <w:t>почему этого не. делает больше душ?</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ело не в том, легко это или трудно, дело в желании. </w:t>
      </w:r>
      <w:r>
        <w:rPr>
          <w:rFonts w:cs="Times New Roman" w:ascii="Times New Roman" w:hAnsi="Times New Roman"/>
          <w:color w:val="000000"/>
          <w:sz w:val="24"/>
          <w:szCs w:val="24"/>
        </w:rPr>
        <w:t>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есть редко какая душа хочет вернуться в ту же физическую форму, в какой находилась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душа решает вернуться в тело, она почти всегда возвращается в другое тело, непохожее. Таким путем она начинает новую программу, накапливает новые воспоминания, пускается в новые приключ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правило, души покидают тело, потому что они с ним покончили. Они завершили то, что было связано с этим телом. Они испытали то, что хотели испыт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 что Ты скажешь о тех, кто погиб в результате несчастного случая? Они тоже завершили свой опыт или он был “прерва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о сих пор воображаешь, что люди умирают из-за несчастного случа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что это не так?</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ичто в этой Вселенной не происходит из-за несчастного случая. </w:t>
      </w:r>
      <w:r>
        <w:rPr>
          <w:rFonts w:cs="Times New Roman" w:ascii="Times New Roman" w:hAnsi="Times New Roman"/>
          <w:b/>
          <w:bCs/>
          <w:color w:val="000000"/>
          <w:sz w:val="24"/>
          <w:szCs w:val="24"/>
        </w:rPr>
        <w:t>Не существует такого понятия, как “несчастный случай”, точно так же как не существует такого понятия, как “совпаден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Если бы я мог убедиться в том, что это правда, я бы никогда не оплакивал тех, кто уме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плакивать их — последнее, чего бы они от тебя хот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бы ты знал, где они находятся и что это их собственный решительный выбор, ты бы </w:t>
      </w:r>
      <w:r>
        <w:rPr>
          <w:rFonts w:cs="Times New Roman" w:ascii="Times New Roman" w:hAnsi="Times New Roman"/>
          <w:b/>
          <w:bCs/>
          <w:i/>
          <w:iCs/>
          <w:color w:val="000000"/>
          <w:sz w:val="24"/>
          <w:szCs w:val="24"/>
        </w:rPr>
        <w:t xml:space="preserve">праздновал </w:t>
      </w:r>
      <w:r>
        <w:rPr>
          <w:rFonts w:cs="Times New Roman" w:ascii="Times New Roman" w:hAnsi="Times New Roman"/>
          <w:b/>
          <w:bCs/>
          <w:color w:val="000000"/>
          <w:sz w:val="24"/>
          <w:szCs w:val="24"/>
        </w:rPr>
        <w:t>их уход. Если бы ты испытал хотя бы на мгновение то, что вы называете жизнью после смерти, придя к этому с самыми высокими мыслями о себе и о Боге, ты бы улыбался до ушей на их похоронах и сердце твое исполнялось бы радость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Мы оплакиваем на похоронах </w:t>
      </w:r>
      <w:r>
        <w:rPr>
          <w:rFonts w:cs="Times New Roman" w:ascii="Times New Roman" w:hAnsi="Times New Roman"/>
          <w:i/>
          <w:iCs/>
          <w:color w:val="000000"/>
          <w:sz w:val="24"/>
          <w:szCs w:val="24"/>
        </w:rPr>
        <w:t xml:space="preserve">свою </w:t>
      </w:r>
      <w:r>
        <w:rPr>
          <w:rFonts w:cs="Times New Roman" w:ascii="Times New Roman" w:hAnsi="Times New Roman"/>
          <w:color w:val="000000"/>
          <w:sz w:val="24"/>
          <w:szCs w:val="24"/>
        </w:rPr>
        <w:t>потерю. Мы изливаем свою грусть, потому что знаем: мы никогда не увидим этого человека опять, никогда не сможем к нему прикоснуться, обнять, взять за руку, не сможем быть с тем, кого мы люби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это оправданный плач. Вы отдаете должное своей любви и своим любимым. Но даже это оплакивание было бы коротким, если бы вы знали, какие великолепные реальности и удивительные переживания ожидают счастливую душу, покидающую тел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 что она похожа, жизнь после смерти? Расскажи мне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уществуют вещи, которые нельзя раскрывать, — не потому, что я предпочитаю этого не делать, а потому, что в твоем нынешнем состоянии, на том уровне понимания, на котором ты сейчас находишься, ты не способен понять то, что тебе будет сказано. И все же есть много такого, что можно сказ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мы уже говорили, в том, что ты называешь жизнью после смерти, ты можешь делать одно из трех —точно так же как и в жизни, которую ты проживаешь сейчас. Ты можешь подчиниться тому, что создают твои неконтролируемые мысли, ты можешь накапливать жизненный опыт, исходя из сознательного выбора, или же можешь руководствоваться коллективным сознанием Всего, Что Существует. Этот, последний случай называется Воссоединением или Соединением с Еди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вы пошли первым путем, большинство из вас не смогли бы следовать этому пути слишком долго (в отличие от того, как вы поступаете па Земле), потому что в то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омент, когда вам не будет нравиться то, что вы испытываете, вы будете создавать новую, более приятную действительность, просто остановив свои негативные мыс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вы никогда не узнаете, что такое “ад”, которого вы так боитесь, пока испытать его не станет вашим собственным выбором. И даже в этом случае вы будете “счастливы”, потому что вы получили то, что хотели. (Гораздо больше людей, чем ты думаешь, “счастливы” быть “жалкими”.) Так что вы будете переживать “ад” до тех пор, пока не решите, что с вас дово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инство из вас уже в первое мгновение поспешит уйти от подобных переживаний и создать что-то нов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w:t>
      </w:r>
      <w:r>
        <w:rPr>
          <w:rFonts w:cs="Times New Roman" w:ascii="Times New Roman" w:hAnsi="Times New Roman"/>
          <w:b/>
          <w:bCs/>
          <w:i/>
          <w:iCs/>
          <w:color w:val="000000"/>
          <w:sz w:val="24"/>
          <w:szCs w:val="24"/>
        </w:rPr>
        <w:t xml:space="preserve">можете исключить ад из своей жизни на </w:t>
      </w:r>
      <w:r>
        <w:rPr>
          <w:rFonts w:cs="Times New Roman" w:ascii="Times New Roman" w:hAnsi="Times New Roman"/>
          <w:b/>
          <w:bCs/>
          <w:color w:val="000000"/>
          <w:sz w:val="24"/>
          <w:szCs w:val="24"/>
        </w:rPr>
        <w:t xml:space="preserve">Земле </w:t>
      </w:r>
      <w:r>
        <w:rPr>
          <w:rFonts w:cs="Times New Roman" w:ascii="Times New Roman" w:hAnsi="Times New Roman"/>
          <w:b/>
          <w:bCs/>
          <w:i/>
          <w:iCs/>
          <w:color w:val="000000"/>
          <w:sz w:val="24"/>
          <w:szCs w:val="24"/>
        </w:rPr>
        <w:t>точно таким же способ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вы пойдете вторым путем и будете сознательно создавать свой жизненный опыт, вы, без сомнения, попадете “прямо в Царство Небесное”, потому что это то, что будет создавать каждый, кто в это верит и имеет свободный выбор. Если вы не верите в Царство Небесное” вы будете испытывать то, что вы хотите испытать, — и в тот момент, когда вы это поймете, ваши желания начнут становиться все чище и лучше. И тогда вы </w:t>
      </w:r>
      <w:r>
        <w:rPr>
          <w:rFonts w:cs="Times New Roman" w:ascii="Times New Roman" w:hAnsi="Times New Roman"/>
          <w:b/>
          <w:bCs/>
          <w:i/>
          <w:iCs/>
          <w:color w:val="000000"/>
          <w:sz w:val="24"/>
          <w:szCs w:val="24"/>
        </w:rPr>
        <w:t xml:space="preserve">поверите </w:t>
      </w:r>
      <w:r>
        <w:rPr>
          <w:rFonts w:cs="Times New Roman" w:ascii="Times New Roman" w:hAnsi="Times New Roman"/>
          <w:b/>
          <w:bCs/>
          <w:color w:val="000000"/>
          <w:sz w:val="24"/>
          <w:szCs w:val="24"/>
        </w:rPr>
        <w:t>в Царство Небес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ы пойдете третьим путем и подчинитесь тому, что создает коллективное сознание, вы быстро придете к всеобщему приятию, всеобщему спокойствию, всеобщей радости, всеобщему осознанию, всеобщей любви, поскольку именно это и есть сознание коллектива. Потом вы станете одним целым с Единым, и не будет ничего, кроме Того, Что Вы Есть, — то есть Всего, Что Было Вечно, — пока вы не решите, что должно быть что-то еще. Это нирвана, ощущение “одного целого с Единым”, то, что многие из вас на мгновение испытывают во время медитации, это и есть экстаз, который не поддается никакому описа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спытывая Единство бесконечно долгое время — без времени, вы перестанете его ощущать, потому что вы не можете ощущать Единство как Единство, если и пока не существует Того, Что Не является Одним. Пережив это, вы опять создадите представление и мысль об отделении, или отсутствии един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гда вы продолжите путешествие на Космическом Колесе. Вы будете вечно продолжать свой путь, продолжать существование, опять и опять идти по кру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будете много раз возвращаться к Единству — бесконечное число раз и всякий раз на бесконечное время — и будете знать, что вы являетесь инструментом возвращения к Единству в любой точке Космического Коле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можете сделать это сейчас, когда вы читаете эти стро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можете сделать это завтра, во время медитации. Вы можете сделать это в любое врем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ты говоришь, что нам не обязательно оставаться на том уровне сознания, каким мы обладаем на момент смер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Вы можете перейти па другой, как только захотите. Или взять столько “времени”, сколько вам будет угодно. Если вы “умираете” в состоянии ограниченной перспективы и неконтролируемых мыслей, вы будете испытывать то, что дает вам это состояние, пока не захотите чего-то большего. Тогда вы “проснетесь” — станете сознательными — и начнете ощущать себя создающими собственную действитель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глядываясь на первый этап, вы называете его чистилищем. Второй этап, когда вы можете со скоростью мысли иметь все, что пожелаете, вы называете Царством Небесным. Третий этап, когда вы испытываете блаженство Единства, вы называете </w:t>
      </w:r>
      <w:r>
        <w:rPr>
          <w:rFonts w:cs="Times New Roman" w:ascii="Times New Roman" w:hAnsi="Times New Roman"/>
          <w:b/>
          <w:bCs/>
          <w:i/>
          <w:iCs/>
          <w:color w:val="000000"/>
          <w:sz w:val="24"/>
          <w:szCs w:val="24"/>
        </w:rPr>
        <w:t>Нирван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Есть еще одна вещь, о которой мне хотелось бы узнать в связи с этим. Речь идет не о том, что будет “после смерти”, а об опыте вне тела. Можешь Ты мне это объяснить? Что происходит то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ущность того, Кто Ты Есть, просто покидает физическое тело. Это может происходить, когда ты видишь сны, во время медитации, а часто в сублимированном виде, когда тело погружено в глубокий со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 время таких “экскурсий” твоя душа может побывать всюду, где ты пожелаешь. Часто человек, рассказывающий о подобном переживании, не помнит, что это был волевой акт. Обычно люди воспринимают это как “что-то, что со мной случилось”. Но все то, в чем участвует душа, не может не быть волевым акт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к нам может быть что-то “показано”, как нам может что-то “открыться” в процессе одного из этих переживаний, если все, что мы делаем, —это сотворение по мере того, как мы продолжаем идти вперед? Мне кажется, что нам могло бы открыться что-то только в том случае, если бы оно существовало отдельно от нас, не как часть того, что мы создали сами. Здесь я нуждаюсь в помощ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что не существует отдельно от тебя, все — твое собственное творение. Даже твое явное отсутствие понимания создано тобой: это в буквальном смысле выдумка твоего воображения. Ты воображаешь, что не знаешь ответа на этот вопрос—и ты его действительно не знаешь. Но стоит тебе представить, что ты его знаешь, и ты будешь его зн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озволяешь себе такого рода воображение, так что Процесс может быть продолжен.</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оцес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Жизнь. Вечный Процес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е моменты, когда ты ощущаешь, что “открываешься” себе, — будь это то, что ты называешь внетелесным опытом, или сны, или волшебные моменты бодрствования, когда на тебя нисходит кристальная ясность, —ты просто соскальзываешь в процесс “вспоминания”. Ты вспоминаешь то, что уже было тобой создано. И эти вспоминания могут быть очень мощными. Они могут привести к личному прозр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ле такого великолепного переживания бывает очень трудно вернуться к “реальной жизни” и продолжать смешивать источник с тем, что другие называют “действительностью”. Это происходит потому, что </w:t>
      </w:r>
      <w:r>
        <w:rPr>
          <w:rFonts w:cs="Times New Roman" w:ascii="Times New Roman" w:hAnsi="Times New Roman"/>
          <w:b/>
          <w:bCs/>
          <w:i/>
          <w:iCs/>
          <w:color w:val="000000"/>
          <w:sz w:val="24"/>
          <w:szCs w:val="24"/>
        </w:rPr>
        <w:t xml:space="preserve">твоя </w:t>
      </w:r>
      <w:r>
        <w:rPr>
          <w:rFonts w:cs="Times New Roman" w:ascii="Times New Roman" w:hAnsi="Times New Roman"/>
          <w:b/>
          <w:bCs/>
          <w:color w:val="000000"/>
          <w:sz w:val="24"/>
          <w:szCs w:val="24"/>
        </w:rPr>
        <w:t>действительность смещается. Она становится чем-то еще. Она расширилась, стала больше. И она не может сжаться опять. Это все равно что пытаться засунуть джина назад в бутылку. Сделать это невозмож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менно поэтому люди, испытавшие внетелесные переживания или получившие так называемый “околосмертный” опыт, иногда кажутся совсем друг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вершенно верно. Они и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другие, потому что теперь они знают намного больше. И тем не менее часто случается так, что чем дальше они уходят от подобных переживаний, чем больше проходит времени, тем больше они возвращаются к старому паттерну поведения, потому что опять забыли то, что узнал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 существует какой-нибудь способ “поддерживать вспомин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сякий раз поступать исходя из этих знаний. Поступать исходя из того, что вы знаете, а не из того, что показывает вам мир иллюзий. Придерживаться этого, какой бы ни была обманчивая видим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это делали и делают все мастера. Они судят не по внешнему виду, они поступают согласно тому, что они зн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есть и другой способ помни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буждать вспоминать другого. То, что ты хочешь для себя, дай другом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хоже, это как раз то, что я делаю с помощью этих кни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это ты и делаешь. И чем дольше ты будешь продолжать это делать, тем меньше необходимости делать это. Чем больше ты будешь передавать это сообщение другим, тем меньше тебе придется посылать его себ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тому что мое я и другое я — Одно, и то, что я даю другому, я даю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видишь, сейчас ты даешь Мне ответы. И, конечно, именно так это работае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от это да! Я даю Богу ответ. Какая дерзость. Это действительно дерз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разговариваешь со Мн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Вот это как раз и есть </w:t>
      </w:r>
      <w:r>
        <w:rPr>
          <w:rFonts w:cs="Times New Roman" w:ascii="Times New Roman" w:hAnsi="Times New Roman"/>
          <w:i/>
          <w:iCs/>
          <w:color w:val="000000"/>
          <w:sz w:val="24"/>
          <w:szCs w:val="24"/>
        </w:rPr>
        <w:t xml:space="preserve">дерзость </w:t>
      </w:r>
      <w:r>
        <w:rPr>
          <w:rFonts w:cs="Times New Roman" w:ascii="Times New Roman" w:hAnsi="Times New Roman"/>
          <w:color w:val="000000"/>
          <w:sz w:val="24"/>
          <w:szCs w:val="24"/>
        </w:rPr>
        <w:t xml:space="preserve">— тот факт, что </w:t>
      </w:r>
      <w:r>
        <w:rPr>
          <w:rFonts w:cs="Times New Roman" w:ascii="Times New Roman" w:hAnsi="Times New Roman"/>
          <w:i/>
          <w:iCs/>
          <w:color w:val="000000"/>
          <w:sz w:val="24"/>
          <w:szCs w:val="24"/>
        </w:rPr>
        <w:t>я разговариваю с Тоб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Я скажу </w:t>
      </w:r>
      <w:r>
        <w:rPr>
          <w:rFonts w:cs="Times New Roman" w:ascii="Times New Roman" w:hAnsi="Times New Roman"/>
          <w:b/>
          <w:bCs/>
          <w:i/>
          <w:iCs/>
          <w:color w:val="000000"/>
          <w:sz w:val="24"/>
          <w:szCs w:val="24"/>
        </w:rPr>
        <w:t xml:space="preserve">тебе: </w:t>
      </w:r>
      <w:r>
        <w:rPr>
          <w:rFonts w:cs="Times New Roman" w:ascii="Times New Roman" w:hAnsi="Times New Roman"/>
          <w:b/>
          <w:bCs/>
          <w:color w:val="000000"/>
          <w:sz w:val="24"/>
          <w:szCs w:val="24"/>
        </w:rPr>
        <w:t>настанет день, когда мы будем говорить как Одно. Этот день настанет для всех люде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Что ж, если для меня настанет этот день, мне хотелось бы убедиться, что я точно понимаю то, что Ты говоришь. Поэтому мне хотелось бы вернуться к кое-чему другому, еще раз. Я знаю, Ты говорил это не один раз, но мне действительно хочется убедиться, что я по-настоящему это понял.</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равильно ли я понимаю, что, когда мы достигаем этого состояния Единства, которые многие называют </w:t>
      </w:r>
      <w:r>
        <w:rPr>
          <w:rFonts w:cs="Times New Roman" w:ascii="Times New Roman" w:hAnsi="Times New Roman"/>
          <w:i/>
          <w:iCs/>
          <w:color w:val="000000"/>
          <w:sz w:val="24"/>
          <w:szCs w:val="24"/>
        </w:rPr>
        <w:t xml:space="preserve">Нирваной — </w:t>
      </w:r>
      <w:r>
        <w:rPr>
          <w:rFonts w:cs="Times New Roman" w:ascii="Times New Roman" w:hAnsi="Times New Roman"/>
          <w:color w:val="000000"/>
          <w:sz w:val="24"/>
          <w:szCs w:val="24"/>
        </w:rPr>
        <w:t xml:space="preserve">когда мы возвращаемся к </w:t>
      </w:r>
      <w:r>
        <w:rPr>
          <w:rFonts w:cs="Times New Roman" w:ascii="Times New Roman" w:hAnsi="Times New Roman"/>
          <w:i/>
          <w:iCs/>
          <w:color w:val="000000"/>
          <w:sz w:val="24"/>
          <w:szCs w:val="24"/>
        </w:rPr>
        <w:t xml:space="preserve">Источнику, — </w:t>
      </w:r>
      <w:r>
        <w:rPr>
          <w:rFonts w:cs="Times New Roman" w:ascii="Times New Roman" w:hAnsi="Times New Roman"/>
          <w:color w:val="000000"/>
          <w:sz w:val="24"/>
          <w:szCs w:val="24"/>
        </w:rPr>
        <w:t>мы здесь больше не остаемся? Я опять спрашиваю об  этом потому, что, как мне кажется, это противоречит моему пониманию многих восточных эзотерических и мистических уче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бывая в состоянии сублимированного ни-что, или Единства со Всем, невозможно оставаться здесь. Как Я только что объяснял, То, Что Есть, не может находиться нигде, кроме пространства Того, Чего Нет. </w:t>
      </w:r>
      <w:r>
        <w:rPr>
          <w:rFonts w:cs="Times New Roman" w:ascii="Times New Roman" w:hAnsi="Times New Roman"/>
          <w:color w:val="000000"/>
          <w:sz w:val="24"/>
          <w:szCs w:val="24"/>
        </w:rPr>
        <w:t xml:space="preserve">Даже </w:t>
      </w:r>
      <w:r>
        <w:rPr>
          <w:rFonts w:cs="Times New Roman" w:ascii="Times New Roman" w:hAnsi="Times New Roman"/>
          <w:b/>
          <w:bCs/>
          <w:color w:val="000000"/>
          <w:sz w:val="24"/>
          <w:szCs w:val="24"/>
        </w:rPr>
        <w:t>полное блаженство Единства нельзя испытать как “полное блаженство”, пока существует что-то меньшее, чем полное блаженство. Итак, должно было быть создано — и продолжать постоянно создаваться — нечто меньшее, чем полное блаженство всеобщего Единств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о когда мы испытываем полное блаженство, когда мы еще раз сливаемся с Единством, когда мы становимся Всем/Ни-чем, как мы можем </w:t>
      </w:r>
      <w:r>
        <w:rPr>
          <w:rFonts w:cs="Times New Roman" w:ascii="Times New Roman" w:hAnsi="Times New Roman"/>
          <w:i/>
          <w:iCs/>
          <w:color w:val="000000"/>
          <w:sz w:val="24"/>
          <w:szCs w:val="24"/>
        </w:rPr>
        <w:t xml:space="preserve">знать, </w:t>
      </w:r>
      <w:r>
        <w:rPr>
          <w:rFonts w:cs="Times New Roman" w:ascii="Times New Roman" w:hAnsi="Times New Roman"/>
          <w:color w:val="000000"/>
          <w:sz w:val="24"/>
          <w:szCs w:val="24"/>
        </w:rPr>
        <w:t>что мы существуем? Поскольку не существует ничего другого, что бы мы испытывали... я не знаю. Я не могу этого понять. Это то, в чем я не могу разобра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описываешь то, что Я называю Божественной Дилеммой. Это та самая дилемма, которая всегда стояла перед Богом — и которую Бог решил, создав то, что не является Богом (или думает, что не явля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г отдал — и отдает опять, каждое мгновение, — часть Себя Меньшему Переживанию незнания Себя, так, чтобы Оставшееся Я могло знать, Кто и Что Оно Есть На Самом Д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Бог отдал сына Своего единоутробного, чтобы вы могли быть спасены”. Теперь ты видишь, откуда берет начало этот миф.</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Я думаю, что все мы Бог —и что мы постоянно, каждый из нас, совершаем путешествие от Знания к Незнанию и опять к Знанию, от бытия к небытию и опять к бытию, от Единства к Отделенности и опять к Единству. Что это и </w:t>
      </w:r>
      <w:r>
        <w:rPr>
          <w:rFonts w:cs="Times New Roman" w:ascii="Times New Roman" w:hAnsi="Times New Roman"/>
          <w:i/>
          <w:iCs/>
          <w:color w:val="000000"/>
          <w:sz w:val="24"/>
          <w:szCs w:val="24"/>
        </w:rPr>
        <w:t xml:space="preserve">есть </w:t>
      </w:r>
      <w:r>
        <w:rPr>
          <w:rFonts w:cs="Times New Roman" w:ascii="Times New Roman" w:hAnsi="Times New Roman"/>
          <w:color w:val="000000"/>
          <w:sz w:val="24"/>
          <w:szCs w:val="24"/>
        </w:rPr>
        <w:t>цикл жизни —то, что Ты называешь Космическим Колес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 Абсолютно верно. Хорошо сказа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о должны ли мы все возвращаться к </w:t>
      </w:r>
      <w:r>
        <w:rPr>
          <w:rFonts w:cs="Times New Roman" w:ascii="Times New Roman" w:hAnsi="Times New Roman"/>
          <w:i/>
          <w:iCs/>
          <w:color w:val="000000"/>
          <w:sz w:val="24"/>
          <w:szCs w:val="24"/>
        </w:rPr>
        <w:t xml:space="preserve">полному нулю?. </w:t>
      </w:r>
      <w:r>
        <w:rPr>
          <w:rFonts w:cs="Times New Roman" w:ascii="Times New Roman" w:hAnsi="Times New Roman"/>
          <w:color w:val="000000"/>
          <w:sz w:val="24"/>
          <w:szCs w:val="24"/>
        </w:rPr>
        <w:t>Должны ли мы всегда начинать заново, совсем заново? Возвращаться к самому началу? Возвращаться к единице в квадрате? Не услышать “Иди”, не собрать 200$?</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е </w:t>
      </w:r>
      <w:r>
        <w:rPr>
          <w:rFonts w:cs="Times New Roman" w:ascii="Times New Roman" w:hAnsi="Times New Roman"/>
          <w:b/>
          <w:bCs/>
          <w:i/>
          <w:iCs/>
          <w:color w:val="000000"/>
          <w:sz w:val="24"/>
          <w:szCs w:val="24"/>
        </w:rPr>
        <w:t xml:space="preserve">должны </w:t>
      </w:r>
      <w:r>
        <w:rPr>
          <w:rFonts w:cs="Times New Roman" w:ascii="Times New Roman" w:hAnsi="Times New Roman"/>
          <w:b/>
          <w:bCs/>
          <w:color w:val="000000"/>
          <w:sz w:val="24"/>
          <w:szCs w:val="24"/>
        </w:rPr>
        <w:t>делать ничего. Ни в этой жизни, ни в какой другой. Вы всегда будете обладать возможностью выбора —</w:t>
      </w:r>
      <w:r>
        <w:rPr>
          <w:rFonts w:cs="Times New Roman" w:ascii="Times New Roman" w:hAnsi="Times New Roman"/>
          <w:b/>
          <w:bCs/>
          <w:i/>
          <w:iCs/>
          <w:color w:val="000000"/>
          <w:sz w:val="24"/>
          <w:szCs w:val="24"/>
        </w:rPr>
        <w:t xml:space="preserve">вы всегда будете обладать возможностью свободного выбора — </w:t>
      </w:r>
      <w:r>
        <w:rPr>
          <w:rFonts w:cs="Times New Roman" w:ascii="Times New Roman" w:hAnsi="Times New Roman"/>
          <w:b/>
          <w:bCs/>
          <w:color w:val="000000"/>
          <w:sz w:val="24"/>
          <w:szCs w:val="24"/>
        </w:rPr>
        <w:t xml:space="preserve">идти, куда бы вы ни захотели, делать, что бы вы ни захотели, в своем вос-создапии опыта Бога. Вы можете переместиться в любое место Космического Колеса. Вы можете “вернуться назад” в том виде, в каком пожелаете, или в любое другое измерение, действительность, Солнечную систему или цивилизацию, по своему выбору. Даже некоторые из тех, кто достиг места полного единения с Божественным, выбирают “возвращение назад” в облике просветленных учителей. А некоторые, уходя, уже были просветленными учителями, и они решают “вернуться па-зад” в облике </w:t>
      </w:r>
      <w:r>
        <w:rPr>
          <w:rFonts w:cs="Times New Roman" w:ascii="Times New Roman" w:hAnsi="Times New Roman"/>
          <w:b/>
          <w:bCs/>
          <w:i/>
          <w:iCs/>
          <w:color w:val="000000"/>
          <w:sz w:val="24"/>
          <w:szCs w:val="24"/>
        </w:rPr>
        <w:t>самих себя.</w:t>
      </w:r>
    </w:p>
    <w:p>
      <w:pPr>
        <w:pStyle w:val="2"/>
        <w:widowControl/>
        <w:ind w:left="284" w:hanging="0"/>
        <w:rPr>
          <w:rFonts w:ascii="Times New Roman" w:hAnsi="Times New Roman" w:cs="Times New Roman"/>
          <w:sz w:val="24"/>
          <w:szCs w:val="24"/>
        </w:rPr>
      </w:pPr>
      <w:r>
        <w:rPr>
          <w:rFonts w:cs="Times New Roman" w:ascii="Times New Roman" w:hAnsi="Times New Roman"/>
          <w:sz w:val="24"/>
          <w:szCs w:val="24"/>
        </w:rPr>
        <w:t>Вы должны непременно прислушиваться к сообщениям гуру и учителей, которые возвращаются в ваш мир снова и снова, проявляясь в том же облике через десятки и сотни л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вас есть целая религия, основанная на таких сообщениях. Она называется Церковь Иисуса Христа Святых Последнего Дня (</w:t>
      </w:r>
      <w:r>
        <w:rPr>
          <w:rFonts w:cs="Times New Roman" w:ascii="Times New Roman" w:hAnsi="Times New Roman"/>
          <w:color w:val="000000"/>
          <w:sz w:val="24"/>
          <w:szCs w:val="24"/>
          <w:lang w:val="en-US"/>
        </w:rPr>
        <w:t>The Church of Jesus Christ of Later Day Saints</w:t>
      </w:r>
      <w:r>
        <w:rPr>
          <w:rFonts w:cs="Times New Roman" w:ascii="Times New Roman" w:hAnsi="Times New Roman"/>
          <w:b/>
          <w:bCs/>
          <w:color w:val="000000"/>
          <w:sz w:val="24"/>
          <w:szCs w:val="24"/>
        </w:rPr>
        <w:t>) и базируется на сообщении Джозефа Смита о том, что Сущность, называющая себя Иисусом, вернулась на Землю много столетий спустя после кажущегося “окончательного” ее ухода, появившись на этот раз в Соединенных Штат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вы можете вернуться в любую точку Космического Колеса, в какую вам захочет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о даже это может привести в уныние. Разве мы не можем получить </w:t>
      </w:r>
      <w:r>
        <w:rPr>
          <w:rFonts w:cs="Times New Roman" w:ascii="Times New Roman" w:hAnsi="Times New Roman"/>
          <w:i/>
          <w:iCs/>
          <w:color w:val="000000"/>
          <w:sz w:val="24"/>
          <w:szCs w:val="24"/>
        </w:rPr>
        <w:t xml:space="preserve">отдых </w:t>
      </w:r>
      <w:r>
        <w:rPr>
          <w:rFonts w:cs="Times New Roman" w:ascii="Times New Roman" w:hAnsi="Times New Roman"/>
          <w:color w:val="000000"/>
          <w:sz w:val="24"/>
          <w:szCs w:val="24"/>
        </w:rPr>
        <w:t xml:space="preserve">навсегда? Разве мы не можем, вечно пребывая в нирване, </w:t>
      </w:r>
      <w:r>
        <w:rPr>
          <w:rFonts w:cs="Times New Roman" w:ascii="Times New Roman" w:hAnsi="Times New Roman"/>
          <w:i/>
          <w:iCs/>
          <w:color w:val="000000"/>
          <w:sz w:val="24"/>
          <w:szCs w:val="24"/>
        </w:rPr>
        <w:t xml:space="preserve">оставаться </w:t>
      </w:r>
      <w:r>
        <w:rPr>
          <w:rFonts w:cs="Times New Roman" w:ascii="Times New Roman" w:hAnsi="Times New Roman"/>
          <w:color w:val="000000"/>
          <w:sz w:val="24"/>
          <w:szCs w:val="24"/>
        </w:rPr>
        <w:t>там? Мы обречены на эти бесконечные “приходы и уходы” — на этот вечный бег на месте: “сейчас осмотри на это, а сейчас ты не должен”? Мы находимся в вечном путешествии в нику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Это величайшая из истин. Никуда не нужно идти, ничего не нужно делать и никем не нужно “быть”, кроме именно того, кем вы являетесь прям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стина в том, что путешествия не существует. Прямо сейчас вы и есть те, кем пытаетесь быть. Прямо сейчас вы находитесь там, куда пытаетесь ид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астер знает это и поэтому прекращает борьбу. А потом мастер старается помочь </w:t>
      </w:r>
      <w:r>
        <w:rPr>
          <w:rFonts w:cs="Times New Roman" w:ascii="Times New Roman" w:hAnsi="Times New Roman"/>
          <w:b/>
          <w:bCs/>
          <w:i/>
          <w:iCs/>
          <w:color w:val="000000"/>
          <w:sz w:val="24"/>
          <w:szCs w:val="24"/>
        </w:rPr>
        <w:t xml:space="preserve">вам </w:t>
      </w:r>
      <w:r>
        <w:rPr>
          <w:rFonts w:cs="Times New Roman" w:ascii="Times New Roman" w:hAnsi="Times New Roman"/>
          <w:b/>
          <w:bCs/>
          <w:color w:val="000000"/>
          <w:sz w:val="24"/>
          <w:szCs w:val="24"/>
        </w:rPr>
        <w:t xml:space="preserve">прекратить </w:t>
      </w:r>
      <w:r>
        <w:rPr>
          <w:rFonts w:cs="Times New Roman" w:ascii="Times New Roman" w:hAnsi="Times New Roman"/>
          <w:b/>
          <w:bCs/>
          <w:i/>
          <w:iCs/>
          <w:color w:val="000000"/>
          <w:sz w:val="24"/>
          <w:szCs w:val="24"/>
        </w:rPr>
        <w:t xml:space="preserve">свою </w:t>
      </w:r>
      <w:r>
        <w:rPr>
          <w:rFonts w:cs="Times New Roman" w:ascii="Times New Roman" w:hAnsi="Times New Roman"/>
          <w:b/>
          <w:bCs/>
          <w:color w:val="000000"/>
          <w:sz w:val="24"/>
          <w:szCs w:val="24"/>
        </w:rPr>
        <w:t>борьбу, точно так же как вы, достигнув мастерства, будете стараться прекратить борьбу друг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несмотря па это, этот процесс — это Космическое Колесо — не приводящий в уныние бег па месте. Это прекрасное и непрерывное подтверждение высшего великолепия Бога и всякой жизни—и во всем этом нет ничего угнетающе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 все же мне это кажется угнетающ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мотрим, могу ли Я изменить направление твоих мыслей. Тебе нравится секс?</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люблю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инство людей любит, кроме тех, у кого о нем весьма странное представление. Итак, что, если я скажу тебе, что с завтрашнего дня ты сможешь заниматься сексом с каждым, к кому ты почувствуешь влечение и любов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будет происходить против их во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Я устрою так, что каждый, с кем ты захочешь отпраздновать любовь таким способом, тоже будет хотеть делать это с тобой. Все они будут испытывать сильное влечение и любовь к теб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Bay! </w:t>
      </w:r>
      <w:r>
        <w:rPr>
          <w:rFonts w:cs="Times New Roman" w:ascii="Times New Roman" w:hAnsi="Times New Roman"/>
          <w:color w:val="000000"/>
          <w:sz w:val="24"/>
          <w:szCs w:val="24"/>
        </w:rPr>
        <w:t>Ура! Конечно, да-а-а!</w:t>
      </w:r>
    </w:p>
    <w:p>
      <w:pPr>
        <w:pStyle w:val="2"/>
        <w:widowControl/>
        <w:ind w:left="284" w:hanging="0"/>
        <w:rPr>
          <w:rFonts w:ascii="Times New Roman" w:hAnsi="Times New Roman" w:cs="Times New Roman"/>
          <w:b w:val="false"/>
          <w:b w:val="false"/>
          <w:bCs w:val="false"/>
          <w:sz w:val="24"/>
          <w:szCs w:val="24"/>
        </w:rPr>
      </w:pPr>
      <w:r>
        <w:rPr>
          <w:rFonts w:cs="Times New Roman" w:ascii="Times New Roman" w:hAnsi="Times New Roman"/>
          <w:sz w:val="24"/>
          <w:szCs w:val="24"/>
        </w:rPr>
        <w:t>Есть только одно условие: всякий раз будет остановка. Ты не сможешь переходить от одной женщины к другой без всякого перерыва.</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Как скаж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так, чтобы испытать экстаз подобного физического союза, ты должен также испытать состояние </w:t>
      </w:r>
      <w:r>
        <w:rPr>
          <w:rFonts w:cs="Times New Roman" w:ascii="Times New Roman" w:hAnsi="Times New Roman"/>
          <w:b/>
          <w:bCs/>
          <w:i/>
          <w:iCs/>
          <w:color w:val="000000"/>
          <w:sz w:val="24"/>
          <w:szCs w:val="24"/>
        </w:rPr>
        <w:t xml:space="preserve">отсутствия </w:t>
      </w:r>
      <w:r>
        <w:rPr>
          <w:rFonts w:cs="Times New Roman" w:ascii="Times New Roman" w:hAnsi="Times New Roman"/>
          <w:b/>
          <w:bCs/>
          <w:color w:val="000000"/>
          <w:sz w:val="24"/>
          <w:szCs w:val="24"/>
        </w:rPr>
        <w:t>сексуальной связи с кем бы то ни было, хотя бы на врем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ажется, я понимаю, к чему Ты вед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Даже экстаз не может быть экстазом, если нет периода, когда экстаз отсутствует. Для духовного экстаза это так же справедливо, как и для физическ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чего нет угнетающего в жизненном цикле—только радость. Просто радость и еще раз радость.</w:t>
      </w:r>
    </w:p>
    <w:p>
      <w:pPr>
        <w:pStyle w:val="TextBody"/>
        <w:widowControl/>
        <w:ind w:left="284" w:hanging="0"/>
        <w:rPr>
          <w:rFonts w:ascii="Times New Roman" w:hAnsi="Times New Roman" w:cs="Times New Roman"/>
          <w:b w:val="false"/>
          <w:b w:val="false"/>
          <w:bCs w:val="false"/>
          <w:sz w:val="24"/>
          <w:szCs w:val="24"/>
        </w:rPr>
      </w:pPr>
      <w:r>
        <w:rPr>
          <w:rFonts w:cs="Times New Roman" w:ascii="Times New Roman" w:hAnsi="Times New Roman"/>
          <w:sz w:val="24"/>
          <w:szCs w:val="24"/>
        </w:rPr>
        <w:t>Подлинные мастера всегда чувствуют себя счастливыми, и не меньше. Оставаться на уровне мастерства — вот то, что ты мог бы сейчас пожелать. Тогда ты сможешь входить в состояние экстаза и выходить из пего, всегда оставаясь счастливым. Тебе не нужно будет экстаза, чтобы чувствовать себя счастливым. Ты будешь счастливым, просто зная, что экстаз существует.</w:t>
      </w:r>
    </w:p>
    <w:p>
      <w:pPr>
        <w:pStyle w:val="Normal"/>
        <w:ind w:left="284"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6</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еперь, если можно, мне хотелось бы поменять тему и поговорить об изменениях Земли. Но прежде мне хотелось бы высказать свое наблюдение. Похоже, о многих вещах мы говорили не один раз. Иногда мне кажется, что я опять и опять слышу одно и то 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хорошо! Так и есть! Как я уже говорил, так задум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ообщение подобно пружине. Когда она сжата, ее кольца приближаются друг к д</w:t>
      </w:r>
      <w:r>
        <w:rPr>
          <w:rFonts w:cs="Times New Roman" w:ascii="Times New Roman" w:hAnsi="Times New Roman"/>
          <w:b/>
          <w:bCs/>
          <w:color w:val="000000"/>
          <w:sz w:val="24"/>
          <w:szCs w:val="24"/>
          <w:lang w:val="en-US"/>
        </w:rPr>
        <w:t>py</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en-US"/>
        </w:rPr>
        <w:t xml:space="preserve">y. </w:t>
      </w:r>
      <w:r>
        <w:rPr>
          <w:rFonts w:cs="Times New Roman" w:ascii="Times New Roman" w:hAnsi="Times New Roman"/>
          <w:b/>
          <w:bCs/>
          <w:color w:val="000000"/>
          <w:sz w:val="24"/>
          <w:szCs w:val="24"/>
        </w:rPr>
        <w:t>Одно кольцо накладывается на другое, и создается впечатление, что она в буквальном смысле “идет по кругу”. Только когда пружина отпущена, ты видишь, что она растягивается, превращаясь в спираль, и кольца отходят дальше, чем ты мог себе представ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ты прав. Многое из того, что было сказано, повторялось несколько раз, всякий раз по-другому. Иногда в </w:t>
      </w:r>
      <w:r>
        <w:rPr>
          <w:rFonts w:cs="Times New Roman" w:ascii="Times New Roman" w:hAnsi="Times New Roman"/>
          <w:b/>
          <w:bCs/>
          <w:i/>
          <w:iCs/>
          <w:color w:val="000000"/>
          <w:sz w:val="24"/>
          <w:szCs w:val="24"/>
        </w:rPr>
        <w:t xml:space="preserve">том же </w:t>
      </w:r>
      <w:r>
        <w:rPr>
          <w:rFonts w:cs="Times New Roman" w:ascii="Times New Roman" w:hAnsi="Times New Roman"/>
          <w:b/>
          <w:bCs/>
          <w:color w:val="000000"/>
          <w:sz w:val="24"/>
          <w:szCs w:val="24"/>
        </w:rPr>
        <w:t>виде. Верное наблюд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закончишь с этим сообщением, ты должен уметь повторять важные моменты практически дословно. Может настать день, когда ты этого захочешь.</w:t>
      </w:r>
    </w:p>
    <w:p>
      <w:pPr>
        <w:pStyle w:val="Normal"/>
        <w:widowControl w:val="false"/>
        <w:jc w:val="both"/>
        <w:rPr/>
      </w:pPr>
      <w:r>
        <w:rPr>
          <w:rFonts w:cs="Times New Roman" w:ascii="Times New Roman" w:hAnsi="Times New Roman"/>
          <w:color w:val="000000"/>
          <w:sz w:val="24"/>
          <w:szCs w:val="24"/>
        </w:rPr>
        <w:t xml:space="preserve">Ладно, достаточно ясно. Теперь, пойдем </w:t>
      </w:r>
      <w:r>
        <w:rPr>
          <w:rFonts w:cs="Times New Roman" w:ascii="Times New Roman" w:hAnsi="Times New Roman"/>
          <w:i/>
          <w:iCs/>
          <w:color w:val="000000"/>
          <w:sz w:val="24"/>
          <w:szCs w:val="24"/>
        </w:rPr>
        <w:t xml:space="preserve">дальше: </w:t>
      </w:r>
      <w:r>
        <w:rPr>
          <w:rFonts w:cs="Times New Roman" w:ascii="Times New Roman" w:hAnsi="Times New Roman"/>
          <w:color w:val="000000"/>
          <w:sz w:val="24"/>
          <w:szCs w:val="24"/>
        </w:rPr>
        <w:t>многие считают меня “линией прямой связи с Богом”, и они хотят знать, действительно ли наша планета обречена? Я знаю, я уже спрашивал об этом, но сейчас мне хотелось бы получить прямой ответ. Будут ли, как многие предсказывают, на Земле происходить изменения? А если нет, что означают все эти видения? Это все вымыслы? Должны ли мы молиться? Меняться? Есть ли что-то такое, что мы должны делать? Или, как ни прискорбно, все это безнадеж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рад услышать эти вопросы, но мы не будем “идти дальш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 буд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потому что ты уже получил ответы на эти вопросы и нескольких Моих предыдущих объяснениях о том, что такое врем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ту часть, когда мы говорили о том, что “все, что должно когда-либо произойти, уже происходи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что ТАКОЕ “все, что уже происходило”? Как оно происходило?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происходи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происходило. Все уже происходило. Любая возможность существует как факт, как свершившиеся событ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это может быть? Я все еще не понимаю, как это может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постараюсь выразить это так, чтобы тебе стало понятнее. Слушай, если это тебе поможет. Приходилось ли тебе наблюдать, как дети играют в компьютерные игры, используя </w:t>
      </w:r>
      <w:r>
        <w:rPr>
          <w:rFonts w:cs="Times New Roman" w:ascii="Times New Roman" w:hAnsi="Times New Roman"/>
          <w:b/>
          <w:bCs/>
          <w:color w:val="000000"/>
          <w:sz w:val="24"/>
          <w:szCs w:val="24"/>
          <w:lang w:val="en-US"/>
        </w:rPr>
        <w:t>CD-ROM?</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когда-нибудь задавал себе вопрос, откуда компьютер знает, как реагировать на каждое нажатие клавиш, управляющих курсор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конечно, это приводило меня в изумление.</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 xml:space="preserve">Все это занесено на диск. </w:t>
      </w:r>
      <w:r>
        <w:rPr>
          <w:rFonts w:cs="Times New Roman" w:ascii="Times New Roman" w:hAnsi="Times New Roman"/>
          <w:b/>
          <w:bCs/>
          <w:color w:val="000000"/>
          <w:sz w:val="24"/>
          <w:szCs w:val="24"/>
        </w:rPr>
        <w:t xml:space="preserve">Компьютер знает, как реагировать на каждое нажатие клавиши, потому что все возможные движения уже занесены на диск, </w:t>
      </w:r>
      <w:r>
        <w:rPr>
          <w:rFonts w:cs="Times New Roman" w:ascii="Times New Roman" w:hAnsi="Times New Roman"/>
          <w:b/>
          <w:bCs/>
          <w:i/>
          <w:iCs/>
          <w:color w:val="000000"/>
          <w:sz w:val="24"/>
          <w:szCs w:val="24"/>
        </w:rPr>
        <w:t>вместе с соответствующей реакци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пугает. Почти сюрреалистично.</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Что? То, что каждое завершение игры и каждый поворот и изгиб, ведущие к этому завершению, уже запрограммированы па диске? В этом нет ничего “пугающего”. Это просто технология. И, если ты оттаешь, что технология компьютерных игр чего-то стоит, сейчас ты поймешь и технологию </w:t>
      </w:r>
      <w:r>
        <w:rPr>
          <w:rFonts w:cs="Times New Roman" w:ascii="Times New Roman" w:hAnsi="Times New Roman"/>
          <w:b/>
          <w:bCs/>
          <w:i/>
          <w:iCs/>
          <w:color w:val="000000"/>
          <w:sz w:val="24"/>
          <w:szCs w:val="24"/>
        </w:rPr>
        <w:t>Вселен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дставь себе, что Космическое Колесо —это </w:t>
      </w:r>
      <w:r>
        <w:rPr>
          <w:rFonts w:cs="Times New Roman" w:ascii="Times New Roman" w:hAnsi="Times New Roman"/>
          <w:b/>
          <w:bCs/>
          <w:color w:val="000000"/>
          <w:sz w:val="24"/>
          <w:szCs w:val="24"/>
          <w:lang w:val="en-US"/>
        </w:rPr>
        <w:t xml:space="preserve">CD-ROM. </w:t>
      </w:r>
      <w:r>
        <w:rPr>
          <w:rFonts w:cs="Times New Roman" w:ascii="Times New Roman" w:hAnsi="Times New Roman"/>
          <w:b/>
          <w:bCs/>
          <w:color w:val="000000"/>
          <w:sz w:val="24"/>
          <w:szCs w:val="24"/>
        </w:rPr>
        <w:t xml:space="preserve">Все завершения игры уже существуют. Вселенная просто ждет, чтобы понять, какое из них выбрать </w:t>
      </w:r>
      <w:r>
        <w:rPr>
          <w:rFonts w:cs="Times New Roman" w:ascii="Times New Roman" w:hAnsi="Times New Roman"/>
          <w:b/>
          <w:bCs/>
          <w:i/>
          <w:iCs/>
          <w:color w:val="000000"/>
          <w:sz w:val="24"/>
          <w:szCs w:val="24"/>
        </w:rPr>
        <w:t xml:space="preserve">на этот раз, </w:t>
      </w:r>
      <w:r>
        <w:rPr>
          <w:rFonts w:cs="Times New Roman" w:ascii="Times New Roman" w:hAnsi="Times New Roman"/>
          <w:b/>
          <w:bCs/>
          <w:color w:val="000000"/>
          <w:sz w:val="24"/>
          <w:szCs w:val="24"/>
        </w:rPr>
        <w:t>И когда игра закончена, независимо от того, победил ты, проиграл или игра закончилась вничью, Вселенная спросит: “Хочешь играть оп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й компьютерный диск не беспокоит, победил ты или нет, точно так же ты не можешь “ранить” ее чувства. Она просто предлагает тебе шанс сыграть опять. Все завершения игры уже существуют, и то, к какому ты придешь, зависит от сделанных тобой выборов.</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Бог —не более чем </w:t>
      </w:r>
      <w:r>
        <w:rPr>
          <w:rFonts w:cs="Times New Roman" w:ascii="Times New Roman" w:hAnsi="Times New Roman"/>
          <w:color w:val="000000"/>
          <w:sz w:val="24"/>
          <w:szCs w:val="24"/>
          <w:lang w:val="en-US"/>
        </w:rPr>
        <w:t>CD-ROM?</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бы не говорил так определенно. Но сейчас я пытаюсь использовать иллюстрации, воплощающие те концепции, которые в состоянии понять каждый. Мне кажется, что пример с </w:t>
      </w:r>
      <w:r>
        <w:rPr>
          <w:rFonts w:cs="Times New Roman" w:ascii="Times New Roman" w:hAnsi="Times New Roman"/>
          <w:b/>
          <w:bCs/>
          <w:color w:val="000000"/>
          <w:sz w:val="24"/>
          <w:szCs w:val="24"/>
          <w:lang w:val="en-US"/>
        </w:rPr>
        <w:t xml:space="preserve">CD-ROM </w:t>
      </w:r>
      <w:r>
        <w:rPr>
          <w:rFonts w:cs="Times New Roman" w:ascii="Times New Roman" w:hAnsi="Times New Roman"/>
          <w:b/>
          <w:bCs/>
          <w:color w:val="000000"/>
          <w:sz w:val="24"/>
          <w:szCs w:val="24"/>
        </w:rPr>
        <w:t>—хорошая иллюстрац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Жизнь действительно во многом подобна </w:t>
      </w:r>
      <w:r>
        <w:rPr>
          <w:rFonts w:cs="Times New Roman" w:ascii="Times New Roman" w:hAnsi="Times New Roman"/>
          <w:b/>
          <w:bCs/>
          <w:color w:val="000000"/>
          <w:sz w:val="24"/>
          <w:szCs w:val="24"/>
          <w:lang w:val="en-US"/>
        </w:rPr>
        <w:t xml:space="preserve">CD-ROM. </w:t>
      </w:r>
      <w:r>
        <w:rPr>
          <w:rFonts w:cs="Times New Roman" w:ascii="Times New Roman" w:hAnsi="Times New Roman"/>
          <w:b/>
          <w:bCs/>
          <w:color w:val="000000"/>
          <w:sz w:val="24"/>
          <w:szCs w:val="24"/>
        </w:rPr>
        <w:t>Все возможности уже существуют, и все уже происходило. Сейчас ты выбираешь, какую из них испыт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имеет непосредственное отношение к твоему вопросу об изменениях Зем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 что видят многие провидцы относительно изменений Земли, правда. Им открыто окно в “будущее”, и они видят его. Вопрос в том, какое “будущее” они видят? Как и в случае компьютерной игры, существует </w:t>
      </w:r>
      <w:r>
        <w:rPr>
          <w:rFonts w:cs="Times New Roman" w:ascii="Times New Roman" w:hAnsi="Times New Roman"/>
          <w:b/>
          <w:bCs/>
          <w:i/>
          <w:iCs/>
          <w:color w:val="000000"/>
          <w:sz w:val="24"/>
          <w:szCs w:val="24"/>
        </w:rPr>
        <w:t>больше, чем один вариан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одном из вариантов произойдет смещение пластов земной коры, в другом нет.</w:t>
      </w:r>
    </w:p>
    <w:p>
      <w:pPr>
        <w:pStyle w:val="Normal"/>
        <w:ind w:left="284" w:hanging="0"/>
        <w:jc w:val="both"/>
        <w:rPr/>
      </w:pPr>
      <w:r>
        <w:rPr>
          <w:rFonts w:cs="Times New Roman" w:ascii="Times New Roman" w:hAnsi="Times New Roman"/>
          <w:b/>
          <w:bCs/>
          <w:color w:val="000000"/>
          <w:sz w:val="24"/>
          <w:szCs w:val="24"/>
        </w:rPr>
        <w:t xml:space="preserve">На самом деле </w:t>
      </w: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 xml:space="preserve">версии </w:t>
      </w:r>
      <w:r>
        <w:rPr>
          <w:rFonts w:cs="Times New Roman" w:ascii="Times New Roman" w:hAnsi="Times New Roman"/>
          <w:b/>
          <w:bCs/>
          <w:i/>
          <w:iCs/>
          <w:color w:val="000000"/>
          <w:sz w:val="24"/>
          <w:szCs w:val="24"/>
        </w:rPr>
        <w:t xml:space="preserve">уже </w:t>
      </w:r>
      <w:r>
        <w:rPr>
          <w:rFonts w:cs="Times New Roman" w:ascii="Times New Roman" w:hAnsi="Times New Roman"/>
          <w:b/>
          <w:bCs/>
          <w:color w:val="000000"/>
          <w:sz w:val="24"/>
          <w:szCs w:val="24"/>
        </w:rPr>
        <w:t>имели место. Вспомни, времен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Я знаю, знаю. “Времени не существует” —</w:t>
      </w:r>
    </w:p>
    <w:p>
      <w:pPr>
        <w:pStyle w:val="Normal"/>
        <w:ind w:left="284" w:hanging="0"/>
        <w:jc w:val="both"/>
        <w:rPr/>
      </w:pP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 xml:space="preserve">верно. </w:t>
      </w:r>
      <w:r>
        <w:rPr>
          <w:rFonts w:cs="Times New Roman" w:ascii="Times New Roman" w:hAnsi="Times New Roman"/>
          <w:b/>
          <w:bCs/>
          <w:color w:val="000000"/>
          <w:sz w:val="24"/>
          <w:szCs w:val="24"/>
        </w:rPr>
        <w:t xml:space="preserve">И поэтому?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этому все происходит сраз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это верно. Все, что когда-либо происходило, происходит сейчас, и все, что будет когда-либо происходить, существует прямо сейчас. Подобно тому как все движения компьютерной игры прямо сейчас существуют на диске. Так что, если тебе кажется, что было бы интересно, чтобы предсказания провидцев о конце света оказались правдой, сфокусируй па этом все свое внимание, и ты привлечешь это для себя. А если ты считаешь, что было бы лучше испытать другую действительность, сфокусируйся па ней, и это будет тот результат, который ты привлеч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так, Ты не хочешь сказать мне, произойдут на Земле изменения или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жду, что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Мне скажешь об этом. Тебе решать, твоими мыслями, словами и дела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А как насчет компьютерной проблемы 2000 года? Находятся такие, кто утверждают, что то, что сейчас называют отказом </w:t>
      </w:r>
      <w:r>
        <w:rPr>
          <w:rFonts w:cs="Times New Roman" w:ascii="Times New Roman" w:hAnsi="Times New Roman"/>
          <w:color w:val="000000"/>
          <w:sz w:val="24"/>
          <w:szCs w:val="24"/>
          <w:lang w:val="en-US"/>
        </w:rPr>
        <w:t xml:space="preserve">“Y2K”, </w:t>
      </w:r>
      <w:r>
        <w:rPr>
          <w:rFonts w:cs="Times New Roman" w:ascii="Times New Roman" w:hAnsi="Times New Roman"/>
          <w:color w:val="000000"/>
          <w:sz w:val="24"/>
          <w:szCs w:val="24"/>
        </w:rPr>
        <w:t>вызовет огромный сдвиг в наших общественных и экономических системах. Это произойд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что ты скажешь? Что ты выберешь? По-твоему, ты никак не можешь на это повлиять? Говорю тебе, это было бы ошибк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можешь сказать нам, как все это оберн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здесь не для того, чтобы предсказывать твое будущее, и я не стану этого делать. Это все, что Я могу тебе сказать. Это все, что может сказать тебе </w:t>
      </w:r>
      <w:r>
        <w:rPr>
          <w:rFonts w:cs="Times New Roman" w:ascii="Times New Roman" w:hAnsi="Times New Roman"/>
          <w:b/>
          <w:bCs/>
          <w:i/>
          <w:iCs/>
          <w:color w:val="000000"/>
          <w:sz w:val="24"/>
          <w:szCs w:val="24"/>
        </w:rPr>
        <w:t xml:space="preserve">любой. </w:t>
      </w:r>
      <w:r>
        <w:rPr>
          <w:rFonts w:cs="Times New Roman" w:ascii="Times New Roman" w:hAnsi="Times New Roman"/>
          <w:b/>
          <w:bCs/>
          <w:color w:val="000000"/>
          <w:sz w:val="24"/>
          <w:szCs w:val="24"/>
        </w:rPr>
        <w:t xml:space="preserve">Не проявив должного внимания, ты попадешь именно туда, куда ты идешь. Следовательно, если тебе не нравится путь, по которому тебя направляют, </w:t>
      </w:r>
      <w:r>
        <w:rPr>
          <w:rFonts w:cs="Times New Roman" w:ascii="Times New Roman" w:hAnsi="Times New Roman"/>
          <w:b/>
          <w:bCs/>
          <w:i/>
          <w:iCs/>
          <w:color w:val="000000"/>
          <w:sz w:val="24"/>
          <w:szCs w:val="24"/>
        </w:rPr>
        <w:t>измени направл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я могу это сделать? Как я могу повлиять на последствия такого масштаба? Что мы </w:t>
      </w:r>
      <w:r>
        <w:rPr>
          <w:rFonts w:cs="Times New Roman" w:ascii="Times New Roman" w:hAnsi="Times New Roman"/>
          <w:i/>
          <w:iCs/>
          <w:color w:val="000000"/>
          <w:sz w:val="24"/>
          <w:szCs w:val="24"/>
        </w:rPr>
        <w:t xml:space="preserve">должны </w:t>
      </w:r>
      <w:r>
        <w:rPr>
          <w:rFonts w:cs="Times New Roman" w:ascii="Times New Roman" w:hAnsi="Times New Roman"/>
          <w:color w:val="000000"/>
          <w:sz w:val="24"/>
          <w:szCs w:val="24"/>
        </w:rPr>
        <w:t>делать, слыша все эти предсказания о катастрофах, на которые не скупятся парапсихологические и духовные “авторите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ратись внутрь. Ищи свое место, руководствуясь внутренней мудростью. Пойми, к чему ты чувствуешь призвание. Потом делай именно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это означает писать политикам и промышленникам, попросив их принять меры против такого обращения с окружающей средой, которое может привести к изменениям Земли, пиши. Если это означает призвать всех общественных лидеров вместе работать над проблемой </w:t>
      </w:r>
      <w:r>
        <w:rPr>
          <w:rFonts w:cs="Times New Roman" w:ascii="Times New Roman" w:hAnsi="Times New Roman"/>
          <w:b/>
          <w:bCs/>
          <w:i/>
          <w:iCs/>
          <w:color w:val="000000"/>
          <w:sz w:val="24"/>
          <w:szCs w:val="24"/>
          <w:lang w:val="en-US"/>
        </w:rPr>
        <w:t xml:space="preserve">Y2K, </w:t>
      </w:r>
      <w:r>
        <w:rPr>
          <w:rFonts w:cs="Times New Roman" w:ascii="Times New Roman" w:hAnsi="Times New Roman"/>
          <w:b/>
          <w:bCs/>
          <w:color w:val="000000"/>
          <w:sz w:val="24"/>
          <w:szCs w:val="24"/>
        </w:rPr>
        <w:t xml:space="preserve">призывай. А если это означает просто идти своим путем, каждый день посылая свою положительную энергию и не позволяя тем, кто тебя окружает, впадать в панику, которая только </w:t>
      </w:r>
      <w:r>
        <w:rPr>
          <w:rFonts w:cs="Times New Roman" w:ascii="Times New Roman" w:hAnsi="Times New Roman"/>
          <w:b/>
          <w:bCs/>
          <w:i/>
          <w:iCs/>
          <w:color w:val="000000"/>
          <w:sz w:val="24"/>
          <w:szCs w:val="24"/>
        </w:rPr>
        <w:t xml:space="preserve">привлекает </w:t>
      </w:r>
      <w:r>
        <w:rPr>
          <w:rFonts w:cs="Times New Roman" w:ascii="Times New Roman" w:hAnsi="Times New Roman"/>
          <w:b/>
          <w:bCs/>
          <w:color w:val="000000"/>
          <w:sz w:val="24"/>
          <w:szCs w:val="24"/>
        </w:rPr>
        <w:t>проблему, иди своим пут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жнее всего не пугаться. Ты не можешь “умереть”, что бы ни случилось, поэтому нет ничего такого, чего стоило бы бояться. Осознавай развитие Процесса и знай, что с тобой будет все в поряд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ремись соприкоснуться с совершенством во всем. Знай, что ты будешь именно там, где ты должен быть, чтобы испытать именно то, что ты выбрал, чтобы стать тем, Кто Ты Есть На Самом Д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уть спокойствия. Во всем умей видеть совершен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конец, не пытайся “бежать” ни от чего. То, чему ты сопротивляешься, продолжает упорствовать. Я говорил тебе это, когда писалась первая книга, и это прав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которых печалит то, что они “видят” в будущем, или то, что им “сообщают” о будущем, не в состоянии “пребывать в безупречност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й еще какой-нибудь сове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зднуй! Празднуй жизнь! Празднуй себя! Празднуй пророчества! Празднуй Бога! Празднуй! Играй в игр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носи радость в каждое мгнов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о бы, по твоему представлению, ни несло это мгнов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отому что радость —это  Кто Ты Есть и Кем Ты Будешь Все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г не может создать ничего несовершенного. Если ты думаешь, что Бог мог создать что-то несовершенное, ты ничего не знаешь о Боге</w:t>
      </w:r>
      <w:r>
        <w:rPr>
          <w:rFonts w:cs="Times New Roman" w:ascii="Times New Roman" w:hAnsi="Times New Roman"/>
          <w:b/>
          <w:bCs/>
          <w:color w:val="000000"/>
          <w:sz w:val="24"/>
          <w:szCs w:val="24"/>
          <w:lang w:val="en-US"/>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празднуй. Празднуй совершенство! Улыбайся, и празднуй, и видь только совершенство —тогда то, что другие называют несовершенством</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е коснется тебя таким образом, чтобы быть несовершенным и для тебя</w:t>
      </w:r>
      <w:r>
        <w:rPr>
          <w:rFonts w:cs="Times New Roman" w:ascii="Times New Roman" w:hAnsi="Times New Roman"/>
          <w:b/>
          <w:bCs/>
          <w:color w:val="000000"/>
          <w:sz w:val="24"/>
          <w:szCs w:val="24"/>
          <w:lang w:val="en-US"/>
        </w:rPr>
        <w:t>.</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что меня может не коснутся смещение земной оси, что я могу избежать последствий столкновения с метеорит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или не </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 xml:space="preserve">ыть раздавленным при землетрясении, или избежать неразберихи, которая последует за </w:t>
      </w:r>
      <w:r>
        <w:rPr>
          <w:rFonts w:cs="Times New Roman" w:ascii="Times New Roman" w:hAnsi="Times New Roman"/>
          <w:i/>
          <w:iCs/>
          <w:color w:val="000000"/>
          <w:sz w:val="24"/>
          <w:szCs w:val="24"/>
          <w:lang w:val="en-US"/>
        </w:rPr>
        <w:t>Y2K?</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аверняка можешь избежать негативного воздействия любого из этих событи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не то, о чем я Тебя спрашив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это то, что Я тебе отвечаю. Встречай будущее без страха, понимая Процесс и во всем усматривая совершен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покойствие, эта безмятежность, эта невозмутимость уведут тебя от большинства переживаний и последствии, которые другие назвали бы “негативны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что, если Ты ошибаешься? Что, если Ты вообще не “Бог”, а просто плод моего разыгравшегося воображ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ты опять возвращаешься к эт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орошо, что, </w:t>
      </w:r>
      <w:r>
        <w:rPr>
          <w:rFonts w:cs="Times New Roman" w:ascii="Times New Roman" w:hAnsi="Times New Roman"/>
          <w:b/>
          <w:bCs/>
          <w:i/>
          <w:iCs/>
          <w:color w:val="000000"/>
          <w:sz w:val="24"/>
          <w:szCs w:val="24"/>
        </w:rPr>
        <w:t xml:space="preserve">если? </w:t>
      </w:r>
      <w:r>
        <w:rPr>
          <w:rFonts w:cs="Times New Roman" w:ascii="Times New Roman" w:hAnsi="Times New Roman"/>
          <w:b/>
          <w:bCs/>
          <w:color w:val="000000"/>
          <w:sz w:val="24"/>
          <w:szCs w:val="24"/>
        </w:rPr>
        <w:t>Так что? Ты можешь думать о лучшем способе жизн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 к чему я призывал, это перед лицом всех этих зловещих предсказаний всепланетных бедствий сохранять спокойствие, сохранять невозмутимость, сохранять безмятежность, и исход будет наилучшим из всех возможн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же если Я не Бог, а просто “ты”, который все это выдумал, мог бы ты получить лучший сов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умаю, что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как обычно, не имеет значения, “Бог” Я или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 этим, как и с информацией всех трех книг, —просто живи мудро. Или, если тебе представляется лучший путь, </w:t>
      </w:r>
      <w:r>
        <w:rPr>
          <w:rFonts w:cs="Times New Roman" w:ascii="Times New Roman" w:hAnsi="Times New Roman"/>
          <w:b/>
          <w:bCs/>
          <w:i/>
          <w:iCs/>
          <w:color w:val="000000"/>
          <w:sz w:val="24"/>
          <w:szCs w:val="24"/>
        </w:rPr>
        <w:t>следуй 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идишь ли, даже если действительно описанные в этих книгах беседы —дело рук Нила Доналда Уолша, вряд ли ты можешь услышать, лучший совет по любому из затронутых здесь вопросов. Так что смотри на это так: или говорю Я, Бог, или этот Нил довольно сообразительный паре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ая разниц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азница есть: если бы я был убежден, что все это действительно говорит Бо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я бы слушал более внима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и комик ты. Я тысячу раз посылаю тебе послания в самых разных формах, а ты игнорируешь большинство из них.</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допускаю, что это так.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опуск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я действительно их игнориру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ж, на этот раз попробуй не делать этого. Кто, по-твоему, подвел тебя к этой книге? Ты сам. Поэтому, если ты не можешь слушать Бога, прислушивайся к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ли к своему дружественному психическому восприяти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меня разыгрываешь, но это натолкнуло меня на мысль еще об одной теме, которую я хотел бы с Тобой обсуд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ы зн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Ты хочешь поговорить о сверхъестественных способностях.</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уда ты знаешь?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ими облада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Еще бы, уверен, что обладаешь. Ты —Мать всех, кто ими обладает. Ты — </w:t>
      </w:r>
      <w:r>
        <w:rPr>
          <w:rFonts w:cs="Times New Roman" w:ascii="Times New Roman" w:hAnsi="Times New Roman"/>
          <w:i/>
          <w:iCs/>
          <w:color w:val="000000"/>
          <w:sz w:val="24"/>
          <w:szCs w:val="24"/>
        </w:rPr>
        <w:t xml:space="preserve">Главный Начальник, </w:t>
      </w:r>
      <w:r>
        <w:rPr>
          <w:rFonts w:cs="Times New Roman" w:ascii="Times New Roman" w:hAnsi="Times New Roman"/>
          <w:color w:val="000000"/>
          <w:sz w:val="24"/>
          <w:szCs w:val="24"/>
          <w:lang w:val="en-US"/>
        </w:rPr>
        <w:t xml:space="preserve">Top Banana, the Big Cheese. </w:t>
      </w:r>
      <w:r>
        <w:rPr>
          <w:rFonts w:cs="Times New Roman" w:ascii="Times New Roman" w:hAnsi="Times New Roman"/>
          <w:color w:val="000000"/>
          <w:sz w:val="24"/>
          <w:szCs w:val="24"/>
        </w:rPr>
        <w:t>Ты Человек, Босс, Одно, Председатель Совета директор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рогой мой человек, ты понимаешь... это... правильно. </w:t>
      </w:r>
      <w:r>
        <w:rPr>
          <w:rFonts w:cs="Times New Roman" w:ascii="Times New Roman" w:hAnsi="Times New Roman"/>
          <w:b/>
          <w:bCs/>
          <w:color w:val="000000"/>
          <w:sz w:val="24"/>
          <w:szCs w:val="24"/>
          <w:lang w:val="en-US"/>
        </w:rPr>
        <w:t>Gimme Five.</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окойно, братец. В самую точк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так, я хочу знать, что такое “сверхъестественная си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все обладаете тем, что ты называешь “сверхъестественной силой”. Это действительно шестое чувство. Ты, как и все остальные, обладаешь “шестым чувством относительно вс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верхъестественная сила —это просто способность выйти за пределы своего ограниченного восприятия. Отступить назад. Почувствовать больше, чем может чувствовать ограниченный человек, каковым ты себя представляешь; узнать больше, чем может знать он. Это способность подключиться к </w:t>
      </w:r>
      <w:r>
        <w:rPr>
          <w:rFonts w:cs="Times New Roman" w:ascii="Times New Roman" w:hAnsi="Times New Roman"/>
          <w:b/>
          <w:bCs/>
          <w:i/>
          <w:iCs/>
          <w:color w:val="000000"/>
          <w:sz w:val="24"/>
          <w:szCs w:val="24"/>
        </w:rPr>
        <w:t xml:space="preserve">большей правде </w:t>
      </w:r>
      <w:r>
        <w:rPr>
          <w:rFonts w:cs="Times New Roman" w:ascii="Times New Roman" w:hAnsi="Times New Roman"/>
          <w:b/>
          <w:bCs/>
          <w:color w:val="000000"/>
          <w:sz w:val="24"/>
          <w:szCs w:val="24"/>
        </w:rPr>
        <w:t>всего, что тебя окружает; почувствовать другую энерги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можно развить эту способ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Развить”, хорошее слово. Это похоже на развитие мышц. Они есть у каждого из вас, но некоторые решают развивать их, тогда как у других они остаются неразвитыми и от них куда меньше польз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развить свою “экстрасенсорную” мышцу, ты должен ее упражнять. Использовать ее. Каждый день. Постоя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а мышца существует прямо сейчас, но она маленькая. Она слабая. Она недоиспользуется. Поэтому у тебя время от времени случаются интуитивные “толчки”, но ты не хочешь согласно им действовать. У тебя возникает какое-то “предчувствие”, но ты его игнорируешь. У тебя появляется мечта, или “вдохновение”, но, уделяя ему недостаточно внимания, ты позволяешь ему исчезну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 счастью, ты уделил внимание “толчку” относительно этой книги, иначе ты не читал бы сейчас этих сл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умаешь, ты пришел к этим словам случай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так, первый шаг в развитии экстрасенситивных “способностей” —знать, что они у тебя есть, и использовать их. Обращать внимание на всякое предчувствие, которое у тебя возникает, всякое чувство, которое ты испытываешь, всякий интуитивный “толчок”, который ты ощущаешь. </w:t>
      </w:r>
      <w:r>
        <w:rPr>
          <w:rFonts w:cs="Times New Roman" w:ascii="Times New Roman" w:hAnsi="Times New Roman"/>
          <w:b/>
          <w:bCs/>
          <w:i/>
          <w:iCs/>
          <w:color w:val="000000"/>
          <w:sz w:val="24"/>
          <w:szCs w:val="24"/>
        </w:rPr>
        <w:t>Обращать вним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тем действовать согласно тому, что ты “знаешь”. Не позволять своему уму отговаривать тебя от этого. Не позволять своему страху увести тебя в сторо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м чаще ты будешь бесстрашно следовать своей интуиции, тем больше твоя интуиция будет тебе служить. Она всегда была здесь, по ты только сейчас стал обращать на нее внима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я не говорю об экстрасенситивных способностях типа всег-да-находить-место-для-парковки. Я говорю о настоящих способностях. Таких, которые позволяют заглянуть в будущее. Таких, которые дают возможность знать о людях то, чего ты не мог бы узнать никак инач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об этом говорю и Я.</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ак эти способности работают? Должен ли я прислушиваться к людям, которые ими обладают? Если экстрасенс что-то предсказывает, могу я это изменить или мое будущее “запечатлено в камне”? Как некоторые сенситивы могут сказать, о чем ты думаешь, в ту самую минуту, когда ты входишь в комнату? Что, ес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ожди. Ты задал четыре разных вопроса. Давай чуть помедленнее, и будем разбираться в каждом отде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Как работают экстрасенситивные способ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ть три правила, управляющие психическими явлениями, которые позволят тебе понять, как работают экстра-сенситивные способности. Давай их рассмотр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1. Все мысли есть энерг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2. Все находится в движен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3. Все время существует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кстрасенситивы —это люди, открывшиеся тому, что создает эти явления: вибрациям. Иногда они создают картины, которые возникают в уме. Иногда —мысли, выраженные слов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кстрасенс становится специалистом по ощущению этих энергий. Вначале это может быть нелегко, так как эти энергии очень неплотные, быстро исчезающие, едва уловимые. Они подобны легкому бризу летней ночью, когда тебе кажется, что он шевельнул твои волосы —а может быть и нет. Подобны чуть слышному, донесшемуся издалека звуку, который ты вроде бы услышал, но неуверен в этом. Подобны смутному видению, захваченному боковым зрением, —ты готов поклясться, что оно было, но, сколько бы ты ни оглядывался, его нет. Оно исчезло. А было ли оно вообщ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от вопрос, который постоянно задает себе начинающий экстрасенс. Опытный никогда не задает вопросов, потому что заданный вопрос прогоняет ответ. Задавание вопросов требует участия разума, а это последнее, что хочет сделать экстрасенс. Интуиция обитает не в разуме. Чтобы быть сенситивом, ты должен быть “вне ума”. Потому что интуиция обитает в психике. В душе.</w:t>
      </w:r>
    </w:p>
    <w:p>
      <w:pPr>
        <w:pStyle w:val="Normal"/>
        <w:ind w:left="284"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нтуиция—ухо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я душа —всего лишь инструмент, достаточно чувствительный к “улавливанию” тончайших вибраций жизни, к “чувствованию” этих энергий, к ощущению этих волн в поле и их интерпрета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обладаешь шестью чувствами, а не пятью. К ним относятся твое обоняние, ощущение вкуса, тактильные ощущения, зрение, слух и... </w:t>
      </w:r>
      <w:r>
        <w:rPr>
          <w:rFonts w:cs="Times New Roman" w:ascii="Times New Roman" w:hAnsi="Times New Roman"/>
          <w:b/>
          <w:bCs/>
          <w:i/>
          <w:iCs/>
          <w:color w:val="000000"/>
          <w:sz w:val="24"/>
          <w:szCs w:val="24"/>
        </w:rPr>
        <w:t>зн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теперь о том, как работают </w:t>
      </w:r>
      <w:r>
        <w:rPr>
          <w:rFonts w:cs="Times New Roman" w:ascii="Times New Roman" w:hAnsi="Times New Roman"/>
          <w:b/>
          <w:bCs/>
          <w:i/>
          <w:iCs/>
          <w:color w:val="000000"/>
          <w:sz w:val="24"/>
          <w:szCs w:val="24"/>
        </w:rPr>
        <w:t>экстрасенсорные способ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який раз, когда у тебя появляется мысль, она посылает энергию. Это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энергия. Душа экстрасенса захватывает эту энергию. Подлинный экстрасенс не станет останавливаться, чтобы ее интерпретировать, он, вероятно, просто “выпаливает”, па что похоже ощущение этой энергии. Вот почему он может сказать тебе, о чем ты дум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е появляющееся у тебя чувство обитает в душе. Твоя душа—сумма твоих чувств. Их хранилище. Могут пройти годы с тех пор, как ты поместил их туда, а по-настоящему открытая душа будет “чувствовать” эти “чувства” здесь и сейчас. Это происходит потому, что... теперь вмес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акой вещи, как время, не сущест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поэтому экстрасенс может рассказать тебе о твоем “прош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Завтра” тоже не существует. Все происходит прямо сейчас. Каждое событие посылает волну энергии, оставляет несмываемый отпечаток на космической фотопластинке. Экстрасенс видит, или чувствует, отпечаток “завтра”, как будто это происходит прямо сейчас — </w:t>
      </w:r>
      <w:r>
        <w:rPr>
          <w:rFonts w:cs="Times New Roman" w:ascii="Times New Roman" w:hAnsi="Times New Roman"/>
          <w:b/>
          <w:bCs/>
          <w:i/>
          <w:iCs/>
          <w:color w:val="000000"/>
          <w:sz w:val="24"/>
          <w:szCs w:val="24"/>
        </w:rPr>
        <w:t xml:space="preserve">а так оно и есть. </w:t>
      </w:r>
      <w:r>
        <w:rPr>
          <w:rFonts w:cs="Times New Roman" w:ascii="Times New Roman" w:hAnsi="Times New Roman"/>
          <w:b/>
          <w:bCs/>
          <w:color w:val="000000"/>
          <w:sz w:val="24"/>
          <w:szCs w:val="24"/>
        </w:rPr>
        <w:t>Таким образом некоторые из них предсказывают “будущ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это происходит, физиологически? По-видимому, не осознавая до конца, что он делает, экстрасенс, сильно фо-кусируясь, посылает собственную субмолекулярную сос тавляющую. Если хочешь, его “мысли” оставляют тело, проносятся сквозь пространство и достаточно быстро попадают настолько далеко, что могут осмотреться вокруг и “увидеть” с расстояния то “теперь”, которого ты еще не испытыв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убмолекулярное путешествие во времен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ожно назвать и так.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убмолекулярное путешествие во време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х-хорошо. Превратим это в водевил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нет. Я буду хорошим. Я обещаю... правда. Продолжим. Я действительно хочу это услыш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Субмолекулярная часть экстрасенса, поглотив энергию образа, полученного в результате фокусирования, мчится обратно к физическому телу, неся с собой энергию. Экстрасенс “получает картину” —иногда с содроганием —или “испытывает чувство”, и упорно старается никак не “обрабатывать” данные, а просто —и мгновенно —описывать их. Экстрасенс учится не спрашивать, что он “подумал”, внезапно “увидел” или “почувствовал”, а просто позволяет “пройти через себя”, так, чтобы все это по возможности его не затрону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ходят недели, и, если увиденное или “почувствованное” событие действительно происходит, его называют ясновидящим —и это, конечно, прав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Если это происходит так, как Ты описал, почему некоторые “предсказания” оказываются “ошибочными”, то есть они никогда не “происходя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тому что экстрасенс не располагает “предсказанным будущим”, он получает только проблеск одной из “вероятных возможностей”, наблюдаемых в Вечный Момент Сейчас. Это всегда вопрос считывания, и экстрасенс делает свой выбор. Точно так же он мог сделать другой выбор — выбор не связан с предсказа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ечный Момент содержит все “вероятные возможности”. Как я уже объяснял несколько раз, все уже происходило — миллионом различных способов. Все, что остается тебе, — выбирать что-то из того, что ты восприним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это вопрос восприятия. Изменяя свое восприятие, ты изменяешь свое мышление, а твое мышление создает твою действительность. Какие бы последствия ты ни предвкушал в любой ситуации, для тебя они уже здесь. И тебе остается только осознать их. Узнать 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что означает “прежде чем ты задашь вопрос, у Меня уже есть ответ”. По существу, на свои молитвы вы получаете ответ еще до того, как посылаете молитв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же получается, что мы не получаем всего того, о чем моли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 этом сказано в </w:t>
      </w:r>
      <w:r>
        <w:rPr>
          <w:rFonts w:cs="Times New Roman" w:ascii="Times New Roman" w:hAnsi="Times New Roman"/>
          <w:b/>
          <w:bCs/>
          <w:i/>
          <w:iCs/>
          <w:color w:val="000000"/>
          <w:sz w:val="24"/>
          <w:szCs w:val="24"/>
        </w:rPr>
        <w:t xml:space="preserve">Книге 1. </w:t>
      </w:r>
      <w:r>
        <w:rPr>
          <w:rFonts w:cs="Times New Roman" w:ascii="Times New Roman" w:hAnsi="Times New Roman"/>
          <w:b/>
          <w:bCs/>
          <w:color w:val="000000"/>
          <w:sz w:val="24"/>
          <w:szCs w:val="24"/>
        </w:rPr>
        <w:t>Ты не всегда получаешь то, что просишь, но ты всегда получаешь то, что создаешь. Созидание следует за мыслью, которая следует за восприяти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ошеломляюще. Хотя мы с этим уже и покончили, это не перестало быть ошеломляющ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ак считаешь? Вот почему хорошо это повторять. Когда ты слышишь несколько раз, у тебя появляется больше шансов охватить все умом. Тогда это перестанет “ошеломлять” твой у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се происходит сейчас, что указывает мне, какую </w:t>
      </w:r>
      <w:r>
        <w:rPr>
          <w:rFonts w:cs="Times New Roman" w:ascii="Times New Roman" w:hAnsi="Times New Roman"/>
          <w:i/>
          <w:iCs/>
          <w:color w:val="000000"/>
          <w:sz w:val="24"/>
          <w:szCs w:val="24"/>
        </w:rPr>
        <w:t xml:space="preserve">часть </w:t>
      </w:r>
      <w:r>
        <w:rPr>
          <w:rFonts w:cs="Times New Roman" w:ascii="Times New Roman" w:hAnsi="Times New Roman"/>
          <w:color w:val="000000"/>
          <w:sz w:val="24"/>
          <w:szCs w:val="24"/>
        </w:rPr>
        <w:t xml:space="preserve">этого всего я испытываю в </w:t>
      </w:r>
      <w:r>
        <w:rPr>
          <w:rFonts w:cs="Times New Roman" w:ascii="Times New Roman" w:hAnsi="Times New Roman"/>
          <w:i/>
          <w:iCs/>
          <w:color w:val="000000"/>
          <w:sz w:val="24"/>
          <w:szCs w:val="24"/>
        </w:rPr>
        <w:t xml:space="preserve">мое </w:t>
      </w:r>
      <w:r>
        <w:rPr>
          <w:rFonts w:cs="Times New Roman" w:ascii="Times New Roman" w:hAnsi="Times New Roman"/>
          <w:color w:val="000000"/>
          <w:sz w:val="24"/>
          <w:szCs w:val="24"/>
        </w:rPr>
        <w:t>мгновение этог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й выбор —и твоя убежденность в твоем выборе. Эта убежденность создается твоими мыслями относительно конкретного предмета, а эти мысли возникают в результате твоего восприятия —то есть из того, “как ты на это смотр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кстрасенс видит выбор, который ты делаешь сейчас относительно “завтра”, и видит, как все разворачивается. Но настоящий экстрасенс всегда скажет тебе, что это не обяза тельно должно происходить именно так. Ты можешь “выбрать вновь” и изменить последств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сущности, когда я должен изменить переживание, я уже это сдел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Теперь ты это ухватил. Теперь ты понимаешь, как жить среди парадоксов.</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если это “уже произошло”, то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кем оно произошло? А если я изменяю это, кто тот “я”, который испытывает измен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ществует не один “ты”, который движется вместе со временем. Все это было подробно описано в </w:t>
      </w:r>
      <w:r>
        <w:rPr>
          <w:rFonts w:cs="Times New Roman" w:ascii="Times New Roman" w:hAnsi="Times New Roman"/>
          <w:b/>
          <w:bCs/>
          <w:i/>
          <w:iCs/>
          <w:color w:val="000000"/>
          <w:sz w:val="24"/>
          <w:szCs w:val="24"/>
        </w:rPr>
        <w:t xml:space="preserve">Книге 2. </w:t>
      </w:r>
      <w:r>
        <w:rPr>
          <w:rFonts w:cs="Times New Roman" w:ascii="Times New Roman" w:hAnsi="Times New Roman"/>
          <w:b/>
          <w:bCs/>
          <w:color w:val="000000"/>
          <w:sz w:val="24"/>
          <w:szCs w:val="24"/>
        </w:rPr>
        <w:t>Я предлагаю тебе перечитать это место. А потом, для лучшего понимания, объедини то, что было там, с тем, что ты услышишь сейча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Достаточно ясно. Но мне хотелось бы продолжить наш разговор об экстрасенсорном искусстве. Масса людей претендуют на то, чтобы быть экстрасенсами. Как отличить настоящих от фальшив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ждый является “экстрасенсом”, так что </w:t>
      </w: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они “настоящие”. В чем ты хочешь видеть их задачу? Стремятся они помочь тебе—или обогатить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кстрасенсы —так называемые “профессиональные экстрасенсы”, —которые стремятся обогатить себя, часто обещают что-то совершить с помощью своей психической энергии —“вернуть утраченную возлюбленную”, “привлечь славу и богатство”, даже помочь сбросить ве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что они обещают, они могут сделать —но только за определенное вознаграждение. Они даже “считывают” информацию о другом человеке —твоем боссе, любимой, друге —и рассказывают тебе о них. Они предлагают: “Принеси мне что-нибудь. Шарф, фотографию, образец почер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они </w:t>
      </w:r>
      <w:r>
        <w:rPr>
          <w:rFonts w:cs="Times New Roman" w:ascii="Times New Roman" w:hAnsi="Times New Roman"/>
          <w:b/>
          <w:bCs/>
          <w:i/>
          <w:iCs/>
          <w:color w:val="000000"/>
          <w:sz w:val="24"/>
          <w:szCs w:val="24"/>
        </w:rPr>
        <w:t xml:space="preserve">могут </w:t>
      </w:r>
      <w:r>
        <w:rPr>
          <w:rFonts w:cs="Times New Roman" w:ascii="Times New Roman" w:hAnsi="Times New Roman"/>
          <w:b/>
          <w:bCs/>
          <w:color w:val="000000"/>
          <w:sz w:val="24"/>
          <w:szCs w:val="24"/>
        </w:rPr>
        <w:t>рассказать тебе о другом. Иногда совсем немного. Потому что каждый оставляет след, “психический отпечаток”, энергетический шлейф. И человек, действительно обладающий экстрасенсорными способностями, может его чувствов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подлинный экстрасенс никогда не предложит вернуть вам кого бы то ни было, заставить человека изменить свое мышление или </w:t>
      </w:r>
      <w:r>
        <w:rPr>
          <w:rFonts w:cs="Times New Roman" w:ascii="Times New Roman" w:hAnsi="Times New Roman"/>
          <w:b/>
          <w:bCs/>
          <w:i/>
          <w:iCs/>
          <w:color w:val="000000"/>
          <w:sz w:val="24"/>
          <w:szCs w:val="24"/>
        </w:rPr>
        <w:t xml:space="preserve">вызвать любые другие последствия с помощью своей психической “энергии”. </w:t>
      </w:r>
      <w:r>
        <w:rPr>
          <w:rFonts w:cs="Times New Roman" w:ascii="Times New Roman" w:hAnsi="Times New Roman"/>
          <w:b/>
          <w:bCs/>
          <w:color w:val="000000"/>
          <w:sz w:val="24"/>
          <w:szCs w:val="24"/>
        </w:rPr>
        <w:t>Настоящий экстрасенс — тот, кому дана жизнь, чтобы развиваться, и он использует этот дар — знает, что никогда нельзя оказывать давление на свободную волю другого человека, никогда нельзя вторгаться в мысли другого человека и никогда нельзя нарушать психическое пространство другого человек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моему, Ты говорил, что не существует ни “правильного”, ни “неправильного”. Откуда вдруг все эти “нико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який раз, когда Я говорю “всегда” или “никогда”, эти слова следует понимать в контексте того, чего, Я знаю, ты стремишься достичь; того, что ты пытаешься с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 что все вы хотите развиваться, расти духовно, вернуться к Единству. Вы стремитесь ощутить себя важнейшим вариантом величайшего из собственных представлений о том, Кто Вы Есть. Вы стремитесь к этому каждый отдельно и как ра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йчас в Моем мире не существует ни “правильного”, ни “неправильного” —как я у же говорил много раз —и, сделав “плохой” выбор, ты не будешь гореть в вечном огне ада, потому что ни “плохого”, ни “ада” не существует—до тех пор, конечно, пока ты не начинаешь думать, что они существу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все еще существуют законы природы, заложенные в физическую Вселенную, —и одним из них является закон причины и следств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дно из самых важных выражений этого закона формулируется следующим образом: </w:t>
      </w:r>
      <w:r>
        <w:rPr>
          <w:rFonts w:cs="Times New Roman" w:ascii="Times New Roman" w:hAnsi="Times New Roman"/>
          <w:b/>
          <w:bCs/>
          <w:i/>
          <w:iCs/>
          <w:color w:val="000000"/>
          <w:sz w:val="24"/>
          <w:szCs w:val="24"/>
        </w:rPr>
        <w:t>Все последствия, причиной которых послужил человек, в конечном счете переживает он са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это знач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бы ты ни заставил испытать другого человека, однажды ты испытаешь 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 членов вашего объединения </w:t>
      </w:r>
      <w:r>
        <w:rPr>
          <w:rFonts w:cs="Times New Roman" w:ascii="Times New Roman" w:hAnsi="Times New Roman"/>
          <w:b/>
          <w:bCs/>
          <w:i/>
          <w:iCs/>
          <w:color w:val="000000"/>
          <w:sz w:val="24"/>
          <w:szCs w:val="24"/>
        </w:rPr>
        <w:t xml:space="preserve">Нью Эйдж </w:t>
      </w:r>
      <w:r>
        <w:rPr>
          <w:rFonts w:cs="Times New Roman" w:ascii="Times New Roman" w:hAnsi="Times New Roman"/>
          <w:b/>
          <w:bCs/>
          <w:color w:val="000000"/>
          <w:sz w:val="24"/>
          <w:szCs w:val="24"/>
        </w:rPr>
        <w:t>есть более красочное выражение для описания этого закон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то уходит наружу, то снаружи приходит” (</w:t>
      </w:r>
      <w:r>
        <w:rPr>
          <w:rFonts w:cs="Times New Roman" w:ascii="Times New Roman" w:hAnsi="Times New Roman"/>
          <w:color w:val="000000"/>
          <w:sz w:val="24"/>
          <w:szCs w:val="24"/>
          <w:lang w:val="en-US"/>
        </w:rPr>
        <w:t>What goes around, comes around</w:t>
      </w:r>
      <w:r>
        <w:rPr>
          <w:rFonts w:cs="Times New Roman" w:ascii="Times New Roman" w:hAnsi="Times New Roman"/>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ерно. Другим это известно как предписание Иисуса: </w:t>
      </w:r>
      <w:r>
        <w:rPr>
          <w:rFonts w:cs="Times New Roman" w:ascii="Times New Roman" w:hAnsi="Times New Roman"/>
          <w:b/>
          <w:bCs/>
          <w:i/>
          <w:iCs/>
          <w:color w:val="000000"/>
          <w:sz w:val="24"/>
          <w:szCs w:val="24"/>
        </w:rPr>
        <w:t>Во всем, как хотите, чтобы с вами поступали люди, так поступайте и вы с н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исус учил закону причины и следствия. Именно его можно назвать Основным Законом. Что-то вроде Основного Указания, которое было дано Кирку, Пайкерду и Дженевэ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О! Бог — </w:t>
      </w:r>
      <w:r>
        <w:rPr>
          <w:rFonts w:cs="Times New Roman" w:ascii="Times New Roman" w:hAnsi="Times New Roman"/>
          <w:i/>
          <w:iCs/>
          <w:color w:val="000000"/>
          <w:sz w:val="24"/>
          <w:szCs w:val="24"/>
          <w:lang w:val="en-US"/>
        </w:rPr>
        <w:t>Trekkie!</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ешил пошутить? Я написал половину эпизодов.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Лучше было бы, если бы Джин не слышал, что Ты говор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т еще... Джин Мне </w:t>
      </w:r>
      <w:r>
        <w:rPr>
          <w:rFonts w:cs="Times New Roman" w:ascii="Times New Roman" w:hAnsi="Times New Roman"/>
          <w:b/>
          <w:bCs/>
          <w:i/>
          <w:iCs/>
          <w:color w:val="000000"/>
          <w:sz w:val="24"/>
          <w:szCs w:val="24"/>
        </w:rPr>
        <w:t xml:space="preserve">велел </w:t>
      </w:r>
      <w:r>
        <w:rPr>
          <w:rFonts w:cs="Times New Roman" w:ascii="Times New Roman" w:hAnsi="Times New Roman"/>
          <w:b/>
          <w:bCs/>
          <w:color w:val="000000"/>
          <w:sz w:val="24"/>
          <w:szCs w:val="24"/>
        </w:rPr>
        <w:t>это сказ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связан с Джином Родденберр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с Карлом Саганом, и с Бобом Хайнлайном, и со </w:t>
      </w:r>
      <w:r>
        <w:rPr>
          <w:rFonts w:cs="Times New Roman" w:ascii="Times New Roman" w:hAnsi="Times New Roman"/>
          <w:b/>
          <w:bCs/>
          <w:i/>
          <w:iCs/>
          <w:color w:val="000000"/>
          <w:sz w:val="24"/>
          <w:szCs w:val="24"/>
        </w:rPr>
        <w:t>всей находящейся здесь компани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ешь, мы не должны шутить подобным образом. Это лишает правдоподобия весь диало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нимаю. Разговор с Богом должен быть серьезн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хорошо, хотя бы правдоподоб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правдоподобно то, что я могу прямо здесь связаться с Джином, Карлом и Бобом? Я им это передам. Хорошо, вернемся к тому, как ты можешь отличить подлинного экс трасенса от “фальшивого”. Подлинный экстрасенс знает Основное Указание и живет согласно ему. Вот почему, если ты попросишь его вернуть “давно утраченную любовь” или прочесть ауру человека, образцом почерка или фотографией которого ты располагаешь, подлинный экстрасенс скажет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Сожалею, но я этого делать не стану. Я никогда не буду чинить препятствия, вмешиваться или просматривать путь другого челове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буду пытаться влиять, направлять или оказывать на него то или иное воздейств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я не стану разглашать информацию, касающуюся кого бы то ни было, личную или конфиденциальну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человек предлагает тебе выполнить одну из этих “услуг”,</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начит, он, как вы называете, “темная личность”, пользующаяся твоими человеческими слабостями и незащищенностью для вытягивания денег.</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как же те экстрасенсы, которые помогают людям находить без</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ести пропавших близких —похищенного ребенка, убежавшего из дому подростка, которому гордыня не позволяет позвонить домой, даже если ему этого отчаянно хочется? Или классический случай установления местонахождения человека —живого или мертвого —по просьбе поли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 всех этих вопросах уже содержится ответ. То, чего подлинный экстрасенс всегда избегает,—это навязывать другому свою волю. Он здесь только затем, чтобы служ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ли просить экстрасенса установить контакт с умершим? Можем ли мы делать попытки поддерживать связь с теми, кто “ушел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чем тебе это нужн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узнать, не хотят ли они нам что-то сказать, что-то сообщ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кто-то с “другой стороны” захочет, чтобы ты о чем-то узнал, он найдет способ сделать так, что ты узнаешь, можешь не беспокои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тя, дядя, брат, сестра, отец, мать, супруг и любимый человек, которые “ушли раньше”, продолжают свое собственное путешествие и с удовольствием движутся к полному понима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кроме всего прочего, в их намерения входит вернуться к тебе —посмотреть, как ты живешь, или дать тебе понять, что у них все хорошо, —можешь быть уверен, они сделают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следи за “сигналами” и улавливай их. Не отбрасывай их как плод своего воображения, “принятие желаемого за действительное” или совпадение. Следи за сообщением и принимай е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знаю леди, которая ухаживала за своим умирающим мужем и умоляла его, если он все же должен уйти, вернуться к ней и дать ей знать, что у него все в порядке. Он пообещал выполнить ее просьбу и через два дня умер. Не прошло и недели, как леди проснулась однажды ночью, потому что почувствовала, как кто-то садится на кровать рядом с ней. Когда она открыла глаза, она готова была поклясться, что видит своего мужа, который сидит у нее в ногах и улыбается. Но когда она моргнула и опять открыла глаза, его уже не было. Когда она мне об этом рассказывала, она сказала, что, по-видимому, у нее была галлюцинац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это очень типично. Вы получаете сигналы —неопровержимые, очевидные сигналы —и вы их игнорируете. Или отбрасываете их как игру воображ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т же выбор перед тобой сейчас, с этой книгой.</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о почему мы так поступаем? Почему мы просим о чем-то — например, о мудрости, которую содержат эти три книги, — потом, получив то, что просили, отказываемся этому вер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вы сомневаетесь в величии Бога. Подобно Фоме, прежде чем вы поверите, вы должны увидеть, почувствовать, прикоснуться. А то, что вы хотите узнать, нельзя ни</w:t>
      </w:r>
      <w:r>
        <w:rPr>
          <w:rFonts w:cs="Times New Roman" w:ascii="Times New Roman" w:hAnsi="Times New Roman"/>
          <w:b/>
          <w:bCs/>
          <w:i/>
          <w:iCs/>
          <w:color w:val="000000"/>
          <w:sz w:val="24"/>
          <w:szCs w:val="24"/>
          <w:lang w:val="en-US"/>
        </w:rPr>
        <w:t xml:space="preserve"> </w:t>
      </w:r>
      <w:r>
        <w:rPr>
          <w:rFonts w:cs="Times New Roman" w:ascii="Times New Roman" w:hAnsi="Times New Roman"/>
          <w:b/>
          <w:bCs/>
          <w:color w:val="000000"/>
          <w:sz w:val="24"/>
          <w:szCs w:val="24"/>
        </w:rPr>
        <w:t>увидеть, ни почувствовать, к этому нельзя прикоснуться. Это из другого царства. И вы не открыты этому, вы не готовы. Однако не стоит тревожиться. Когда ученик буд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отов, появится учитель</w:t>
      </w:r>
      <w:r>
        <w:rPr>
          <w:rFonts w:cs="Times New Roman" w:ascii="Times New Roman" w:hAnsi="Times New Roman"/>
          <w:b/>
          <w:bCs/>
          <w:color w:val="000000"/>
          <w:sz w:val="24"/>
          <w:szCs w:val="24"/>
          <w:lang w:val="en-US"/>
        </w:rPr>
        <w:t>.</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возвращаясь к исходной теме, —Ты утверждаешь, чт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ы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должны обращаться к экстрасенсу или идти на спиритический сеанс, пытаясь установить контакт с теми, кто находится на другой сторо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Я не утверждаю, что вы должны или не должны делать что  бы то ни было. Я просто не уверен в том, каким будет результа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а если предположить, что не я хочу что-то услышать от </w:t>
      </w:r>
      <w:r>
        <w:rPr>
          <w:rFonts w:cs="Times New Roman" w:ascii="Times New Roman" w:hAnsi="Times New Roman"/>
          <w:i/>
          <w:iCs/>
          <w:color w:val="000000"/>
          <w:sz w:val="24"/>
          <w:szCs w:val="24"/>
        </w:rPr>
        <w:t xml:space="preserve">них, </w:t>
      </w:r>
      <w:r>
        <w:rPr>
          <w:rFonts w:cs="Times New Roman" w:ascii="Times New Roman" w:hAnsi="Times New Roman"/>
          <w:color w:val="000000"/>
          <w:sz w:val="24"/>
          <w:szCs w:val="24"/>
        </w:rPr>
        <w:t xml:space="preserve">а у меня есть что-то такое, чт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хотел бы сообщить 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воему, ты можешь что-то сказать и они этого не услышат? Самая слабая мысль, имеющая отношение к живущему, как вы называете, “с другой стороны”, заставляет его сознание мчаться к в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твоей голове не может появиться ни одной мысли, ни одного представления о том, кого вы называете “покойным”, без того, чтобы Сущность этого человека не осознала их. Для такой связи вовсе не нужен медиум. </w:t>
      </w:r>
      <w:r>
        <w:rPr>
          <w:rFonts w:cs="Times New Roman" w:ascii="Times New Roman" w:hAnsi="Times New Roman"/>
          <w:b/>
          <w:bCs/>
          <w:i/>
          <w:iCs/>
          <w:color w:val="000000"/>
          <w:sz w:val="24"/>
          <w:szCs w:val="24"/>
        </w:rPr>
        <w:t>Лучший “медиум”</w:t>
      </w:r>
      <w:r>
        <w:rPr>
          <w:rFonts w:cs="Times New Roman" w:ascii="Times New Roman" w:hAnsi="Times New Roman"/>
          <w:i/>
          <w:iCs/>
          <w:color w:val="000000"/>
          <w:sz w:val="24"/>
          <w:szCs w:val="24"/>
        </w:rPr>
        <w:t>—</w:t>
      </w:r>
      <w:r>
        <w:rPr>
          <w:rFonts w:cs="Times New Roman" w:ascii="Times New Roman" w:hAnsi="Times New Roman"/>
          <w:b/>
          <w:bCs/>
          <w:i/>
          <w:iCs/>
          <w:color w:val="000000"/>
          <w:sz w:val="24"/>
          <w:szCs w:val="24"/>
        </w:rPr>
        <w:t>любовь.</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как же </w:t>
      </w:r>
      <w:r>
        <w:rPr>
          <w:rFonts w:cs="Times New Roman" w:ascii="Times New Roman" w:hAnsi="Times New Roman"/>
          <w:i/>
          <w:iCs/>
          <w:color w:val="000000"/>
          <w:sz w:val="24"/>
          <w:szCs w:val="24"/>
        </w:rPr>
        <w:t xml:space="preserve">двухсторонняя </w:t>
      </w:r>
      <w:r>
        <w:rPr>
          <w:rFonts w:cs="Times New Roman" w:ascii="Times New Roman" w:hAnsi="Times New Roman"/>
          <w:color w:val="000000"/>
          <w:sz w:val="24"/>
          <w:szCs w:val="24"/>
        </w:rPr>
        <w:t>связь? Разве медиум не может быть здесь полезен? И вообще, возможна ли такая связь? Или все это пустая болтовня? Это опасн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йчас ты говоришь о связи с духами. Да, такая связь возможна. Опасна ли она? По существу, “опасно” все, чего ты боишься. Ты и создаешь именно то, чего боишься. И тем не менее на самом деле нет ничего такого, чего следовало бы боя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и любимые никогда не бывают далеко от тебя, не дальше мысли, и, если ты в них нуждаешься, они всегда здесь, готовые дать совет или утешить. Если ты очень переживаешь по поводу того, все ли “в порядке” с любимыми существами, они пошлют тебе знак, сигнал, коротенькое “сообщение”, в котором скажут тебе, что у них все 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даже не нужно призывать их, потому что души тех, кто любил тебя в этой жизни, —стоит им почувствовать малейшее затруднение или нарушение твоей ауры, —тянутся к тебе, влекутся к тебе, мчатся к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 из первых возможностей, которые открываются им в их новом существовании, —это возможность оказывать помощь и утешать тех, кого они любят. И, если ты действительно открыт им, ты будешь чувствовать их утешительное присутств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рассказы людей, которые “готовы поклясться”, что умерший любимый человек был в комнате, это прав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не всякого сомнения. Кто-то может почувствовать запах духов любимого человека, или дымок его сигареты, или услышать едва уловимые звуки песни, которую тот любил напевать. Или, неизвестно откуда, может вдруг появиться какая-то его личная вещица. Вдруг “без всякой причины” “обнаружится” его носовой платок, кошелек, запонка или украшение. Ты “находишь” их под диванной подушкой или под стопкой старых журналов. Они тут как тут. Рисунок, фотография, запечатлевшая особый момент, —просто когда вы скучаете по этому человеку, думаете о нем, испытываете грусть по поводу его смерти. Все это не “просто случается”. Эти вещи не “просто появляются” в “нужный момент”, случайно. Я говорю тебе: </w:t>
      </w:r>
      <w:r>
        <w:rPr>
          <w:rFonts w:cs="Times New Roman" w:ascii="Times New Roman" w:hAnsi="Times New Roman"/>
          <w:b/>
          <w:bCs/>
          <w:i/>
          <w:iCs/>
          <w:color w:val="000000"/>
          <w:sz w:val="24"/>
          <w:szCs w:val="24"/>
        </w:rPr>
        <w:t>Во Вселенной не существует совпаде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это очень просто. Очень прос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ернемся к твоему вопросу: нужен ли так называемый “медиум”, или “канал”, для связи с существами, находящими ся вне тела? Нет. Может ли он иногда оказаться полезным? Иногда. Очень многое опять-таки зависит от экстрасенса, медиума —и от его мотива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кто-то отказывается работать с тобой таким образом —или выполнять любую работу по “ченнелингу” или “посредничеству” —без солидной компенсации, беги, не иди к такому, ищи другие пути. Такой человек занимается этим только ради денег. Не удивляйся, если ты недели, месяцы или даже годы будешь возвращаться к одному и тому же, пока он будет использовать твое желание или потребность установить контакт с “духовным мир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ловек, который здесь—подобно духу—только для того, чтобы помочь, не попросит для себя ничего, кроме того, что необходимо для продолжения работы, которую он стремится выпол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экстрасенс или медиум исходит из того, чтобы тебе помочь, можешь быть уверен —ты получишь полную помощь в обмен на то, что ты </w:t>
      </w:r>
      <w:r>
        <w:rPr>
          <w:rFonts w:cs="Times New Roman" w:ascii="Times New Roman" w:hAnsi="Times New Roman"/>
          <w:b/>
          <w:bCs/>
          <w:i/>
          <w:iCs/>
          <w:color w:val="000000"/>
          <w:sz w:val="24"/>
          <w:szCs w:val="24"/>
        </w:rPr>
        <w:t xml:space="preserve">можешь </w:t>
      </w:r>
      <w:r>
        <w:rPr>
          <w:rFonts w:cs="Times New Roman" w:ascii="Times New Roman" w:hAnsi="Times New Roman"/>
          <w:b/>
          <w:bCs/>
          <w:color w:val="000000"/>
          <w:sz w:val="24"/>
          <w:szCs w:val="24"/>
        </w:rPr>
        <w:t>дать. Не пользуйся этим исключительным благородством духа, давая слишком мало или не давая ничего, если ты знаешь, что можешь дать больш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щи того, кто искренне служит миру, искренне стремится поделиться мудростью и знаниями, проникновением в сущность и пониманием, заботой и состраданием. Плати этим людям, и плати щедро. Отдавай им дань самого высокого уважения. Вручай им любые суммы. Потому что они —Приносящие Свет.</w:t>
      </w:r>
    </w:p>
    <w:p>
      <w:pPr>
        <w:pStyle w:val="Heading2"/>
        <w:widowControl/>
        <w:ind w:left="284"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widowControl/>
        <w:ind w:left="284" w:hanging="0"/>
        <w:jc w:val="center"/>
        <w:rPr>
          <w:rFonts w:ascii="Times New Roman" w:hAnsi="Times New Roman" w:cs="Times New Roman"/>
        </w:rPr>
      </w:pPr>
      <w:r>
        <w:rPr>
          <w:rFonts w:cs="Times New Roman" w:ascii="Times New Roman" w:hAnsi="Times New Roman"/>
          <w:color w:val="000000"/>
        </w:rPr>
        <w:t>Глава 7</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ы о многом поговорили. Да, мы действительно о многом поговорили. Может, сделаем еще один заход? Ты готов продолж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т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теперь я готов к разговору. Наконец я вошел во вкус. И хочу задать тебе все вопросы, которые хотел задать целых три го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против. Дава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дорово. Сейчас я хотел бы поговорить о еще одной эзотерической тайне. Ты расскажешь мне о реинкарна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ногие религии утверждают, что реинкарнация —ложная доктрина, что у нас есть только одна жизнь, один шан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 Это не совсем точ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они могут так ошибаться в таком важном вопросе? Как они могут не знать такую фундаментальную исти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олжен понимать, что множество религий основаны на страхе, их учения построены вокруг доктрины о Боге, которому нужно поклоняться и которого нужно боя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благодаря использованию страха все земное общество преобразовалось из матриархального в патриархальное. Именно благодаря использованию страха древние священники заставляли людей “замаливать свои грехи” и “чтить слово Божие”. Именно благодаря использованию страха церкви заполучали и контролировали свою паств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 из церквей даже настаивала, что Бог покарает вас, если вы не будете ходить в церковь каждое воскресенье. Не ходить в церковь было объявлено грех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не в любую церковь. Нужно было посещать определенную церковь. Если бы ты пошел в церковь другой конфессии, ты тоже совершил бы грех. Это была простая и неприкрытая попытка контролировать посредством страха. Поразительно то, что она работала. Адово пламя, страхи все еще работаю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й, Ты же Бог. Не ругай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то ругался? Я констатировал факт. Я сказал: “Адово пламя, страхи—</w:t>
      </w:r>
      <w:r>
        <w:rPr>
          <w:rFonts w:cs="Times New Roman" w:ascii="Times New Roman" w:hAnsi="Times New Roman"/>
          <w:b/>
          <w:bCs/>
          <w:i/>
          <w:iCs/>
          <w:color w:val="000000"/>
          <w:sz w:val="24"/>
          <w:szCs w:val="24"/>
        </w:rPr>
        <w:t>все еще работ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всегда будут верить в ад и в Бога, который может их туда отправить, пока верят, что Бог похож на человека — безжалостного, эгоистичного, злопамятного и мстительн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давние времена большинство людей не могли представить себе Бога, который может подняться над всем этим. Поэтому они приняли учение многих церквей, которые говорили, что нужно “бояться ужасного возмездия Господ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как будто не верили, что они могут быть хорошими и поступать подобающим образом сами по себе, в силу заложенных в них мотивов. И для того, чтобы не сбиться с верного пути, им пришлось создать религию с доктриной о гневливом, карающем Бо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идея реинкарнации становилась поперек дороги этой религи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тчего так? Что в этой доктрине было столь опасн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рковь провозглашала: лучше тебе быть хорошим, </w:t>
      </w:r>
      <w:r>
        <w:rPr>
          <w:rFonts w:cs="Times New Roman" w:ascii="Times New Roman" w:hAnsi="Times New Roman"/>
          <w:b/>
          <w:bCs/>
          <w:i/>
          <w:iCs/>
          <w:color w:val="000000"/>
          <w:sz w:val="24"/>
          <w:szCs w:val="24"/>
        </w:rPr>
        <w:t xml:space="preserve">а не то... </w:t>
      </w:r>
      <w:r>
        <w:rPr>
          <w:rFonts w:cs="Times New Roman" w:ascii="Times New Roman" w:hAnsi="Times New Roman"/>
          <w:b/>
          <w:bCs/>
          <w:color w:val="000000"/>
          <w:sz w:val="24"/>
          <w:szCs w:val="24"/>
        </w:rPr>
        <w:t>И вдруг появляются проповедники реинкарнации и говорят: “После этой жизни у тебя будет еще один шанс, а после него — еще один. И еще много шансов. Поэтому не волнуйся. Старайся. Не пугайся до потери пульса. Пообещай себе стараться еще лучше и продолжай ж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тественно, что древняя церковь и слышать не могла о таком. Поэтому она сделала две вещи. Во-первых, объявила доктрину о реинкарнации ересью. Потом создала таинство исповеди. Исповедь могла дать верующему то, 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ещала реинкарнация. То есть </w:t>
      </w:r>
      <w:r>
        <w:rPr>
          <w:rFonts w:cs="Times New Roman" w:ascii="Times New Roman" w:hAnsi="Times New Roman"/>
          <w:b/>
          <w:bCs/>
          <w:i/>
          <w:iCs/>
          <w:color w:val="000000"/>
          <w:sz w:val="24"/>
          <w:szCs w:val="24"/>
        </w:rPr>
        <w:t>еще один шан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тогда у нас возникла схема, в которой Бог покарает тебя за грехи, если только ты не </w:t>
      </w:r>
      <w:r>
        <w:rPr>
          <w:rFonts w:cs="Times New Roman" w:ascii="Times New Roman" w:hAnsi="Times New Roman"/>
          <w:i/>
          <w:iCs/>
          <w:color w:val="000000"/>
          <w:sz w:val="24"/>
          <w:szCs w:val="24"/>
        </w:rPr>
        <w:t xml:space="preserve">исповедаешься в них. </w:t>
      </w:r>
      <w:r>
        <w:rPr>
          <w:rFonts w:cs="Times New Roman" w:ascii="Times New Roman" w:hAnsi="Times New Roman"/>
          <w:color w:val="000000"/>
          <w:sz w:val="24"/>
          <w:szCs w:val="24"/>
        </w:rPr>
        <w:t>Исповедавшись, можно быть спокойным, зная, что Бог услышал твою исповедь и простил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Но тут была одна загвоздка. Прощение грехов </w:t>
      </w:r>
      <w:r>
        <w:rPr>
          <w:rFonts w:cs="Times New Roman" w:ascii="Times New Roman" w:hAnsi="Times New Roman"/>
          <w:b/>
          <w:bCs/>
          <w:i/>
          <w:iCs/>
          <w:color w:val="000000"/>
          <w:sz w:val="24"/>
          <w:szCs w:val="24"/>
        </w:rPr>
        <w:t xml:space="preserve">не могло исходить непосредственно от Бога. </w:t>
      </w:r>
      <w:r>
        <w:rPr>
          <w:rFonts w:cs="Times New Roman" w:ascii="Times New Roman" w:hAnsi="Times New Roman"/>
          <w:b/>
          <w:bCs/>
          <w:color w:val="000000"/>
          <w:sz w:val="24"/>
          <w:szCs w:val="24"/>
        </w:rPr>
        <w:t>Ему приходилось проходить через церковь, и ее священники налагали “епитимью”, которую нужно было исполнить. Обычно грешник должен был прочесть несколько молитв. Теперь у человека было две причины, чтобы оставаться верным церк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рковь обнаружила, что исповедь—настолько хорошая карта, что вскоре объявила грехом </w:t>
      </w:r>
      <w:r>
        <w:rPr>
          <w:rFonts w:cs="Times New Roman" w:ascii="Times New Roman" w:hAnsi="Times New Roman"/>
          <w:b/>
          <w:bCs/>
          <w:i/>
          <w:iCs/>
          <w:color w:val="000000"/>
          <w:sz w:val="24"/>
          <w:szCs w:val="24"/>
        </w:rPr>
        <w:t xml:space="preserve">не ходить на исповедь. </w:t>
      </w:r>
      <w:r>
        <w:rPr>
          <w:rFonts w:cs="Times New Roman" w:ascii="Times New Roman" w:hAnsi="Times New Roman"/>
          <w:b/>
          <w:bCs/>
          <w:color w:val="000000"/>
          <w:sz w:val="24"/>
          <w:szCs w:val="24"/>
        </w:rPr>
        <w:t xml:space="preserve">Каждый должен был исповедоваться хотя бы раз в год. В противном случае у Бога появлялась </w:t>
      </w:r>
      <w:r>
        <w:rPr>
          <w:rFonts w:cs="Times New Roman" w:ascii="Times New Roman" w:hAnsi="Times New Roman"/>
          <w:b/>
          <w:bCs/>
          <w:i/>
          <w:iCs/>
          <w:color w:val="000000"/>
          <w:sz w:val="24"/>
          <w:szCs w:val="24"/>
        </w:rPr>
        <w:t xml:space="preserve">еще одна </w:t>
      </w:r>
      <w:r>
        <w:rPr>
          <w:rFonts w:cs="Times New Roman" w:ascii="Times New Roman" w:hAnsi="Times New Roman"/>
          <w:b/>
          <w:bCs/>
          <w:color w:val="000000"/>
          <w:sz w:val="24"/>
          <w:szCs w:val="24"/>
        </w:rPr>
        <w:t>причина гнева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больше и больше правил —многие из них случайные и непостоянные —стали провозглашаться церковью, и за каждым правилом стояла угроза вечного Божьего проклятия, если, конечно, в его нарушении не </w:t>
      </w:r>
      <w:r>
        <w:rPr>
          <w:rFonts w:cs="Times New Roman" w:ascii="Times New Roman" w:hAnsi="Times New Roman"/>
          <w:b/>
          <w:bCs/>
          <w:i/>
          <w:iCs/>
          <w:color w:val="000000"/>
          <w:sz w:val="24"/>
          <w:szCs w:val="24"/>
        </w:rPr>
        <w:t xml:space="preserve">исповедаться. </w:t>
      </w:r>
      <w:r>
        <w:rPr>
          <w:rFonts w:cs="Times New Roman" w:ascii="Times New Roman" w:hAnsi="Times New Roman"/>
          <w:b/>
          <w:bCs/>
          <w:color w:val="000000"/>
          <w:sz w:val="24"/>
          <w:szCs w:val="24"/>
        </w:rPr>
        <w:t>Тогда Бог прощал человека, и проклятие ему больше не угрожа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тут появилась еще одна проблема. Люди пришли к выводу, что можно делать все, что угодно, если каждый раз в этом каяться. Церковь оказалась в затруднительном положении. Страх покинул сердца людей. Они перестали ходить в церковь и отвернулись от нее. Люди приходили “ис поведаться” раз в год, исполняли свою епитимью, освобождались от грехов и продолжали жить как прежд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было никаких сомнений в том, что нужно было опять поселить страх в сердцах люд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гда было изобретено чистилищ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истилищ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истилище. Его описывали как нечто сродни аду, но души попадали туда не навечно. Эта новая доктрина объявила, что Бог заставит тебя страдать за твои грехи, </w:t>
      </w:r>
      <w:r>
        <w:rPr>
          <w:rFonts w:cs="Times New Roman" w:ascii="Times New Roman" w:hAnsi="Times New Roman"/>
          <w:b/>
          <w:bCs/>
          <w:i/>
          <w:iCs/>
          <w:color w:val="000000"/>
          <w:sz w:val="24"/>
          <w:szCs w:val="24"/>
        </w:rPr>
        <w:t>даже если ты в них исповедал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гласно новой доктрине, Бог устанавливал определенную порцию страданий для каждой несовершенной души, в зависимости от того, сколько и каких грехов за ней числится. Были грехи “смертные” и “простительные”. Смертные грехи посылали человека прямиком в ад, если до смерти он не успевал в них исповеда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нова посещаемость церкви резко возросла. Сумма получаемых от верующих денежных взносов сразу же увеличилась, особенно много стало пожертвований, потому что доктрина о чистилище также включала в себя способ, которым можно было </w:t>
      </w:r>
      <w:r>
        <w:rPr>
          <w:rFonts w:cs="Times New Roman" w:ascii="Times New Roman" w:hAnsi="Times New Roman"/>
          <w:b/>
          <w:bCs/>
          <w:i/>
          <w:iCs/>
          <w:color w:val="000000"/>
          <w:sz w:val="24"/>
          <w:szCs w:val="24"/>
        </w:rPr>
        <w:t>откупиться от страдани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рости, не поним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гласно учению церкви, человек мог получить специальное отпущение грехов —хотя, опять-таки, не прямо от Бога —от служителей церкви. Так человек мог избежать —полностью или хотя бы частично —страданий в чистилище, которые он “заработал” своими греха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то вроде “уменьшения срока за хорошее поведени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 Но, конечно, такое помилование получали очень немногие. Как правило, те, кто делал ощутимые пожертвования в пользу церк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 действительно большую сумму человек мог получить </w:t>
      </w:r>
      <w:r>
        <w:rPr>
          <w:rFonts w:cs="Times New Roman" w:ascii="Times New Roman" w:hAnsi="Times New Roman"/>
          <w:b/>
          <w:bCs/>
          <w:i/>
          <w:iCs/>
          <w:color w:val="000000"/>
          <w:sz w:val="24"/>
          <w:szCs w:val="24"/>
        </w:rPr>
        <w:t xml:space="preserve">полное </w:t>
      </w:r>
      <w:r>
        <w:rPr>
          <w:rFonts w:cs="Times New Roman" w:ascii="Times New Roman" w:hAnsi="Times New Roman"/>
          <w:b/>
          <w:bCs/>
          <w:color w:val="000000"/>
          <w:sz w:val="24"/>
          <w:szCs w:val="24"/>
        </w:rPr>
        <w:t xml:space="preserve">отпущение грехов. Тогда он </w:t>
      </w:r>
      <w:r>
        <w:rPr>
          <w:rFonts w:cs="Times New Roman" w:ascii="Times New Roman" w:hAnsi="Times New Roman"/>
          <w:b/>
          <w:bCs/>
          <w:i/>
          <w:iCs/>
          <w:color w:val="000000"/>
          <w:sz w:val="24"/>
          <w:szCs w:val="24"/>
        </w:rPr>
        <w:t xml:space="preserve">вообще не попадал в чистилище. </w:t>
      </w:r>
      <w:r>
        <w:rPr>
          <w:rFonts w:cs="Times New Roman" w:ascii="Times New Roman" w:hAnsi="Times New Roman"/>
          <w:b/>
          <w:bCs/>
          <w:color w:val="000000"/>
          <w:sz w:val="24"/>
          <w:szCs w:val="24"/>
        </w:rPr>
        <w:t>Это был прямой билет в ра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ая особая милость Бога была доступна даже еще меньшему количеству верующих. Возможно, королевской семье. И чрезвычайно богатым людям. Количество денег, драгоценностей и земли, которую отдавали церкви за полное отпущение грехов, было огромным. Но такое положение вещей вызывало в массах неудовлетворенность и возмущ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беднейших из крестьян не было никакой надежды получить у епископа отпущение грехов, поэтому простые люди потеряли веру в систему, и снова возникла угроза, что церковь начнет терять свою паству.</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теперь </w:t>
      </w:r>
      <w:r>
        <w:rPr>
          <w:rFonts w:cs="Times New Roman" w:ascii="Times New Roman" w:hAnsi="Times New Roman"/>
          <w:color w:val="000000"/>
          <w:sz w:val="24"/>
          <w:szCs w:val="24"/>
        </w:rPr>
        <w:t>что сделали церковни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придумали ставить свечи за упокой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приходили в церковь, зажигали свечу для “бедных душ в чистилище” и, читая молитвы за упокой (ряд молитв, которые произносили в определенном порядке), снимали годы со “срока” дорогих им усопших и таким образом освобождали их из чистилища раньше, чем в противном случае позволил бы Бо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ля самих себя люди ничего не могли сделать, но, по крайней мере, они могли молиться о милости для усопших. Конечно, было полезно бросить одну-две монетки в прорезь ящика за каждую зажженную свеч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ножество маленьких свечей мерцали за красным стеклом, множество песо и пенни падали в жестяные ящики. Так люди пытались заставить Меня “облегчить” страдания душ в чистилищ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адо же! Это </w:t>
      </w:r>
      <w:r>
        <w:rPr>
          <w:rFonts w:cs="Times New Roman" w:ascii="Times New Roman" w:hAnsi="Times New Roman"/>
          <w:i/>
          <w:iCs/>
          <w:color w:val="000000"/>
          <w:sz w:val="24"/>
          <w:szCs w:val="24"/>
        </w:rPr>
        <w:t xml:space="preserve">невероятно! </w:t>
      </w:r>
      <w:r>
        <w:rPr>
          <w:rFonts w:cs="Times New Roman" w:ascii="Times New Roman" w:hAnsi="Times New Roman"/>
          <w:color w:val="000000"/>
          <w:sz w:val="24"/>
          <w:szCs w:val="24"/>
        </w:rPr>
        <w:t xml:space="preserve">Ты хочешь сказать, люди не видели, что за этим стоит? Люди не видели, что это просто отчаянная попытка отчаявшейся церкви заставить ее членов от отчаяния сделать все, чтобы защититься от </w:t>
      </w:r>
      <w:r>
        <w:rPr>
          <w:rFonts w:cs="Times New Roman" w:ascii="Times New Roman" w:hAnsi="Times New Roman"/>
          <w:i/>
          <w:iCs/>
          <w:color w:val="000000"/>
          <w:sz w:val="24"/>
          <w:szCs w:val="24"/>
        </w:rPr>
        <w:t xml:space="preserve">десперадо, </w:t>
      </w:r>
      <w:r>
        <w:rPr>
          <w:rFonts w:cs="Times New Roman" w:ascii="Times New Roman" w:hAnsi="Times New Roman"/>
          <w:color w:val="000000"/>
          <w:sz w:val="24"/>
          <w:szCs w:val="24"/>
        </w:rPr>
        <w:t>которого они называли Богом? Хочешь сказать, что люди действительно купились на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уква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 удивительно, что церковь объявила реинкарнацию лож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Но Я создал вас не для того, чтобы вы могли прожить только одну жизнь —бесконечно малое время по сравнению с возрастом Вселенной, —сделать ошибки, которые вы неизбежно сделали бы, и потом надеяться, что в конце все будет хорошо. Я пытался представить такое положение вещей, но не мог понять, какова бы в нем была Моя це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тоже не смогли бы этого понять. Поэтому вам приходилось все время говорить нечто вроде: “Неисповедимыми путями творит Господь чудеса Свои”. Но Мои пути никогда не были неисповедимыми. Всему, что Я делаю, есть причина, и это совершенно ясно. В этой трилогии Я уже много раз объяснял, зачем Я вас создал и в чем цель ваше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еинкарнация идеально подходит для Моей цели, то есть для того, чтобы создать и испытать Кто Я Есть через вас, жизнь за жизнью, и через миллионы других наделенных сознанием существ, которые Я расселил по Вселен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w:t>
      </w:r>
      <w:r>
        <w:rPr>
          <w:rFonts w:cs="Times New Roman" w:ascii="Times New Roman" w:hAnsi="Times New Roman"/>
          <w:i/>
          <w:iCs/>
          <w:color w:val="000000"/>
          <w:sz w:val="24"/>
          <w:szCs w:val="24"/>
        </w:rPr>
        <w:t xml:space="preserve">есть </w:t>
      </w:r>
      <w:r>
        <w:rPr>
          <w:rFonts w:cs="Times New Roman" w:ascii="Times New Roman" w:hAnsi="Times New Roman"/>
          <w:color w:val="000000"/>
          <w:sz w:val="24"/>
          <w:szCs w:val="24"/>
        </w:rPr>
        <w:t>жизнь на друг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есть. Ты что, действительно веришь, что вы одни в этой громадной Вселенной? Но к этой теме мы тоже еще вернемся позж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щаешь?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ещ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твоя цель как души —испытать себя как Все, Что Есть. Мы развиваемся. Мы... станови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ановимся чем? Мы не знаем! Мы не можем этого знать, пока не доберемся до места назначения! Но для Нас это путешествие радостно. И как только Мы “доберемся туда”, как только Мы создадим следующую высшую идею о том, Кто Мы Есть, Мы создадим более великую мысль, высокую идею и </w:t>
      </w:r>
      <w:r>
        <w:rPr>
          <w:rFonts w:cs="Times New Roman" w:ascii="Times New Roman" w:hAnsi="Times New Roman"/>
          <w:b/>
          <w:bCs/>
          <w:i/>
          <w:iCs/>
          <w:color w:val="000000"/>
          <w:sz w:val="24"/>
          <w:szCs w:val="24"/>
        </w:rPr>
        <w:t>будем продолжать радоваться веч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о м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Теперь я почти </w:t>
      </w:r>
      <w:r>
        <w:rPr>
          <w:rFonts w:cs="Times New Roman" w:ascii="Times New Roman" w:hAnsi="Times New Roman"/>
          <w:i/>
          <w:iCs/>
          <w:color w:val="000000"/>
          <w:sz w:val="24"/>
          <w:szCs w:val="24"/>
        </w:rPr>
        <w:t xml:space="preserve">смог бы </w:t>
      </w:r>
      <w:r>
        <w:rPr>
          <w:rFonts w:cs="Times New Roman" w:ascii="Times New Roman" w:hAnsi="Times New Roman"/>
          <w:color w:val="000000"/>
          <w:sz w:val="24"/>
          <w:szCs w:val="24"/>
        </w:rPr>
        <w:t>повторить это дослов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смысл и цель вашей жизни—решить и быть Теми, Кто Вы Есть в Действительности. Вы делаете это каждый день. Каждым поступком, каждой мыслью, каждым сло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сколько вы довольны своим опытом бытия Теми, Кем Вы Есть, настолько вы движетесь в русле процесса созидания, внося лишь незначительные исправления то там, то тут, чтобы больше приблизиться к совершенств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арамаханса Йогананда—вот пример человека, который был очень близок к “совершенству” в смысле отражения своего представления о себе. Он очень ясно понимал, кем он является и каково его отношение ко Мне, и свою жизнь он посвятил тому, чтобы “отразить” свое понимание. Он хотел воплотить в жизненный опыт свое представление о себе в собственной реальности, познать себя как такового на практи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ейб Рут делал то же самое. Он очень ясно понимал, кем является и каково его отношение ко Мне, и свою жизнь он посвятил, чтобы отразить это, чтобы познать себя в своем собственном жизненном опы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многие люди живут на этом уровне. Конечно, у Мастера и Бейба были совершенно разные представления о себе, но оба они великолепно воплотили их в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несомненно, у обоих были разные представления обо Мне, они исходили из разных уровней осознания того, Кто Я Есть, и того, каково их истинное отношение ко Мне. Эти уровни осознания находили свое отражение в их мыслях, слонах и поступк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ин большую часть своей жизни провел в мире и покое и дарил мир и покой другим. Другой жил в беспокойстве, суматохе и иногда в гневе (особенно когда не мог добиться своего) и приносил суматоху в жизнь окружающих его люд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ко у обоих было доброе сердце —не было человека мягче, чем Бейб, —и разница между ними в том, что у одного не было практически ничего в смысле физических приобретений, но он никогда не хотел большего, а у другого “было все”, но он так и не получил того, чего действительно хоте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это был конец для Георга Германа, думаю, нам всем было бы немного грустно за него, но душа, которая воплотилась как Бейб Рут, еще далеко не завершила процесс, называемый эволюцией. У нее была возможность пересмотреть опыт, созданный ею для себя и для других, и теперь, стремясь создавать и воссоздавать себя во все более великих версиях, она решает, какой опыт далее ей хотелось бы получ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ут мы прекратим наш рассказ об этих двух душах, потому что обе уже сделали свой следующий выбор относительно желательного опыта и, фактически, уже получают е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что оба уже реинкарнировали в новые те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ыло бы ошибкой думать, что реинкарнация —возвращение в другое физическое тело —является единственным возможным вариантом.</w:t>
      </w:r>
    </w:p>
    <w:p>
      <w:pPr>
        <w:pStyle w:val="Normal"/>
        <w:widowControl w:val="false"/>
        <w:jc w:val="both"/>
        <w:rPr/>
      </w:pPr>
      <w:r>
        <w:rPr>
          <w:rFonts w:cs="Times New Roman" w:ascii="Times New Roman" w:hAnsi="Times New Roman"/>
          <w:i/>
          <w:iCs/>
          <w:color w:val="000000"/>
          <w:sz w:val="24"/>
          <w:szCs w:val="24"/>
        </w:rPr>
        <w:t xml:space="preserve">Каковы </w:t>
      </w:r>
      <w:r>
        <w:rPr>
          <w:rFonts w:cs="Times New Roman" w:ascii="Times New Roman" w:hAnsi="Times New Roman"/>
          <w:color w:val="000000"/>
          <w:sz w:val="24"/>
          <w:szCs w:val="24"/>
        </w:rPr>
        <w:t xml:space="preserve">другие варианты?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 правде говоря, любы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Я уже объяснял в этой книге, что происходит после того, что вы называете смер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которые души чувствуют, что они еще многое хотели бы узнать, и поэтому они идут в “школу”, в то время как другие —которые вы зовете “старыми душами” —учат их. Чему же они их учат? </w:t>
      </w:r>
      <w:r>
        <w:rPr>
          <w:rFonts w:cs="Times New Roman" w:ascii="Times New Roman" w:hAnsi="Times New Roman"/>
          <w:b/>
          <w:bCs/>
          <w:i/>
          <w:iCs/>
          <w:color w:val="000000"/>
          <w:sz w:val="24"/>
          <w:szCs w:val="24"/>
        </w:rPr>
        <w:t xml:space="preserve">Тому, что им нечему учиться. </w:t>
      </w:r>
      <w:r>
        <w:rPr>
          <w:rFonts w:cs="Times New Roman" w:ascii="Times New Roman" w:hAnsi="Times New Roman"/>
          <w:b/>
          <w:bCs/>
          <w:color w:val="000000"/>
          <w:sz w:val="24"/>
          <w:szCs w:val="24"/>
        </w:rPr>
        <w:t xml:space="preserve">Что им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не нужно было ничему учиться. Что все, что им нужно сделать, — это вспомнить. Вспомнить, Кто и Что Они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х “учат”, что опыт того, Кто Они Есть, они получают в реализации, в </w:t>
      </w:r>
      <w:r>
        <w:rPr>
          <w:rFonts w:cs="Times New Roman" w:ascii="Times New Roman" w:hAnsi="Times New Roman"/>
          <w:b/>
          <w:bCs/>
          <w:i/>
          <w:iCs/>
          <w:color w:val="000000"/>
          <w:sz w:val="24"/>
          <w:szCs w:val="24"/>
        </w:rPr>
        <w:t xml:space="preserve">бытии </w:t>
      </w:r>
      <w:r>
        <w:rPr>
          <w:rFonts w:cs="Times New Roman" w:ascii="Times New Roman" w:hAnsi="Times New Roman"/>
          <w:b/>
          <w:bCs/>
          <w:color w:val="000000"/>
          <w:sz w:val="24"/>
          <w:szCs w:val="24"/>
        </w:rPr>
        <w:t>тем, Кем Они Являются. Им напоминают об этом, ненавязчиво показывая такой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ругие души уже вспомнили об этом к тому времени, как они оказались —или вскоре после того, как они оказались, —“по ту сторону”. (Сейчас Я использую хорошо знакомый тебе язык, разговорный, чтобы слова мешали как можно меньше.) Эти души могут стремиться к немедленной радости переживания того, чем они желают “быть”. Они могут выбирать из миллионов, квадриллионов аспектов Меня и решить испытать выбранный аспект сразу же. Некоторые могут предпочесть вернуться для этого в физическую форму.</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ую физическую форму?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у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w:t>
      </w:r>
      <w:r>
        <w:rPr>
          <w:rFonts w:cs="Times New Roman" w:ascii="Times New Roman" w:hAnsi="Times New Roman"/>
          <w:i/>
          <w:iCs/>
          <w:color w:val="000000"/>
          <w:sz w:val="24"/>
          <w:szCs w:val="24"/>
        </w:rPr>
        <w:t xml:space="preserve">правда, </w:t>
      </w:r>
      <w:r>
        <w:rPr>
          <w:rFonts w:cs="Times New Roman" w:ascii="Times New Roman" w:hAnsi="Times New Roman"/>
          <w:color w:val="000000"/>
          <w:sz w:val="24"/>
          <w:szCs w:val="24"/>
        </w:rPr>
        <w:t>что души могут возвращаться в облике животных и что Бог может быть коровой? И что коровы действительно священны? Святая кор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х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зви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тебя была целая жизнь, чтобы разыгрывать комедию. И, кстати, взглянув на твою жизнь, можно сказать, что ты с этим неплохо справил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а-бах! Не в бровь, а в глаз. Если бы у меня здесь были кимвалы, я бы в них ударил.</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асибо, спасиб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серьезно, ребя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вет на вопрос, который ты, по существу, задал —может ли душа вернуться как животное, —да, конечно. Но настоящий вопрос в том, захочет ли она. Наверное, ответ —н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 животных есть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й, кто когда-либо смотрел в глаза животному, уже знает отв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огда откуда я могу знать, что моя бабушка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вернулась к нам как моя кош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цесс, о котором мы здесь говорим, —это эволюция. Самосозидание и развитие. Эволюция двигается в одном направлении. Всегда ввер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амое большое желание души —это испытывать все высшие аспекты себя. Поэтому она стремится двигаться вверх, а не вниз, по лестнице эволюции, пока не испытает состояние, которое назвали </w:t>
      </w:r>
      <w:r>
        <w:rPr>
          <w:rFonts w:cs="Times New Roman" w:ascii="Times New Roman" w:hAnsi="Times New Roman"/>
          <w:b/>
          <w:bCs/>
          <w:i/>
          <w:iCs/>
          <w:color w:val="000000"/>
          <w:sz w:val="24"/>
          <w:szCs w:val="24"/>
        </w:rPr>
        <w:t>нирваной—</w:t>
      </w:r>
      <w:r>
        <w:rPr>
          <w:rFonts w:cs="Times New Roman" w:ascii="Times New Roman" w:hAnsi="Times New Roman"/>
          <w:b/>
          <w:bCs/>
          <w:color w:val="000000"/>
          <w:sz w:val="24"/>
          <w:szCs w:val="24"/>
        </w:rPr>
        <w:t>полное Единение со Всем. То есть со М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если душа желает все высшего опыта себя, зачем ей снова возвращаться в человека? Это наверняка не может быть шагом “ввер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душа возвращается в человеческую оболочку, это всегда попытка получить дальнейший опыт, то есть эволюционировать дальше. У людей наблюдается много уровней эволюции. Душа может возвращаться много раз—много сотен раз —и продолжать развиваться вверх. Однако движение вверх, самое большое желание души, не достигается при возвращении в более низкие формы жизни. Поэтому таких возвращений не бывает. По крайней мере пока душа не достигает полного воссоединения со Всем Сущи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 есть “новые души”, которые приходят в мир каждый день и принимают низшие формы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Каждая созданная когда-либо душа была создана Сразу. Мы все присутствуем здесь Сейчас Но, как Я уже объяснял, когда душа (часть Меня) достигает конечной реализации, она может выбрать “начать сначала”, буквально “все забыть”, чтобы снова все вспомнить и воссоздать себя заново еще раз. Так Бог продолжает снова и снова испытывать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оме того, души могут “повторно использовать” любую форму жизни на любом уровне так часто, как им нрави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ез реинкарнации —возможности возвращаться в физическую форму—душе пришлось бы свершать все, к чему она стремится, за одну жизнь, что в миллиард раз короче, чем один миг на космических час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конечно, реинкарнация —это факт. Она реальна, она целесообразна, и она совершенн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но меня смущает еще одно. Ты сказал, что времени как такового нет, что все происходит прямо сейчас.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также подразумеваешь —а во второй книге ты углублялся в эту тему, —что мы существуем “все время” на разных уровнях, или в разных точках пространственно-временного континуу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но вот тут и начинается сумасшествие. Если один из “меня” в пространственно-временном континууме “умирает”, а затем </w:t>
      </w:r>
      <w:r>
        <w:rPr>
          <w:rFonts w:cs="Times New Roman" w:ascii="Times New Roman" w:hAnsi="Times New Roman"/>
          <w:i/>
          <w:iCs/>
          <w:color w:val="000000"/>
          <w:sz w:val="24"/>
          <w:szCs w:val="24"/>
        </w:rPr>
        <w:t xml:space="preserve">возвращается </w:t>
      </w:r>
      <w:r>
        <w:rPr>
          <w:rFonts w:cs="Times New Roman" w:ascii="Times New Roman" w:hAnsi="Times New Roman"/>
          <w:color w:val="000000"/>
          <w:sz w:val="24"/>
          <w:szCs w:val="24"/>
        </w:rPr>
        <w:t xml:space="preserve">в мой мир как </w:t>
      </w:r>
      <w:r>
        <w:rPr>
          <w:rFonts w:cs="Times New Roman" w:ascii="Times New Roman" w:hAnsi="Times New Roman"/>
          <w:i/>
          <w:iCs/>
          <w:color w:val="000000"/>
          <w:sz w:val="24"/>
          <w:szCs w:val="24"/>
        </w:rPr>
        <w:t xml:space="preserve">другой человек... </w:t>
      </w:r>
      <w:r>
        <w:rPr>
          <w:rFonts w:cs="Times New Roman" w:ascii="Times New Roman" w:hAnsi="Times New Roman"/>
          <w:color w:val="000000"/>
          <w:sz w:val="24"/>
          <w:szCs w:val="24"/>
        </w:rPr>
        <w:t xml:space="preserve">тогда... тогда, кто же я? Получается, я существую как </w:t>
      </w:r>
      <w:r>
        <w:rPr>
          <w:rFonts w:cs="Times New Roman" w:ascii="Times New Roman" w:hAnsi="Times New Roman"/>
          <w:i/>
          <w:iCs/>
          <w:color w:val="000000"/>
          <w:sz w:val="24"/>
          <w:szCs w:val="24"/>
        </w:rPr>
        <w:t xml:space="preserve">два человека одновременно. </w:t>
      </w:r>
      <w:r>
        <w:rPr>
          <w:rFonts w:cs="Times New Roman" w:ascii="Times New Roman" w:hAnsi="Times New Roman"/>
          <w:color w:val="000000"/>
          <w:sz w:val="24"/>
          <w:szCs w:val="24"/>
        </w:rPr>
        <w:t xml:space="preserve">И если я продолжаю возвращаться в мир всю вечность, а Ты говоришь, что так и есть, тогда я являюсь </w:t>
      </w:r>
      <w:r>
        <w:rPr>
          <w:rFonts w:cs="Times New Roman" w:ascii="Times New Roman" w:hAnsi="Times New Roman"/>
          <w:i/>
          <w:iCs/>
          <w:color w:val="000000"/>
          <w:sz w:val="24"/>
          <w:szCs w:val="24"/>
        </w:rPr>
        <w:t xml:space="preserve">сотней </w:t>
      </w:r>
      <w:r>
        <w:rPr>
          <w:rFonts w:cs="Times New Roman" w:ascii="Times New Roman" w:hAnsi="Times New Roman"/>
          <w:color w:val="000000"/>
          <w:sz w:val="24"/>
          <w:szCs w:val="24"/>
        </w:rPr>
        <w:t xml:space="preserve">людей сразу! Тысячью. </w:t>
      </w:r>
      <w:r>
        <w:rPr>
          <w:rFonts w:cs="Times New Roman" w:ascii="Times New Roman" w:hAnsi="Times New Roman"/>
          <w:i/>
          <w:iCs/>
          <w:color w:val="000000"/>
          <w:sz w:val="24"/>
          <w:szCs w:val="24"/>
        </w:rPr>
        <w:t xml:space="preserve">Миллионом. </w:t>
      </w:r>
      <w:r>
        <w:rPr>
          <w:rFonts w:cs="Times New Roman" w:ascii="Times New Roman" w:hAnsi="Times New Roman"/>
          <w:color w:val="000000"/>
          <w:sz w:val="24"/>
          <w:szCs w:val="24"/>
        </w:rPr>
        <w:t>Миллионом версий миллиона людей в миллионах точек в пространственно-временном континуум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этого не понимаю. Мой ум не может этого охват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обще-то, ты молодец. Это очень продвинутая концепция, и ты с ней неплохо справил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но... если это правда, тогда “я” —та часть “меня”, которая бессмертна, —должна развиваться биллионом разных способов в биллионах разных точек Космического Колеса в вечный момент настоящ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пять правильно. Именно это Я и дела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ет, нет. Я говорил, чт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должен это 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пять правильно. Именно это Я только что сказа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 нет, я сказ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 что ты сказал. Ты сказал именно то, что я сказал, что ты сказал. Путаница возникает из-за того, что ты все еще считаешь, что Нас тут больше, чем оди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не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с никогда не бывает больше, чем один. Никогда. Ты только сейчас это поним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имеешь в виду, что я говорил здесь с </w:t>
      </w:r>
      <w:r>
        <w:rPr>
          <w:rFonts w:cs="Times New Roman" w:ascii="Times New Roman" w:hAnsi="Times New Roman"/>
          <w:i/>
          <w:iCs/>
          <w:color w:val="000000"/>
          <w:sz w:val="24"/>
          <w:szCs w:val="24"/>
        </w:rPr>
        <w:t>собой?.</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Что-то вроде тог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имеешь в виду, что Ты </w:t>
      </w:r>
      <w:r>
        <w:rPr>
          <w:rFonts w:cs="Times New Roman" w:ascii="Times New Roman" w:hAnsi="Times New Roman"/>
          <w:i/>
          <w:iCs/>
          <w:color w:val="000000"/>
          <w:sz w:val="24"/>
          <w:szCs w:val="24"/>
        </w:rPr>
        <w:t>не Бог?.</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 этого не говорил.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что Ты Бог?</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менно это Я говорил.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если Ты Бог, и Ты это я, и я это Ты, тогда... тогда...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Бо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есть Бог, да. Это правильно. Ты постиг эту идею во всей ее полно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я не только Бог —я также все други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о значит ли это, что никто и ничто не существует, кроме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зве Я не говорил: “Я и Отец —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разве Я не говорил: </w:t>
      </w:r>
      <w:r>
        <w:rPr>
          <w:rFonts w:cs="Times New Roman" w:ascii="Times New Roman" w:hAnsi="Times New Roman"/>
          <w:color w:val="000000"/>
          <w:sz w:val="24"/>
          <w:szCs w:val="24"/>
        </w:rPr>
        <w:t xml:space="preserve">“Мы </w:t>
      </w:r>
      <w:r>
        <w:rPr>
          <w:rFonts w:cs="Times New Roman" w:ascii="Times New Roman" w:hAnsi="Times New Roman"/>
          <w:b/>
          <w:bCs/>
          <w:color w:val="000000"/>
          <w:sz w:val="24"/>
          <w:szCs w:val="24"/>
        </w:rPr>
        <w:t>все 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rPr>
        <w:t xml:space="preserve">Но я не знал, что Тебя следует понимать </w:t>
      </w:r>
      <w:r>
        <w:rPr>
          <w:rFonts w:cs="Times New Roman" w:ascii="Times New Roman" w:hAnsi="Times New Roman"/>
          <w:i/>
          <w:iCs/>
          <w:color w:val="000000"/>
          <w:sz w:val="24"/>
          <w:szCs w:val="24"/>
        </w:rPr>
        <w:t xml:space="preserve">буквально. Я </w:t>
      </w:r>
      <w:r>
        <w:rPr>
          <w:rFonts w:cs="Times New Roman" w:ascii="Times New Roman" w:hAnsi="Times New Roman"/>
          <w:color w:val="000000"/>
          <w:sz w:val="24"/>
          <w:szCs w:val="24"/>
        </w:rPr>
        <w:t xml:space="preserve">думал, это метафора, скорее философское утверждение, чем констатация </w:t>
      </w:r>
      <w:r>
        <w:rPr>
          <w:rFonts w:cs="Times New Roman" w:ascii="Times New Roman" w:hAnsi="Times New Roman"/>
          <w:i/>
          <w:iCs/>
          <w:color w:val="000000"/>
          <w:sz w:val="24"/>
          <w:szCs w:val="24"/>
        </w:rPr>
        <w:t>фак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констатация факта. Мы все Одно. Вот что подразумевается под словами: “...так как вы сделали это одному из сих... меньших, то сделали м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перь ты понимаешь? </w:t>
      </w:r>
      <w:r>
        <w:rPr>
          <w:rFonts w:cs="Times New Roman" w:ascii="Times New Roman" w:hAnsi="Times New Roman"/>
          <w:color w:val="000000"/>
          <w:sz w:val="24"/>
          <w:szCs w:val="24"/>
        </w:rPr>
        <w:t xml:space="preserve">Да. </w:t>
      </w:r>
      <w:r>
        <w:rPr>
          <w:rFonts w:cs="Times New Roman" w:ascii="Times New Roman" w:hAnsi="Times New Roman"/>
          <w:b/>
          <w:bCs/>
          <w:color w:val="000000"/>
          <w:sz w:val="24"/>
          <w:szCs w:val="24"/>
        </w:rPr>
        <w:t>Наконец-то! Много времени тебе понадобилос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Прости меня, что спорю с Тобой, но... когда я нахожусь рядом с другими людьми —с женой или детьми, —мне кажет-ся, что я </w:t>
      </w:r>
      <w:r>
        <w:rPr>
          <w:rFonts w:cs="Times New Roman" w:ascii="Times New Roman" w:hAnsi="Times New Roman"/>
          <w:i/>
          <w:iCs/>
          <w:color w:val="000000"/>
          <w:sz w:val="24"/>
          <w:szCs w:val="24"/>
        </w:rPr>
        <w:t xml:space="preserve">отдельно </w:t>
      </w:r>
      <w:r>
        <w:rPr>
          <w:rFonts w:cs="Times New Roman" w:ascii="Times New Roman" w:hAnsi="Times New Roman"/>
          <w:color w:val="000000"/>
          <w:sz w:val="24"/>
          <w:szCs w:val="24"/>
        </w:rPr>
        <w:t xml:space="preserve">от них, что они </w:t>
      </w:r>
      <w:r>
        <w:rPr>
          <w:rFonts w:cs="Times New Roman" w:ascii="Times New Roman" w:hAnsi="Times New Roman"/>
          <w:i/>
          <w:iCs/>
          <w:color w:val="000000"/>
          <w:sz w:val="24"/>
          <w:szCs w:val="24"/>
        </w:rPr>
        <w:t xml:space="preserve">не такие, </w:t>
      </w:r>
      <w:r>
        <w:rPr>
          <w:rFonts w:cs="Times New Roman" w:ascii="Times New Roman" w:hAnsi="Times New Roman"/>
          <w:color w:val="000000"/>
          <w:sz w:val="24"/>
          <w:szCs w:val="24"/>
        </w:rPr>
        <w:t>как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знание —замечательная вещь. Его можно поделить на тысячу фрагментов. На миллион. На миллион миллион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делил Себя на бесконечное количество “фрагментов”, и каждый “фрагмент” Меня может посмотреть на Себя и заметить чудо того, Кто и Что Я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зачем мне нужно проходить через период забытья или неверия? Я </w:t>
      </w:r>
      <w:r>
        <w:rPr>
          <w:rFonts w:cs="Times New Roman" w:ascii="Times New Roman" w:hAnsi="Times New Roman"/>
          <w:i/>
          <w:iCs/>
          <w:color w:val="000000"/>
          <w:sz w:val="24"/>
          <w:szCs w:val="24"/>
        </w:rPr>
        <w:t xml:space="preserve">до сих пор </w:t>
      </w:r>
      <w:r>
        <w:rPr>
          <w:rFonts w:cs="Times New Roman" w:ascii="Times New Roman" w:hAnsi="Times New Roman"/>
          <w:color w:val="000000"/>
          <w:sz w:val="24"/>
          <w:szCs w:val="24"/>
        </w:rPr>
        <w:t xml:space="preserve">еще не полностью верю! Я </w:t>
      </w:r>
      <w:r>
        <w:rPr>
          <w:rFonts w:cs="Times New Roman" w:ascii="Times New Roman" w:hAnsi="Times New Roman"/>
          <w:i/>
          <w:iCs/>
          <w:color w:val="000000"/>
          <w:sz w:val="24"/>
          <w:szCs w:val="24"/>
        </w:rPr>
        <w:t xml:space="preserve">до сих пор </w:t>
      </w:r>
      <w:r>
        <w:rPr>
          <w:rFonts w:cs="Times New Roman" w:ascii="Times New Roman" w:hAnsi="Times New Roman"/>
          <w:color w:val="000000"/>
          <w:sz w:val="24"/>
          <w:szCs w:val="24"/>
        </w:rPr>
        <w:t>пребываю в забыть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будь так суров к Себе. Это часть Процесса. Все идет норма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гда зачем Ты мне рассказываешь вс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ты начинал терять удовольствие. Жизнь переставала приносить тебе радость. Ты начинал настолько погружаться в Процесс, что забыл, что это просто процес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ты воззвал ко Мне. Ты просил Меня прийти к тебе, помочь тебе понять, показать божественную истину, открыть тебе величайший секрет. Секрет, который ты скрывал от себя. Секрет о том, Кто Ты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так и сделал. Еще раз заставил тебя вспомнить. Будет ли это иметь значение? Изменит ли твои завтрашние поступки? Заставит ли тебя посмотреть сегодня на мир по-друг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сцелишь ли ты раны пострадавших, успокоишь ли тревогу испуганных, удовлетворишь ли потребности неимущих, возрадуешься ли великолепию совершенных, увидишь ли Мой образ повсю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менит ли это последнее вспоминание истины твою жизнь, позволит ли тебе изменить жизнь друг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не вернешься ли ты к забытью, не провалишься ли обратно в эгоизм и не будешь ли снова обитать в сфере ограниченного представления о том, кем ты являешься, что было у тебя до пробуждени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к это будет?</w:t>
      </w:r>
    </w:p>
    <w:p>
      <w:pPr>
        <w:pStyle w:val="Heading1"/>
        <w:widowControl/>
        <w:ind w:left="284"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Глава 8</w:t>
      </w:r>
    </w:p>
    <w:p>
      <w:pPr>
        <w:pStyle w:val="Normal"/>
        <w:ind w:left="284"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jc w:val="both"/>
        <w:rPr/>
      </w:pPr>
      <w:r>
        <w:rPr>
          <w:rFonts w:cs="Times New Roman" w:ascii="Times New Roman" w:hAnsi="Times New Roman"/>
          <w:color w:val="000000"/>
          <w:sz w:val="24"/>
          <w:szCs w:val="24"/>
        </w:rPr>
        <w:t xml:space="preserve">Жизнь действительно длится вечно, правда? </w:t>
      </w:r>
      <w:r>
        <w:rPr>
          <w:rFonts w:cs="Times New Roman" w:ascii="Times New Roman" w:hAnsi="Times New Roman"/>
          <w:color w:val="000000"/>
          <w:sz w:val="24"/>
          <w:szCs w:val="24"/>
          <w:lang w:val="en-US"/>
        </w:rPr>
        <w:t xml:space="preserve">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есомненно. </w:t>
      </w:r>
    </w:p>
    <w:p>
      <w:pPr>
        <w:pStyle w:val="Normal"/>
        <w:widowControl w:val="false"/>
        <w:jc w:val="both"/>
        <w:rPr/>
      </w:pPr>
      <w:r>
        <w:rPr>
          <w:rFonts w:cs="Times New Roman" w:ascii="Times New Roman" w:hAnsi="Times New Roman"/>
          <w:color w:val="000000"/>
          <w:sz w:val="24"/>
          <w:szCs w:val="24"/>
        </w:rPr>
        <w:t>Е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ет конца.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Реинкарнация —это </w:t>
      </w:r>
      <w:r>
        <w:rPr>
          <w:rFonts w:cs="Times New Roman" w:ascii="Times New Roman" w:hAnsi="Times New Roman"/>
          <w:i/>
          <w:iCs/>
          <w:color w:val="000000"/>
          <w:sz w:val="24"/>
          <w:szCs w:val="24"/>
        </w:rPr>
        <w:t>фак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ы можешь вернуться в смертную форму, то есть в физическую оболочку, которая может “умереть”, когда и    как пожел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ешаем ли мы, когда верну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когда вернуться и возвращаться ли вообщ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ешаем ли мы, когда уйти? Выбираем ли мы, когда хотим умир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какой опыт не навязывается душе против ее воли. Это невозможно по определению, ибо душа сама создает весь свой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а не хочет ничего. У души есть все. Вся мудрость, все знания, вся сила и слава. Душа—это та часть Тебя, которая никогда не спит и никогда не забыв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Желает ли душа, чтобы тело умерло? Нет. Желание души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тобы вы никогда не умирали. Однако душа покидает тело — меняет оболочку, оставляя позади большую часть материального тела,—в тот же миг, как только увидит, что больше нет смысла оставаться в этой оболочке.</w:t>
      </w:r>
    </w:p>
    <w:p>
      <w:pPr>
        <w:pStyle w:val="Normal"/>
        <w:widowControl w:val="false"/>
        <w:jc w:val="both"/>
        <w:rPr/>
      </w:pPr>
      <w:r>
        <w:rPr>
          <w:rFonts w:cs="Times New Roman" w:ascii="Times New Roman" w:hAnsi="Times New Roman"/>
          <w:color w:val="000000"/>
          <w:sz w:val="24"/>
          <w:szCs w:val="24"/>
        </w:rPr>
        <w:t xml:space="preserve">Если душа желает, чтобы мы никогда не умирали, почему же мы </w:t>
      </w:r>
      <w:r>
        <w:rPr>
          <w:rFonts w:cs="Times New Roman" w:ascii="Times New Roman" w:hAnsi="Times New Roman"/>
          <w:i/>
          <w:iCs/>
          <w:color w:val="000000"/>
          <w:sz w:val="24"/>
          <w:szCs w:val="24"/>
        </w:rPr>
        <w:t>умир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е умираете. Вы просто меняете форм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Если душа желает, чтобы мы никогда </w:t>
      </w:r>
      <w:r>
        <w:rPr>
          <w:rFonts w:cs="Times New Roman" w:ascii="Times New Roman" w:hAnsi="Times New Roman"/>
          <w:i/>
          <w:iCs/>
          <w:color w:val="000000"/>
          <w:sz w:val="24"/>
          <w:szCs w:val="24"/>
        </w:rPr>
        <w:t xml:space="preserve">этого </w:t>
      </w:r>
      <w:r>
        <w:rPr>
          <w:rFonts w:cs="Times New Roman" w:ascii="Times New Roman" w:hAnsi="Times New Roman"/>
          <w:color w:val="000000"/>
          <w:sz w:val="24"/>
          <w:szCs w:val="24"/>
        </w:rPr>
        <w:t xml:space="preserve">не делали, почему мы так </w:t>
      </w:r>
      <w:r>
        <w:rPr>
          <w:rFonts w:cs="Times New Roman" w:ascii="Times New Roman" w:hAnsi="Times New Roman"/>
          <w:i/>
          <w:iCs/>
          <w:color w:val="000000"/>
          <w:sz w:val="24"/>
          <w:szCs w:val="24"/>
        </w:rPr>
        <w:t>дел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а не желает ничего подобного! Ты —“меняющий фор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дальше бесполезно оставаться в определенной оболочке, душа меняет ее—намеренно, добровольно, радостно —и двигается дальше по Космическому Колес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адостн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 великой радостью.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и одна душа не умирает с сожал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 одна и никог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хочу сказать, ни одна душа не сожалеет, что ее теперешняя физическая оболочка меняется, что она скоро “умр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ло никогда не “умирает”, но просто меняет форму вместе с душой. Но Я понимаю, что ты имеешь в виду, поэтому Я пока использую твои сл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четко понимаешь, что хочешь создать в том опыте, который вы называете жизнью после смерти, или если ты по-настоящему веришь, что после смерти ты воссоединишься с Богом, в таком случае ни одна душа никогда не сожалеет о том, что вы называете смер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аком случае смерть —это восхитительный момент, чудесный опыт. После нее душа может вернуться в свою естественную форму, в свое нормальное состояние. В нем она найдет невероятную легкость, ощущение полной свободы, бесконечность. И осознание Единства, которое одновременно благословенно и возвыше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возможно, чтобы душа сожалела о такой перемене.</w:t>
      </w:r>
    </w:p>
    <w:p>
      <w:pPr>
        <w:pStyle w:val="Normal"/>
        <w:widowControl w:val="false"/>
        <w:jc w:val="both"/>
        <w:rPr/>
      </w:pPr>
      <w:r>
        <w:rPr>
          <w:rFonts w:cs="Times New Roman" w:ascii="Times New Roman" w:hAnsi="Times New Roman"/>
          <w:color w:val="000000"/>
          <w:sz w:val="24"/>
          <w:szCs w:val="24"/>
        </w:rPr>
        <w:t>Значит, Ты говоришь, что смерть —</w:t>
      </w:r>
      <w:r>
        <w:rPr>
          <w:rFonts w:cs="Times New Roman" w:ascii="Times New Roman" w:hAnsi="Times New Roman"/>
          <w:i/>
          <w:iCs/>
          <w:color w:val="000000"/>
          <w:sz w:val="24"/>
          <w:szCs w:val="24"/>
        </w:rPr>
        <w:t xml:space="preserve">радостный </w:t>
      </w:r>
      <w:r>
        <w:rPr>
          <w:rFonts w:cs="Times New Roman" w:ascii="Times New Roman" w:hAnsi="Times New Roman"/>
          <w:color w:val="000000"/>
          <w:sz w:val="24"/>
          <w:szCs w:val="24"/>
        </w:rPr>
        <w:t xml:space="preserve">опыт? </w:t>
      </w:r>
    </w:p>
    <w:p>
      <w:pPr>
        <w:pStyle w:val="Normal"/>
        <w:ind w:left="284" w:hanging="0"/>
        <w:jc w:val="both"/>
        <w:rPr/>
      </w:pPr>
      <w:r>
        <w:rPr>
          <w:rFonts w:cs="Times New Roman" w:ascii="Times New Roman" w:hAnsi="Times New Roman"/>
          <w:b/>
          <w:bCs/>
          <w:color w:val="000000"/>
          <w:sz w:val="24"/>
          <w:szCs w:val="24"/>
        </w:rPr>
        <w:t>Для души, которая этого хочет, да</w:t>
      </w:r>
      <w:r>
        <w:rPr>
          <w:rFonts w:cs="Times New Roman" w:ascii="Times New Roman" w:hAnsi="Times New Roman"/>
          <w:color w:val="000000"/>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если душа так сильно хочет вырваться из тела, почему она просто не покинет его? Почему она не уйд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сказал, что душа “хочет вырваться из тела”. Я сказал, что душа радуется, когда она не в теле. Это разные вещ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можешь быть счастлив, занимаясь одним делом, и так же счастлив, занимаясь чем-то другим. То, что ты радуешься во втором случае, не означает, что ты несчастлив в пер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а не несчастлива с телом. Совсем наоборот, душе приятно быть тобой в твоей настоящей форме. Это не препятствует тому, что душе может быть так же приятно быть не связанной с тел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смерти явно есть много такого, чего я не поним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И так происходит потому, что вы не любите думать о смерти. Но вы должны созерцать смерть и утрату каждый раз, когда постигаете любой момент жизни, иначе вы вообще не постигнете жизнь целиком, а только ее полови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ждый момент заканчивается в тот миг, когда начинается. Если вы этого не видите, вы не видите его изысканность и называете его обыкновен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ждое взаимодействие “начинает заканчиваться” в тот момент, когда оно “начинает начинаться”. Только когда ты сможешь по-настоящему созерцать и глубоко понять эту истину, богатство каждого момента —и самой жизни —полностью откроется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Жизнь не может довериться тебе, если ты не понимаешь смерти. Ты должен не просто понять ее.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 xml:space="preserve">должен </w:t>
      </w:r>
      <w:r>
        <w:rPr>
          <w:rFonts w:cs="Times New Roman" w:ascii="Times New Roman" w:hAnsi="Times New Roman"/>
          <w:b/>
          <w:bCs/>
          <w:i/>
          <w:iCs/>
          <w:color w:val="000000"/>
          <w:sz w:val="24"/>
          <w:szCs w:val="24"/>
        </w:rPr>
        <w:t>любить ее так, как ты любишь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великолепно проводил бы время с каждым человеком, если бы полагал, что видишься с ним </w:t>
      </w:r>
      <w:r>
        <w:rPr>
          <w:rFonts w:cs="Times New Roman" w:ascii="Times New Roman" w:hAnsi="Times New Roman"/>
          <w:b/>
          <w:bCs/>
          <w:i/>
          <w:iCs/>
          <w:color w:val="000000"/>
          <w:sz w:val="24"/>
          <w:szCs w:val="24"/>
        </w:rPr>
        <w:t xml:space="preserve">в последний раз. </w:t>
      </w:r>
      <w:r>
        <w:rPr>
          <w:rFonts w:cs="Times New Roman" w:ascii="Times New Roman" w:hAnsi="Times New Roman"/>
          <w:b/>
          <w:bCs/>
          <w:color w:val="000000"/>
          <w:sz w:val="24"/>
          <w:szCs w:val="24"/>
        </w:rPr>
        <w:t>Твое переживание каждого момента было бы усилено безмерно, если бы ты думал, что это последний подобный мо мент. Ваш отказ принимать собственную смерть ведет к отказу принимать собственную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е видите жизнь такой, какая она есть. Вы упускаете </w:t>
      </w:r>
      <w:r>
        <w:rPr>
          <w:rFonts w:cs="Times New Roman" w:ascii="Times New Roman" w:hAnsi="Times New Roman"/>
          <w:b/>
          <w:bCs/>
          <w:i/>
          <w:iCs/>
          <w:color w:val="000000"/>
          <w:sz w:val="24"/>
          <w:szCs w:val="24"/>
        </w:rPr>
        <w:t xml:space="preserve">момент </w:t>
      </w:r>
      <w:r>
        <w:rPr>
          <w:rFonts w:cs="Times New Roman" w:ascii="Times New Roman" w:hAnsi="Times New Roman"/>
          <w:b/>
          <w:bCs/>
          <w:color w:val="000000"/>
          <w:sz w:val="24"/>
          <w:szCs w:val="24"/>
        </w:rPr>
        <w:t>и все, что он несет вам. Вы смотрите мимо него, вместо того чтобы взглянуть сквозь н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пристально всматриваешься во что-то, ты видишь это насквозь. Созерцать пристально означает видеть насквозь. И тогда иллюзия перестает существовать. Тогда ты видишь вещь такой, какая она есть на самом деле. И только тогда ты можешь по-настоящему радоваться ей, то есть </w:t>
      </w:r>
      <w:r>
        <w:rPr>
          <w:rFonts w:cs="Times New Roman" w:ascii="Times New Roman" w:hAnsi="Times New Roman"/>
          <w:b/>
          <w:bCs/>
          <w:i/>
          <w:iCs/>
          <w:color w:val="000000"/>
          <w:sz w:val="24"/>
          <w:szCs w:val="24"/>
        </w:rPr>
        <w:t xml:space="preserve">найти в ней радость. </w:t>
      </w:r>
      <w:r>
        <w:rPr>
          <w:rFonts w:cs="Times New Roman" w:ascii="Times New Roman" w:hAnsi="Times New Roman"/>
          <w:b/>
          <w:bCs/>
          <w:color w:val="000000"/>
          <w:sz w:val="24"/>
          <w:szCs w:val="24"/>
        </w:rPr>
        <w:t>(“Радоваться” — значит сделать что-то радостным (</w:t>
      </w:r>
      <w:r>
        <w:rPr>
          <w:rFonts w:cs="Times New Roman" w:ascii="Times New Roman" w:hAnsi="Times New Roman"/>
          <w:color w:val="000000"/>
          <w:sz w:val="24"/>
          <w:szCs w:val="24"/>
        </w:rPr>
        <w:t xml:space="preserve">Игра слов “То </w:t>
      </w:r>
      <w:r>
        <w:rPr>
          <w:rFonts w:cs="Times New Roman" w:ascii="Times New Roman" w:hAnsi="Times New Roman"/>
          <w:i/>
          <w:iCs/>
          <w:color w:val="000000"/>
          <w:sz w:val="24"/>
          <w:szCs w:val="24"/>
          <w:lang w:val="en-US"/>
        </w:rPr>
        <w:t>“en-joy” it to render something joyful”</w:t>
      </w:r>
      <w:r>
        <w:rPr>
          <w:rFonts w:cs="Times New Roman" w:ascii="Times New Roman" w:hAnsi="Times New Roman"/>
          <w:b/>
          <w:bCs/>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тогда ты сможешь наслаждаться даже иллюзией. Ибо ты будешь </w:t>
      </w:r>
      <w:r>
        <w:rPr>
          <w:rFonts w:cs="Times New Roman" w:ascii="Times New Roman" w:hAnsi="Times New Roman"/>
          <w:b/>
          <w:bCs/>
          <w:i/>
          <w:iCs/>
          <w:color w:val="000000"/>
          <w:sz w:val="24"/>
          <w:szCs w:val="24"/>
        </w:rPr>
        <w:t xml:space="preserve">знать, </w:t>
      </w:r>
      <w:r>
        <w:rPr>
          <w:rFonts w:cs="Times New Roman" w:ascii="Times New Roman" w:hAnsi="Times New Roman"/>
          <w:b/>
          <w:bCs/>
          <w:color w:val="000000"/>
          <w:sz w:val="24"/>
          <w:szCs w:val="24"/>
        </w:rPr>
        <w:t>что это иллюзия, и в этом половина удовольствия! Именно то, что ты все считаешь реальным, доставляет тебе все муч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для тебя не реально, то для тебя не мучительно. Позволь мне повторит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Что для тебя не реально, то для тебя не мучи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как кино, спектакль, который разыгрывается на сцене твоего ума. Ты создаешь сюжет и действующих лиц. Ты пишешь строч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учения исчезают в тот самый момент, как ты понимаешь, что нет ничего реальн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ак же относится к смерти, как и к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поймешь, что смерть —тоже иллюзия, ты </w:t>
      </w:r>
      <w:r>
        <w:rPr>
          <w:rFonts w:cs="Times New Roman" w:ascii="Times New Roman" w:hAnsi="Times New Roman"/>
          <w:b/>
          <w:bCs/>
          <w:i/>
          <w:iCs/>
          <w:color w:val="000000"/>
          <w:sz w:val="24"/>
          <w:szCs w:val="24"/>
        </w:rPr>
        <w:t xml:space="preserve">сможешь </w:t>
      </w:r>
      <w:r>
        <w:rPr>
          <w:rFonts w:cs="Times New Roman" w:ascii="Times New Roman" w:hAnsi="Times New Roman"/>
          <w:b/>
          <w:bCs/>
          <w:color w:val="000000"/>
          <w:sz w:val="24"/>
          <w:szCs w:val="24"/>
        </w:rPr>
        <w:t>сказать: “О смерть, где же твое жа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сможешь даже </w:t>
      </w:r>
      <w:r>
        <w:rPr>
          <w:rFonts w:cs="Times New Roman" w:ascii="Times New Roman" w:hAnsi="Times New Roman"/>
          <w:b/>
          <w:bCs/>
          <w:i/>
          <w:iCs/>
          <w:color w:val="000000"/>
          <w:sz w:val="24"/>
          <w:szCs w:val="24"/>
        </w:rPr>
        <w:t xml:space="preserve">наслаждаться </w:t>
      </w:r>
      <w:r>
        <w:rPr>
          <w:rFonts w:cs="Times New Roman" w:ascii="Times New Roman" w:hAnsi="Times New Roman"/>
          <w:b/>
          <w:bCs/>
          <w:color w:val="000000"/>
          <w:sz w:val="24"/>
          <w:szCs w:val="24"/>
        </w:rPr>
        <w:t xml:space="preserve">смертью! Ты сможешь наслаждаться даже смертью </w:t>
      </w:r>
      <w:r>
        <w:rPr>
          <w:rFonts w:cs="Times New Roman" w:ascii="Times New Roman" w:hAnsi="Times New Roman"/>
          <w:b/>
          <w:bCs/>
          <w:i/>
          <w:iCs/>
          <w:color w:val="000000"/>
          <w:sz w:val="24"/>
          <w:szCs w:val="24"/>
        </w:rPr>
        <w:t xml:space="preserve">другого </w:t>
      </w:r>
      <w:r>
        <w:rPr>
          <w:rFonts w:cs="Times New Roman" w:ascii="Times New Roman" w:hAnsi="Times New Roman"/>
          <w:b/>
          <w:bCs/>
          <w:color w:val="000000"/>
          <w:sz w:val="24"/>
          <w:szCs w:val="24"/>
        </w:rPr>
        <w:t>челове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это кажется странным? Эти слова кажутся странны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лько если ты не понимаешь смерть—и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мерть никогда не бывает концом, она всегда начало. Смерть —это открывающаяся дверь, а не закрывающая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поймешь, что жизнь вечна, ты поймешь, что смерть —это твоя иллюзия, которая заставляет тебя беспокоиться о теле и таким образом помогает тебе верить, что т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свое тело. Но ты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тело, и поэтому его разрушение не должно тебя беспоко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мерть должна научить тебя, что то, что реально, то и есть жизнь. А жизнь учит тебя, что неизбежна не смерть, а времен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Временность—</w:t>
      </w:r>
      <w:r>
        <w:rPr>
          <w:rFonts w:cs="Times New Roman" w:ascii="Times New Roman" w:hAnsi="Times New Roman"/>
          <w:b/>
          <w:bCs/>
          <w:color w:val="000000"/>
          <w:sz w:val="24"/>
          <w:szCs w:val="24"/>
        </w:rPr>
        <w:t>единственная исти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ичего постоянного. Все меняется. Каждый момент. Каждый ми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бы что-нибудь было постоянным, оно не смогло бы </w:t>
      </w:r>
      <w:r>
        <w:rPr>
          <w:rFonts w:cs="Times New Roman" w:ascii="Times New Roman" w:hAnsi="Times New Roman"/>
          <w:b/>
          <w:bCs/>
          <w:i/>
          <w:iCs/>
          <w:color w:val="000000"/>
          <w:sz w:val="24"/>
          <w:szCs w:val="24"/>
        </w:rPr>
        <w:t xml:space="preserve">быть. Ибо </w:t>
      </w:r>
      <w:r>
        <w:rPr>
          <w:rFonts w:cs="Times New Roman" w:ascii="Times New Roman" w:hAnsi="Times New Roman"/>
          <w:b/>
          <w:bCs/>
          <w:color w:val="000000"/>
          <w:sz w:val="24"/>
          <w:szCs w:val="24"/>
        </w:rPr>
        <w:t xml:space="preserve">даже сама концепция постоянности может иметь значение только благодаря концепции временности. Поэтому </w:t>
      </w:r>
      <w:r>
        <w:rPr>
          <w:rFonts w:cs="Times New Roman" w:ascii="Times New Roman" w:hAnsi="Times New Roman"/>
          <w:b/>
          <w:bCs/>
          <w:i/>
          <w:iCs/>
          <w:color w:val="000000"/>
          <w:sz w:val="24"/>
          <w:szCs w:val="24"/>
        </w:rPr>
        <w:t xml:space="preserve">даже постоянность временна. </w:t>
      </w:r>
      <w:r>
        <w:rPr>
          <w:rFonts w:cs="Times New Roman" w:ascii="Times New Roman" w:hAnsi="Times New Roman"/>
          <w:b/>
          <w:bCs/>
          <w:color w:val="000000"/>
          <w:sz w:val="24"/>
          <w:szCs w:val="24"/>
        </w:rPr>
        <w:t>Посмотри на это внимательнее. Задумайся об этой истине. Постигни ее, и ты постигнешь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Дхарма, и это Будда. Это Дхарма Будды. Это учение и учитель. Это урок и мастер. Это объект и наблюдатель, свернутые в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ни никогда не были ничем </w:t>
      </w:r>
      <w:r>
        <w:rPr>
          <w:rFonts w:cs="Times New Roman" w:ascii="Times New Roman" w:hAnsi="Times New Roman"/>
          <w:b/>
          <w:bCs/>
          <w:i/>
          <w:iCs/>
          <w:color w:val="000000"/>
          <w:sz w:val="24"/>
          <w:szCs w:val="24"/>
        </w:rPr>
        <w:t xml:space="preserve">другим, </w:t>
      </w:r>
      <w:r>
        <w:rPr>
          <w:rFonts w:cs="Times New Roman" w:ascii="Times New Roman" w:hAnsi="Times New Roman"/>
          <w:b/>
          <w:bCs/>
          <w:color w:val="000000"/>
          <w:sz w:val="24"/>
          <w:szCs w:val="24"/>
        </w:rPr>
        <w:t>кроме Одного. Это вы их развернули, чтобы ваша жизнь смогла развернуться перед в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когда ты смотришь, как твоя жизнь разворачивается перед тобой, не разворачивайся сам. Держи Себя в единстве! Замечай иллюзию! Наслаждайся ею! Но не становись ею!</w:t>
      </w:r>
    </w:p>
    <w:p>
      <w:pPr>
        <w:pStyle w:val="Normal"/>
        <w:ind w:left="284" w:hanging="0"/>
        <w:jc w:val="both"/>
        <w:rPr/>
      </w:pPr>
      <w:r>
        <w:rPr>
          <w:rFonts w:cs="Times New Roman" w:ascii="Times New Roman" w:hAnsi="Times New Roman"/>
          <w:b/>
          <w:bCs/>
          <w:color w:val="000000"/>
          <w:sz w:val="24"/>
          <w:szCs w:val="24"/>
        </w:rPr>
        <w:t xml:space="preserve">Ты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иллюзия, но </w:t>
      </w:r>
      <w:r>
        <w:rPr>
          <w:rFonts w:cs="Times New Roman" w:ascii="Times New Roman" w:hAnsi="Times New Roman"/>
          <w:b/>
          <w:bCs/>
          <w:i/>
          <w:iCs/>
          <w:color w:val="000000"/>
          <w:sz w:val="24"/>
          <w:szCs w:val="24"/>
        </w:rPr>
        <w:t xml:space="preserve">ее создатель. </w:t>
      </w:r>
      <w:r>
        <w:rPr>
          <w:rFonts w:cs="Times New Roman" w:ascii="Times New Roman" w:hAnsi="Times New Roman"/>
          <w:b/>
          <w:bCs/>
          <w:color w:val="000000"/>
          <w:sz w:val="24"/>
          <w:szCs w:val="24"/>
        </w:rPr>
        <w:t>Ты в этом мире, но ты не от н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используй свою иллюзию смерти. </w:t>
      </w:r>
      <w:r>
        <w:rPr>
          <w:rFonts w:cs="Times New Roman" w:ascii="Times New Roman" w:hAnsi="Times New Roman"/>
          <w:b/>
          <w:bCs/>
          <w:i/>
          <w:iCs/>
          <w:color w:val="000000"/>
          <w:sz w:val="24"/>
          <w:szCs w:val="24"/>
        </w:rPr>
        <w:t xml:space="preserve">Используй </w:t>
      </w:r>
      <w:r>
        <w:rPr>
          <w:rFonts w:cs="Times New Roman" w:ascii="Times New Roman" w:hAnsi="Times New Roman"/>
          <w:b/>
          <w:bCs/>
          <w:color w:val="000000"/>
          <w:sz w:val="24"/>
          <w:szCs w:val="24"/>
        </w:rPr>
        <w:t>ее! Пусть она станет тем ключом, который больше откроет тебя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идишь, что цветок умирает, и ты смотришь на него с печалью. Но посмотри на цветок как на часть целого дерева, которое меняется и вскоре принесет плоды, и ты увидишь истинную красоту цветка. Когда ты поймешь, что цветение и опадание лепестков —признак того, что дерево готово приносить плоды, ты поймешь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мотри внимательнее, и ты поймешь, что жизнь —это своя собственная метафор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гда помни, что ты не цветок, и даже не плод. Ты дерево. Твои корни глубоко погружены в Меня. Я почва, из которой ты вырос, и твои цветы и плоды вернутся в Меня, делая почву еще плодороднее. Так жизнь производит жизнь и никогда не сможет познать смер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так прекрасно. Это так, так прекрасно. Благодарю Тебя. Теперь Ты поговоришь со мной о том, что меня тревожит? Мне нужно поговорить о самоубийстве. Почему существует такое табу на прекращение собственно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йствительно, почему та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что убивать себя не неправи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могу ответить на твой вопрос так, чтобы удовлетворить тебя, потому что он основан на двух ложных концепциях, он содержит две ошиб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ервое ложное предположение —это существование того, что “правильно”, и того, что “неправильно”. Второе ложное представление—возможность убийства. Поэтому твой вопрос распадается, как только его проанализиров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Правильно” и “неправильно” —это философские противоположности в человеческой системе ценностей, которые не имеют ничего общего с конечной реальностью; Я неоднократно подчеркивал это на протяжении всего диалога. Более того, они не являются постоянными конструкциями в вашей собственной системе, но скорее ценностями, которые время от времени претерпевают измен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меняете свое представление об этих ценностях, как вам удобно (что справедливо, ведь вы развивающиеся существа). Но каждый раз вы настаиваете, что не делали этого и что именно ваши </w:t>
      </w:r>
      <w:r>
        <w:rPr>
          <w:rFonts w:cs="Times New Roman" w:ascii="Times New Roman" w:hAnsi="Times New Roman"/>
          <w:b/>
          <w:bCs/>
          <w:i/>
          <w:iCs/>
          <w:color w:val="000000"/>
          <w:sz w:val="24"/>
          <w:szCs w:val="24"/>
        </w:rPr>
        <w:t xml:space="preserve">неизменные </w:t>
      </w:r>
      <w:r>
        <w:rPr>
          <w:rFonts w:cs="Times New Roman" w:ascii="Times New Roman" w:hAnsi="Times New Roman"/>
          <w:b/>
          <w:bCs/>
          <w:color w:val="000000"/>
          <w:sz w:val="24"/>
          <w:szCs w:val="24"/>
        </w:rPr>
        <w:t xml:space="preserve">ценности составляют основу целостности вашего общества. Таким образом, вы построили свое общество на парадоксе. Вы продолжаете менять ценности, но все время провозглашаете, что только неизменные ценности вы... </w:t>
      </w:r>
      <w:r>
        <w:rPr>
          <w:rFonts w:cs="Times New Roman" w:ascii="Times New Roman" w:hAnsi="Times New Roman"/>
          <w:b/>
          <w:bCs/>
          <w:i/>
          <w:iCs/>
          <w:color w:val="000000"/>
          <w:sz w:val="24"/>
          <w:szCs w:val="24"/>
        </w:rPr>
        <w:t>цени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ответить на проблему, представленную этим парадоксом, нужно не лить холодную воду на песок, чтобы он затвердел, но восхищаться движением песка. Восхищаться красотой построенного из пего замка, а потом восхищаться новой форме, которую принимает песок с прили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хищайтесь двигающимися песками, когда они образуют новые горы, на которые вы будете взбираться и на вершине которых —и при помощи которых —вы будете строить свои новые замки. Но помните, что эти горы и эти замки </w:t>
      </w:r>
      <w:r>
        <w:rPr>
          <w:rFonts w:cs="Times New Roman" w:ascii="Times New Roman" w:hAnsi="Times New Roman"/>
          <w:b/>
          <w:bCs/>
          <w:i/>
          <w:iCs/>
          <w:color w:val="000000"/>
          <w:sz w:val="24"/>
          <w:szCs w:val="24"/>
        </w:rPr>
        <w:t xml:space="preserve">изменяющиеся, </w:t>
      </w:r>
      <w:r>
        <w:rPr>
          <w:rFonts w:cs="Times New Roman" w:ascii="Times New Roman" w:hAnsi="Times New Roman"/>
          <w:b/>
          <w:bCs/>
          <w:color w:val="000000"/>
          <w:sz w:val="24"/>
          <w:szCs w:val="24"/>
        </w:rPr>
        <w:t>а не постоянные.</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Славьте то, чем вы есть сегодня, но не проклинайте то, чем вы были вчера, и не препятствуйте тому, чем вы станете завтр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ймите, что “правильно” и “неправильно” —это плод вашего воображения и что понятия “хорошо” и “не хорошо” просто свидетельствуют о ваших последних предпочтениях и представлениях.</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пример, если отвечать на вопрос о прекращении собственной жизни, то текущее представление большинства людей на вашей планете заключается в. том, что это “не 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ногие из вас также настаивают, что нехорошо помогать другому человеку, который желает прекратить свою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обоих случаях вы говорите, что это “противозаконно”. Возможно, вы пришли к этому выводу” потому что сознательное прекращение жизни происходит относительно быстро. Действия, которые прекращают жизнь за более длительный период времени, не противозаконны, хотя приводят к тому же результат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если в вашем обществе человек убивает себя из пистолета, членам его семьи не выплачивают страховку. Если он убивает себя сигаретами, они страховку получ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доктор помогает совершить самоубийство, это называют человекоубийством, а если это делает компания — производитель сигарет, это называется коммерци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что кажется, что весь вопрос лишь в длительности. Законность самоуничтожения, его “правильность” или “неправильность”, кажется, зависит от того, </w:t>
      </w:r>
      <w:r>
        <w:rPr>
          <w:rFonts w:cs="Times New Roman" w:ascii="Times New Roman" w:hAnsi="Times New Roman"/>
          <w:b/>
          <w:bCs/>
          <w:i/>
          <w:iCs/>
          <w:color w:val="000000"/>
          <w:sz w:val="24"/>
          <w:szCs w:val="24"/>
        </w:rPr>
        <w:t xml:space="preserve">насколько быстро </w:t>
      </w:r>
      <w:r>
        <w:rPr>
          <w:rFonts w:cs="Times New Roman" w:ascii="Times New Roman" w:hAnsi="Times New Roman"/>
          <w:b/>
          <w:bCs/>
          <w:color w:val="000000"/>
          <w:sz w:val="24"/>
          <w:szCs w:val="24"/>
        </w:rPr>
        <w:t>оно происходит, а также от того, кто его выполняет. Чем быстрее смерть, тем “неправильнее” она кажется. Чем медленнее смерть, тем ближе она к “хорошим дел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пытно, что истинно гуманное общество пришло бы к диаметрально противоположным выводам. Каково бы ни было разумное определение того, что вы называете гуманностью, чем быстрее смерть, тем лучше. Но ваше общество наказывает тех, кто хочет поступить гуманно, и награждает тех, кто поступает безум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езумие думать, что Бог требует бесконечных страданий и что быстрое, гуманное окончание страданий “неправильн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Наказывайте гуманных, вознаграждайте безумн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т девиз может избрать только общество ограниченных сущест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отравляете свой организм, вдыхая канцерогены, употребляя пишу, напичканную химикатами, которые в конце концов вас убивают, и дыша воздухом, который постоянно загрязняете. Вы отравляете свой организм сотней разных способов в тысячи разных моментов, и при этом </w:t>
      </w:r>
      <w:r>
        <w:rPr>
          <w:rFonts w:cs="Times New Roman" w:ascii="Times New Roman" w:hAnsi="Times New Roman"/>
          <w:b/>
          <w:bCs/>
          <w:i/>
          <w:iCs/>
          <w:color w:val="000000"/>
          <w:sz w:val="24"/>
          <w:szCs w:val="24"/>
        </w:rPr>
        <w:t xml:space="preserve">знаете, что эти вещества для вас вредны. </w:t>
      </w:r>
      <w:r>
        <w:rPr>
          <w:rFonts w:cs="Times New Roman" w:ascii="Times New Roman" w:hAnsi="Times New Roman"/>
          <w:b/>
          <w:bCs/>
          <w:color w:val="000000"/>
          <w:sz w:val="24"/>
          <w:szCs w:val="24"/>
        </w:rPr>
        <w:t xml:space="preserve">Но благодаря тому, что они убивают вас дольше, </w:t>
      </w:r>
      <w:r>
        <w:rPr>
          <w:rFonts w:cs="Times New Roman" w:ascii="Times New Roman" w:hAnsi="Times New Roman"/>
          <w:b/>
          <w:bCs/>
          <w:i/>
          <w:iCs/>
          <w:color w:val="000000"/>
          <w:sz w:val="24"/>
          <w:szCs w:val="24"/>
        </w:rPr>
        <w:t>вы совершаете самоубийство безнаказа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ы отравляете себя тем, что действует быстрее, то говорят, что вы нарушили моральный зако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т что Я тебе скажу: </w:t>
      </w:r>
      <w:r>
        <w:rPr>
          <w:rFonts w:cs="Times New Roman" w:ascii="Times New Roman" w:hAnsi="Times New Roman"/>
          <w:b/>
          <w:bCs/>
          <w:i/>
          <w:iCs/>
          <w:color w:val="000000"/>
          <w:sz w:val="24"/>
          <w:szCs w:val="24"/>
        </w:rPr>
        <w:t>Убивать себя быстро не более аморально, чем убивать себя медлен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человека, который покончил с собой, Бог не наказыв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наказываю. Я любл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как насчет популярного утверждения о том, что те, кто надеются “избежать” своих затруднений или прервать свое состояние, совершив самоубийство, обнаруживают, что в жизни после смерти они получают то же затруднение или состояние и поэтому не могут ни избежать, ни прекратить нич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й опыт в жизни после смерти—это отражение твоего сознания в тот момент, когда ты в нее входишь. Но ты всегда существо свободной воли и можешь изменить свой опыт, когда пожел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с любимыми людьми, покончившими жизнь самоубийством, все 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се очень хорош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 эту тему есть чудесная книга Энн Перйер, которая называется “Стивен жив”. В книге говорится о сыне автора, который покончил с собой, когда был подростком. Она помогла стольким людя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нн Перйер—чудесный посланник. Как и ее сы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Ты можешь порекомендовать эту кни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важная книга. В ней больше сказано на тему самоубийства, чем мы будем говорить здесь, и те люди, кто глубоко страдают или кого долго мучают вопросы из-за того, что любимый человек покончил с собой, с помощью этой книги смогут начать исцел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ечально, что бывают такие страдания или вопросы, но я думаю, что во многом это результат того, чем наше общество “нагрузило нас” касательно самоубий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часто не видите противоречий своих собственных моральных конструкций. Противоречие между действиями, которые, как вам хорошо известно, сократят вашу жизнь, но выполняемыми медленно, и действиями, которые сократят вашу жизнь быстро, —одно из самых ярких в человеческом опы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противоречие кажется таким очевидным, когда Ты раскладываешь все по полочкам. Почему мы сами не можем увидеть такие очевидные исти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тому что, если бы вы видели их, вам бы пришлось </w:t>
      </w:r>
      <w:r>
        <w:rPr>
          <w:rFonts w:cs="Times New Roman" w:ascii="Times New Roman" w:hAnsi="Times New Roman"/>
          <w:b/>
          <w:bCs/>
          <w:i/>
          <w:iCs/>
          <w:color w:val="000000"/>
          <w:sz w:val="24"/>
          <w:szCs w:val="24"/>
        </w:rPr>
        <w:t xml:space="preserve">что-то с ними делать, </w:t>
      </w:r>
      <w:r>
        <w:rPr>
          <w:rFonts w:cs="Times New Roman" w:ascii="Times New Roman" w:hAnsi="Times New Roman"/>
          <w:b/>
          <w:bCs/>
          <w:color w:val="000000"/>
          <w:sz w:val="24"/>
          <w:szCs w:val="24"/>
        </w:rPr>
        <w:t>А вы этого не желаете. Поэтому у вас нет иного выбора, как только смотреть прямо на что-то и не видеть эт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почему мы не захотели бы что-то делать с этими истинами, если бы мы их увид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вам кажется, что для того, чтобы с ними сделать что-то, вам придется отказаться от своих удовольствий. А у вас нет такого жел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льшинство вещей, которые медленно убивают вас, доставляют вам удовольствие. И большинство вещей, которые доставляют вам удовольствие, удовлетворяют ваше тело. Именно это характеризует вас как примитивное об щество. </w:t>
      </w:r>
      <w:r>
        <w:rPr>
          <w:rFonts w:cs="Times New Roman" w:ascii="Times New Roman" w:hAnsi="Times New Roman"/>
          <w:b/>
          <w:bCs/>
          <w:i/>
          <w:iCs/>
          <w:color w:val="000000"/>
          <w:sz w:val="24"/>
          <w:szCs w:val="24"/>
        </w:rPr>
        <w:t>Ваши жизни в основном построены вокруг поисков удовольствий те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ечно, все существа повсюду стремятся к удовольствиям. В этом нет ничего примитивного. Фактически, это естественный порядок вещей. Разные общества и существа внутри обществ отличает то, что они </w:t>
      </w:r>
      <w:r>
        <w:rPr>
          <w:rFonts w:cs="Times New Roman" w:ascii="Times New Roman" w:hAnsi="Times New Roman"/>
          <w:b/>
          <w:bCs/>
          <w:i/>
          <w:iCs/>
          <w:color w:val="000000"/>
          <w:sz w:val="24"/>
          <w:szCs w:val="24"/>
        </w:rPr>
        <w:t xml:space="preserve">определяют как удовольствие. </w:t>
      </w:r>
      <w:r>
        <w:rPr>
          <w:rFonts w:cs="Times New Roman" w:ascii="Times New Roman" w:hAnsi="Times New Roman"/>
          <w:b/>
          <w:bCs/>
          <w:color w:val="000000"/>
          <w:sz w:val="24"/>
          <w:szCs w:val="24"/>
        </w:rPr>
        <w:t>Если жизнь общества структурирована в основном вокруг удовольствий тела, уровень функционирования этого общества отличается от уровня функционирования общества, жизнь которого структурирована вокруг удовольствий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ко это не значит, что ваши пуритане были правы и что все радости тела следует отвергать. Это значит, что в возвышенном обществе удовольствия физического тела не составляют основную долю удовольствий, которыми наслаждаются его члены. Они не имеют первостепенной важ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м возвышеннее общество или существо, тем возвышеннее его удовольств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годи минуту! Это звучит как субъективная оценка. Я думал, что Ты —Бог —не делаешь субъективных оцено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вляется ли субъективной оценкой сказать, что гора Эверест выше, чем гора Мак-Кин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вляется ли субъективной оценкой сказать, что тетушка Сара старше, чем ее племянник Том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убъективные оценки или наблюд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сказал, что “лучше” иметь более возвышенное сознание. Фактически, нет. Так же как не “лучше” быть в четвертом классе, чем в пер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росто наблюдаю, что представляет собой четвертый клас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й планете мы не в четвертом классе. Мы в первом. Да?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итя мое, вы еще даже не в детском саду. Вы в ясля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ем я могу счесть эти слова, как не оскорблением? Почему для меня это звучит так, как будто Ты унижаешь человеческую рас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твое “я” глубоко погрузилось в пребывание тем, чем ты не являешься, и в непребывание тем, чем являеш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инство людей слышат оскорбление там, где высказано просто наблюдение, если они не хотят признавать замечен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пока ты что-то держишь в руках, это нельзя отпустить. И невозможно отречься от того, что ты никогда не признав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возможно изменить то, что ты не принял. Совершенно вер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зарения начинаются с безусловного приятия того, “ч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известно как движение в Есть-ность, Бытие (</w:t>
      </w:r>
      <w:r>
        <w:rPr>
          <w:rFonts w:cs="Times New Roman" w:ascii="Times New Roman" w:hAnsi="Times New Roman"/>
          <w:b/>
          <w:bCs/>
          <w:i/>
          <w:iCs/>
          <w:color w:val="000000"/>
          <w:sz w:val="24"/>
          <w:szCs w:val="24"/>
          <w:lang w:val="en-US"/>
        </w:rPr>
        <w:t>Isness</w:t>
      </w:r>
      <w:r>
        <w:rPr>
          <w:rFonts w:cs="Times New Roman" w:ascii="Times New Roman" w:hAnsi="Times New Roman"/>
          <w:b/>
          <w:bCs/>
          <w:color w:val="000000"/>
          <w:sz w:val="24"/>
          <w:szCs w:val="24"/>
        </w:rPr>
        <w:t>). Именно в Бытии можно найти свобо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ему ты сопротивляешься, упорствует. То, на что ты смотришь, исчезает. То есть теряет свою иллюзорную форму. Ты видишь вещи такими, каковы они Есть. А то, что Есть, всегда можно изменить. Только то, что Не Есть, изменить нельзя. Поэтому, чтобы изменить Бытие, нужно войти в него. Не сопротивляйся ему. Не отрицай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ты отрицаешь, ты провозглашаешь. То, что ты провозглашаешь, ты создаеш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Отрицание чего-либо —это воссоздание такого же опыта, потому что сам акт отрицания воплощает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ятие чего-либо дает тебе контроль. То, что ты отрицаешь, ты не можешь контролировать, ибо ты утверждаешь, что этого нет. Поэтому </w:t>
      </w:r>
      <w:r>
        <w:rPr>
          <w:rFonts w:cs="Times New Roman" w:ascii="Times New Roman" w:hAnsi="Times New Roman"/>
          <w:b/>
          <w:bCs/>
          <w:i/>
          <w:iCs/>
          <w:color w:val="000000"/>
          <w:sz w:val="24"/>
          <w:szCs w:val="24"/>
        </w:rPr>
        <w:t>то, что ты отрицаешь, контролирует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льшая часть твоей расы не хочет принять, что вы еще не доросли до детского сада. Она не хочет принять, что человечество еще в яслях. Но именно неприятие держит его на этом уров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е “я” настолько глубоко погружено в пребывание тем, чем вы не являетесь (высокоразвитыми), что вы не являетесь тем, чем вы есть (развивающимися). Таким образом, вы работаете против себя, боретесь с собой. И, следовательно, развиваетесь очень медленно.</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Быстрое продвижение по пути эволюции начинается с признания и приятия того, что есть, а не того, чего н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я буду знать, что я принял “то, что есть”, когда больше не буду чувствовать себя оскорбленным, услышав “то, ч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Ты чувствуешь себя оскорбленным, когда я говорю, что у тебя синие глаз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вот что Я тебе скажу: чем возвышеннее общество или существо, тем возвышеннее его удовольств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является для вас “удовольствием”, свидетельствует о вашем уровне развития.</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моги мне с термином “возвышенный”. Что Ты под ним  имеешь в ви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е существо —это Вселенная в масштабе микрокосма. Ты и твое физическое тело состоите из грубой энергии, которая сгущается вокруг семи центров, или чакр. Изучи чакры и их значение. Об этом написаны сотни книг. Эту мудрость Я уже дал человечеств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приятно твоим нижним чакрам или что их стимулирует, не приятно твоим высшим чакрам.</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м выше ты поднимаешь энергию жизни по своему физическому существу, тем возвышеннее будет твое созна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вот, опять. Кажется, это довод в пользу воздержания. И, по-моему, основной аргумент против выражения сексуального влечения. Люди с “возвышенным” сознанием не “исходят” из интересов своей основной, первой, или нижней чакры в отношениях с другими людь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рав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на протяжении всего диалога Ты говорил, что человеческую сексуальность нужно </w:t>
      </w:r>
      <w:r>
        <w:rPr>
          <w:rFonts w:cs="Times New Roman" w:ascii="Times New Roman" w:hAnsi="Times New Roman"/>
          <w:i/>
          <w:iCs/>
          <w:color w:val="000000"/>
          <w:sz w:val="24"/>
          <w:szCs w:val="24"/>
        </w:rPr>
        <w:t xml:space="preserve">прославлять, </w:t>
      </w:r>
      <w:r>
        <w:rPr>
          <w:rFonts w:cs="Times New Roman" w:ascii="Times New Roman" w:hAnsi="Times New Roman"/>
          <w:color w:val="000000"/>
          <w:sz w:val="24"/>
          <w:szCs w:val="24"/>
        </w:rPr>
        <w:t>а не подавл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гда помоги мне разобраться, потому что, по-моему, тут противореч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ир полон противоречий, сын Мой. Отсутствие противоречий не обязательно для истины. Иногда великая истина лежит </w:t>
      </w:r>
      <w:r>
        <w:rPr>
          <w:rFonts w:cs="Times New Roman" w:ascii="Times New Roman" w:hAnsi="Times New Roman"/>
          <w:b/>
          <w:bCs/>
          <w:i/>
          <w:iCs/>
          <w:color w:val="000000"/>
          <w:sz w:val="24"/>
          <w:szCs w:val="24"/>
        </w:rPr>
        <w:t xml:space="preserve">внутри </w:t>
      </w:r>
      <w:r>
        <w:rPr>
          <w:rFonts w:cs="Times New Roman" w:ascii="Times New Roman" w:hAnsi="Times New Roman"/>
          <w:b/>
          <w:bCs/>
          <w:color w:val="000000"/>
          <w:sz w:val="24"/>
          <w:szCs w:val="24"/>
        </w:rPr>
        <w:t>противореч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данном случае присутствует Божественная Дихотом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гда помоги мне понять эту дихотомию. Потому что всю свою жизнь я слышал, как желательно, как “возвышенно” “поднимать энергию Кундалини” из основной чакры. Это было главное оправдание для мистиков, живущих в несексуальном экстаз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понимаю, что мы отошли от предмета смерти, и прошу прощения за то, что увлек нас на эту не связанную с ней территор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 что ты извиняешься? Беседа идет так, как идет. “Тема” всего этого диалога —что значит быть в полной мере человеком и как устроена жизнь в этой Вселенной. Это единственная тема, и затронутый тобой вопрос непосредственно к ней относитс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Хотеть знать о смерти —значит хотеть знать о жизни. Я указывал на это раньше. И если наш разговор вылился в расширение нашего исследования и включения в него самого акта, в котором создается жизнь и который прославляет ее, пусть будет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давай проясним еще одну вещь. “Высокое развитие” не требует, чтобы любое выражение сексуальности заглушалось и вся сексуальная энергия была поднята до верхней чакры. Если бы дела обстояли так, не существовало бы “высокоразвитых” существ, потому что вся эволюция прекратилась б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есьма очеви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И поэтому тот, кто говорит, что самые святые люди никогда не занимались сексом и что это был признак их святости, не понимает устройства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зволь Мне изложить все в очень ясных выражениях. Если тебе нужна мерка, по которой можно судить, что хорошо для человеческой расы, а что нет, задай себе простой вопрос:</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Что бы случилось, если бы все это дел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чень простой критерий, и очень точный. Если бы все выполняли какое-то действие и результат оказался бы максимально полезным для человечества, значит, оно “способствует развитию”. Если бы действие, которое выполняли все, навлекло бы на человечество беду, значит, оно не очень “возвышенное” и вряд ли его следует рекомендовать. Согласе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онечн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ит, ты только что согласился, что ни один настоящий мастер никогда не скажет, что сексуальное воздержание— это путь к мастерству. И все же именно идея о том, что отказ от секса является почему-то “высшим путем” и что сексуальное влечение—это “низменное желание”, сделала сексуальные отношения постыдными и стала причиной возникновения связанных с ними чувства вины и всяческих извращени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все же, если аргумент против сексуального воздержания заключается только в том, что оно препятствует продолжению рода, разве нельзя возразить, что после того, как секс послужил цели воспроизведения, в нем больше нет необходим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ловек занимается сексом не потому, что чувствует свою ответственность за продолжение человеческого рода. Сексом занимаются потому, что это </w:t>
      </w:r>
      <w:r>
        <w:rPr>
          <w:rFonts w:cs="Times New Roman" w:ascii="Times New Roman" w:hAnsi="Times New Roman"/>
          <w:b/>
          <w:bCs/>
          <w:i/>
          <w:iCs/>
          <w:color w:val="000000"/>
          <w:sz w:val="24"/>
          <w:szCs w:val="24"/>
        </w:rPr>
        <w:t xml:space="preserve">естественно. </w:t>
      </w:r>
      <w:r>
        <w:rPr>
          <w:rFonts w:cs="Times New Roman" w:ascii="Times New Roman" w:hAnsi="Times New Roman"/>
          <w:b/>
          <w:bCs/>
          <w:color w:val="000000"/>
          <w:sz w:val="24"/>
          <w:szCs w:val="24"/>
        </w:rPr>
        <w:t>Это заложено в генах. Ты повинуешься биологическому импульс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Совершенно верно! </w:t>
      </w:r>
      <w:r>
        <w:rPr>
          <w:rFonts w:cs="Times New Roman" w:ascii="Times New Roman" w:hAnsi="Times New Roman"/>
          <w:i/>
          <w:iCs/>
          <w:color w:val="000000"/>
          <w:sz w:val="24"/>
          <w:szCs w:val="24"/>
        </w:rPr>
        <w:t xml:space="preserve">Генетический сигнал </w:t>
      </w:r>
      <w:r>
        <w:rPr>
          <w:rFonts w:cs="Times New Roman" w:ascii="Times New Roman" w:hAnsi="Times New Roman"/>
          <w:color w:val="000000"/>
          <w:sz w:val="24"/>
          <w:szCs w:val="24"/>
        </w:rPr>
        <w:t>гарантирует выживание вида. Но когда выживание вида обеспечено, разве не “возвышенно” “игнорировать сигн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неправильно интерпретируешь сигнал. Биологический импульс не гарантирует выживание вида, он гарантирует </w:t>
      </w:r>
      <w:r>
        <w:rPr>
          <w:rFonts w:cs="Times New Roman" w:ascii="Times New Roman" w:hAnsi="Times New Roman"/>
          <w:b/>
          <w:bCs/>
          <w:i/>
          <w:iCs/>
          <w:color w:val="000000"/>
          <w:sz w:val="24"/>
          <w:szCs w:val="24"/>
        </w:rPr>
        <w:t xml:space="preserve">опыт Единения, </w:t>
      </w:r>
      <w:r>
        <w:rPr>
          <w:rFonts w:cs="Times New Roman" w:ascii="Times New Roman" w:hAnsi="Times New Roman"/>
          <w:b/>
          <w:bCs/>
          <w:color w:val="000000"/>
          <w:sz w:val="24"/>
          <w:szCs w:val="24"/>
        </w:rPr>
        <w:t>которое является истинной природой твоего существа. Когда достигается Единение, возникает новая жизнь, но не поэтому люди стремятся к Един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воспроизведение было единственной целью реализации сексуального влечения —если бы сексуальные отношения были бы просто “системой доставки”, —вам бы сейчас уже не нужно было вступать в сексуальные отношения друг с другом. Вы можете соединять химические элементы, из которых образуется жизнь, в чашке Петр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это не удовлетворило бы самые основные побуждения души, которые, как оказывается, намного значительнее, чем просто воспроизведение, и которые связаны с воссозданием того, Кто и Что В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иологический импульс приказывает не </w:t>
      </w:r>
      <w:r>
        <w:rPr>
          <w:rFonts w:cs="Times New Roman" w:ascii="Times New Roman" w:hAnsi="Times New Roman"/>
          <w:b/>
          <w:bCs/>
          <w:i/>
          <w:iCs/>
          <w:color w:val="000000"/>
          <w:sz w:val="24"/>
          <w:szCs w:val="24"/>
        </w:rPr>
        <w:t xml:space="preserve">создать </w:t>
      </w:r>
      <w:r>
        <w:rPr>
          <w:rFonts w:cs="Times New Roman" w:ascii="Times New Roman" w:hAnsi="Times New Roman"/>
          <w:b/>
          <w:bCs/>
          <w:color w:val="000000"/>
          <w:sz w:val="24"/>
          <w:szCs w:val="24"/>
        </w:rPr>
        <w:t xml:space="preserve">больше жизни, но </w:t>
      </w:r>
      <w:r>
        <w:rPr>
          <w:rFonts w:cs="Times New Roman" w:ascii="Times New Roman" w:hAnsi="Times New Roman"/>
          <w:b/>
          <w:bCs/>
          <w:i/>
          <w:iCs/>
          <w:color w:val="000000"/>
          <w:sz w:val="24"/>
          <w:szCs w:val="24"/>
        </w:rPr>
        <w:t xml:space="preserve">испытать </w:t>
      </w:r>
      <w:r>
        <w:rPr>
          <w:rFonts w:cs="Times New Roman" w:ascii="Times New Roman" w:hAnsi="Times New Roman"/>
          <w:b/>
          <w:bCs/>
          <w:color w:val="000000"/>
          <w:sz w:val="24"/>
          <w:szCs w:val="24"/>
        </w:rPr>
        <w:t>больше жизни — и испытать эту жизнь такой, какова она есть в действительности: манифестация Единения.</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от почему Ты никогда не сделаешь так, чтоб люди перестали заниматься сексом, даже если они уже давно перестали рожать де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некоторые говорят, что секс </w:t>
      </w:r>
      <w:r>
        <w:rPr>
          <w:rFonts w:cs="Times New Roman" w:ascii="Times New Roman" w:hAnsi="Times New Roman"/>
          <w:i/>
          <w:iCs/>
          <w:color w:val="000000"/>
          <w:sz w:val="24"/>
          <w:szCs w:val="24"/>
        </w:rPr>
        <w:t xml:space="preserve">следует </w:t>
      </w:r>
      <w:r>
        <w:rPr>
          <w:rFonts w:cs="Times New Roman" w:ascii="Times New Roman" w:hAnsi="Times New Roman"/>
          <w:color w:val="000000"/>
          <w:sz w:val="24"/>
          <w:szCs w:val="24"/>
        </w:rPr>
        <w:t>прекратить, когда люди больше не хотят или не могут иметь детей, и что те пары, которые продолжают им заниматься, просто уступают низменным физиологическим импуль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что это не “возвышенно”, что это просто животные инстинкт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которые спрятаны под более благородной природой человека </w:t>
      </w:r>
      <w:r>
        <w:rPr>
          <w:rFonts w:cs="Times New Roman" w:ascii="Times New Roman" w:hAnsi="Times New Roman"/>
          <w:b/>
          <w:bCs/>
          <w:color w:val="000000"/>
          <w:sz w:val="24"/>
          <w:szCs w:val="24"/>
        </w:rPr>
        <w:t>Это возвращает нас к теме чакр, или энергетических центр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уже говорил, что “чем выше ты поднимешь энергию  жизни по физическому существу, тем возвышеннее будет твое созна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И это, кажется, значит: “Никакого сек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е значит. Не тогда, когда ты это поним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зволь Мне вернуться к твоему предыдущему комментарию и прояснить кое-что. Нет ничего низкого или нечестивого в сексе. Вы должны выбросить эту идею из головы и из своей культур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ничего низменного, неприличного или “недостойного” (а тем более </w:t>
      </w:r>
      <w:r>
        <w:rPr>
          <w:rFonts w:cs="Times New Roman" w:ascii="Times New Roman" w:hAnsi="Times New Roman"/>
          <w:b/>
          <w:bCs/>
          <w:i/>
          <w:iCs/>
          <w:color w:val="000000"/>
          <w:sz w:val="24"/>
          <w:szCs w:val="24"/>
        </w:rPr>
        <w:t xml:space="preserve">ханжеского) </w:t>
      </w:r>
      <w:r>
        <w:rPr>
          <w:rFonts w:cs="Times New Roman" w:ascii="Times New Roman" w:hAnsi="Times New Roman"/>
          <w:b/>
          <w:bCs/>
          <w:color w:val="000000"/>
          <w:sz w:val="24"/>
          <w:szCs w:val="24"/>
        </w:rPr>
        <w:t xml:space="preserve">в страстном, полном желания сексуальном соединении. Физические импульсы — это не манифестация “животных инстинктов”. Эти физические импульсы были </w:t>
      </w:r>
      <w:r>
        <w:rPr>
          <w:rFonts w:cs="Times New Roman" w:ascii="Times New Roman" w:hAnsi="Times New Roman"/>
          <w:b/>
          <w:bCs/>
          <w:i/>
          <w:iCs/>
          <w:color w:val="000000"/>
          <w:sz w:val="24"/>
          <w:szCs w:val="24"/>
        </w:rPr>
        <w:t xml:space="preserve">заложены в организм </w:t>
      </w:r>
      <w:r>
        <w:rPr>
          <w:rFonts w:cs="Times New Roman" w:ascii="Times New Roman" w:hAnsi="Times New Roman"/>
          <w:b/>
          <w:bCs/>
          <w:color w:val="000000"/>
          <w:sz w:val="24"/>
          <w:szCs w:val="24"/>
        </w:rPr>
        <w:t>М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то, по-твоему, создал вас такими?</w:t>
      </w:r>
    </w:p>
    <w:p>
      <w:pPr>
        <w:pStyle w:val="Normal"/>
        <w:ind w:left="284" w:hanging="0"/>
        <w:jc w:val="both"/>
        <w:rPr/>
      </w:pPr>
      <w:r>
        <w:rPr>
          <w:rFonts w:cs="Times New Roman" w:ascii="Times New Roman" w:hAnsi="Times New Roman"/>
          <w:b/>
          <w:bCs/>
          <w:color w:val="000000"/>
          <w:sz w:val="24"/>
          <w:szCs w:val="24"/>
        </w:rPr>
        <w:t xml:space="preserve">Но физические импульсы —это лишь </w:t>
      </w:r>
      <w:r>
        <w:rPr>
          <w:rFonts w:cs="Times New Roman" w:ascii="Times New Roman" w:hAnsi="Times New Roman"/>
          <w:b/>
          <w:bCs/>
          <w:i/>
          <w:iCs/>
          <w:color w:val="000000"/>
          <w:sz w:val="24"/>
          <w:szCs w:val="24"/>
        </w:rPr>
        <w:t xml:space="preserve">один элемент </w:t>
      </w:r>
      <w:r>
        <w:rPr>
          <w:rFonts w:cs="Times New Roman" w:ascii="Times New Roman" w:hAnsi="Times New Roman"/>
          <w:b/>
          <w:bCs/>
          <w:color w:val="000000"/>
          <w:sz w:val="24"/>
          <w:szCs w:val="24"/>
        </w:rPr>
        <w:t>в сложном сочетании твоих реакций на других людей. Помни, ты тройственное существо с семью энергетическими центрами. Когда ваша реакция друг на друга исходит из всех трех частей, всех семи чакр одновременно, тогда вы получаете высший опыт, который вы искали и для которого вы были созда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нет ничего порочного в этих энергиях, но если ты выбираешь только одну из них, то это “не целостно”. </w:t>
      </w:r>
      <w:r>
        <w:rPr>
          <w:rFonts w:cs="Times New Roman" w:ascii="Times New Roman" w:hAnsi="Times New Roman"/>
          <w:b/>
          <w:bCs/>
          <w:i/>
          <w:iCs/>
          <w:color w:val="000000"/>
          <w:sz w:val="24"/>
          <w:szCs w:val="24"/>
        </w:rPr>
        <w:t>Ты перестаешь быть целостным! (</w:t>
      </w:r>
      <w:r>
        <w:rPr>
          <w:rFonts w:cs="Times New Roman" w:ascii="Times New Roman" w:hAnsi="Times New Roman"/>
          <w:color w:val="000000"/>
          <w:sz w:val="24"/>
          <w:szCs w:val="24"/>
        </w:rPr>
        <w:t xml:space="preserve">Игра слов: </w:t>
      </w:r>
      <w:r>
        <w:rPr>
          <w:rFonts w:cs="Times New Roman" w:ascii="Times New Roman" w:hAnsi="Times New Roman"/>
          <w:i/>
          <w:iCs/>
          <w:color w:val="000000"/>
          <w:sz w:val="24"/>
          <w:szCs w:val="24"/>
          <w:lang w:val="en-US"/>
        </w:rPr>
        <w:t>“And 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 xml:space="preserve">nothing unholy about any of these energies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et if you choose just one of them? That is "unwhole-ly"”</w:t>
      </w:r>
      <w:r>
        <w:rPr>
          <w:rFonts w:cs="Times New Roman" w:ascii="Times New Roman" w:hAnsi="Times New Roman"/>
          <w:b/>
          <w:bCs/>
          <w:i/>
          <w:iCs/>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не целостен, ты не являешься полностью собой. </w:t>
      </w:r>
      <w:r>
        <w:rPr>
          <w:rFonts w:cs="Times New Roman" w:ascii="Times New Roman" w:hAnsi="Times New Roman"/>
          <w:b/>
          <w:bCs/>
          <w:i/>
          <w:iCs/>
          <w:color w:val="000000"/>
          <w:sz w:val="24"/>
          <w:szCs w:val="24"/>
        </w:rPr>
        <w:t xml:space="preserve">Вот </w:t>
      </w:r>
      <w:r>
        <w:rPr>
          <w:rFonts w:cs="Times New Roman" w:ascii="Times New Roman" w:hAnsi="Times New Roman"/>
          <w:b/>
          <w:bCs/>
          <w:color w:val="000000"/>
          <w:sz w:val="24"/>
          <w:szCs w:val="24"/>
        </w:rPr>
        <w:t>что значит “порочны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Вот это да! Я понял. Я </w:t>
      </w:r>
      <w:r>
        <w:rPr>
          <w:rFonts w:cs="Times New Roman" w:ascii="Times New Roman" w:hAnsi="Times New Roman"/>
          <w:i/>
          <w:iCs/>
          <w:color w:val="000000"/>
          <w:sz w:val="24"/>
          <w:szCs w:val="24"/>
        </w:rPr>
        <w:t>поня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едостережение против секса для тех, кто выбирает быть “возвышенным”, никогда не исходило от Меня. С моей стороны это было приглашение. Приглашение —это не предостережение, но вы сделали его таков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приглашал вас не перестать заниматься сексом, но перестать быть </w:t>
      </w:r>
      <w:r>
        <w:rPr>
          <w:rFonts w:cs="Times New Roman" w:ascii="Times New Roman" w:hAnsi="Times New Roman"/>
          <w:b/>
          <w:bCs/>
          <w:i/>
          <w:iCs/>
          <w:color w:val="000000"/>
          <w:sz w:val="24"/>
          <w:szCs w:val="24"/>
        </w:rPr>
        <w:t>не цельными.</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Что бы </w:t>
      </w:r>
      <w:r>
        <w:rPr>
          <w:rFonts w:cs="Times New Roman" w:ascii="Times New Roman" w:hAnsi="Times New Roman"/>
          <w:b/>
          <w:bCs/>
          <w:color w:val="000000"/>
          <w:sz w:val="24"/>
          <w:szCs w:val="24"/>
        </w:rPr>
        <w:t xml:space="preserve">ты ни делал — занимался сексом или завтракал, шел на работу или гулял по пляжу, прыгал со скакалкой или читал хорошую книгу, — </w:t>
      </w:r>
      <w:r>
        <w:rPr>
          <w:rFonts w:cs="Times New Roman" w:ascii="Times New Roman" w:hAnsi="Times New Roman"/>
          <w:b/>
          <w:bCs/>
          <w:i/>
          <w:iCs/>
          <w:color w:val="000000"/>
          <w:sz w:val="24"/>
          <w:szCs w:val="24"/>
        </w:rPr>
        <w:t xml:space="preserve">что бы </w:t>
      </w:r>
      <w:r>
        <w:rPr>
          <w:rFonts w:cs="Times New Roman" w:ascii="Times New Roman" w:hAnsi="Times New Roman"/>
          <w:b/>
          <w:bCs/>
          <w:color w:val="000000"/>
          <w:sz w:val="24"/>
          <w:szCs w:val="24"/>
        </w:rPr>
        <w:t xml:space="preserve">ты ни делал, делай это как целостное существо, ибо </w:t>
      </w:r>
      <w:r>
        <w:rPr>
          <w:rFonts w:cs="Times New Roman" w:ascii="Times New Roman" w:hAnsi="Times New Roman"/>
          <w:b/>
          <w:bCs/>
          <w:i/>
          <w:iCs/>
          <w:color w:val="000000"/>
          <w:sz w:val="24"/>
          <w:szCs w:val="24"/>
        </w:rPr>
        <w:t xml:space="preserve">ты есть </w:t>
      </w:r>
      <w:r>
        <w:rPr>
          <w:rFonts w:cs="Times New Roman" w:ascii="Times New Roman" w:hAnsi="Times New Roman"/>
          <w:b/>
          <w:bCs/>
          <w:color w:val="000000"/>
          <w:sz w:val="24"/>
          <w:szCs w:val="24"/>
        </w:rPr>
        <w:t>целостное суще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занимаясь сексом, ты исходишь только из своего нижнего центра, ты действуешь только из основной чак-ры и упускаешь самую богатую часть секса. Но если ты занимаешься любовью, исходя из всех </w:t>
      </w:r>
      <w:r>
        <w:rPr>
          <w:rFonts w:cs="Times New Roman" w:ascii="Times New Roman" w:hAnsi="Times New Roman"/>
          <w:b/>
          <w:bCs/>
          <w:i/>
          <w:iCs/>
          <w:color w:val="000000"/>
          <w:sz w:val="24"/>
          <w:szCs w:val="24"/>
        </w:rPr>
        <w:t xml:space="preserve">семи </w:t>
      </w:r>
      <w:r>
        <w:rPr>
          <w:rFonts w:cs="Times New Roman" w:ascii="Times New Roman" w:hAnsi="Times New Roman"/>
          <w:b/>
          <w:bCs/>
          <w:color w:val="000000"/>
          <w:sz w:val="24"/>
          <w:szCs w:val="24"/>
        </w:rPr>
        <w:t>энергетических центров, у тебя высший опыт. Как это может быть порочн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 может. Я не могу себе представить, чтобы такой опыт был пороч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им образом, приглашение поднимать жизненную энергию через свое физическое существо к высшей чакре никогда не должно было стать предложением или требованием </w:t>
      </w:r>
      <w:r>
        <w:rPr>
          <w:rFonts w:cs="Times New Roman" w:ascii="Times New Roman" w:hAnsi="Times New Roman"/>
          <w:b/>
          <w:bCs/>
          <w:i/>
          <w:iCs/>
          <w:color w:val="000000"/>
          <w:sz w:val="24"/>
          <w:szCs w:val="24"/>
        </w:rPr>
        <w:t>отключиться от нижних чак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поднял энергию до сердечной чакры или даже до чакры макушки, это не означает, что в основной чакре энергии быть не мож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если ее там нет, ты отключился от нижних чак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няв жизненную энергию к высшим центрам, ты можешь выбрать вступать или не вступать в сексуальные отношения. Но если их не будет, это произойдет не потому, что они бы нарушили какой-то космический закон о свя-тости. И отказ от секса не сделает тебя более “возвышенным”. А если ты выберешь заняться сексом, это не “опустит” тебя до одного только уровня основной чакры, если только ты не сделаешь противоположное отключению от низа и не </w:t>
      </w:r>
      <w:r>
        <w:rPr>
          <w:rFonts w:cs="Times New Roman" w:ascii="Times New Roman" w:hAnsi="Times New Roman"/>
          <w:b/>
          <w:bCs/>
          <w:i/>
          <w:iCs/>
          <w:color w:val="000000"/>
          <w:sz w:val="24"/>
          <w:szCs w:val="24"/>
        </w:rPr>
        <w:t>отключишься от верх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вот тебе приглашение —не предостережение, но приглаш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нимай свою энергию, свою жизненную силу на высший уровень, какой только возможен в каждый момент, и ты будешь возвышенным. Это не имеет никакого отношения к тому, занимаешься ли ты сексом или нет. Это имеет отношение к поднятию твоего сознания, </w:t>
      </w:r>
      <w:r>
        <w:rPr>
          <w:rFonts w:cs="Times New Roman" w:ascii="Times New Roman" w:hAnsi="Times New Roman"/>
          <w:b/>
          <w:bCs/>
          <w:i/>
          <w:iCs/>
          <w:color w:val="000000"/>
          <w:sz w:val="24"/>
          <w:szCs w:val="24"/>
        </w:rPr>
        <w:t xml:space="preserve">что </w:t>
      </w:r>
      <w:r>
        <w:rPr>
          <w:rFonts w:cs="Times New Roman" w:ascii="Times New Roman" w:hAnsi="Times New Roman"/>
          <w:b/>
          <w:bCs/>
          <w:color w:val="000000"/>
          <w:sz w:val="24"/>
          <w:szCs w:val="24"/>
        </w:rPr>
        <w:t>бы ты ни дела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понял! Хотя я не знаю,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поднять мое сознание. Не думаю, что я знаю,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поднять жизненную энергию через чакры. И я не уверен, что большинство людей хотя бы знают, где эти центр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й, кто серьезно желает знать больше о “физиологии духовности”, может это выяснить достаточно легко. Я давал источники этой информации раньше в очень ясных выражения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в других книгах, через других писател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Почитай Дипака Чопру. Он один из лучших глашатаев истины на вашей планете. Он понимает тайну и </w:t>
      </w:r>
      <w:r>
        <w:rPr>
          <w:rFonts w:cs="Times New Roman" w:ascii="Times New Roman" w:hAnsi="Times New Roman"/>
          <w:b/>
          <w:bCs/>
          <w:i/>
          <w:iCs/>
          <w:color w:val="000000"/>
          <w:sz w:val="24"/>
          <w:szCs w:val="24"/>
        </w:rPr>
        <w:t xml:space="preserve">науку </w:t>
      </w:r>
      <w:r>
        <w:rPr>
          <w:rFonts w:cs="Times New Roman" w:ascii="Times New Roman" w:hAnsi="Times New Roman"/>
          <w:b/>
          <w:bCs/>
          <w:color w:val="000000"/>
          <w:sz w:val="24"/>
          <w:szCs w:val="24"/>
        </w:rPr>
        <w:t>духов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ть и другие чудесные посланники. Их книги описывают, не только как поднять жизненную силу вверх по телу, но также как </w:t>
      </w:r>
      <w:r>
        <w:rPr>
          <w:rFonts w:cs="Times New Roman" w:ascii="Times New Roman" w:hAnsi="Times New Roman"/>
          <w:b/>
          <w:bCs/>
          <w:i/>
          <w:iCs/>
          <w:color w:val="000000"/>
          <w:sz w:val="24"/>
          <w:szCs w:val="24"/>
        </w:rPr>
        <w:t xml:space="preserve">оставить </w:t>
      </w:r>
      <w:r>
        <w:rPr>
          <w:rFonts w:cs="Times New Roman" w:ascii="Times New Roman" w:hAnsi="Times New Roman"/>
          <w:b/>
          <w:bCs/>
          <w:color w:val="000000"/>
          <w:sz w:val="24"/>
          <w:szCs w:val="24"/>
        </w:rPr>
        <w:t>свое физическое тел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итая эти книги, ты можешь вспомнить, как радостно отпускать свое тело. Ты поймешь, как можно никогда больше не бояться смерти. Ты поймешь дихотомию: как можно радоваться, пребывая в теле, и радоваться, освободившись от него.</w:t>
      </w:r>
    </w:p>
    <w:p>
      <w:pPr>
        <w:pStyle w:val="Heading2"/>
        <w:widowControl/>
        <w:ind w:left="284" w:hanging="0"/>
        <w:jc w:val="center"/>
        <w:rPr>
          <w:rFonts w:ascii="Times New Roman" w:hAnsi="Times New Roman" w:cs="Times New Roman"/>
        </w:rPr>
      </w:pPr>
      <w:r>
        <w:rPr>
          <w:rFonts w:cs="Times New Roman" w:ascii="Times New Roman" w:hAnsi="Times New Roman"/>
          <w:color w:val="000000"/>
        </w:rPr>
        <w:t>Глава 9</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Жизнь, должно быть, чем-то похожа на школу. Я помню, как каждой осенью с волнением думал о первом дне в школе и как в конце учебного года не мог дождаться канику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Точно! Ты попал в точку. Все именно так. Только жизнь —это не школ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я помню. Ты объяснял мне этот вопрос в первой книге. До того момента я думал, что жизнь </w:t>
      </w:r>
      <w:r>
        <w:rPr>
          <w:rFonts w:cs="Times New Roman" w:ascii="Times New Roman" w:hAnsi="Times New Roman"/>
          <w:i/>
          <w:iCs/>
          <w:color w:val="000000"/>
          <w:sz w:val="24"/>
          <w:szCs w:val="24"/>
        </w:rPr>
        <w:t xml:space="preserve">была </w:t>
      </w:r>
      <w:r>
        <w:rPr>
          <w:rFonts w:cs="Times New Roman" w:ascii="Times New Roman" w:hAnsi="Times New Roman"/>
          <w:color w:val="000000"/>
          <w:sz w:val="24"/>
          <w:szCs w:val="24"/>
        </w:rPr>
        <w:t>“школой” и что мы пришли в этот мир “выучить свои уроки”. В первой книге Ты мне очень помог понять, что это была ошибочная доктри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рад. Именно это мы и пытаемся сделать в нашей трилогии —внести ясность в ваше понимание мира. Теперь тебе ясно, почему и как душа может радоваться после “смерти” и что ей </w:t>
      </w:r>
      <w:r>
        <w:rPr>
          <w:rFonts w:cs="Times New Roman" w:ascii="Times New Roman" w:hAnsi="Times New Roman"/>
          <w:b/>
          <w:bCs/>
          <w:i/>
          <w:iCs/>
          <w:color w:val="000000"/>
          <w:sz w:val="24"/>
          <w:szCs w:val="24"/>
        </w:rPr>
        <w:t xml:space="preserve">совсем не обязательно </w:t>
      </w:r>
      <w:r>
        <w:rPr>
          <w:rFonts w:cs="Times New Roman" w:ascii="Times New Roman" w:hAnsi="Times New Roman"/>
          <w:b/>
          <w:bCs/>
          <w:color w:val="000000"/>
          <w:sz w:val="24"/>
          <w:szCs w:val="24"/>
        </w:rPr>
        <w:t>сожалеть о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чуть раньше ты задал более важный вопрос, и мы должны вернуться к нем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р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казал: “Если душа так несчастна в теле, почему она просто не покинет е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х, 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у, так она его </w:t>
      </w:r>
      <w:r>
        <w:rPr>
          <w:rFonts w:cs="Times New Roman" w:ascii="Times New Roman" w:hAnsi="Times New Roman"/>
          <w:b/>
          <w:bCs/>
          <w:i/>
          <w:iCs/>
          <w:color w:val="000000"/>
          <w:sz w:val="24"/>
          <w:szCs w:val="24"/>
        </w:rPr>
        <w:t xml:space="preserve">покидает. </w:t>
      </w:r>
      <w:r>
        <w:rPr>
          <w:rFonts w:cs="Times New Roman" w:ascii="Times New Roman" w:hAnsi="Times New Roman"/>
          <w:b/>
          <w:bCs/>
          <w:color w:val="000000"/>
          <w:sz w:val="24"/>
          <w:szCs w:val="24"/>
        </w:rPr>
        <w:t xml:space="preserve">Я имею в виду не только </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смерть”, как я только что объяснил. Но она покидает те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е потому, что она несчастна. Скорее, потому что хоч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зродиться, восстановить силы.</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часто так делает?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ждый ден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уша покидает тело </w:t>
      </w:r>
      <w:r>
        <w:rPr>
          <w:rFonts w:cs="Times New Roman" w:ascii="Times New Roman" w:hAnsi="Times New Roman"/>
          <w:i/>
          <w:iCs/>
          <w:color w:val="000000"/>
          <w:sz w:val="24"/>
          <w:szCs w:val="24"/>
        </w:rPr>
        <w:t xml:space="preserve">каждый день? </w:t>
      </w:r>
      <w:r>
        <w:rPr>
          <w:rFonts w:cs="Times New Roman" w:ascii="Times New Roman" w:hAnsi="Times New Roman"/>
          <w:color w:val="000000"/>
          <w:sz w:val="24"/>
          <w:szCs w:val="24"/>
        </w:rPr>
        <w:t>Ко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душа жаждет более высокого опыта. Она находит его в восстановлени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Она просто </w:t>
      </w:r>
      <w:r>
        <w:rPr>
          <w:rFonts w:cs="Times New Roman" w:ascii="Times New Roman" w:hAnsi="Times New Roman"/>
          <w:i/>
          <w:iCs/>
          <w:color w:val="000000"/>
          <w:sz w:val="24"/>
          <w:szCs w:val="24"/>
        </w:rPr>
        <w:t>уход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Душа покидает твое тело ежедневно. Постоянно. На протяжении всей жизни. Для этого Мы изобрели со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уша покидает тело во время сна? Конечно. </w:t>
      </w:r>
      <w:r>
        <w:rPr>
          <w:rFonts w:cs="Times New Roman" w:ascii="Times New Roman" w:hAnsi="Times New Roman"/>
          <w:i/>
          <w:iCs/>
          <w:color w:val="000000"/>
          <w:sz w:val="24"/>
          <w:szCs w:val="24"/>
        </w:rPr>
        <w:t>Вот что такое со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емя от времени на протяжении вашей жизни душа ищет восстановления, дозаправки, если хочешь, чтобы иметь силы дальше тащиться в своем неуклюжем транспорте, который вы называете те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умаешь, твоей душе легко обитать в твоем теле? Вовсе нет! Может быть, </w:t>
      </w:r>
      <w:r>
        <w:rPr>
          <w:rFonts w:cs="Times New Roman" w:ascii="Times New Roman" w:hAnsi="Times New Roman"/>
          <w:b/>
          <w:bCs/>
          <w:i/>
          <w:iCs/>
          <w:color w:val="000000"/>
          <w:sz w:val="24"/>
          <w:szCs w:val="24"/>
        </w:rPr>
        <w:t xml:space="preserve">просто, </w:t>
      </w:r>
      <w:r>
        <w:rPr>
          <w:rFonts w:cs="Times New Roman" w:ascii="Times New Roman" w:hAnsi="Times New Roman"/>
          <w:b/>
          <w:bCs/>
          <w:color w:val="000000"/>
          <w:sz w:val="24"/>
          <w:szCs w:val="24"/>
        </w:rPr>
        <w:t>но не легко! Это радостно, но это нелегко. Это самое трудное, что когда-либо делала тво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е известны легкость и свобода, которую ты не можешь себе представить, и она жаждет вернуться к этому состоянию, точно так же как ребенок, который любит школу, может с нетерпением ждать летних каникул. Точно так же как взрослый, который жаждет компании, может среди друзей хотеть одиночества. Душа стремится к истинному состоянию существа. Душа —это легкость и свобода. Она также мир и радость. Она бесконечность и блаженство; совершенная мудрость и совершенная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на все это, и даже больше. Но, находясь с телом, она испытывает лишь крупицы этих состояний. Поэтому она договорилась сама с собой. Она сказала себе, что останется с телом так долго, как ей будет нужно, чтобы создать и испытать себя так, как она выбирает, —но только при условии, что она </w:t>
      </w:r>
      <w:r>
        <w:rPr>
          <w:rFonts w:cs="Times New Roman" w:ascii="Times New Roman" w:hAnsi="Times New Roman"/>
          <w:b/>
          <w:bCs/>
          <w:i/>
          <w:iCs/>
          <w:color w:val="000000"/>
          <w:sz w:val="24"/>
          <w:szCs w:val="24"/>
        </w:rPr>
        <w:t xml:space="preserve">сможет </w:t>
      </w:r>
      <w:r>
        <w:rPr>
          <w:rFonts w:cs="Times New Roman" w:ascii="Times New Roman" w:hAnsi="Times New Roman"/>
          <w:b/>
          <w:bCs/>
          <w:color w:val="000000"/>
          <w:sz w:val="24"/>
          <w:szCs w:val="24"/>
        </w:rPr>
        <w:t>покидать тело, когда захоче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на покидает его ежедневно в те моменты жизни, которые вы называете сн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он” —это состояние, когда душа покидает тел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думал, мы спим, потому что телу нужен отд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ошибаешься. Все наоборот. </w:t>
      </w:r>
      <w:r>
        <w:rPr>
          <w:rFonts w:cs="Times New Roman" w:ascii="Times New Roman" w:hAnsi="Times New Roman"/>
          <w:b/>
          <w:bCs/>
          <w:i/>
          <w:iCs/>
          <w:color w:val="000000"/>
          <w:sz w:val="24"/>
          <w:szCs w:val="24"/>
        </w:rPr>
        <w:t xml:space="preserve">Душа </w:t>
      </w:r>
      <w:r>
        <w:rPr>
          <w:rFonts w:cs="Times New Roman" w:ascii="Times New Roman" w:hAnsi="Times New Roman"/>
          <w:b/>
          <w:bCs/>
          <w:color w:val="000000"/>
          <w:sz w:val="24"/>
          <w:szCs w:val="24"/>
        </w:rPr>
        <w:t xml:space="preserve">хочет отдохнуть, и поэтому </w:t>
      </w:r>
      <w:r>
        <w:rPr>
          <w:rFonts w:cs="Times New Roman" w:ascii="Times New Roman" w:hAnsi="Times New Roman"/>
          <w:b/>
          <w:bCs/>
          <w:i/>
          <w:iCs/>
          <w:color w:val="000000"/>
          <w:sz w:val="24"/>
          <w:szCs w:val="24"/>
        </w:rPr>
        <w:t xml:space="preserve">заставляет </w:t>
      </w:r>
      <w:r>
        <w:rPr>
          <w:rFonts w:cs="Times New Roman" w:ascii="Times New Roman" w:hAnsi="Times New Roman"/>
          <w:b/>
          <w:bCs/>
          <w:color w:val="000000"/>
          <w:sz w:val="24"/>
          <w:szCs w:val="24"/>
        </w:rPr>
        <w:t>тело “сп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а буквально бросает тело (иногда прямо там, где оно стоит), когда устает от ограничений, тяжести и несвободы пребывания в т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а просто покидает тело, когда хочет “дозаправиться”; когда устает от всей неправды, ложной реальности и надуманных опасностей и когда она снова жаждет воссоединения, утешения, спокойствия и пробуждения у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душа впервые избирает тело, она находит, что быть с ним чрезвычайно трудно. Для души это очень утомительно, особенно на первых порах. Поэтому младенцы так много спя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душа преодолевает первичный шок оттого, что она снова привязана к телу, она начинает развивать толерантность к нему. Она остается с ним д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 же время та часть вас, которую вы называете умом, погружается в забвение —как и должно быть. Даже уходы души из тела, которые теперь происходят реже, но все же ежедневно, не всегда возвращают уму пам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в такие периоды душа может быть свободна, но ум иногда пребывает в замешательстве. Поэтому все ваше существо спрашивает: “Где я? Что я здесь создаю?” Эти поиски могут вылиться в судорожные, даже пугающие путешествия. Вы называете эти путешествия “кошмарам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огда происходит обратное. Душа приносит великое воспоминание. Теперь уму предстоит пробуждение. Оно наполнит ум миром и радостью, которые вы испытаете в своем теле, когда в него вернет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м больше утешения испытывает все ваше существо от такого воссоединения —то есть чем больше оно помнит, что оно делает и что должно делать с телом, —тем реже ваша душа будет расставаться с телом, потому что теперь она знает, что </w:t>
      </w:r>
      <w:r>
        <w:rPr>
          <w:rFonts w:cs="Times New Roman" w:ascii="Times New Roman" w:hAnsi="Times New Roman"/>
          <w:b/>
          <w:bCs/>
          <w:i/>
          <w:iCs/>
          <w:color w:val="000000"/>
          <w:sz w:val="24"/>
          <w:szCs w:val="24"/>
        </w:rPr>
        <w:t xml:space="preserve">она соединилась с телом по определенной причине и с определенной целью. </w:t>
      </w:r>
      <w:r>
        <w:rPr>
          <w:rFonts w:cs="Times New Roman" w:ascii="Times New Roman" w:hAnsi="Times New Roman"/>
          <w:b/>
          <w:bCs/>
          <w:color w:val="000000"/>
          <w:sz w:val="24"/>
          <w:szCs w:val="24"/>
        </w:rPr>
        <w:t>Теперь ее желание—продолжать свою работу и использовать время, которое она проводит с телом, как можно луч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ловек большой мудрости мало нуждается в сн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что можно сказать, насколько развит человек, по тому, как много он сп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ти. Почти можно так сказать. Иногда душа выбирает покидать тело просто ради самого удовольствия. Она может не искать пробуждения для ума или омоложения для тела. Она просто может выбирать воссоздавать чистый экстаз познания Единства. Поэтому не всегда обоснованно утверждать, что чем больше человек спит, тем он меньше разв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се же не простое совпадение, что со все большим осознанием человеком задачи для тела и с ростом понимания, что он —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тело, но то, что находится с телом, его душа все больше хочет и может проводить времени со своим телом, и таким образом </w:t>
      </w:r>
      <w:r>
        <w:rPr>
          <w:rFonts w:cs="Times New Roman" w:ascii="Times New Roman" w:hAnsi="Times New Roman"/>
          <w:b/>
          <w:bCs/>
          <w:i/>
          <w:iCs/>
          <w:color w:val="000000"/>
          <w:sz w:val="24"/>
          <w:szCs w:val="24"/>
        </w:rPr>
        <w:t>создается впечатление, что “человеку нужно меньше с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которые существа выбирают испытывать одновременно забвение, которое дает пребывание с телом, и единение, которое дает душа. Такие существа могут научить </w:t>
      </w:r>
      <w:r>
        <w:rPr>
          <w:rFonts w:cs="Times New Roman" w:ascii="Times New Roman" w:hAnsi="Times New Roman"/>
          <w:b/>
          <w:bCs/>
          <w:i/>
          <w:iCs/>
          <w:color w:val="000000"/>
          <w:sz w:val="24"/>
          <w:szCs w:val="24"/>
        </w:rPr>
        <w:t xml:space="preserve">часть </w:t>
      </w:r>
      <w:r>
        <w:rPr>
          <w:rFonts w:cs="Times New Roman" w:ascii="Times New Roman" w:hAnsi="Times New Roman"/>
          <w:b/>
          <w:bCs/>
          <w:color w:val="000000"/>
          <w:sz w:val="24"/>
          <w:szCs w:val="24"/>
        </w:rPr>
        <w:t>себя не отождествляться с телом, пока они находятся в нем, таким образом они испытывают экстаз знания того, Кто Они Действительно Есть, оставаясь в бодрствующем тел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они это делают? Как я могу это с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вопрос осознания, достижения состояния абсолютного осознания, как Я уже говорил. Нельзя </w:t>
      </w:r>
      <w:r>
        <w:rPr>
          <w:rFonts w:cs="Times New Roman" w:ascii="Times New Roman" w:hAnsi="Times New Roman"/>
          <w:b/>
          <w:bCs/>
          <w:i/>
          <w:iCs/>
          <w:color w:val="000000"/>
          <w:sz w:val="24"/>
          <w:szCs w:val="24"/>
        </w:rPr>
        <w:t xml:space="preserve">достичь </w:t>
      </w:r>
      <w:r>
        <w:rPr>
          <w:rFonts w:cs="Times New Roman" w:ascii="Times New Roman" w:hAnsi="Times New Roman"/>
          <w:b/>
          <w:bCs/>
          <w:color w:val="000000"/>
          <w:sz w:val="24"/>
          <w:szCs w:val="24"/>
        </w:rPr>
        <w:t xml:space="preserve">абсо лютного осознания, можно только </w:t>
      </w:r>
      <w:r>
        <w:rPr>
          <w:rFonts w:cs="Times New Roman" w:ascii="Times New Roman" w:hAnsi="Times New Roman"/>
          <w:b/>
          <w:bCs/>
          <w:i/>
          <w:iCs/>
          <w:color w:val="000000"/>
          <w:sz w:val="24"/>
          <w:szCs w:val="24"/>
        </w:rPr>
        <w:t xml:space="preserve">пребывать </w:t>
      </w:r>
      <w:r>
        <w:rPr>
          <w:rFonts w:cs="Times New Roman" w:ascii="Times New Roman" w:hAnsi="Times New Roman"/>
          <w:b/>
          <w:bCs/>
          <w:color w:val="000000"/>
          <w:sz w:val="24"/>
          <w:szCs w:val="24"/>
        </w:rPr>
        <w:t>в состо-янии абсолютного осозна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Должны быть хоть </w:t>
      </w:r>
      <w:r>
        <w:rPr>
          <w:rFonts w:cs="Times New Roman" w:ascii="Times New Roman" w:hAnsi="Times New Roman"/>
          <w:i/>
          <w:iCs/>
          <w:color w:val="000000"/>
          <w:sz w:val="24"/>
          <w:szCs w:val="24"/>
        </w:rPr>
        <w:t xml:space="preserve">какие-то </w:t>
      </w:r>
      <w:r>
        <w:rPr>
          <w:rFonts w:cs="Times New Roman" w:ascii="Times New Roman" w:hAnsi="Times New Roman"/>
          <w:color w:val="000000"/>
          <w:sz w:val="24"/>
          <w:szCs w:val="24"/>
        </w:rPr>
        <w:t>инструменты, которые Ты мне можешь д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жедневная медитация —один из лучших инструментов, при помощи которых создается этот опыт. Благодаря медитациям можно поднять жизненную энергию к высшей чакре... и даже </w:t>
      </w:r>
      <w:r>
        <w:rPr>
          <w:rFonts w:cs="Times New Roman" w:ascii="Times New Roman" w:hAnsi="Times New Roman"/>
          <w:b/>
          <w:bCs/>
          <w:i/>
          <w:iCs/>
          <w:color w:val="000000"/>
          <w:sz w:val="24"/>
          <w:szCs w:val="24"/>
        </w:rPr>
        <w:t>покинуть свое тело, пребывая в состоянии “бодрств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 время медитации можно привести себя в состояние готовности испытать абсолютную осознанность, когда тело находится в пробужденном состоянии. Состояние готовности называется </w:t>
      </w:r>
      <w:r>
        <w:rPr>
          <w:rFonts w:cs="Times New Roman" w:ascii="Times New Roman" w:hAnsi="Times New Roman"/>
          <w:b/>
          <w:bCs/>
          <w:i/>
          <w:iCs/>
          <w:color w:val="000000"/>
          <w:sz w:val="24"/>
          <w:szCs w:val="24"/>
        </w:rPr>
        <w:t xml:space="preserve">истинным бодрствованием. </w:t>
      </w:r>
      <w:r>
        <w:rPr>
          <w:rFonts w:cs="Times New Roman" w:ascii="Times New Roman" w:hAnsi="Times New Roman"/>
          <w:b/>
          <w:bCs/>
          <w:color w:val="000000"/>
          <w:sz w:val="24"/>
          <w:szCs w:val="24"/>
        </w:rPr>
        <w:t xml:space="preserve">Для того чтобы испытать его, не обязательно сидеть в медитации. Медитация — это просто метод, “инструмент”, как ты выразился. Но тебе не </w:t>
      </w:r>
      <w:r>
        <w:rPr>
          <w:rFonts w:cs="Times New Roman" w:ascii="Times New Roman" w:hAnsi="Times New Roman"/>
          <w:b/>
          <w:bCs/>
          <w:i/>
          <w:iCs/>
          <w:color w:val="000000"/>
          <w:sz w:val="24"/>
          <w:szCs w:val="24"/>
        </w:rPr>
        <w:t xml:space="preserve">обязательно </w:t>
      </w:r>
      <w:r>
        <w:rPr>
          <w:rFonts w:cs="Times New Roman" w:ascii="Times New Roman" w:hAnsi="Times New Roman"/>
          <w:b/>
          <w:bCs/>
          <w:color w:val="000000"/>
          <w:sz w:val="24"/>
          <w:szCs w:val="24"/>
        </w:rPr>
        <w:t>нужно выполнять сидячую медитацию, чтобы испытать это состоя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следует знать, что сидячая медитация —не единственный существующий вид медитаций. Есть медитация остановки. Медитация ходьбы. Медитация действия. Сексуальная медитац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состояние </w:t>
      </w:r>
      <w:r>
        <w:rPr>
          <w:rFonts w:cs="Times New Roman" w:ascii="Times New Roman" w:hAnsi="Times New Roman"/>
          <w:b/>
          <w:bCs/>
          <w:i/>
          <w:iCs/>
          <w:color w:val="000000"/>
          <w:sz w:val="24"/>
          <w:szCs w:val="24"/>
        </w:rPr>
        <w:t>истинного бодрств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бы оказаться в этом состоянии, просто остановись на ходу, перестань идти туда, куда шел, перестань делать то, что делал, просто </w:t>
      </w:r>
      <w:r>
        <w:rPr>
          <w:rFonts w:cs="Times New Roman" w:ascii="Times New Roman" w:hAnsi="Times New Roman"/>
          <w:b/>
          <w:bCs/>
          <w:i/>
          <w:iCs/>
          <w:color w:val="000000"/>
          <w:sz w:val="24"/>
          <w:szCs w:val="24"/>
        </w:rPr>
        <w:t xml:space="preserve">остановись </w:t>
      </w:r>
      <w:r>
        <w:rPr>
          <w:rFonts w:cs="Times New Roman" w:ascii="Times New Roman" w:hAnsi="Times New Roman"/>
          <w:b/>
          <w:bCs/>
          <w:color w:val="000000"/>
          <w:sz w:val="24"/>
          <w:szCs w:val="24"/>
        </w:rPr>
        <w:t xml:space="preserve">на мгновенье и просто “будь” точно там, где ты есть, и ты станешь </w:t>
      </w:r>
      <w:r>
        <w:rPr>
          <w:rFonts w:cs="Times New Roman" w:ascii="Times New Roman" w:hAnsi="Times New Roman"/>
          <w:b/>
          <w:bCs/>
          <w:i/>
          <w:iCs/>
          <w:color w:val="000000"/>
          <w:sz w:val="24"/>
          <w:szCs w:val="24"/>
        </w:rPr>
        <w:t xml:space="preserve">точно тем, </w:t>
      </w:r>
      <w:r>
        <w:rPr>
          <w:rFonts w:cs="Times New Roman" w:ascii="Times New Roman" w:hAnsi="Times New Roman"/>
          <w:b/>
          <w:bCs/>
          <w:color w:val="000000"/>
          <w:sz w:val="24"/>
          <w:szCs w:val="24"/>
        </w:rPr>
        <w:t xml:space="preserve">кто т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Остановка даже на мгновенье может стать благословением. Ты осматриваешься кругом, медленно, и замечаешь вещи, которые не замечал, проходя мимо. Глубокий запах земли сразу после дождя. Завиток волос над левым ухом твоей возлюбленной. Как по-настоящему хорошо видеть играющего ребенк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тобы испытать все это, тебе не нужно покидать тело. Это состояние истинного бодрств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идешь в этом состоянии, ты вдыхаешь каждый цветок, летишь с каждой птицей, чувствуешь каждый хруст под ногами. Ты находишь красоту и мудрость. Ибо мудрость находится там, где образуется красота. А красота образуется везде, изо всего в жизни. Тебе не нужно ее искать. Она сама придет к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чтобы испытать все это, тебе не нужно покидать тело. Это состояние истинного бодрств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действуешь” в этом состоянии, ты превращаешь все, что делаешь, в медитацию, и таким образом —в дар, подношение от себя своей душе, и от своей души — Всему. Моешь посуду —ты наслаждаешься теплотой воды, ласкающей твои руки, и восхищаешься чудом воды и теплоты. Работая за компьютером, ты видишь, как возникают слова в ответ на команды твоих пальцев, и радуешься власти над умом и телом, когда они выполняют твои приказы. Готовишь обед —и чувствуешь любовь Вселенной, которая дала тебе эту пищу, и, как твой ответный дар, вплетаешь в приготовление еды любовь твоего существа. Не важно, насколько необычна или проста эта еда. С любовью суп можно превратить в нечто восхититель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испытать все это, тебе не нужно покидать тело. Это состояние истинного бодрств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в этом состоянии испытываешь обмен сексуальной энергией, ты знаешь высочайшую истину о том, Кто Ты Есть. Сердце твоей любимой становится твоим домом. Тело твоей любимой становится твоим телом. Твоя душа больше не считает себя отдельной ни от ч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испытать все это, тебе не нужно покидать тело. Это состояние истинного бодрств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готов, ты бодрствуешь. В таком состоянии твоих губ может коснуться улыбка. Просто улыбка. Просто остановись на одно мгновенье и улыбнись. Просто так. Просто потому, что тебе хорошо. Просто потому, что твое сердце знает секрет. И потому, что твоя душа знает, что это за секрет. Улыбнись этому. Улыбайся часто. Улыбка вылечит все, что причиняет тебе бо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росил Меня об инструментах, и Я даю их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ыши. Это еще один инструмент. Дыши продолжительно и глубоко. Дыши медленно и легко. Вдыхай мягкое, сладкое ничто жизни, так наполненное энергией, так наполненное любовью. Ты дышишь Божьей любовью. Дыши глубоко, и ты ее сможешь почувствовать. Дыши очень, очень глубоко, и любовь заставит тебя плак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 рад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бо ты встретил твоего Бога, и твой Бог познакомил тебя с твоей душ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оит только раз испытать это состояние, и жизнь больше никогда не будет прежней. Люди сравнивают его с пребыванием на горной вершине или с соскальзыванием в чистое блаженство. Их бытие изменилось навсег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пасибо. Я понял. Это простые вещи. Простые действия —и самые чисты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Но знай вот что. Некоторые люди медитируют годами и ничего подобного не испытывают. Все зависит от того, насколько открыт человек, насколько он хочет этого. И также насколько он способен отказаться от ожидания любых результатов.</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ледует ли мне медитировать каждый де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и во всем, тут нет никакого “следует” или “не следует”. Вопрос не в том, что тебе следует делать, а в том, что ты </w:t>
      </w:r>
      <w:r>
        <w:rPr>
          <w:rFonts w:cs="Times New Roman" w:ascii="Times New Roman" w:hAnsi="Times New Roman"/>
          <w:b/>
          <w:bCs/>
          <w:i/>
          <w:iCs/>
          <w:color w:val="000000"/>
          <w:sz w:val="24"/>
          <w:szCs w:val="24"/>
        </w:rPr>
        <w:t xml:space="preserve">выбираешь </w:t>
      </w:r>
      <w:r>
        <w:rPr>
          <w:rFonts w:cs="Times New Roman" w:ascii="Times New Roman" w:hAnsi="Times New Roman"/>
          <w:b/>
          <w:bCs/>
          <w:color w:val="000000"/>
          <w:sz w:val="24"/>
          <w:szCs w:val="24"/>
        </w:rPr>
        <w:t>дела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которые души стремятся двигаться в бодрствовании. Некоторые видят, что в этой жизни большинство людей двигаются во сне, бессознательно. Они идут по жизни неосознанно. Души, которые идут осознанно, выбирают другую дорогу. Они выбирают иной пу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стремятся испытать весь мир и радость, безграничность и свободу, мудрость и любовь, которую приносит Единство, не только тогда, когда бросают тело и оно “падает” (в сон), но и тогда, когда они пробуждают те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 душе, которая создает такой опыт, говорят: “Он пробужденны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ругие, последователи так называемого движения “Нью Эйдж”, называют это процессом “поднятия созн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важно, какие названия вы используете (слова —самая ненадежная форма общения), все сводится к жизни в осознании. А потом все становится абсолютным осозна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что же вы в итоге абсолютно осознаете? Вы в конечном счете абсолютно осознаете, Кто Вы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жедневная медитация —один из способов достижения такого осознания. Но она требует настойчивости, преданности и решения искать внутренний опыт, а не внешнее вознагражд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помни, в молчании хранятся тайны. И поэтому самый сладкий звук —это звук тишины. Это песня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веришь шуму мира больше, чем молчанию твоей души, ты проигр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ежедневная медитация — </w:t>
      </w:r>
      <w:r>
        <w:rPr>
          <w:rFonts w:cs="Times New Roman" w:ascii="Times New Roman" w:hAnsi="Times New Roman"/>
          <w:i/>
          <w:iCs/>
          <w:color w:val="000000"/>
          <w:sz w:val="24"/>
          <w:szCs w:val="24"/>
        </w:rPr>
        <w:t>хорошая иде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ая идея? Да. И все же помни то, что Я только что сказал. Песню души можно петь по-разному. Сладкий звук тишины можно услышать не раз.</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слышат молчание в молитве. Некоторые поют песню в своей работе. Некоторые ищут секреты в тихом созерцании, другие в менее созерцательном окружающем их мир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достигается мастерство —или хотя бы ощущается время от времени, —шумы мира могут быть приглушены, отвлекающие вас обстоятельства усмирены, даже когда вы находитесь среди них. Все в жизни становится медитаци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в жизни </w:t>
      </w:r>
      <w:r>
        <w:rPr>
          <w:rFonts w:cs="Times New Roman" w:ascii="Times New Roman" w:hAnsi="Times New Roman"/>
          <w:b/>
          <w:bCs/>
          <w:i/>
          <w:iCs/>
          <w:color w:val="000000"/>
          <w:sz w:val="24"/>
          <w:szCs w:val="24"/>
        </w:rPr>
        <w:t xml:space="preserve">и есть </w:t>
      </w:r>
      <w:r>
        <w:rPr>
          <w:rFonts w:cs="Times New Roman" w:ascii="Times New Roman" w:hAnsi="Times New Roman"/>
          <w:b/>
          <w:bCs/>
          <w:color w:val="000000"/>
          <w:sz w:val="24"/>
          <w:szCs w:val="24"/>
        </w:rPr>
        <w:t>медитация, в которой вы созерцаете Божественное. Это состояние называется состоянием истинной иробужденности, осмысленности, осознан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в жизни, испытанное таким образом, становится благословенным. Больше нет борьбы, боли и тревоги. Есть только опыт, который вы можете назвать, как пожелаете. Вы можете захотеть назвать его совершенст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что проживайте как медитацию всю </w:t>
      </w:r>
      <w:r>
        <w:rPr>
          <w:rFonts w:cs="Times New Roman" w:ascii="Times New Roman" w:hAnsi="Times New Roman"/>
          <w:b/>
          <w:bCs/>
          <w:i/>
          <w:iCs/>
          <w:color w:val="000000"/>
          <w:sz w:val="24"/>
          <w:szCs w:val="24"/>
        </w:rPr>
        <w:t xml:space="preserve">вашу жизнь </w:t>
      </w:r>
      <w:r>
        <w:rPr>
          <w:rFonts w:cs="Times New Roman" w:ascii="Times New Roman" w:hAnsi="Times New Roman"/>
          <w:b/>
          <w:bCs/>
          <w:color w:val="000000"/>
          <w:sz w:val="24"/>
          <w:szCs w:val="24"/>
        </w:rPr>
        <w:t>и все события в ней. Ходите в бодрствовании, а не во сне. Двигайтесь осмысленно, не бессмысленно, не застревайте в сомнении и страхе, в чувстве вины или самобичевании, но обитайте в постоянном великолепии в уверенности, что вас бесконечно любят. Вы всегда Одно со Мной. Вас всегда рады видеть. Рады видеть до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бо ваш дом в Моем сердце, а Мой дом—в вашем. Я предлагаю вам увидеть это при жизни так, как вы, несомненно, увидите это в смерти. Тогда вы узнаете, что смерти нет и что переживания, которые вы называете жизнью и смертью, являются частью одного и того же бесконечного опы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все, что есть, все, что было, и все, что когда-либо будет в бесконечном мир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Аминь.</w:t>
      </w:r>
    </w:p>
    <w:p>
      <w:pPr>
        <w:pStyle w:val="Heading2"/>
        <w:widowControl/>
        <w:ind w:left="284" w:hanging="0"/>
        <w:jc w:val="center"/>
        <w:rPr>
          <w:rFonts w:ascii="Times New Roman" w:hAnsi="Times New Roman" w:cs="Times New Roman"/>
        </w:rPr>
      </w:pPr>
      <w:r>
        <w:rPr>
          <w:rFonts w:cs="Times New Roman" w:ascii="Times New Roman" w:hAnsi="Times New Roman"/>
          <w:color w:val="000000"/>
        </w:rPr>
        <w:t>Глава 10</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юблю Тебя, Ты знаешь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И Я люблю тебя.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знаешь эт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чинаю узнавать. Я правда начинаю.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Хорош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widowControl/>
        <w:ind w:left="284" w:hanging="0"/>
        <w:jc w:val="center"/>
        <w:rPr>
          <w:rFonts w:ascii="Times New Roman" w:hAnsi="Times New Roman" w:cs="Times New Roman"/>
        </w:rPr>
      </w:pPr>
      <w:r>
        <w:rPr>
          <w:rFonts w:cs="Times New Roman" w:ascii="Times New Roman" w:hAnsi="Times New Roman"/>
          <w:color w:val="000000"/>
        </w:rPr>
        <w:t>Глава 11</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асскажи мне о душе, 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Я попытаюсь объяснить, хотя это нелегко в вашей ограниченной сфере понимания. Но не позволяй себе расстраиваться, если некоторые вещи не будут “иметь смысла” для тебя. Постарайся помнить, что ты принимаешь эту информацию через уникальный фильтр — фильтр, созданный тобой для того, чтобы не давать тебе вспомнить слишком мн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апомни мне опять, зачем я это сдел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гра закончилась бы, если бы ты все вспомнил. Ты пришел сюда по определенной причине, и твоя Божественная Цель была бы разрушена, если бы ты понял, как устроен этот мир. На этом уровне сознания некоторые вещи навсегда останутся тайнами, и это прави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не пытайся раскрыть все тайны. По крайней мере, не все сразу. Дай Вселенной шанс. Она развернется перед тобой в свое врем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слаждайся опытом становле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ропись не спеш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очн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ой отец часто так говорил.</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вой отец был мудрым и чудесным человеком.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многие сказали бы о нем так.</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емногие его знали.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оя мать знала.</w:t>
      </w:r>
    </w:p>
    <w:p>
      <w:pPr>
        <w:pStyle w:val="Normal"/>
        <w:ind w:left="284" w:hanging="0"/>
        <w:jc w:val="both"/>
        <w:rPr/>
      </w:pPr>
      <w:r>
        <w:rPr>
          <w:rFonts w:cs="Times New Roman" w:ascii="Times New Roman" w:hAnsi="Times New Roman"/>
          <w:b/>
          <w:bCs/>
          <w:color w:val="000000"/>
          <w:sz w:val="24"/>
          <w:szCs w:val="24"/>
        </w:rPr>
        <w:t>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знал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она любила ег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любил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она прощала ег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прощал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смотря на все те случаи, когда он причинял ей бо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Она понимала, и любила, и прощала, и в этом она была и есть прекрасным примером, благословенным учителе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Итак... Ты расскажешь мне о душе?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сскажу. Что ты хочешь зн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вай начнем с первого —и очевидного —вопроса.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уже знаю ответ, но он дает нам отправную точку. Есть ли такая вещь, как человеческа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Это третий аспект вашего существа. Вы являетесь тройственными существами, состоящими из тела, ума и дух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знаю, где мое тело; я это вижу. И, думаю, я знаю, где у меня ум —он в той части моего тела, которая называется головой. Но я не уверен, что представляю, гд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годи минуту. Остановись. Ты кое в чем не прав. Ум не в голов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Твой </w:t>
      </w:r>
      <w:r>
        <w:rPr>
          <w:rFonts w:cs="Times New Roman" w:ascii="Times New Roman" w:hAnsi="Times New Roman"/>
          <w:b/>
          <w:bCs/>
          <w:i/>
          <w:iCs/>
          <w:color w:val="000000"/>
          <w:sz w:val="24"/>
          <w:szCs w:val="24"/>
        </w:rPr>
        <w:t xml:space="preserve">мозг </w:t>
      </w:r>
      <w:r>
        <w:rPr>
          <w:rFonts w:cs="Times New Roman" w:ascii="Times New Roman" w:hAnsi="Times New Roman"/>
          <w:b/>
          <w:bCs/>
          <w:color w:val="000000"/>
          <w:sz w:val="24"/>
          <w:szCs w:val="24"/>
        </w:rPr>
        <w:t>находится в черепе. Но ум н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гда где же о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каждой клетке твоего тел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вы называете умом, на самом деле—энергия. Это... мысль. А мысль—это энергия, а не предм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 мозг—предмет. Это физический, биохимический механизм. Самый большой, наиболее сложный, но не единс твенный механизм человеческого тела, при помощи которого тело переводит, или преобразовывает, энергию вашей мысли в физические импульсы. Мозг —это преобразователь. Так же, как и все тело. В каждой вашей клетке есть крохотный преобразователь. Биохимики очень часто замечали, как отдельные клетки —например, кровяные —часто ведут себя так, словно у них есть собственный интеллект. Он у них действительно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правдиво не только о клетках, но и о больших частях тела. Каждый человек на земле знает, как иногда какая-то часть тела словно живет своим собственным разум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и каждая женщина знает, как нелепо ведут себя мужчины, когда позволяют определенной части тела влиять на свои желания и реше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которые женщины используют это знание, чтобы контролировать мужчи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сомненно. А некоторые мужчины контролируют женщин благодаря их желаниям и решениям, принятым под таким влияни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сомне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чешь знать, как прекратить этот цир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езуслов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об этом шла речь раньше, когда мы говорили о подъеме энергии жизни через все семь чак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вои желания и решения происходят из более значительного места, чем тот ограниченный сектор, о котором ты упомянул, женщины не могут контролировать тебя, и ты сам никогда не будешь стремиться контролировать 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динственная причина, по которой женщины обращаются к такому средству манипуляции и контроля, состоит в том, что, по-видимому, других средств нет. По крайне мере, столь эффективных. А без каких-нибудь средств конт роля мужчины часто становятся... ну, неконтролируемы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если бы мужчины чаще проявляли свою высшую природу и если бы женщины чаще обращались к этой стороне мужчин, так называемая “битва полов” закончилась бы. Как и большинство любых других битв на вашей план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Я уже говорил, это не означает, что мужчины и женщины должны отказаться от секса или что секс —часть низшей природы человеческого существа. Это означает, что сексуальная энергия сама по себе, если ее не поднять к высшим чакрам и не соединить с другими энергиями, которые составляют целостного человека, приводит к решениям и последствиям, которые не </w:t>
      </w:r>
      <w:r>
        <w:rPr>
          <w:rFonts w:cs="Times New Roman" w:ascii="Times New Roman" w:hAnsi="Times New Roman"/>
          <w:b/>
          <w:bCs/>
          <w:i/>
          <w:iCs/>
          <w:color w:val="000000"/>
          <w:sz w:val="24"/>
          <w:szCs w:val="24"/>
        </w:rPr>
        <w:t xml:space="preserve">отражают </w:t>
      </w:r>
      <w:r>
        <w:rPr>
          <w:rFonts w:cs="Times New Roman" w:ascii="Times New Roman" w:hAnsi="Times New Roman"/>
          <w:b/>
          <w:bCs/>
          <w:color w:val="000000"/>
          <w:sz w:val="24"/>
          <w:szCs w:val="24"/>
        </w:rPr>
        <w:t>всего человека. И эти решения часто далеки от великолеп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е Целостное Существо —это само великолепие, но все, что далеко от Целостного Существа, все это далеко от великолепия. Так что, если вы хотите быть уверены, что примете далеко не великолепное решение и получите такое же последствие, делайте ваш выбор только с позиций нижней чакры. И посмотрите на результа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весьма предсказуем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Гм... Думаю, я знал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ечно, знал. Самый большой вопрос, стоящий перед человеческой расой, не в том, когда вы научитесь чему-либо, а в том, когда вы начнете </w:t>
      </w:r>
      <w:r>
        <w:rPr>
          <w:rFonts w:cs="Times New Roman" w:ascii="Times New Roman" w:hAnsi="Times New Roman"/>
          <w:b/>
          <w:bCs/>
          <w:i/>
          <w:iCs/>
          <w:color w:val="000000"/>
          <w:sz w:val="24"/>
          <w:szCs w:val="24"/>
        </w:rPr>
        <w:t>действовать на основании того, что вы уже выучил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ум есть в каждой клет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А в вашем мозге больше клеток, чем в какой-либо другой части тела, поэтому вам кажется, что ум размещается там. Это просто главный, но не единственный центр обработки данных.</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Мне ясно. А где же душа?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А где она, по-твоем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а Третьим Глаз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 грудной клетки, справа от сердца, как раз под грудиной?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ет.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Ладно, я сдаюс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на везде.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зде?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езде.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у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й, погоди минуту. Ум не везд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азве нет? Мне казалось, Ты только что сказал, что он в каждой клетке те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не “везд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Есть промежутки между клетками. На самом деле ваше тело на 99 процентов состоит из промежутков.</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В них и находитс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уша </w:t>
      </w:r>
      <w:r>
        <w:rPr>
          <w:rFonts w:cs="Times New Roman" w:ascii="Times New Roman" w:hAnsi="Times New Roman"/>
          <w:b/>
          <w:bCs/>
          <w:i/>
          <w:iCs/>
          <w:color w:val="000000"/>
          <w:sz w:val="24"/>
          <w:szCs w:val="24"/>
        </w:rPr>
        <w:t xml:space="preserve">везде </w:t>
      </w:r>
      <w:r>
        <w:rPr>
          <w:rFonts w:cs="Times New Roman" w:ascii="Times New Roman" w:hAnsi="Times New Roman"/>
          <w:b/>
          <w:bCs/>
          <w:color w:val="000000"/>
          <w:sz w:val="24"/>
          <w:szCs w:val="24"/>
        </w:rPr>
        <w:t xml:space="preserve">в тебе и вокруг тебя. Ты в ней </w:t>
      </w:r>
      <w:r>
        <w:rPr>
          <w:rFonts w:cs="Times New Roman" w:ascii="Times New Roman" w:hAnsi="Times New Roman"/>
          <w:b/>
          <w:bCs/>
          <w:i/>
          <w:iCs/>
          <w:color w:val="000000"/>
          <w:sz w:val="24"/>
          <w:szCs w:val="24"/>
        </w:rPr>
        <w:t>заключе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Погоди минуту! Теперь </w:t>
      </w: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погоди минуту! Меня всегда учили, что тело заключает в себе мою душу. А что же случилось с выражением “Тело — это храм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Фигура реч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на полезна, потому что помогает людям понять, что они не просто тело, они нечто большее. Так и есть. Буквально. Душа </w:t>
      </w:r>
      <w:r>
        <w:rPr>
          <w:rFonts w:cs="Times New Roman" w:ascii="Times New Roman" w:hAnsi="Times New Roman"/>
          <w:b/>
          <w:bCs/>
          <w:i/>
          <w:iCs/>
          <w:color w:val="000000"/>
          <w:sz w:val="24"/>
          <w:szCs w:val="24"/>
        </w:rPr>
        <w:t xml:space="preserve">больше тела. </w:t>
      </w:r>
      <w:r>
        <w:rPr>
          <w:rFonts w:cs="Times New Roman" w:ascii="Times New Roman" w:hAnsi="Times New Roman"/>
          <w:b/>
          <w:bCs/>
          <w:color w:val="000000"/>
          <w:sz w:val="24"/>
          <w:szCs w:val="24"/>
        </w:rPr>
        <w:t xml:space="preserve">Она не содержится в теле, но содержит тело в </w:t>
      </w:r>
      <w:r>
        <w:rPr>
          <w:rFonts w:cs="Times New Roman" w:ascii="Times New Roman" w:hAnsi="Times New Roman"/>
          <w:b/>
          <w:bCs/>
          <w:i/>
          <w:iCs/>
          <w:color w:val="000000"/>
          <w:sz w:val="24"/>
          <w:szCs w:val="24"/>
        </w:rPr>
        <w:t>себ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лушаю Тебя, но мне все еще тяжело представить себе все это.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когда-нибудь слышал об аур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w:t>
      </w:r>
      <w:r>
        <w:rPr>
          <w:rFonts w:cs="Times New Roman" w:ascii="Times New Roman" w:hAnsi="Times New Roman"/>
          <w:i/>
          <w:iCs/>
          <w:color w:val="000000"/>
          <w:sz w:val="24"/>
          <w:szCs w:val="24"/>
        </w:rPr>
        <w:t xml:space="preserve">Да. Это </w:t>
      </w:r>
      <w:r>
        <w:rPr>
          <w:rFonts w:cs="Times New Roman" w:ascii="Times New Roman" w:hAnsi="Times New Roman"/>
          <w:color w:val="000000"/>
          <w:sz w:val="24"/>
          <w:szCs w:val="24"/>
        </w:rPr>
        <w:t>и есть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самый подходящий образ, который мы можем найти в вашем языке, в вашем понимании, чтобы создать у вас представление об огромной и сложной реальности. </w:t>
      </w:r>
      <w:r>
        <w:rPr>
          <w:rFonts w:cs="Times New Roman" w:ascii="Times New Roman" w:hAnsi="Times New Roman"/>
          <w:color w:val="000000"/>
          <w:sz w:val="24"/>
          <w:szCs w:val="24"/>
        </w:rPr>
        <w:t xml:space="preserve">Душа — </w:t>
      </w:r>
      <w:r>
        <w:rPr>
          <w:rFonts w:cs="Times New Roman" w:ascii="Times New Roman" w:hAnsi="Times New Roman"/>
          <w:b/>
          <w:bCs/>
          <w:color w:val="000000"/>
          <w:sz w:val="24"/>
          <w:szCs w:val="24"/>
        </w:rPr>
        <w:t xml:space="preserve">это то, что сплачивает вас в одно, точно так же как </w:t>
      </w:r>
      <w:r>
        <w:rPr>
          <w:rFonts w:cs="Times New Roman" w:ascii="Times New Roman" w:hAnsi="Times New Roman"/>
          <w:b/>
          <w:bCs/>
          <w:i/>
          <w:iCs/>
          <w:color w:val="000000"/>
          <w:sz w:val="24"/>
          <w:szCs w:val="24"/>
        </w:rPr>
        <w:t>Душа Бога —это то, что заключает в себя Вселенную и сплачивает ее в 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от это да! Это полностью противоречит тому, что я думал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ржись, сын Мой. Противоречия только начинают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если душа, в каком-то смысле, “воздух вокруг нас” и если у каждого из нас такая душа, где тогда </w:t>
      </w:r>
      <w:r>
        <w:rPr>
          <w:rFonts w:cs="Times New Roman" w:ascii="Times New Roman" w:hAnsi="Times New Roman"/>
          <w:i/>
          <w:iCs/>
          <w:color w:val="000000"/>
          <w:sz w:val="24"/>
          <w:szCs w:val="24"/>
        </w:rPr>
        <w:t xml:space="preserve">заканчивается </w:t>
      </w:r>
      <w:r>
        <w:rPr>
          <w:rFonts w:cs="Times New Roman" w:ascii="Times New Roman" w:hAnsi="Times New Roman"/>
          <w:color w:val="000000"/>
          <w:sz w:val="24"/>
          <w:szCs w:val="24"/>
        </w:rPr>
        <w:t>одна душа и начинается друга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 нет, только не говори м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видишь? Ты уже знаешь ответ!</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т </w:t>
      </w:r>
      <w:r>
        <w:rPr>
          <w:rFonts w:cs="Times New Roman" w:ascii="Times New Roman" w:hAnsi="Times New Roman"/>
          <w:color w:val="000000"/>
          <w:sz w:val="24"/>
          <w:szCs w:val="24"/>
        </w:rPr>
        <w:t xml:space="preserve">такого места, где другая душа “заканчивается” и моя “начинается”! Точно так же как нет места, где воздух из гостиной “кончается” и воздух из столовой “начинается”. Это все </w:t>
      </w:r>
      <w:r>
        <w:rPr>
          <w:rFonts w:cs="Times New Roman" w:ascii="Times New Roman" w:hAnsi="Times New Roman"/>
          <w:i/>
          <w:iCs/>
          <w:color w:val="000000"/>
          <w:sz w:val="24"/>
          <w:szCs w:val="24"/>
        </w:rPr>
        <w:t xml:space="preserve">тот же самый воздух. </w:t>
      </w:r>
      <w:r>
        <w:rPr>
          <w:rFonts w:cs="Times New Roman" w:ascii="Times New Roman" w:hAnsi="Times New Roman"/>
          <w:color w:val="000000"/>
          <w:sz w:val="24"/>
          <w:szCs w:val="24"/>
        </w:rPr>
        <w:t xml:space="preserve">Это все </w:t>
      </w:r>
      <w:r>
        <w:rPr>
          <w:rFonts w:cs="Times New Roman" w:ascii="Times New Roman" w:hAnsi="Times New Roman"/>
          <w:i/>
          <w:iCs/>
          <w:color w:val="000000"/>
          <w:sz w:val="24"/>
          <w:szCs w:val="24"/>
        </w:rPr>
        <w:t>та же сама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олько что открыл секрет Вселен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если </w:t>
      </w: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заключаешь в себе </w:t>
      </w:r>
      <w:r>
        <w:rPr>
          <w:rFonts w:cs="Times New Roman" w:ascii="Times New Roman" w:hAnsi="Times New Roman"/>
          <w:i/>
          <w:iCs/>
          <w:color w:val="000000"/>
          <w:sz w:val="24"/>
          <w:szCs w:val="24"/>
        </w:rPr>
        <w:t xml:space="preserve">Вселенную, </w:t>
      </w:r>
      <w:r>
        <w:rPr>
          <w:rFonts w:cs="Times New Roman" w:ascii="Times New Roman" w:hAnsi="Times New Roman"/>
          <w:color w:val="000000"/>
          <w:sz w:val="24"/>
          <w:szCs w:val="24"/>
        </w:rPr>
        <w:t xml:space="preserve">точно так же как мы заключаем в себе наши тела, тогда нет места, где </w:t>
      </w: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заканчиваешься” и </w:t>
      </w:r>
      <w:r>
        <w:rPr>
          <w:rFonts w:cs="Times New Roman" w:ascii="Times New Roman" w:hAnsi="Times New Roman"/>
          <w:i/>
          <w:iCs/>
          <w:color w:val="000000"/>
          <w:sz w:val="24"/>
          <w:szCs w:val="24"/>
        </w:rPr>
        <w:t xml:space="preserve">мы </w:t>
      </w:r>
      <w:r>
        <w:rPr>
          <w:rFonts w:cs="Times New Roman" w:ascii="Times New Roman" w:hAnsi="Times New Roman"/>
          <w:color w:val="000000"/>
          <w:sz w:val="24"/>
          <w:szCs w:val="24"/>
        </w:rPr>
        <w:t>“начинае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х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можешь прочищать горло, сколько угодно. Для меня это чудеснейшее откровение! Я хочу сказать, я знал, я всегда понимал это —но теперь я </w:t>
      </w:r>
      <w:r>
        <w:rPr>
          <w:rFonts w:cs="Times New Roman" w:ascii="Times New Roman" w:hAnsi="Times New Roman"/>
          <w:i/>
          <w:iCs/>
          <w:color w:val="000000"/>
          <w:sz w:val="24"/>
          <w:szCs w:val="24"/>
        </w:rPr>
        <w:t xml:space="preserve">понимаю </w:t>
      </w:r>
      <w:r>
        <w:rPr>
          <w:rFonts w:cs="Times New Roman" w:ascii="Times New Roman" w:hAnsi="Times New Roman"/>
          <w:color w:val="000000"/>
          <w:sz w:val="24"/>
          <w:szCs w:val="24"/>
        </w:rPr>
        <w:t>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здорово. Разве это не здоро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идишь ли, в прошлом моя проблема была в том, что я считал тело изолированным контейнером. Так что можно было различать “это” тело и “то” тело, и, поскольку я всегда думал, что душа помещается в теле, я делал различие между “этой” душой и “той” душой.</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 естествен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если душа находится везде внутри и </w:t>
      </w:r>
      <w:r>
        <w:rPr>
          <w:rFonts w:cs="Times New Roman" w:ascii="Times New Roman" w:hAnsi="Times New Roman"/>
          <w:i/>
          <w:iCs/>
          <w:color w:val="000000"/>
          <w:sz w:val="24"/>
          <w:szCs w:val="24"/>
        </w:rPr>
        <w:t xml:space="preserve">снаружи </w:t>
      </w:r>
      <w:r>
        <w:rPr>
          <w:rFonts w:cs="Times New Roman" w:ascii="Times New Roman" w:hAnsi="Times New Roman"/>
          <w:color w:val="000000"/>
          <w:sz w:val="24"/>
          <w:szCs w:val="24"/>
        </w:rPr>
        <w:t xml:space="preserve">тела, в своей “ауре”, как ты выразился, тогда где одна аура “заканчивается”, а другая — “начинается”? А теперь я понимаю, впервые в жизни, по-настоящему, </w:t>
      </w:r>
      <w:r>
        <w:rPr>
          <w:rFonts w:cs="Times New Roman" w:ascii="Times New Roman" w:hAnsi="Times New Roman"/>
          <w:i/>
          <w:iCs/>
          <w:color w:val="000000"/>
          <w:sz w:val="24"/>
          <w:szCs w:val="24"/>
        </w:rPr>
        <w:t xml:space="preserve">с позиций физики, </w:t>
      </w:r>
      <w:r>
        <w:rPr>
          <w:rFonts w:cs="Times New Roman" w:ascii="Times New Roman" w:hAnsi="Times New Roman"/>
          <w:color w:val="000000"/>
          <w:sz w:val="24"/>
          <w:szCs w:val="24"/>
        </w:rPr>
        <w:t xml:space="preserve">как может быть так, что одна душа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заканчивается”, а другая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начинается”, и </w:t>
      </w:r>
      <w:r>
        <w:rPr>
          <w:rFonts w:cs="Times New Roman" w:ascii="Times New Roman" w:hAnsi="Times New Roman"/>
          <w:i/>
          <w:iCs/>
          <w:color w:val="000000"/>
          <w:sz w:val="24"/>
          <w:szCs w:val="24"/>
        </w:rPr>
        <w:t xml:space="preserve">физически доказано, </w:t>
      </w:r>
      <w:r>
        <w:rPr>
          <w:rFonts w:cs="Times New Roman" w:ascii="Times New Roman" w:hAnsi="Times New Roman"/>
          <w:color w:val="000000"/>
          <w:sz w:val="24"/>
          <w:szCs w:val="24"/>
        </w:rPr>
        <w:t>что Мы Все Одно Цел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ра! Это все, что Я могу сказать. Ур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всегда думал, что это метафизическая истина. Теперь я вижу, что это </w:t>
      </w:r>
      <w:r>
        <w:rPr>
          <w:rFonts w:cs="Times New Roman" w:ascii="Times New Roman" w:hAnsi="Times New Roman"/>
          <w:i/>
          <w:iCs/>
          <w:color w:val="000000"/>
          <w:sz w:val="24"/>
          <w:szCs w:val="24"/>
        </w:rPr>
        <w:t xml:space="preserve">физическая </w:t>
      </w:r>
      <w:r>
        <w:rPr>
          <w:rFonts w:cs="Times New Roman" w:ascii="Times New Roman" w:hAnsi="Times New Roman"/>
          <w:color w:val="000000"/>
          <w:sz w:val="24"/>
          <w:szCs w:val="24"/>
        </w:rPr>
        <w:t>истина! Боже правый, религия только что стала наук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утверждай, что Я тебе этого не говори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постой. Если нет такого места, где одна душа заканчивается, а другая начинается, означает ли это, что индивидуальной души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и да, и нет.</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достойный Бога.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асиб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честно говоря, я надеялся на более ясный отв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й мне передышку. Мы движемся слишком быстро, твоя рука болит от писа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корее, от яростного царапань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ак что давай переведем дыхание. Всем расслабиться. Я вам все объясн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Ладно. Продолжай. Я гот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омнишь, Я уже много раз говорил с тобой о том, что Я называю Божественной Дихотоми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дно из ее проявлений. Фактически, величайше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жно знать о Божественной  Дихотомии и отчетливо понимать ее, если вы хотите жить в нашей Вселенной в благ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жественная Дихотомия предполаг</w:t>
      </w: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е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о две видимо противоречивые истины м</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en-US"/>
        </w:rPr>
        <w:t>y</w:t>
      </w:r>
      <w:r>
        <w:rPr>
          <w:rFonts w:cs="Times New Roman" w:ascii="Times New Roman" w:hAnsi="Times New Roman"/>
          <w:b/>
          <w:bCs/>
          <w:color w:val="000000"/>
          <w:sz w:val="24"/>
          <w:szCs w:val="24"/>
        </w:rPr>
        <w:t>т сосуществовать одновременно и одном пространс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вашей планете людям трудно это принять. Они любят порядок, и все, что не вписывается в картину их представлений, автоматически отвергаетс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 во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когда начинают проявляться две реальности и кажется, что они противоречат  друг другу, незамедлительный вывод таков, что одна из них неправильна, ошибочна, ложна. Нужно быть очень зрелым, чтобы увидеть и принять, что они обе могут быть правильными</w:t>
      </w:r>
      <w:r>
        <w:rPr>
          <w:rFonts w:cs="Times New Roman" w:ascii="Times New Roman" w:hAnsi="Times New Roman"/>
          <w:b/>
          <w:bCs/>
          <w:color w:val="000000"/>
          <w:sz w:val="24"/>
          <w:szCs w:val="24"/>
          <w:lang w:val="en-US"/>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в сфере абсолютного —в отличие </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т сферы относительного, в которой вы живет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ясно, что единая истина, которая </w:t>
      </w:r>
      <w:r>
        <w:rPr>
          <w:rFonts w:cs="Times New Roman" w:ascii="Times New Roman" w:hAnsi="Times New Roman"/>
          <w:b/>
          <w:bCs/>
          <w:color w:val="000000"/>
          <w:sz w:val="24"/>
          <w:szCs w:val="24"/>
          <w:lang w:val="en-US"/>
        </w:rPr>
        <w:t>ec</w:t>
      </w:r>
      <w:r>
        <w:rPr>
          <w:rFonts w:cs="Times New Roman" w:ascii="Times New Roman" w:hAnsi="Times New Roman"/>
          <w:b/>
          <w:bCs/>
          <w:color w:val="000000"/>
          <w:sz w:val="24"/>
          <w:szCs w:val="24"/>
        </w:rPr>
        <w:t xml:space="preserve">ть Все Сущее, иногда производит эффект, который, если его </w:t>
      </w:r>
      <w:r>
        <w:rPr>
          <w:rFonts w:cs="Times New Roman" w:ascii="Times New Roman" w:hAnsi="Times New Roman"/>
          <w:b/>
          <w:bCs/>
          <w:color w:val="000000"/>
          <w:sz w:val="24"/>
          <w:szCs w:val="24"/>
          <w:lang w:val="en-US"/>
        </w:rPr>
        <w:t>pacc</w:t>
      </w:r>
      <w:r>
        <w:rPr>
          <w:rFonts w:cs="Times New Roman" w:ascii="Times New Roman" w:hAnsi="Times New Roman"/>
          <w:b/>
          <w:bCs/>
          <w:color w:val="000000"/>
          <w:sz w:val="24"/>
          <w:szCs w:val="24"/>
        </w:rPr>
        <w:t>матривать с позиции относительности</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выглядит как противореч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называется Божественной Дихотомией, и это —совершенно реальная часть человеческого опыта. И, как я сказал, практически невозможно жить благостно, не приняв эту Дихотомию. Человек постоянно недоволен, сердит, он мечется в напрасных поисках "справедливости" или упорно пытается примирить противодействующие силы, которые никогда и не должны примиряться, но которые, </w:t>
      </w:r>
      <w:r>
        <w:rPr>
          <w:rFonts w:cs="Times New Roman" w:ascii="Times New Roman" w:hAnsi="Times New Roman"/>
          <w:b/>
          <w:bCs/>
          <w:i/>
          <w:iCs/>
          <w:color w:val="000000"/>
          <w:sz w:val="24"/>
          <w:szCs w:val="24"/>
        </w:rPr>
        <w:t xml:space="preserve">в силу самой природы напряжения между ними, </w:t>
      </w:r>
      <w:r>
        <w:rPr>
          <w:rFonts w:cs="Times New Roman" w:ascii="Times New Roman" w:hAnsi="Times New Roman"/>
          <w:b/>
          <w:bCs/>
          <w:color w:val="000000"/>
          <w:sz w:val="24"/>
          <w:szCs w:val="24"/>
        </w:rPr>
        <w:t>дают нужный эффек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Фактически, вся сфера относительного существует благодаря этим напряжениям. Для примера возьмем напряжение между добром и злом. В конечной реальности нет ни хорошего, ни плохого. В сфере абсолютного все любовь. Но в сфере относительного вы создали опыт, который называете "злом", и сделали вы это по вполне разумной при чине. Вы хотели</w:t>
      </w: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rPr>
        <w:t xml:space="preserve">испытывать </w:t>
      </w:r>
      <w:r>
        <w:rPr>
          <w:rFonts w:cs="Times New Roman" w:ascii="Times New Roman" w:hAnsi="Times New Roman"/>
          <w:b/>
          <w:bCs/>
          <w:color w:val="000000"/>
          <w:sz w:val="24"/>
          <w:szCs w:val="24"/>
        </w:rPr>
        <w:t xml:space="preserve">любовь, а не просто “знать”, что любовь есть Все Сущее. Но невозможно испытать что-то, если нет нечего, </w:t>
      </w:r>
      <w:r>
        <w:rPr>
          <w:rFonts w:cs="Times New Roman" w:ascii="Times New Roman" w:hAnsi="Times New Roman"/>
          <w:b/>
          <w:bCs/>
          <w:i/>
          <w:iCs/>
          <w:color w:val="000000"/>
          <w:sz w:val="24"/>
          <w:szCs w:val="24"/>
        </w:rPr>
        <w:t xml:space="preserve">кроме </w:t>
      </w:r>
      <w:r>
        <w:rPr>
          <w:rFonts w:cs="Times New Roman" w:ascii="Times New Roman" w:hAnsi="Times New Roman"/>
          <w:b/>
          <w:bCs/>
          <w:color w:val="000000"/>
          <w:sz w:val="24"/>
          <w:szCs w:val="24"/>
        </w:rPr>
        <w:t>этого</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Поэтому вы создали в вашей реальности (и продолжаете создавать каждый день) полярность между добром и злом, чтобы при помощи одного вы могли испытать втор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том и заключается Божественная Дихотомия —две видимо противоречащие истины сосуществуют одновременно на одном пространстве. А име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уществует добро и зло. Существует только любов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лагодарю Тебя за объяснение. Ты касался этого и раньше, но спасибо, что Ты помог мне понять Божественную Дихотомию еще луч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как я сказал, сейчас перед нами величайшее проявление Божественной Дихотом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ть только Одно Существо, и, соответственно, только Одна Душа. </w:t>
      </w:r>
      <w:r>
        <w:rPr>
          <w:rFonts w:cs="Times New Roman" w:ascii="Times New Roman" w:hAnsi="Times New Roman"/>
          <w:b/>
          <w:bCs/>
          <w:i/>
          <w:iCs/>
          <w:color w:val="000000"/>
          <w:sz w:val="24"/>
          <w:szCs w:val="24"/>
        </w:rPr>
        <w:t xml:space="preserve">И </w:t>
      </w:r>
      <w:r>
        <w:rPr>
          <w:rFonts w:cs="Times New Roman" w:ascii="Times New Roman" w:hAnsi="Times New Roman"/>
          <w:b/>
          <w:bCs/>
          <w:color w:val="000000"/>
          <w:sz w:val="24"/>
          <w:szCs w:val="24"/>
        </w:rPr>
        <w:t>в Одном Существе есть много душ.</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работает Дихотомия: только что Я объяснил тебе, что нет отдельных душ. Душа —это энергия жизни, которая существует внутри и снаружи (как </w:t>
      </w:r>
      <w:r>
        <w:rPr>
          <w:rFonts w:cs="Times New Roman" w:ascii="Times New Roman" w:hAnsi="Times New Roman"/>
          <w:b/>
          <w:bCs/>
          <w:i/>
          <w:iCs/>
          <w:color w:val="000000"/>
          <w:sz w:val="24"/>
          <w:szCs w:val="24"/>
        </w:rPr>
        <w:t xml:space="preserve">аура) </w:t>
      </w:r>
      <w:r>
        <w:rPr>
          <w:rFonts w:cs="Times New Roman" w:ascii="Times New Roman" w:hAnsi="Times New Roman"/>
          <w:b/>
          <w:bCs/>
          <w:color w:val="000000"/>
          <w:sz w:val="24"/>
          <w:szCs w:val="24"/>
        </w:rPr>
        <w:t>всех физических объектов. В некотором смысле, она “держит” все физические объекты на своих местах. “Душа Бога” содержит в себе Вселенную, а “душа человека” содержит в себе тело каждого конкретного человек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ело не контейнер, не “дом” для души; душа —контейнер для те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 же между душами нет “разделительной линии”, нет места, где “одна душа” заканчивается, а “другая” начинается. Таким образом, на самом деле одна душа содержит все тела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ерно.</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дна душа "чувствует себя" группой индивидуальных душ.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а и чувствует - Я чувствую - по замысл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можешь объяснить мне,как это работ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 время как на самом деле души не отдельны, истинно также и то, что вещество, из которого состоит Единая Душа, проявляется в физической реальности с разной скоростью, таким образом создавая плотность разной степени</w:t>
      </w:r>
      <w:r>
        <w:rPr>
          <w:rFonts w:cs="Times New Roman" w:ascii="Times New Roman" w:hAnsi="Times New Roman"/>
          <w:b/>
          <w:bCs/>
          <w:color w:val="000000"/>
          <w:sz w:val="24"/>
          <w:szCs w:val="24"/>
          <w:lang w:val="en-US"/>
        </w:rPr>
        <w:t>.</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азная скорость? Когда мы начали говорить о скор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в жизни - вибрация. То, что вы называете жизнью (точно так же вы могли бы называть ее Богом), - это чистая энергия. Эта энергия постоянно вибрирует. Она двигается </w:t>
      </w:r>
      <w:r>
        <w:rPr>
          <w:rFonts w:cs="Times New Roman" w:ascii="Times New Roman" w:hAnsi="Times New Roman"/>
          <w:b/>
          <w:bCs/>
          <w:i/>
          <w:iCs/>
          <w:color w:val="000000"/>
          <w:sz w:val="24"/>
          <w:szCs w:val="24"/>
        </w:rPr>
        <w:t xml:space="preserve">волнами. </w:t>
      </w:r>
      <w:r>
        <w:rPr>
          <w:rFonts w:cs="Times New Roman" w:ascii="Times New Roman" w:hAnsi="Times New Roman"/>
          <w:b/>
          <w:bCs/>
          <w:color w:val="000000"/>
          <w:sz w:val="24"/>
          <w:szCs w:val="24"/>
        </w:rPr>
        <w:t>Волны колеблются с разной скоростью, создавая плотность, или свет, разной степени. Это, в свою очередь, создает, в ваших терминах, разные "эффекты" в физическом мире - фактически, разные физические объекты. Но все же, хотя объекты и разные и изолированные, энергия, из которой они созданы, та же сама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вай вернемся к твоему примеру с воздухом между гостиной и столовой. Ты хорошо воспользовался образом, который вдруг пришел тебе на ум. Вдохнов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гадай, откуда оно.</w:t>
      </w:r>
    </w:p>
    <w:p>
      <w:pPr>
        <w:pStyle w:val="Normal"/>
        <w:ind w:left="284" w:hanging="0"/>
        <w:jc w:val="both"/>
        <w:rPr/>
      </w:pPr>
      <w:r>
        <w:rPr>
          <w:rFonts w:cs="Times New Roman" w:ascii="Times New Roman" w:hAnsi="Times New Roman"/>
          <w:b/>
          <w:bCs/>
          <w:color w:val="000000"/>
          <w:sz w:val="24"/>
          <w:szCs w:val="24"/>
        </w:rPr>
        <w:t xml:space="preserve">Да, Я дал </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го тебе. Ты сказал, что между этими двумя секторами физического мира не было м</w:t>
      </w:r>
      <w:r>
        <w:rPr>
          <w:rFonts w:cs="Times New Roman" w:ascii="Times New Roman" w:hAnsi="Times New Roman"/>
          <w:b/>
          <w:bCs/>
          <w:color w:val="000000"/>
          <w:sz w:val="24"/>
          <w:szCs w:val="24"/>
          <w:lang w:val="en-US"/>
        </w:rPr>
        <w:t>ec</w:t>
      </w:r>
      <w:r>
        <w:rPr>
          <w:rFonts w:cs="Times New Roman" w:ascii="Times New Roman" w:hAnsi="Times New Roman"/>
          <w:b/>
          <w:bCs/>
          <w:color w:val="000000"/>
          <w:sz w:val="24"/>
          <w:szCs w:val="24"/>
        </w:rPr>
        <w:t>т</w:t>
      </w:r>
      <w:r>
        <w:rPr>
          <w:rFonts w:cs="Times New Roman" w:ascii="Times New Roman" w:hAnsi="Times New Roman"/>
          <w:b/>
          <w:bCs/>
          <w:color w:val="000000"/>
          <w:sz w:val="24"/>
          <w:szCs w:val="24"/>
          <w:lang w:val="en-US"/>
        </w:rPr>
        <w:t xml:space="preserve">a, </w:t>
      </w:r>
      <w:r>
        <w:rPr>
          <w:rFonts w:cs="Times New Roman" w:ascii="Times New Roman" w:hAnsi="Times New Roman"/>
          <w:b/>
          <w:bCs/>
          <w:color w:val="000000"/>
          <w:sz w:val="24"/>
          <w:szCs w:val="24"/>
        </w:rPr>
        <w:t xml:space="preserve">где “воздух из гостиной” заканчивался, а “воздух из столовой” начинался. И это правильно. Но все же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такое мест, где “воздух из гостиной” становится </w:t>
      </w:r>
      <w:r>
        <w:rPr>
          <w:rFonts w:cs="Times New Roman" w:ascii="Times New Roman" w:hAnsi="Times New Roman"/>
          <w:b/>
          <w:bCs/>
          <w:i/>
          <w:iCs/>
          <w:color w:val="000000"/>
          <w:sz w:val="24"/>
          <w:szCs w:val="24"/>
        </w:rPr>
        <w:t xml:space="preserve">менее плотным. </w:t>
      </w:r>
      <w:r>
        <w:rPr>
          <w:rFonts w:cs="Times New Roman" w:ascii="Times New Roman" w:hAnsi="Times New Roman"/>
          <w:b/>
          <w:bCs/>
          <w:color w:val="000000"/>
          <w:sz w:val="24"/>
          <w:szCs w:val="24"/>
        </w:rPr>
        <w:t xml:space="preserve">То есть он рассеивается, становится “разреженным”. То же самое правдиво и о “воздухе из столовой”. Чем дальше </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т столовой ты отходишь, тем меньше чувствуешь запах обе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воздух в </w:t>
      </w:r>
      <w:r>
        <w:rPr>
          <w:rFonts w:cs="Times New Roman" w:ascii="Times New Roman" w:hAnsi="Times New Roman"/>
          <w:b/>
          <w:bCs/>
          <w:i/>
          <w:iCs/>
          <w:color w:val="000000"/>
          <w:sz w:val="24"/>
          <w:szCs w:val="24"/>
        </w:rPr>
        <w:t xml:space="preserve">доме </w:t>
      </w:r>
      <w:r>
        <w:rPr>
          <w:rFonts w:cs="Times New Roman" w:ascii="Times New Roman" w:hAnsi="Times New Roman"/>
          <w:b/>
          <w:bCs/>
          <w:color w:val="000000"/>
          <w:sz w:val="24"/>
          <w:szCs w:val="24"/>
        </w:rPr>
        <w:t xml:space="preserve">— это </w:t>
      </w:r>
      <w:r>
        <w:rPr>
          <w:rFonts w:cs="Times New Roman" w:ascii="Times New Roman" w:hAnsi="Times New Roman"/>
          <w:b/>
          <w:bCs/>
          <w:i/>
          <w:iCs/>
          <w:color w:val="000000"/>
          <w:sz w:val="24"/>
          <w:szCs w:val="24"/>
        </w:rPr>
        <w:t xml:space="preserve">тот те самый воздух. </w:t>
      </w:r>
      <w:r>
        <w:rPr>
          <w:rFonts w:cs="Times New Roman" w:ascii="Times New Roman" w:hAnsi="Times New Roman"/>
          <w:b/>
          <w:bCs/>
          <w:color w:val="000000"/>
          <w:sz w:val="24"/>
          <w:szCs w:val="24"/>
          <w:lang w:val="en-US"/>
        </w:rPr>
        <w:t>He</w:t>
      </w:r>
      <w:r>
        <w:rPr>
          <w:rFonts w:cs="Times New Roman" w:ascii="Times New Roman" w:hAnsi="Times New Roman"/>
          <w:b/>
          <w:bCs/>
          <w:color w:val="000000"/>
          <w:sz w:val="24"/>
          <w:szCs w:val="24"/>
        </w:rPr>
        <w:t>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отдельного воздуха” 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столовой. И все же воздух в столовой несомненно </w:t>
      </w:r>
      <w:r>
        <w:rPr>
          <w:rFonts w:cs="Times New Roman" w:ascii="Times New Roman" w:hAnsi="Times New Roman"/>
          <w:b/>
          <w:bCs/>
          <w:i/>
          <w:iCs/>
          <w:color w:val="000000"/>
          <w:sz w:val="24"/>
          <w:szCs w:val="24"/>
        </w:rPr>
        <w:t xml:space="preserve">кажется </w:t>
      </w:r>
      <w:r>
        <w:rPr>
          <w:rFonts w:cs="Times New Roman" w:ascii="Times New Roman" w:hAnsi="Times New Roman"/>
          <w:b/>
          <w:bCs/>
          <w:color w:val="000000"/>
          <w:sz w:val="24"/>
          <w:szCs w:val="24"/>
        </w:rPr>
        <w:t xml:space="preserve">“другим”. </w:t>
      </w: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отя бы потому, что он пахнет по-друг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из-за того что воздух приобрел иное </w:t>
      </w:r>
      <w:r>
        <w:rPr>
          <w:rFonts w:cs="Times New Roman" w:ascii="Times New Roman" w:hAnsi="Times New Roman"/>
          <w:b/>
          <w:bCs/>
          <w:i/>
          <w:iCs/>
          <w:color w:val="000000"/>
          <w:sz w:val="24"/>
          <w:szCs w:val="24"/>
        </w:rPr>
        <w:t xml:space="preserve">качество, </w:t>
      </w:r>
      <w:r>
        <w:rPr>
          <w:rFonts w:cs="Times New Roman" w:ascii="Times New Roman" w:hAnsi="Times New Roman"/>
          <w:b/>
          <w:bCs/>
          <w:color w:val="000000"/>
          <w:sz w:val="24"/>
          <w:szCs w:val="24"/>
        </w:rPr>
        <w:t xml:space="preserve">кажется, что это </w:t>
      </w:r>
      <w:r>
        <w:rPr>
          <w:rFonts w:cs="Times New Roman" w:ascii="Times New Roman" w:hAnsi="Times New Roman"/>
          <w:b/>
          <w:bCs/>
          <w:i/>
          <w:iCs/>
          <w:color w:val="000000"/>
          <w:sz w:val="24"/>
          <w:szCs w:val="24"/>
        </w:rPr>
        <w:t xml:space="preserve">иной воздух. </w:t>
      </w:r>
      <w:r>
        <w:rPr>
          <w:rFonts w:cs="Times New Roman" w:ascii="Times New Roman" w:hAnsi="Times New Roman"/>
          <w:b/>
          <w:bCs/>
          <w:color w:val="000000"/>
          <w:sz w:val="24"/>
          <w:szCs w:val="24"/>
        </w:rPr>
        <w:t xml:space="preserve">Но это не так. Это все </w:t>
      </w:r>
      <w:r>
        <w:rPr>
          <w:rFonts w:cs="Times New Roman" w:ascii="Times New Roman" w:hAnsi="Times New Roman"/>
          <w:b/>
          <w:bCs/>
          <w:i/>
          <w:iCs/>
          <w:color w:val="000000"/>
          <w:sz w:val="24"/>
          <w:szCs w:val="24"/>
        </w:rPr>
        <w:t xml:space="preserve">тот же воздух, который кажется другим. </w:t>
      </w:r>
      <w:r>
        <w:rPr>
          <w:rFonts w:cs="Times New Roman" w:ascii="Times New Roman" w:hAnsi="Times New Roman"/>
          <w:b/>
          <w:bCs/>
          <w:color w:val="000000"/>
          <w:sz w:val="24"/>
          <w:szCs w:val="24"/>
        </w:rPr>
        <w:t xml:space="preserve">В гостиной пахнет камином, а в столовой — обедом. Можно даже зайти в одну комнату и сказать: “Ах, как здесь душно. </w:t>
      </w:r>
      <w:r>
        <w:rPr>
          <w:rFonts w:cs="Times New Roman" w:ascii="Times New Roman" w:hAnsi="Times New Roman"/>
          <w:b/>
          <w:bCs/>
          <w:i/>
          <w:iCs/>
          <w:color w:val="000000"/>
          <w:sz w:val="24"/>
          <w:szCs w:val="24"/>
        </w:rPr>
        <w:t xml:space="preserve">Давайте впустим сюда немного воздуха”. </w:t>
      </w:r>
      <w:r>
        <w:rPr>
          <w:rFonts w:cs="Times New Roman" w:ascii="Times New Roman" w:hAnsi="Times New Roman"/>
          <w:b/>
          <w:bCs/>
          <w:color w:val="000000"/>
          <w:sz w:val="24"/>
          <w:szCs w:val="24"/>
        </w:rPr>
        <w:t>Как будто в комнате воздуха нет совсем. Но, конечно, воздуха достаточно. Вы хотите просто изменить его каче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этому вы впускаете воздух с улицы. </w:t>
      </w:r>
      <w:r>
        <w:rPr>
          <w:rFonts w:cs="Times New Roman" w:ascii="Times New Roman" w:hAnsi="Times New Roman"/>
          <w:b/>
          <w:bCs/>
          <w:i/>
          <w:iCs/>
          <w:color w:val="000000"/>
          <w:sz w:val="24"/>
          <w:szCs w:val="24"/>
        </w:rPr>
        <w:t xml:space="preserve">Но это тот же самый воздух. </w:t>
      </w:r>
      <w:r>
        <w:rPr>
          <w:rFonts w:cs="Times New Roman" w:ascii="Times New Roman" w:hAnsi="Times New Roman"/>
          <w:b/>
          <w:bCs/>
          <w:color w:val="000000"/>
          <w:sz w:val="24"/>
          <w:szCs w:val="24"/>
        </w:rPr>
        <w:t xml:space="preserve">Есть только один воздух, он движется внутри, вокруг и сквозь </w:t>
      </w:r>
      <w:r>
        <w:rPr>
          <w:rFonts w:cs="Times New Roman" w:ascii="Times New Roman" w:hAnsi="Times New Roman"/>
          <w:b/>
          <w:bCs/>
          <w:i/>
          <w:iCs/>
          <w:color w:val="000000"/>
          <w:sz w:val="24"/>
          <w:szCs w:val="24"/>
        </w:rPr>
        <w:t>вс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круто. Я полностью “вник”. Мне нравится, как Ты объясняешь строение Вселенной словами, в которые я полностью “вник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что ж, спасибо. Я старался. Позволь теперь Мне продолж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и воздух в твоем доме, энергия жизни —мы будем называть ее Душой Бога —приобретает разные качества, когда окружает разные физические объекты. Фактически, энергия сгущается особенным образом, чтобы </w:t>
      </w:r>
      <w:r>
        <w:rPr>
          <w:rFonts w:cs="Times New Roman" w:ascii="Times New Roman" w:hAnsi="Times New Roman"/>
          <w:b/>
          <w:bCs/>
          <w:i/>
          <w:iCs/>
          <w:color w:val="000000"/>
          <w:sz w:val="24"/>
          <w:szCs w:val="24"/>
        </w:rPr>
        <w:t xml:space="preserve">образовать </w:t>
      </w:r>
      <w:r>
        <w:rPr>
          <w:rFonts w:cs="Times New Roman" w:ascii="Times New Roman" w:hAnsi="Times New Roman"/>
          <w:b/>
          <w:bCs/>
          <w:color w:val="000000"/>
          <w:sz w:val="24"/>
          <w:szCs w:val="24"/>
        </w:rPr>
        <w:t>эти объекты.</w:t>
      </w:r>
    </w:p>
    <w:p>
      <w:pPr>
        <w:pStyle w:val="Normal"/>
        <w:ind w:left="284" w:hanging="0"/>
        <w:jc w:val="both"/>
        <w:rPr/>
      </w:pPr>
      <w:r>
        <w:rPr>
          <w:rFonts w:cs="Times New Roman" w:ascii="Times New Roman" w:hAnsi="Times New Roman"/>
          <w:b/>
          <w:bCs/>
          <w:color w:val="000000"/>
          <w:sz w:val="24"/>
          <w:szCs w:val="24"/>
        </w:rPr>
        <w:t xml:space="preserve">Когда фрагменты энергии сгущаются, чтобы образовать физическую материю, они становятся очень концентрированными. Они сжимаются. Уплотняются. И начинают “выглядеть”, даже “ощущаться” как отличные друг от друга соединения. То есть они начинают казаться “разными”, “отдельными” от всей остальной энергии. Но это одна и та же энергия, </w:t>
      </w:r>
      <w:r>
        <w:rPr>
          <w:rFonts w:cs="Times New Roman" w:ascii="Times New Roman" w:hAnsi="Times New Roman"/>
          <w:b/>
          <w:bCs/>
          <w:i/>
          <w:iCs/>
          <w:color w:val="000000"/>
          <w:sz w:val="24"/>
          <w:szCs w:val="24"/>
        </w:rPr>
        <w:t>которая ведет себя по-разн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разное поведение энергии дает возможность Тому, Что Есть Одно, проявляется как То, Чего Мн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Я объяснял в первой книге, То, Что Есть, не могло испытывать Себя как </w:t>
      </w:r>
      <w:r>
        <w:rPr>
          <w:rFonts w:cs="Times New Roman" w:ascii="Times New Roman" w:hAnsi="Times New Roman"/>
          <w:b/>
          <w:bCs/>
          <w:i/>
          <w:iCs/>
          <w:color w:val="000000"/>
          <w:sz w:val="24"/>
          <w:szCs w:val="24"/>
        </w:rPr>
        <w:t>То, Что</w:t>
      </w:r>
      <w:r>
        <w:rPr>
          <w:rFonts w:cs="Times New Roman" w:ascii="Times New Roman" w:hAnsi="Times New Roman"/>
          <w:b/>
          <w:bCs/>
          <w:color w:val="000000"/>
          <w:sz w:val="24"/>
          <w:szCs w:val="24"/>
        </w:rPr>
        <w:t xml:space="preserve">Оно Есть, пока у него не развилась </w:t>
      </w:r>
      <w:r>
        <w:rPr>
          <w:rFonts w:cs="Times New Roman" w:ascii="Times New Roman" w:hAnsi="Times New Roman"/>
          <w:b/>
          <w:bCs/>
          <w:i/>
          <w:iCs/>
          <w:color w:val="000000"/>
          <w:sz w:val="24"/>
          <w:szCs w:val="24"/>
        </w:rPr>
        <w:t>способность дифференцироваться</w:t>
      </w:r>
      <w:r>
        <w:rPr>
          <w:rFonts w:cs="Times New Roman" w:ascii="Times New Roman" w:hAnsi="Times New Roman"/>
          <w:b/>
          <w:bCs/>
          <w:color w:val="000000"/>
          <w:sz w:val="24"/>
          <w:szCs w:val="24"/>
        </w:rPr>
        <w:t xml:space="preserve">. Таким образом, То, Что Есть Все, </w:t>
      </w:r>
      <w:r>
        <w:rPr>
          <w:rFonts w:cs="Times New Roman" w:ascii="Times New Roman" w:hAnsi="Times New Roman"/>
          <w:b/>
          <w:bCs/>
          <w:i/>
          <w:iCs/>
          <w:color w:val="000000"/>
          <w:sz w:val="24"/>
          <w:szCs w:val="24"/>
        </w:rPr>
        <w:t xml:space="preserve">разделилось </w:t>
      </w:r>
      <w:r>
        <w:rPr>
          <w:rFonts w:cs="Times New Roman" w:ascii="Times New Roman" w:hAnsi="Times New Roman"/>
          <w:b/>
          <w:bCs/>
          <w:color w:val="000000"/>
          <w:sz w:val="24"/>
          <w:szCs w:val="24"/>
        </w:rPr>
        <w:t xml:space="preserve">на То, Что Есть </w:t>
      </w:r>
      <w:r>
        <w:rPr>
          <w:rFonts w:cs="Times New Roman" w:ascii="Times New Roman" w:hAnsi="Times New Roman"/>
          <w:b/>
          <w:bCs/>
          <w:i/>
          <w:iCs/>
          <w:color w:val="000000"/>
          <w:sz w:val="24"/>
          <w:szCs w:val="24"/>
        </w:rPr>
        <w:t>Это</w:t>
      </w:r>
      <w:r>
        <w:rPr>
          <w:rFonts w:cs="Times New Roman" w:ascii="Times New Roman" w:hAnsi="Times New Roman"/>
          <w:b/>
          <w:bCs/>
          <w:color w:val="000000"/>
          <w:sz w:val="24"/>
          <w:szCs w:val="24"/>
        </w:rPr>
        <w:t xml:space="preserve">, и То, Что Есть </w:t>
      </w:r>
      <w:r>
        <w:rPr>
          <w:rFonts w:cs="Times New Roman" w:ascii="Times New Roman" w:hAnsi="Times New Roman"/>
          <w:b/>
          <w:bCs/>
          <w:i/>
          <w:iCs/>
          <w:color w:val="000000"/>
          <w:sz w:val="24"/>
          <w:szCs w:val="24"/>
        </w:rPr>
        <w:t>То</w:t>
      </w:r>
      <w:r>
        <w:rPr>
          <w:rFonts w:cs="Times New Roman" w:ascii="Times New Roman" w:hAnsi="Times New Roman"/>
          <w:b/>
          <w:bCs/>
          <w:color w:val="000000"/>
          <w:sz w:val="24"/>
          <w:szCs w:val="24"/>
        </w:rPr>
        <w:t>. (Я пытаюсь все объяснить очень прос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густки энергии, которая уплотнилась и образовала изолированные объекты, заключающие в себе физические существа, - это и есть то, что вы называете душами. Мы говорим здесь о тех частях Меня, которые стали множеством Вас. Вот Божественная Дихотом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с только Оди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с много.</w:t>
      </w:r>
      <w:r>
        <w:rPr>
          <w:rFonts w:cs="Times New Roman" w:ascii="Times New Roman" w:hAnsi="Times New Roman"/>
          <w:color w:val="000000"/>
          <w:sz w:val="24"/>
          <w:szCs w:val="24"/>
        </w:rPr>
        <w:t xml:space="preserve">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х ты - это здор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ы Мне говор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не продолж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 остановись. Мне скучно.</w:t>
      </w:r>
    </w:p>
    <w:p>
      <w:pPr>
        <w:pStyle w:val="Normal"/>
        <w:jc w:val="both"/>
        <w:rPr/>
      </w:pPr>
      <w:r>
        <w:rPr>
          <w:rFonts w:cs="Times New Roman" w:ascii="Times New Roman" w:hAnsi="Times New Roman"/>
          <w:i/>
          <w:iCs/>
          <w:color w:val="000000"/>
          <w:sz w:val="24"/>
          <w:szCs w:val="24"/>
        </w:rPr>
        <w:t>Да</w:t>
      </w:r>
      <w:r>
        <w:rPr>
          <w:rFonts w:cs="Times New Roman" w:ascii="Times New Roman" w:hAnsi="Times New Roman"/>
          <w:color w:val="000000"/>
          <w:sz w:val="24"/>
          <w:szCs w:val="24"/>
        </w:rPr>
        <w:t xml:space="preserve">, продолжай!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Я сказал, когда энергия сгущаетс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она становится очень концентрированной. Но чем дальше двигаться </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т точки этой концентрации, тем более рассеянной становится энергия. “Воздух становится более разреженным”. Аура тускнее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Энергия никогда полностью не исчезает, потому что это невозможно. Из нее состоит все. Она —Все Сущее. Но она может стать очень, очень разреженной, очень тонкой, так что кажется, будто “ее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 в другом месте (читай: в другой части Себя) она может снова сгуститься, снова “слипнуться” и образовать то, что вы называете материей и что “выглядит” как изо лированный объект. Теперь два объекта кажутся отдельными друг от друга, хотя в действительности нет никакой отд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это - в очень, очень простых и элементарных терминах - объяснение строения всей физической Вселен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lang w:val="en-US"/>
        </w:rPr>
        <w:t>Bo</w:t>
      </w:r>
      <w:r>
        <w:rPr>
          <w:rFonts w:cs="Times New Roman" w:ascii="Times New Roman" w:hAnsi="Times New Roman"/>
          <w:color w:val="000000"/>
          <w:sz w:val="24"/>
          <w:szCs w:val="24"/>
        </w:rPr>
        <w:t>т это да! Но правда ли это? Откуда мне знать, что я только что не выдумал все это 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аши ученые уже </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ткрывают, что строительные кирпичики всего в жизни одинаковы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привезли с Луны камни и нашли в них тот же материал, который они находят в деревьях. Они исследуют дерево и находят тот же материал, который находят в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скажу тебе: Мы все —из </w:t>
      </w:r>
      <w:r>
        <w:rPr>
          <w:rFonts w:cs="Times New Roman" w:ascii="Times New Roman" w:hAnsi="Times New Roman"/>
          <w:b/>
          <w:bCs/>
          <w:i/>
          <w:iCs/>
          <w:color w:val="000000"/>
          <w:sz w:val="24"/>
          <w:szCs w:val="24"/>
        </w:rPr>
        <w:t>одного и того же материа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все —одна и та же энергия, сгущенная, сжатая разными способами, чтобы образовать разные формы и разные ве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ичего не имеет значения в самом себе и само по себе. То </w:t>
      </w:r>
      <w:r>
        <w:rPr>
          <w:rFonts w:cs="Times New Roman" w:ascii="Times New Roman" w:hAnsi="Times New Roman"/>
          <w:b/>
          <w:bCs/>
          <w:color w:val="000000"/>
          <w:sz w:val="24"/>
          <w:szCs w:val="24"/>
          <w:lang w:val="en-US"/>
        </w:rPr>
        <w:t>ec</w:t>
      </w:r>
      <w:r>
        <w:rPr>
          <w:rFonts w:cs="Times New Roman" w:ascii="Times New Roman" w:hAnsi="Times New Roman"/>
          <w:b/>
          <w:bCs/>
          <w:color w:val="000000"/>
          <w:sz w:val="24"/>
          <w:szCs w:val="24"/>
        </w:rPr>
        <w:t xml:space="preserve">ть ничто не может </w:t>
      </w:r>
      <w:r>
        <w:rPr>
          <w:rFonts w:cs="Times New Roman" w:ascii="Times New Roman" w:hAnsi="Times New Roman"/>
          <w:b/>
          <w:bCs/>
          <w:i/>
          <w:iCs/>
          <w:color w:val="000000"/>
          <w:sz w:val="24"/>
          <w:szCs w:val="24"/>
        </w:rPr>
        <w:t xml:space="preserve">стать материей </w:t>
      </w:r>
      <w:r>
        <w:rPr>
          <w:rFonts w:cs="Times New Roman" w:ascii="Times New Roman" w:hAnsi="Times New Roman"/>
          <w:b/>
          <w:bCs/>
          <w:color w:val="000000"/>
          <w:sz w:val="24"/>
          <w:szCs w:val="24"/>
        </w:rPr>
        <w:t xml:space="preserve">само по себе. Иисус сказал: “Без Отца Моего я ничто”. Отец всего—это чистая мысль. Эго энергия жизни. Именно это вы решили называть Абсолютной Любовью. Это Бог и Богиня, Альфа и </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м</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en-US"/>
        </w:rPr>
        <w:t xml:space="preserve">a, </w:t>
      </w:r>
      <w:r>
        <w:rPr>
          <w:rFonts w:cs="Times New Roman" w:ascii="Times New Roman" w:hAnsi="Times New Roman"/>
          <w:b/>
          <w:bCs/>
          <w:color w:val="000000"/>
          <w:sz w:val="24"/>
          <w:szCs w:val="24"/>
        </w:rPr>
        <w:t>Начало и Конец. Эго Все во Всем, Недвижимый Движитель, Изначальный Источник. Именно это вы стремитесь понять с начала времен. Великая Тайна, Бесконечная Загадка, вечная истин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Есть только Один из Нас, и это ТОТ, КТО ЕСТЬ ТЫ.</w:t>
      </w:r>
    </w:p>
    <w:p>
      <w:pPr>
        <w:pStyle w:val="Heading2"/>
        <w:widowControl/>
        <w:ind w:left="284"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widowControl/>
        <w:ind w:left="284" w:hanging="0"/>
        <w:jc w:val="center"/>
        <w:rPr>
          <w:rFonts w:ascii="Times New Roman" w:hAnsi="Times New Roman" w:cs="Times New Roman"/>
        </w:rPr>
      </w:pPr>
      <w:r>
        <w:rPr>
          <w:rFonts w:cs="Times New Roman" w:ascii="Times New Roman" w:hAnsi="Times New Roman"/>
          <w:color w:val="000000"/>
        </w:rPr>
        <w:t>Глава 12</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прочитал эти слова с благоговейным трепетом и глубоким почтением. Спасибо Тебе за то, что Ты избрал такой способ быть со мной. Спасибо Тебе, что Ты со всеми нами. Потому что миллионы читают слова этого диалога, а еще миллионы хотят их прочесть. И, когда Ты входишь в наши сердца, мы, затаив дыхание, принимаем от Тебя этот да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рогие Мои —Я всегда в ваших сердцах. Я рад, что теперь ты по-настоящему </w:t>
      </w:r>
      <w:r>
        <w:rPr>
          <w:rFonts w:cs="Times New Roman" w:ascii="Times New Roman" w:hAnsi="Times New Roman"/>
          <w:b/>
          <w:bCs/>
          <w:i/>
          <w:iCs/>
          <w:color w:val="000000"/>
          <w:sz w:val="24"/>
          <w:szCs w:val="24"/>
        </w:rPr>
        <w:t>почувствовал, что Я зд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всегда с вами. Я никогда вас не оставляю. Я —это вы, а вы —это Я, нас никогда не разделить,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 xml:space="preserve">потому что это </w:t>
      </w:r>
      <w:r>
        <w:rPr>
          <w:rFonts w:cs="Times New Roman" w:ascii="Times New Roman" w:hAnsi="Times New Roman"/>
          <w:b/>
          <w:bCs/>
          <w:i/>
          <w:iCs/>
          <w:color w:val="000000"/>
          <w:sz w:val="24"/>
          <w:szCs w:val="24"/>
        </w:rPr>
        <w:t>невозмож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иногда я чувствую себя ужасно одиноким. Бывают минуты, когда я чувствую, что веду это сражение оди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отому, что ты оставляешь Меня, дитя Мое. Ты отказываешься Меня осознавать. Осознавая Меня, ты не можешь быть одино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же мне сохранять это осозн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си свое осознание другим. Не стараясь обратить их в свою веру, но собственным примером. Будь источником любви. Стань для них источником любви, каким являюсь Я. Ведь то, что ты даешь другим, ты даешь и себе. Потому что существует только Один из На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пасибо. Да, Ты уже давал мне этот ключ раньше. Быть источником. Что бы ты ни захотел испытать на себе, говорил Ты, должно стать источником этого опыта в жизни других люд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Весь секрет в этом. Эго священная мудрость. </w:t>
      </w:r>
      <w:r>
        <w:rPr>
          <w:rFonts w:cs="Times New Roman" w:ascii="Times New Roman" w:hAnsi="Times New Roman"/>
          <w:b/>
          <w:bCs/>
          <w:i/>
          <w:iCs/>
          <w:color w:val="000000"/>
          <w:sz w:val="24"/>
          <w:szCs w:val="24"/>
        </w:rPr>
        <w:t>Во всем как хотите, чтобы с вами поступали люди, так поступайте и вы с н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ваши проблемы, все ваши конфликты, все ваши трудности в создании жизни на этой планете мира и радости — результат вашей неспособности понять этот простой наказ и следовать ем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понимаю. Ты еще раз говорить это мне так ясно, так четко, что я понимаю. Я постараюсь никогда больше не “потерять”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е можешь “потерять” того, что отдаешь. Всегда помни об эт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Спасибо. </w:t>
      </w:r>
      <w:r>
        <w:rPr>
          <w:rFonts w:cs="Times New Roman" w:ascii="Times New Roman" w:hAnsi="Times New Roman"/>
          <w:color w:val="000000"/>
          <w:sz w:val="24"/>
          <w:szCs w:val="24"/>
          <w:lang w:val="en-US"/>
        </w:rPr>
        <w:t>Mo</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y </w:t>
      </w:r>
      <w:r>
        <w:rPr>
          <w:rFonts w:cs="Times New Roman" w:ascii="Times New Roman" w:hAnsi="Times New Roman"/>
          <w:color w:val="000000"/>
          <w:sz w:val="24"/>
          <w:szCs w:val="24"/>
        </w:rPr>
        <w:t>я теперь задать Тебе еще несколько вопросов о ду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хотел бы сделать еще одно общее замечание относительно жизни, которую ты вед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удь доб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олько что сказал, что иногда тебе кажется, что ты один ведешь это сраж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ое сраж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фигура реч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умаю, что нет. Я думаю, это показатель того, как ты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многие другие) воспринимаешь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редполагаешь существование “сражения”, то есть ты допускаешь, что происходит какая-то борьб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иногда мне это представляется именно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не это лежит в основе жизни, и ты никогда не должен так думат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сти меня, но мне трудно в это повер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поэтому это не может стать твоей реальностью. Для тебя реально то, что ты считаешь реальным. И все же Я говорю тебе: никогда не предполагалось, что твоя жизнь будет борьбой, и она не должна быть ею —ни сейчас, ни когда бы то ни бы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дал тебе средства, чтобы создавать прекраснейшую реальность. Ты просто решил не пользоваться ими. Или, если быть более точным, ты </w:t>
      </w:r>
      <w:r>
        <w:rPr>
          <w:rFonts w:cs="Times New Roman" w:ascii="Times New Roman" w:hAnsi="Times New Roman"/>
          <w:b/>
          <w:bCs/>
          <w:i/>
          <w:iCs/>
          <w:color w:val="000000"/>
          <w:sz w:val="24"/>
          <w:szCs w:val="24"/>
        </w:rPr>
        <w:t>неправильно их использу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редства, о которых Я говорю, —это три средства творения. Я часто говорил о них во время этих наших бесед. Ты знаешь, что это тако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ысль, слово и действ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Ты помнишь. Однажды Я вдохновил Милдреда Хинкли, посланного Мною духовного учителя, сказать: “Вы рождаетесь с творческими силами Вселенной на кончике вашего язы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мысл этой фразы удивителен. Точно так же как и смысл истины, высказанной другим Моим учител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По вере вашей да будет в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и два изречения относятся к мысли и слову. А вот высказывание еще одного из Моих учителей —о действ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Начало есть Бог. Конец есть действие. Действие есть творение Бога —или пережитое Бог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Это сказал </w:t>
      </w: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Книге 1.</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нига 1 </w:t>
      </w:r>
      <w:r>
        <w:rPr>
          <w:rFonts w:cs="Times New Roman" w:ascii="Times New Roman" w:hAnsi="Times New Roman"/>
          <w:b/>
          <w:bCs/>
          <w:color w:val="000000"/>
          <w:sz w:val="24"/>
          <w:szCs w:val="24"/>
        </w:rPr>
        <w:t>передана тобой, сын Мой, подобно тому, как все великие учения внушены Мною и переданы людьми. Те, кто дал ход этим идеям и кто бесстрашно и не скрывая их разделяет, — Мои величайшие учителя.</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е уверен, что могу отнести себя к этой категор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лова, которые были внушены тебе и которыми ты делишься с другими, затронули миллионы людей.</w:t>
      </w:r>
    </w:p>
    <w:p>
      <w:pPr>
        <w:pStyle w:val="Normal"/>
        <w:ind w:left="284" w:hanging="0"/>
        <w:jc w:val="both"/>
        <w:rPr/>
      </w:pPr>
      <w:r>
        <w:rPr>
          <w:rFonts w:cs="Times New Roman" w:ascii="Times New Roman" w:hAnsi="Times New Roman"/>
          <w:b/>
          <w:bCs/>
          <w:i/>
          <w:iCs/>
          <w:color w:val="000000"/>
          <w:sz w:val="24"/>
          <w:szCs w:val="24"/>
        </w:rPr>
        <w:t xml:space="preserve">Миллионы, </w:t>
      </w:r>
      <w:r>
        <w:rPr>
          <w:rFonts w:cs="Times New Roman" w:ascii="Times New Roman" w:hAnsi="Times New Roman"/>
          <w:b/>
          <w:bCs/>
          <w:color w:val="000000"/>
          <w:sz w:val="24"/>
          <w:szCs w:val="24"/>
        </w:rPr>
        <w:t>сын М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переведены на 24 языка. Они обошли весь мир. Какой мерой определяешь ты статус великого учителя?</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поступками, а не словами.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чень мудрый отв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ои же поступки в этой жизни ничего хорошего обо мне не говорят и уж наверняка не характеризуют меня как учител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олько что с легкостью описал половину когда-либо живших учител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Ты сказ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говорю то же, что говорил Хелен Шакман в </w:t>
      </w:r>
      <w:r>
        <w:rPr>
          <w:rFonts w:cs="Times New Roman" w:ascii="Times New Roman" w:hAnsi="Times New Roman"/>
          <w:b/>
          <w:bCs/>
          <w:i/>
          <w:iCs/>
          <w:color w:val="000000"/>
          <w:sz w:val="24"/>
          <w:szCs w:val="24"/>
        </w:rPr>
        <w:t xml:space="preserve">“Курсе чудес”: </w:t>
      </w:r>
      <w:r>
        <w:rPr>
          <w:rFonts w:cs="Times New Roman" w:ascii="Times New Roman" w:hAnsi="Times New Roman"/>
          <w:b/>
          <w:bCs/>
          <w:color w:val="000000"/>
          <w:sz w:val="24"/>
          <w:szCs w:val="24"/>
        </w:rPr>
        <w:t>Ты учишь тому, чему вынужден учи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огласен, что, прежде чем учить, как достичь совершенства, ты должен сам его прояв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нося свою долю в то, что ты называешь ошибка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ольше чем вношу свою дол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акже проявляешь большое мужество, передавая этот разговор со М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ли большое безрассуд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чему ты упорно умаляешь свои заслуги? Вы </w:t>
      </w: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это делаете. Каждый из вас! Отрицая свое собственное величие, ты отрицаешь, что Я существую в теб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е я! Я </w:t>
      </w:r>
      <w:r>
        <w:rPr>
          <w:rFonts w:cs="Times New Roman" w:ascii="Times New Roman" w:hAnsi="Times New Roman"/>
          <w:i/>
          <w:iCs/>
          <w:color w:val="000000"/>
          <w:sz w:val="24"/>
          <w:szCs w:val="24"/>
        </w:rPr>
        <w:t xml:space="preserve">никогда </w:t>
      </w:r>
      <w:r>
        <w:rPr>
          <w:rFonts w:cs="Times New Roman" w:ascii="Times New Roman" w:hAnsi="Times New Roman"/>
          <w:color w:val="000000"/>
          <w:sz w:val="24"/>
          <w:szCs w:val="24"/>
        </w:rPr>
        <w:t>не отрицал этог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Чт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не на этот раз...</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оворю тебе, прежде чем прокричит петух, ты трижды от Меня отречеш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якая мысль о том, что ты меньше, чем ты есть на самом деле, —это отречение от Мен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якое слово о себе, которое тебя умаляет, —это отречение от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якое исходящее от твоего Я действие, которое играет роль “не-достаточного-хорошего”, или его отсутствие, или неспособность любого рода —это отречение от Мен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действи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 позволяй своей жизни быть </w:t>
      </w:r>
      <w:r>
        <w:rPr>
          <w:rFonts w:cs="Times New Roman" w:ascii="Times New Roman" w:hAnsi="Times New Roman"/>
          <w:b/>
          <w:bCs/>
          <w:i/>
          <w:iCs/>
          <w:color w:val="000000"/>
          <w:sz w:val="24"/>
          <w:szCs w:val="24"/>
        </w:rPr>
        <w:t xml:space="preserve">ничем другим, </w:t>
      </w:r>
      <w:r>
        <w:rPr>
          <w:rFonts w:cs="Times New Roman" w:ascii="Times New Roman" w:hAnsi="Times New Roman"/>
          <w:b/>
          <w:bCs/>
          <w:color w:val="000000"/>
          <w:sz w:val="24"/>
          <w:szCs w:val="24"/>
        </w:rPr>
        <w:t>кроме грандиознейшей версии самого прекрасного из всех своих представлений о том, Кто Ты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какое самое грандиозное представление возникало у тебя о себе? Разве не представление о том, что придет день и ты станешь великим учител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Да или н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чит, </w:t>
      </w:r>
      <w:r>
        <w:rPr>
          <w:rFonts w:cs="Times New Roman" w:ascii="Times New Roman" w:hAnsi="Times New Roman"/>
          <w:b/>
          <w:bCs/>
          <w:i/>
          <w:iCs/>
          <w:color w:val="000000"/>
          <w:sz w:val="24"/>
          <w:szCs w:val="24"/>
        </w:rPr>
        <w:t xml:space="preserve">так и должно быть.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 xml:space="preserve">так и есть. </w:t>
      </w:r>
      <w:r>
        <w:rPr>
          <w:rFonts w:cs="Times New Roman" w:ascii="Times New Roman" w:hAnsi="Times New Roman"/>
          <w:b/>
          <w:bCs/>
          <w:color w:val="000000"/>
          <w:sz w:val="24"/>
          <w:szCs w:val="24"/>
        </w:rPr>
        <w:t>Пока ты опять когда-нибудь не станешь это отриц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больше не буду это отриц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будешь? Не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кажи эт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оказать?</w:t>
      </w:r>
    </w:p>
    <w:p>
      <w:pPr>
        <w:pStyle w:val="Normal"/>
        <w:ind w:left="284"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Докаж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кажи, прямо сейчас: “Я —великий учитель”.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должай, скажи эт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видишь ли, дело в том, что все это должно быть опубликовано. Я понимаю, что все, что я пишу в этом блокноте, когда-нибудь будет напечатано. Жители Пеории будут это читать.</w:t>
      </w:r>
    </w:p>
    <w:p>
      <w:pPr>
        <w:pStyle w:val="Normal"/>
        <w:ind w:left="284" w:hanging="0"/>
        <w:jc w:val="both"/>
        <w:rPr/>
      </w:pPr>
      <w:r>
        <w:rPr>
          <w:rFonts w:cs="Times New Roman" w:ascii="Times New Roman" w:hAnsi="Times New Roman"/>
          <w:b/>
          <w:bCs/>
          <w:color w:val="000000"/>
          <w:sz w:val="24"/>
          <w:szCs w:val="24"/>
        </w:rPr>
        <w:t xml:space="preserve">Пеории! Ха! Попробуй добавить к ней </w:t>
      </w:r>
      <w:r>
        <w:rPr>
          <w:rFonts w:cs="Times New Roman" w:ascii="Times New Roman" w:hAnsi="Times New Roman"/>
          <w:b/>
          <w:bCs/>
          <w:i/>
          <w:iCs/>
          <w:color w:val="000000"/>
          <w:sz w:val="24"/>
          <w:szCs w:val="24"/>
        </w:rPr>
        <w:t>Пеки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и  Китая. В</w:t>
      </w:r>
      <w:r>
        <w:rPr>
          <w:rFonts w:cs="Times New Roman" w:ascii="Times New Roman" w:hAnsi="Times New Roman"/>
          <w:color w:val="000000"/>
          <w:sz w:val="24"/>
          <w:szCs w:val="24"/>
          <w:lang w:val="en-US"/>
        </w:rPr>
        <w:t xml:space="preserve">ce </w:t>
      </w:r>
      <w:r>
        <w:rPr>
          <w:rFonts w:cs="Times New Roman" w:ascii="Times New Roman" w:hAnsi="Times New Roman"/>
          <w:color w:val="000000"/>
          <w:sz w:val="24"/>
          <w:szCs w:val="24"/>
        </w:rPr>
        <w:t xml:space="preserve">дело в этом. </w:t>
      </w:r>
      <w:r>
        <w:rPr>
          <w:rFonts w:cs="Times New Roman" w:ascii="Times New Roman" w:hAnsi="Times New Roman"/>
          <w:color w:val="000000"/>
          <w:sz w:val="24"/>
          <w:szCs w:val="24"/>
          <w:lang w:val="en-US"/>
        </w:rPr>
        <w:t xml:space="preserve">He </w:t>
      </w:r>
      <w:r>
        <w:rPr>
          <w:rFonts w:cs="Times New Roman" w:ascii="Times New Roman" w:hAnsi="Times New Roman"/>
          <w:color w:val="000000"/>
          <w:sz w:val="24"/>
          <w:szCs w:val="24"/>
        </w:rPr>
        <w:t>успело пройти и месяца после выхода Книги 2, и люди стали спрашивать меня —они не дают мне прохода—</w:t>
      </w:r>
      <w:r>
        <w:rPr>
          <w:rFonts w:cs="Times New Roman" w:ascii="Times New Roman" w:hAnsi="Times New Roman"/>
          <w:i/>
          <w:iCs/>
          <w:color w:val="000000"/>
          <w:sz w:val="24"/>
          <w:szCs w:val="24"/>
        </w:rPr>
        <w:t xml:space="preserve">о Книге 3! </w:t>
      </w:r>
      <w:r>
        <w:rPr>
          <w:rFonts w:cs="Times New Roman" w:ascii="Times New Roman" w:hAnsi="Times New Roman"/>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ытаюсь объяснить им, почему на это требуется столько времени. Я хочу, чтобы они поняли, что значит вести этот диалог, зная, что </w:t>
      </w:r>
      <w:r>
        <w:rPr>
          <w:rFonts w:cs="Times New Roman" w:ascii="Times New Roman" w:hAnsi="Times New Roman"/>
          <w:i/>
          <w:iCs/>
          <w:color w:val="000000"/>
          <w:sz w:val="24"/>
          <w:szCs w:val="24"/>
        </w:rPr>
        <w:t xml:space="preserve">весь мир </w:t>
      </w:r>
      <w:r>
        <w:rPr>
          <w:rFonts w:cs="Times New Roman" w:ascii="Times New Roman" w:hAnsi="Times New Roman"/>
          <w:color w:val="000000"/>
          <w:sz w:val="24"/>
          <w:szCs w:val="24"/>
        </w:rPr>
        <w:t>следит за эт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ждет. с книгой и книгой 2 было совсем иначе. В них описаны беседы, которые проходили в пустоте. Я даже не знал, </w:t>
      </w:r>
      <w:r>
        <w:rPr>
          <w:rFonts w:cs="Times New Roman" w:ascii="Times New Roman" w:hAnsi="Times New Roman"/>
          <w:i/>
          <w:iCs/>
          <w:color w:val="000000"/>
          <w:sz w:val="24"/>
          <w:szCs w:val="24"/>
        </w:rPr>
        <w:t xml:space="preserve">будут ли </w:t>
      </w:r>
      <w:r>
        <w:rPr>
          <w:rFonts w:cs="Times New Roman" w:ascii="Times New Roman" w:hAnsi="Times New Roman"/>
          <w:color w:val="000000"/>
          <w:sz w:val="24"/>
          <w:szCs w:val="24"/>
        </w:rPr>
        <w:t>они опубликова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м, ты знал. В самой глубине души ты знал</w:t>
      </w:r>
      <w:r>
        <w:rPr>
          <w:rFonts w:cs="Times New Roman" w:ascii="Times New Roman" w:hAnsi="Times New Roman"/>
          <w:b/>
          <w:bCs/>
          <w:color w:val="000000"/>
          <w:sz w:val="24"/>
          <w:szCs w:val="24"/>
          <w:lang w:val="en-US"/>
        </w:rPr>
        <w:t>.</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может быть, я надеялся, что это произойдет. Но сей-час </w:t>
      </w:r>
      <w:r>
        <w:rPr>
          <w:rFonts w:cs="Times New Roman" w:ascii="Times New Roman" w:hAnsi="Times New Roman"/>
          <w:i/>
          <w:iCs/>
          <w:color w:val="000000"/>
          <w:sz w:val="24"/>
          <w:szCs w:val="24"/>
        </w:rPr>
        <w:t xml:space="preserve">я знаю, </w:t>
      </w:r>
      <w:r>
        <w:rPr>
          <w:rFonts w:cs="Times New Roman" w:ascii="Times New Roman" w:hAnsi="Times New Roman"/>
          <w:color w:val="000000"/>
          <w:sz w:val="24"/>
          <w:szCs w:val="24"/>
        </w:rPr>
        <w:t>и это все меня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теперь ты знаешь</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о любой сможет прочесть, каждое написанное тобою сло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И теперь Ты хочешь, чтобы я сказал, что я великий учитель. Это трудно сделать, перед всеми этими людь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хочешь, чтобы Я попросил тебя сказать об этом по секрет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прошу те6я объявить об этом </w:t>
      </w:r>
      <w:r>
        <w:rPr>
          <w:rFonts w:cs="Times New Roman" w:ascii="Times New Roman" w:hAnsi="Times New Roman"/>
          <w:b/>
          <w:bCs/>
          <w:i/>
          <w:iCs/>
          <w:color w:val="000000"/>
          <w:sz w:val="24"/>
          <w:szCs w:val="24"/>
        </w:rPr>
        <w:t xml:space="preserve">публично </w:t>
      </w:r>
      <w:r>
        <w:rPr>
          <w:rFonts w:cs="Times New Roman" w:ascii="Times New Roman" w:hAnsi="Times New Roman"/>
          <w:b/>
          <w:bCs/>
          <w:color w:val="000000"/>
          <w:sz w:val="24"/>
          <w:szCs w:val="24"/>
        </w:rPr>
        <w:t xml:space="preserve">именно потому, что здесь ты находишься перед лицом публики. Сама </w:t>
      </w:r>
      <w:r>
        <w:rPr>
          <w:rFonts w:cs="Times New Roman" w:ascii="Times New Roman" w:hAnsi="Times New Roman"/>
          <w:b/>
          <w:bCs/>
          <w:i/>
          <w:iCs/>
          <w:color w:val="000000"/>
          <w:sz w:val="24"/>
          <w:szCs w:val="24"/>
        </w:rPr>
        <w:t>идея в</w:t>
      </w:r>
      <w:r>
        <w:rPr>
          <w:rFonts w:cs="Times New Roman" w:ascii="Times New Roman" w:hAnsi="Times New Roman"/>
          <w:b/>
          <w:bCs/>
          <w:color w:val="000000"/>
          <w:sz w:val="24"/>
          <w:szCs w:val="24"/>
        </w:rPr>
        <w:t xml:space="preserve"> том, чтобы заст</w:t>
      </w: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вить тебя сказать это</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публич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убличное заявление —высшая форма представления о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Жизнь — </w:t>
      </w:r>
      <w:r>
        <w:rPr>
          <w:rFonts w:cs="Times New Roman" w:ascii="Times New Roman" w:hAnsi="Times New Roman"/>
          <w:b/>
          <w:bCs/>
          <w:color w:val="000000"/>
          <w:sz w:val="24"/>
          <w:szCs w:val="24"/>
        </w:rPr>
        <w:t xml:space="preserve">грандиознейшая версия самого высокого из </w:t>
      </w:r>
      <w:r>
        <w:rPr>
          <w:rFonts w:cs="Times New Roman" w:ascii="Times New Roman" w:hAnsi="Times New Roman"/>
          <w:b/>
          <w:bCs/>
          <w:i/>
          <w:iCs/>
          <w:color w:val="000000"/>
          <w:sz w:val="24"/>
          <w:szCs w:val="24"/>
        </w:rPr>
        <w:t xml:space="preserve">всех </w:t>
      </w:r>
      <w:r>
        <w:rPr>
          <w:rFonts w:cs="Times New Roman" w:ascii="Times New Roman" w:hAnsi="Times New Roman"/>
          <w:b/>
          <w:bCs/>
          <w:color w:val="000000"/>
          <w:sz w:val="24"/>
          <w:szCs w:val="24"/>
        </w:rPr>
        <w:t xml:space="preserve">твоих представлений о том, Кто Ты </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сть. Начинай эту жизнь, объявив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Публично.</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казать </w:t>
      </w:r>
      <w:r>
        <w:rPr>
          <w:rFonts w:cs="Times New Roman" w:ascii="Times New Roman" w:hAnsi="Times New Roman"/>
          <w:b/>
          <w:bCs/>
          <w:color w:val="000000"/>
          <w:sz w:val="24"/>
          <w:szCs w:val="24"/>
        </w:rPr>
        <w:t>об этом — первый шаг на пути к тому, чтобы сделать ее так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как же скромность? Как правила хорошего тона? Разве подобает объявлять о своем грандиозном представлении о самом себе первому встречному?</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ждый великий мастер делает эт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не так бесцеремо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бесцеремонного” ты видишь в том, чтобы сказать “Я есть жизнь и п</w:t>
      </w:r>
      <w:r>
        <w:rPr>
          <w:rFonts w:cs="Times New Roman" w:ascii="Times New Roman" w:hAnsi="Times New Roman"/>
          <w:b/>
          <w:bCs/>
          <w:color w:val="000000"/>
          <w:sz w:val="24"/>
          <w:szCs w:val="24"/>
          <w:lang w:val="en-US"/>
        </w:rPr>
        <w:t>y</w:t>
      </w:r>
      <w:r>
        <w:rPr>
          <w:rFonts w:cs="Times New Roman" w:ascii="Times New Roman" w:hAnsi="Times New Roman"/>
          <w:b/>
          <w:bCs/>
          <w:color w:val="000000"/>
          <w:sz w:val="24"/>
          <w:szCs w:val="24"/>
        </w:rPr>
        <w:t>ть”? Тебе это кажется бесцеремон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олько что сказал, что никогда не отречешься от Меня опять, а последние десять минут только тем и занимаешься, что пытаешься оправдать отреч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не отрекаюсь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 xml:space="preserve">Тебя. </w:t>
      </w:r>
      <w:r>
        <w:rPr>
          <w:rFonts w:cs="Times New Roman" w:ascii="Times New Roman" w:hAnsi="Times New Roman"/>
          <w:color w:val="000000"/>
          <w:sz w:val="24"/>
          <w:szCs w:val="24"/>
        </w:rPr>
        <w:t xml:space="preserve">Здесь мы говорим о моем самом высоком представлении обо </w:t>
      </w:r>
      <w:r>
        <w:rPr>
          <w:rFonts w:cs="Times New Roman" w:ascii="Times New Roman" w:hAnsi="Times New Roman"/>
          <w:i/>
          <w:iCs/>
          <w:color w:val="000000"/>
          <w:sz w:val="24"/>
          <w:szCs w:val="24"/>
        </w:rPr>
        <w:t>м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е самое высокое представление о себе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Я! </w:t>
      </w:r>
      <w:r>
        <w:rPr>
          <w:rFonts w:cs="Times New Roman" w:ascii="Times New Roman" w:hAnsi="Times New Roman"/>
          <w:b/>
          <w:bCs/>
          <w:i/>
          <w:iCs/>
          <w:color w:val="000000"/>
          <w:sz w:val="24"/>
          <w:szCs w:val="24"/>
        </w:rPr>
        <w:t>Кто Я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рекаясь от самой значительной своей части, ты отрекаешься от Меня. И я говорю тебе: прежде чем наступит рассвет, ты сделаешь это трижд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ка я этого не дел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ка ты этого не делаешь. Это правда. И только тебе решать. Только тебе выбир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теперь скажи, знаешь ли ты хоть одного великого учителя, который был бы великим учителем </w:t>
      </w:r>
      <w:r>
        <w:rPr>
          <w:rFonts w:cs="Times New Roman" w:ascii="Times New Roman" w:hAnsi="Times New Roman"/>
          <w:b/>
          <w:bCs/>
          <w:i/>
          <w:iCs/>
          <w:color w:val="000000"/>
          <w:sz w:val="24"/>
          <w:szCs w:val="24"/>
        </w:rPr>
        <w:t xml:space="preserve">по секрету! </w:t>
      </w:r>
      <w:r>
        <w:rPr>
          <w:rFonts w:cs="Times New Roman" w:ascii="Times New Roman" w:hAnsi="Times New Roman"/>
          <w:b/>
          <w:bCs/>
          <w:color w:val="000000"/>
          <w:sz w:val="24"/>
          <w:szCs w:val="24"/>
        </w:rPr>
        <w:t>Будда, Иисус, Кришна — все учили открыто, не так л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есть великие учителя, которые не пользуются столь широкой известностью. Одним из таких учителей была моя мать. Ты уже это говорил раньше. Чтобы быть великим учителем, совсем не обязательно пользоваться широкой извест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я мать была предвестником. Тем, кто готовит путь. Она подготовила </w:t>
      </w:r>
      <w:r>
        <w:rPr>
          <w:rFonts w:cs="Times New Roman" w:ascii="Times New Roman" w:hAnsi="Times New Roman"/>
          <w:b/>
          <w:bCs/>
          <w:i/>
          <w:iCs/>
          <w:color w:val="000000"/>
          <w:sz w:val="24"/>
          <w:szCs w:val="24"/>
        </w:rPr>
        <w:t xml:space="preserve">тебя </w:t>
      </w:r>
      <w:r>
        <w:rPr>
          <w:rFonts w:cs="Times New Roman" w:ascii="Times New Roman" w:hAnsi="Times New Roman"/>
          <w:b/>
          <w:bCs/>
          <w:color w:val="000000"/>
          <w:sz w:val="24"/>
          <w:szCs w:val="24"/>
        </w:rPr>
        <w:t xml:space="preserve">для этого пути, </w:t>
      </w:r>
      <w:r>
        <w:rPr>
          <w:rFonts w:cs="Times New Roman" w:ascii="Times New Roman" w:hAnsi="Times New Roman"/>
          <w:b/>
          <w:bCs/>
          <w:i/>
          <w:iCs/>
          <w:color w:val="000000"/>
          <w:sz w:val="24"/>
          <w:szCs w:val="24"/>
        </w:rPr>
        <w:t xml:space="preserve">показывая </w:t>
      </w:r>
      <w:r>
        <w:rPr>
          <w:rFonts w:cs="Times New Roman" w:ascii="Times New Roman" w:hAnsi="Times New Roman"/>
          <w:b/>
          <w:bCs/>
          <w:color w:val="000000"/>
          <w:sz w:val="24"/>
          <w:szCs w:val="24"/>
        </w:rPr>
        <w:t>тебе путь. Однако ты тоже учите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твоя мать, как хороший учитель, без сомнения, никогда не учила тебя отрекаться от себя. И этому </w:t>
      </w:r>
      <w:r>
        <w:rPr>
          <w:rFonts w:cs="Times New Roman" w:ascii="Times New Roman" w:hAnsi="Times New Roman"/>
          <w:b/>
          <w:bCs/>
          <w:i/>
          <w:iCs/>
          <w:color w:val="000000"/>
          <w:sz w:val="24"/>
          <w:szCs w:val="24"/>
        </w:rPr>
        <w:t>ты должен учить други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 я так этого хочу! Именно это я хочу 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не должен “хотеть”. Ты можешь не получить того, что ты “хочешь”. Ты только заявляешь, что ты этого “хо чешь”, и именно это ты должен оставить —ты должен </w:t>
      </w:r>
      <w:r>
        <w:rPr>
          <w:rFonts w:cs="Times New Roman" w:ascii="Times New Roman" w:hAnsi="Times New Roman"/>
          <w:b/>
          <w:bCs/>
          <w:i/>
          <w:iCs/>
          <w:color w:val="000000"/>
          <w:sz w:val="24"/>
          <w:szCs w:val="24"/>
        </w:rPr>
        <w:t>оставить хот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Ладно! Я не “хочу”, я </w:t>
      </w:r>
      <w:r>
        <w:rPr>
          <w:rFonts w:cs="Times New Roman" w:ascii="Times New Roman" w:hAnsi="Times New Roman"/>
          <w:i/>
          <w:iCs/>
          <w:color w:val="000000"/>
          <w:sz w:val="24"/>
          <w:szCs w:val="24"/>
        </w:rPr>
        <w:t>выбир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уже лучше. Это значительно лучше. Итак, что ты выбираешь?</w:t>
      </w:r>
    </w:p>
    <w:p>
      <w:pPr>
        <w:pStyle w:val="Normal"/>
        <w:widowControl w:val="false"/>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выбираю учить других никогда не отрекаться от себя.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и чему ты еще выбираешь уч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выбираю учить других никогда не отрекаться от Тебя —от Бога. Ведь отрекаться от Тебя —значит отрекаться от себя, а отрекаться от себя —значит отрекаться от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И ты выбираешь учить этому вслепую, “по случаю”? Или ты выбираешь учить этому всерьез, намерен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выбираю учить этому намеренно. Всерьез. Как делала моя мать. Моя мать </w:t>
      </w:r>
      <w:r>
        <w:rPr>
          <w:rFonts w:cs="Times New Roman" w:ascii="Times New Roman" w:hAnsi="Times New Roman"/>
          <w:i/>
          <w:iCs/>
          <w:color w:val="000000"/>
          <w:sz w:val="24"/>
          <w:szCs w:val="24"/>
        </w:rPr>
        <w:t xml:space="preserve">учила </w:t>
      </w:r>
      <w:r>
        <w:rPr>
          <w:rFonts w:cs="Times New Roman" w:ascii="Times New Roman" w:hAnsi="Times New Roman"/>
          <w:color w:val="000000"/>
          <w:sz w:val="24"/>
          <w:szCs w:val="24"/>
        </w:rPr>
        <w:t xml:space="preserve">меня никогда не отрекаться от себя. Она учила меня этому каждый день. Она была моим величайшим вдохновителем. Она ушла меня верить в себя и в Тебя. Я дол-жен </w:t>
      </w:r>
      <w:r>
        <w:rPr>
          <w:rFonts w:cs="Times New Roman" w:ascii="Times New Roman" w:hAnsi="Times New Roman"/>
          <w:i/>
          <w:iCs/>
          <w:color w:val="000000"/>
          <w:sz w:val="24"/>
          <w:szCs w:val="24"/>
        </w:rPr>
        <w:t xml:space="preserve">быть </w:t>
      </w:r>
      <w:r>
        <w:rPr>
          <w:rFonts w:cs="Times New Roman" w:ascii="Times New Roman" w:hAnsi="Times New Roman"/>
          <w:color w:val="000000"/>
          <w:sz w:val="24"/>
          <w:szCs w:val="24"/>
        </w:rPr>
        <w:t xml:space="preserve">таким учителем. Я </w:t>
      </w:r>
      <w:r>
        <w:rPr>
          <w:rFonts w:cs="Times New Roman" w:ascii="Times New Roman" w:hAnsi="Times New Roman"/>
          <w:i/>
          <w:iCs/>
          <w:color w:val="000000"/>
          <w:sz w:val="24"/>
          <w:szCs w:val="24"/>
        </w:rPr>
        <w:t xml:space="preserve">выбираю </w:t>
      </w:r>
      <w:r>
        <w:rPr>
          <w:rFonts w:cs="Times New Roman" w:ascii="Times New Roman" w:hAnsi="Times New Roman"/>
          <w:color w:val="000000"/>
          <w:sz w:val="24"/>
          <w:szCs w:val="24"/>
        </w:rPr>
        <w:t xml:space="preserve">быть таким учителем </w:t>
      </w:r>
      <w:r>
        <w:rPr>
          <w:rFonts w:cs="Times New Roman" w:ascii="Times New Roman" w:hAnsi="Times New Roman"/>
          <w:i/>
          <w:iCs/>
          <w:color w:val="000000"/>
          <w:sz w:val="24"/>
          <w:szCs w:val="24"/>
        </w:rPr>
        <w:t xml:space="preserve">всей </w:t>
      </w:r>
      <w:r>
        <w:rPr>
          <w:rFonts w:cs="Times New Roman" w:ascii="Times New Roman" w:hAnsi="Times New Roman"/>
          <w:color w:val="000000"/>
          <w:sz w:val="24"/>
          <w:szCs w:val="24"/>
        </w:rPr>
        <w:t xml:space="preserve">великой мудрости, которой учила меня моя Мама. Она учила </w:t>
      </w:r>
      <w:r>
        <w:rPr>
          <w:rFonts w:cs="Times New Roman" w:ascii="Times New Roman" w:hAnsi="Times New Roman"/>
          <w:i/>
          <w:iCs/>
          <w:color w:val="000000"/>
          <w:sz w:val="24"/>
          <w:szCs w:val="24"/>
        </w:rPr>
        <w:t xml:space="preserve">всей своей жизнью, </w:t>
      </w:r>
      <w:r>
        <w:rPr>
          <w:rFonts w:cs="Times New Roman" w:ascii="Times New Roman" w:hAnsi="Times New Roman"/>
          <w:color w:val="000000"/>
          <w:sz w:val="24"/>
          <w:szCs w:val="24"/>
        </w:rPr>
        <w:t xml:space="preserve">не только с помощью слов. </w:t>
      </w:r>
      <w:r>
        <w:rPr>
          <w:rFonts w:cs="Times New Roman" w:ascii="Times New Roman" w:hAnsi="Times New Roman"/>
          <w:i/>
          <w:iCs/>
          <w:color w:val="000000"/>
          <w:sz w:val="24"/>
          <w:szCs w:val="24"/>
        </w:rPr>
        <w:t>Именно это делают великие учител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рав, твоя мать была великим учителем. Прав ты и в большем. Чтобы быть великим учителем, человек не должен быть широко извест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испытывал” тебя. Я хотел посмотреть, к чему ты прид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я “пришел” к тому, к чему “предполагалось, я при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пришел к тому, к чему приходят все великие учителя. К собственной мудрости. К собственной истине. Это то место, к которому ты должен идти всегда, поскольку это то место, где ты должен развернуться и </w:t>
      </w:r>
      <w:r>
        <w:rPr>
          <w:rFonts w:cs="Times New Roman" w:ascii="Times New Roman" w:hAnsi="Times New Roman"/>
          <w:b/>
          <w:bCs/>
          <w:i/>
          <w:iCs/>
          <w:color w:val="000000"/>
          <w:sz w:val="24"/>
          <w:szCs w:val="24"/>
        </w:rPr>
        <w:t xml:space="preserve">идти оттуда, </w:t>
      </w:r>
      <w:r>
        <w:rPr>
          <w:rFonts w:cs="Times New Roman" w:ascii="Times New Roman" w:hAnsi="Times New Roman"/>
          <w:b/>
          <w:bCs/>
          <w:color w:val="000000"/>
          <w:sz w:val="24"/>
          <w:szCs w:val="24"/>
        </w:rPr>
        <w:t>когда ты учишь мир.</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Я знаю. Это я зн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 чем состоит твоя собственная </w:t>
      </w:r>
      <w:r>
        <w:rPr>
          <w:rFonts w:cs="Times New Roman" w:ascii="Times New Roman" w:hAnsi="Times New Roman"/>
          <w:b/>
          <w:bCs/>
          <w:i/>
          <w:iCs/>
          <w:color w:val="000000"/>
          <w:sz w:val="24"/>
          <w:szCs w:val="24"/>
        </w:rPr>
        <w:t xml:space="preserve">глубочайшая истина </w:t>
      </w:r>
      <w:r>
        <w:rPr>
          <w:rFonts w:cs="Times New Roman" w:ascii="Times New Roman" w:hAnsi="Times New Roman"/>
          <w:b/>
          <w:bCs/>
          <w:color w:val="000000"/>
          <w:sz w:val="24"/>
          <w:szCs w:val="24"/>
        </w:rPr>
        <w:t>относительно того, Кто Ты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ес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великий учител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еликий учитель вечной исти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десь ты попал. Мягко говоря, здесь ты попал. Ты знаешь эту истину в своем сердце, и ты должен говорить только своим сердц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е гордишься этим, и никто не услышит в этом гордыни. Ты не хвастаешься, и никто не услышит в этом хвастовства. Ты не бьешь себя в грудь, ты открываешь свое сердце—и в этом разни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ждый в своем сердце знает, Кто Он Есть. Великая балерина, великий адвокат, великий артист или великий бейсболист. Великий детектив, великий работник прилавка, великий родитель или великий архитектор; великий поэт или великий лидер, великий строитель или великий целитель. И все они, каждый из них — </w:t>
      </w:r>
      <w:r>
        <w:rPr>
          <w:rFonts w:cs="Times New Roman" w:ascii="Times New Roman" w:hAnsi="Times New Roman"/>
          <w:b/>
          <w:bCs/>
          <w:i/>
          <w:iCs/>
          <w:color w:val="000000"/>
          <w:sz w:val="24"/>
          <w:szCs w:val="24"/>
        </w:rPr>
        <w:t>великий челове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ждый в своем сердце знает, Кто Он Есть. Мир тех, кто открывает свое сердце, делится с другими желаниями своего сердца, воплощает в жизнь прочувствованную им истину, полон великолеп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еликий учитель. И, как ты думаешь, от кого ты получил этот дар?</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т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значит, когда ты признаешь, Кто Ты Есть, ты только признаешь, Кто Есть Я. Всегда признавай, что Источник —это Я, и никого не будет волновать то, что ты признаешь себя великим.</w:t>
      </w:r>
    </w:p>
    <w:p>
      <w:pPr>
        <w:pStyle w:val="Normal"/>
        <w:widowControl w:val="false"/>
        <w:jc w:val="both"/>
        <w:rPr/>
      </w:pPr>
      <w:r>
        <w:rPr>
          <w:rFonts w:cs="Times New Roman" w:ascii="Times New Roman" w:hAnsi="Times New Roman"/>
          <w:color w:val="000000"/>
          <w:sz w:val="24"/>
          <w:szCs w:val="24"/>
        </w:rPr>
        <w:t xml:space="preserve">Но Ты всегда настаивал, чтобы Источником я признавал </w:t>
      </w:r>
      <w:r>
        <w:rPr>
          <w:rFonts w:cs="Times New Roman" w:ascii="Times New Roman" w:hAnsi="Times New Roman"/>
          <w:i/>
          <w:iCs/>
          <w:color w:val="000000"/>
          <w:sz w:val="24"/>
          <w:szCs w:val="24"/>
        </w:rPr>
        <w:t>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и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Источник — всего, источником чего </w:t>
      </w:r>
      <w:r>
        <w:rPr>
          <w:rFonts w:cs="Times New Roman" w:ascii="Times New Roman" w:hAnsi="Times New Roman"/>
          <w:b/>
          <w:bCs/>
          <w:i/>
          <w:iCs/>
          <w:color w:val="000000"/>
          <w:sz w:val="24"/>
          <w:szCs w:val="24"/>
        </w:rPr>
        <w:t xml:space="preserve">являюсь Я. </w:t>
      </w:r>
      <w:r>
        <w:rPr>
          <w:rFonts w:cs="Times New Roman" w:ascii="Times New Roman" w:hAnsi="Times New Roman"/>
          <w:b/>
          <w:bCs/>
          <w:color w:val="000000"/>
          <w:sz w:val="24"/>
          <w:szCs w:val="24"/>
        </w:rPr>
        <w:t>Великий учитель, с которым ты лучше всего знаком в своей жизни, сказал: “Я семь жизнь и пу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 также сказал: “Все это я получил от Отца. Без Отца я ни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еще он сказал: “Я и Отец —Одно”. Ты понимаеш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ет только Один из нас.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это опять возвращает нас к человеческой душе. Могу я теперь задать Тебе еще несколько вопросов о ду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давай.</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Сколько здесь душ?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в более широком смысле. Но сколько здесь “индивидуализации” Одного, Который Есть Вс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лушай, мне нравится здесь это слово. Мне правится, как ты используешь это слово. Энергия Одного —это Энергия Всего, </w:t>
      </w:r>
      <w:r>
        <w:rPr>
          <w:rFonts w:cs="Times New Roman" w:ascii="Times New Roman" w:hAnsi="Times New Roman"/>
          <w:b/>
          <w:bCs/>
          <w:i/>
          <w:iCs/>
          <w:color w:val="000000"/>
          <w:sz w:val="24"/>
          <w:szCs w:val="24"/>
        </w:rPr>
        <w:t xml:space="preserve">индивидуализировавшаяся </w:t>
      </w:r>
      <w:r>
        <w:rPr>
          <w:rFonts w:cs="Times New Roman" w:ascii="Times New Roman" w:hAnsi="Times New Roman"/>
          <w:b/>
          <w:bCs/>
          <w:color w:val="000000"/>
          <w:sz w:val="24"/>
          <w:szCs w:val="24"/>
        </w:rPr>
        <w:t>во множестве различных частей. Мне это нравит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рад. Так сколько же индивидуализации Ты создал? Сколько здесь душ?</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могу ответить на этот вопрос, используя понятные для тебя представле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старайся. Это постоянное число? Изменяющееся? Бесконечное? Создаешь ли Ты “новые души” после “исходной парти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 это постоянное число. Да, это изменяющееся число. Да, это бесконечное число. Да, Я создаю новые души, и нет, Я этого не дела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понимаю.</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наю.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ак помоги мн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действительно это сказал?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Так помоги мне, Господ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Ловко. Хорошо, я собираюсь понять это, даже если это будет последнее, что я сделаю, так что помоги мне, Господ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могу. Ты полон решимости, поэтому я помогу тебе — хотя Я предупреждаю, что трудно ухватить или понять бесконечное сточки зрения конечного. И все же мы сделаем попытк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ру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круто. Хорошо, начнем с того, что твой вопрос подразумевает существование такой реальности, как время. В действительности же такой реальности не существует. Есть только один момент, и это вечный момент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что когда-либо происходило, происходит Сейчас, и все, что когда-либо произойдет, случается в этот момент. Ничего не происходило “прежде”, потому что </w:t>
      </w:r>
      <w:r>
        <w:rPr>
          <w:rFonts w:cs="Times New Roman" w:ascii="Times New Roman" w:hAnsi="Times New Roman"/>
          <w:b/>
          <w:bCs/>
          <w:i/>
          <w:iCs/>
          <w:color w:val="000000"/>
          <w:sz w:val="24"/>
          <w:szCs w:val="24"/>
        </w:rPr>
        <w:t xml:space="preserve">нет </w:t>
      </w:r>
      <w:r>
        <w:rPr>
          <w:rFonts w:cs="Times New Roman" w:ascii="Times New Roman" w:hAnsi="Times New Roman"/>
          <w:b/>
          <w:bCs/>
          <w:color w:val="000000"/>
          <w:sz w:val="24"/>
          <w:szCs w:val="24"/>
        </w:rPr>
        <w:t xml:space="preserve">никакого прежде. Ничего не произойдет “после”, потому что </w:t>
      </w:r>
      <w:r>
        <w:rPr>
          <w:rFonts w:cs="Times New Roman" w:ascii="Times New Roman" w:hAnsi="Times New Roman"/>
          <w:b/>
          <w:bCs/>
          <w:i/>
          <w:iCs/>
          <w:color w:val="000000"/>
          <w:sz w:val="24"/>
          <w:szCs w:val="24"/>
        </w:rPr>
        <w:t xml:space="preserve">нет </w:t>
      </w:r>
      <w:r>
        <w:rPr>
          <w:rFonts w:cs="Times New Roman" w:ascii="Times New Roman" w:hAnsi="Times New Roman"/>
          <w:b/>
          <w:bCs/>
          <w:color w:val="000000"/>
          <w:sz w:val="24"/>
          <w:szCs w:val="24"/>
        </w:rPr>
        <w:t xml:space="preserve">никакого после. Есть всегда и только </w:t>
      </w:r>
      <w:r>
        <w:rPr>
          <w:rFonts w:cs="Times New Roman" w:ascii="Times New Roman" w:hAnsi="Times New Roman"/>
          <w:b/>
          <w:bCs/>
          <w:i/>
          <w:iCs/>
          <w:color w:val="000000"/>
          <w:sz w:val="24"/>
          <w:szCs w:val="24"/>
        </w:rPr>
        <w:t>Прямо Сейчас.</w:t>
      </w:r>
    </w:p>
    <w:p>
      <w:pPr>
        <w:pStyle w:val="Normal"/>
        <w:ind w:left="284" w:hanging="0"/>
        <w:jc w:val="both"/>
        <w:rPr/>
      </w:pPr>
      <w:r>
        <w:rPr>
          <w:rFonts w:cs="Times New Roman" w:ascii="Times New Roman" w:hAnsi="Times New Roman"/>
          <w:b/>
          <w:bCs/>
          <w:color w:val="000000"/>
          <w:sz w:val="24"/>
          <w:szCs w:val="24"/>
        </w:rPr>
        <w:t xml:space="preserve">В Прямо Сейчас Я постоянно изменяюсь. Поэтому количество способов Моей “индивидуализации” (мне нравится твое слово!) </w:t>
      </w:r>
      <w:r>
        <w:rPr>
          <w:rFonts w:cs="Times New Roman" w:ascii="Times New Roman" w:hAnsi="Times New Roman"/>
          <w:b/>
          <w:bCs/>
          <w:i/>
          <w:iCs/>
          <w:color w:val="000000"/>
          <w:sz w:val="24"/>
          <w:szCs w:val="24"/>
        </w:rPr>
        <w:t xml:space="preserve">всегда разное,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 xml:space="preserve">всегда одинаковое. </w:t>
      </w:r>
      <w:r>
        <w:rPr>
          <w:rFonts w:cs="Times New Roman" w:ascii="Times New Roman" w:hAnsi="Times New Roman"/>
          <w:b/>
          <w:bCs/>
          <w:color w:val="000000"/>
          <w:sz w:val="24"/>
          <w:szCs w:val="24"/>
        </w:rPr>
        <w:t xml:space="preserve">При условии, что существует только Сейчас, число душ всегда постоянное. Но при условии, что тебе правится представлять Сейчас с помощью сейчас и </w:t>
      </w:r>
      <w:r>
        <w:rPr>
          <w:rFonts w:cs="Times New Roman" w:ascii="Times New Roman" w:hAnsi="Times New Roman"/>
          <w:b/>
          <w:bCs/>
          <w:i/>
          <w:iCs/>
          <w:color w:val="000000"/>
          <w:sz w:val="24"/>
          <w:szCs w:val="24"/>
        </w:rPr>
        <w:t xml:space="preserve">потом, </w:t>
      </w:r>
      <w:r>
        <w:rPr>
          <w:rFonts w:cs="Times New Roman" w:ascii="Times New Roman" w:hAnsi="Times New Roman"/>
          <w:b/>
          <w:bCs/>
          <w:color w:val="000000"/>
          <w:sz w:val="24"/>
          <w:szCs w:val="24"/>
        </w:rPr>
        <w:t>оно постоянно изменяется. Мы касались этого раньше, когда говорили о реинкарнации, о низших формах жизни и о том, как души “возвращаются обрат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как Я постоянно меняюсь, число душ бесконечно. </w:t>
      </w:r>
      <w:r>
        <w:rPr>
          <w:rFonts w:cs="Times New Roman" w:ascii="Times New Roman" w:hAnsi="Times New Roman"/>
          <w:b/>
          <w:bCs/>
          <w:color w:val="000000"/>
          <w:sz w:val="24"/>
          <w:szCs w:val="24"/>
          <w:lang w:val="en-US"/>
        </w:rPr>
        <w:t>Xo</w:t>
      </w:r>
      <w:r>
        <w:rPr>
          <w:rFonts w:cs="Times New Roman" w:ascii="Times New Roman" w:hAnsi="Times New Roman"/>
          <w:b/>
          <w:bCs/>
          <w:color w:val="000000"/>
          <w:sz w:val="24"/>
          <w:szCs w:val="24"/>
        </w:rPr>
        <w:t>тя в любой заданный "момент времени" оно оказывается постоян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существуют "новые души" в том смысле, что они позволили себе, достигнув конечного осознания и объединения с конечной реальностью, нарочно все "забыть" и  “на-чать сначала” —они решили переместиться в новое место Космического  Колеса  и   при  этом   некоторые  выбрали опять быть “молодыми душами”. И тем не менее все души —часть  исходной партии, поскольку все они создаются  (создавались, будут создаваться) в Единственный  Момент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что число конечно и бесконечно, оно меняющееся и неизменное —в зависимости </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т того, как ты на это по-смотришь</w:t>
      </w:r>
      <w:r>
        <w:rPr>
          <w:rFonts w:cs="Times New Roman" w:ascii="Times New Roman" w:hAnsi="Times New Roman"/>
          <w:b/>
          <w:bCs/>
          <w:color w:val="000000"/>
          <w:sz w:val="24"/>
          <w:szCs w:val="24"/>
          <w:lang w:val="en-US"/>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вязи с такой характ</w:t>
      </w:r>
      <w:r>
        <w:rPr>
          <w:rFonts w:cs="Times New Roman" w:ascii="Times New Roman" w:hAnsi="Times New Roman"/>
          <w:b/>
          <w:bCs/>
          <w:color w:val="000000"/>
          <w:sz w:val="24"/>
          <w:szCs w:val="24"/>
          <w:lang w:val="en-US"/>
        </w:rPr>
        <w:t>ep</w:t>
      </w:r>
      <w:r>
        <w:rPr>
          <w:rFonts w:cs="Times New Roman" w:ascii="Times New Roman" w:hAnsi="Times New Roman"/>
          <w:b/>
          <w:bCs/>
          <w:color w:val="000000"/>
          <w:sz w:val="24"/>
          <w:szCs w:val="24"/>
        </w:rPr>
        <w:t>истикой конечной реальности Меня часто называют Неподвижной Движущей силой. Я — то, что Всегда в Движении и Всегда Неподвижно, Всегда Изменяется и Всегда Неизменн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Я уловил это. У Те6я нет ничего абсолютного.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не считать, что абсолютно вс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ка не перестанет быть так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вершенно верно. </w:t>
      </w:r>
      <w:r>
        <w:rPr>
          <w:rFonts w:cs="Times New Roman" w:ascii="Times New Roman" w:hAnsi="Times New Roman"/>
          <w:b/>
          <w:bCs/>
          <w:i/>
          <w:iCs/>
          <w:color w:val="000000"/>
          <w:sz w:val="24"/>
          <w:szCs w:val="24"/>
        </w:rPr>
        <w:t xml:space="preserve">Именно так. </w:t>
      </w:r>
      <w:r>
        <w:rPr>
          <w:rFonts w:cs="Times New Roman" w:ascii="Times New Roman" w:hAnsi="Times New Roman"/>
          <w:b/>
          <w:bCs/>
          <w:color w:val="000000"/>
          <w:sz w:val="24"/>
          <w:szCs w:val="24"/>
        </w:rPr>
        <w:t>Ты действительно “уловил это”! Бра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ело, я думаю, в том, что я всегда понимал эту штуку.</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роме т</w:t>
      </w:r>
      <w:r>
        <w:rPr>
          <w:rFonts w:cs="Times New Roman" w:ascii="Times New Roman" w:hAnsi="Times New Roman"/>
          <w:color w:val="000000"/>
          <w:sz w:val="24"/>
          <w:szCs w:val="24"/>
          <w:lang w:val="en-US"/>
        </w:rPr>
        <w:t xml:space="preserve">ex </w:t>
      </w:r>
      <w:r>
        <w:rPr>
          <w:rFonts w:cs="Times New Roman" w:ascii="Times New Roman" w:hAnsi="Times New Roman"/>
          <w:color w:val="000000"/>
          <w:sz w:val="24"/>
          <w:szCs w:val="24"/>
        </w:rPr>
        <w:t>случаев, когда я этого не понимал</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авильн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ка не переставал понима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вершенно верно.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т, кто был перв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He</w:t>
      </w:r>
      <w:r>
        <w:rPr>
          <w:rFonts w:cs="Times New Roman" w:ascii="Times New Roman" w:hAnsi="Times New Roman"/>
          <w:b/>
          <w:bCs/>
          <w:color w:val="000000"/>
          <w:sz w:val="24"/>
          <w:szCs w:val="24"/>
        </w:rPr>
        <w:t>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ервое было Что, Кто —втор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от это да! Итак, Ты —Аббат, а я —Кастелло, и все это просто космический водеви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оме т</w:t>
      </w:r>
      <w:r>
        <w:rPr>
          <w:rFonts w:cs="Times New Roman" w:ascii="Times New Roman" w:hAnsi="Times New Roman"/>
          <w:b/>
          <w:bCs/>
          <w:color w:val="000000"/>
          <w:sz w:val="24"/>
          <w:szCs w:val="24"/>
          <w:lang w:val="en-US"/>
        </w:rPr>
        <w:t xml:space="preserve">ex </w:t>
      </w:r>
      <w:r>
        <w:rPr>
          <w:rFonts w:cs="Times New Roman" w:ascii="Times New Roman" w:hAnsi="Times New Roman"/>
          <w:b/>
          <w:bCs/>
          <w:color w:val="000000"/>
          <w:sz w:val="24"/>
          <w:szCs w:val="24"/>
        </w:rPr>
        <w:t>случаев, когда это не так. Существуют моменты и события, которые ты можешь воспринимать очень серьезно.</w:t>
      </w:r>
    </w:p>
    <w:p>
      <w:pPr>
        <w:pStyle w:val="Normal"/>
        <w:widowControl w:val="false"/>
        <w:jc w:val="both"/>
        <w:rPr/>
      </w:pPr>
      <w:r>
        <w:rPr>
          <w:rFonts w:cs="Times New Roman" w:ascii="Times New Roman" w:hAnsi="Times New Roman"/>
          <w:color w:val="000000"/>
          <w:sz w:val="24"/>
          <w:szCs w:val="24"/>
        </w:rPr>
        <w:t xml:space="preserve">Пока не перестану воспринимать </w:t>
      </w:r>
      <w:r>
        <w:rPr>
          <w:rFonts w:cs="Times New Roman" w:ascii="Times New Roman" w:hAnsi="Times New Roman"/>
          <w:color w:val="000000"/>
          <w:sz w:val="24"/>
          <w:szCs w:val="24"/>
          <w:lang w:val="en-US"/>
        </w:rPr>
        <w:t>cep</w:t>
      </w:r>
      <w:r>
        <w:rPr>
          <w:rFonts w:cs="Times New Roman" w:ascii="Times New Roman" w:hAnsi="Times New Roman"/>
          <w:color w:val="000000"/>
          <w:sz w:val="24"/>
          <w:szCs w:val="24"/>
        </w:rPr>
        <w:t xml:space="preserve">ьезно.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ка не перестан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так, вернемся опять, к разговору о душ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й мальчик, это название большой книги... </w:t>
      </w:r>
      <w:r>
        <w:rPr>
          <w:rFonts w:cs="Times New Roman" w:ascii="Times New Roman" w:hAnsi="Times New Roman"/>
          <w:b/>
          <w:bCs/>
          <w:i/>
          <w:iCs/>
          <w:color w:val="000000"/>
          <w:sz w:val="24"/>
          <w:szCs w:val="24"/>
        </w:rPr>
        <w:t>“Разговор о душа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ыть может, мы создадим такую книгу.</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шутишь? Мы ее уже имеем.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ка не перестанем ее име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Это правд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ка она не перестанет ею бы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никогда не узнаешь.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роме тех случаев, когда ты зн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т видишь? Ты это уловил. Теперь ты вспоминаешь, как оно есть на самом деле, и это тебя забавляет! Сейчас ты возвращаешься к тому, чтобы “жить светло”. Ты </w:t>
      </w:r>
      <w:r>
        <w:rPr>
          <w:rFonts w:cs="Times New Roman" w:ascii="Times New Roman" w:hAnsi="Times New Roman"/>
          <w:b/>
          <w:bCs/>
          <w:i/>
          <w:iCs/>
          <w:color w:val="000000"/>
          <w:sz w:val="24"/>
          <w:szCs w:val="24"/>
        </w:rPr>
        <w:t xml:space="preserve">светлеешь. </w:t>
      </w:r>
      <w:r>
        <w:rPr>
          <w:rFonts w:cs="Times New Roman" w:ascii="Times New Roman" w:hAnsi="Times New Roman"/>
          <w:b/>
          <w:bCs/>
          <w:color w:val="000000"/>
          <w:sz w:val="24"/>
          <w:szCs w:val="24"/>
        </w:rPr>
        <w:t xml:space="preserve">Именно это называют </w:t>
      </w:r>
      <w:r>
        <w:rPr>
          <w:rFonts w:cs="Times New Roman" w:ascii="Times New Roman" w:hAnsi="Times New Roman"/>
          <w:b/>
          <w:bCs/>
          <w:i/>
          <w:iCs/>
          <w:color w:val="000000"/>
          <w:sz w:val="24"/>
          <w:szCs w:val="24"/>
        </w:rPr>
        <w:t>просветлени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л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чень холодно. Что означает, что ты горячи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Это называется “жизнь среди противоречий”. Ты говорил об этом много раз Теперь вернемся к разговору о душах: в чем разница между старой душой и молодой душой?</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ло энергии (то есть часть Меня) может воспринимать себя как “молодое” или как “старое”, в зависимости от того, что оно выберет после достижения конечного осозн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ернувшись в Космическое Колесо, некоторые души выбирают быть “старыми” душами, а некоторые выбирают быть “молоды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действительности, если опыта, называемого “молодым”, не существует, никакой опыт не может быть назван “старым”. Поэтому некоторые души “по собственной инициативе” решают называться “молодыми”, а некоторые — “старыми”, так, чтобы Единая Душа, которая на самом деле есть Все, Что Существует, могла полностью себя позн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обным образом, некоторые души выбирают называться “хорошими”, а некоторые “плохими”, по той же самой причине. Вот почему ни одна душа никогда не несет наказания. С чего бы Единая Душа стала наказывать Часть Себя за то, что она кусочек Цел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это прекрасно объясняется в сборнике сказок для детей </w:t>
      </w:r>
      <w:r>
        <w:rPr>
          <w:rFonts w:cs="Times New Roman" w:ascii="Times New Roman" w:hAnsi="Times New Roman"/>
          <w:b/>
          <w:bCs/>
          <w:i/>
          <w:iCs/>
          <w:color w:val="000000"/>
          <w:sz w:val="24"/>
          <w:szCs w:val="24"/>
        </w:rPr>
        <w:t xml:space="preserve">“Маленькая душа и солнце”, </w:t>
      </w:r>
      <w:r>
        <w:rPr>
          <w:rFonts w:cs="Times New Roman" w:ascii="Times New Roman" w:hAnsi="Times New Roman"/>
          <w:b/>
          <w:bCs/>
          <w:color w:val="000000"/>
          <w:sz w:val="24"/>
          <w:szCs w:val="24"/>
        </w:rPr>
        <w:t>где все изложено просто, чтобы было понятно ребенк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умеешь излагать вещи так выразительно, так ясно формулируя невероятно сложные концепции, что даже ребенок </w:t>
      </w:r>
      <w:r>
        <w:rPr>
          <w:rFonts w:cs="Times New Roman" w:ascii="Times New Roman" w:hAnsi="Times New Roman"/>
          <w:i/>
          <w:iCs/>
          <w:color w:val="000000"/>
          <w:sz w:val="24"/>
          <w:szCs w:val="24"/>
        </w:rPr>
        <w:t xml:space="preserve">может </w:t>
      </w:r>
      <w:r>
        <w:rPr>
          <w:rFonts w:cs="Times New Roman" w:ascii="Times New Roman" w:hAnsi="Times New Roman"/>
          <w:color w:val="000000"/>
          <w:sz w:val="24"/>
          <w:szCs w:val="24"/>
        </w:rPr>
        <w:t>пон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асиб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ерейдем к другому вопросу о душах. Существует такая вещь, как “души-партнер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но не в том смысле, как вы себе это представляе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чем же разни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романтизируете “родственную душу”, понимая под этим “другую половинку себя”. В действительности же человеческая душа —Моя “индивидуализировавшаяся” частица —значительно больше, чем ты можешь себе представит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и словами, то, что я называю душой, больше того, что я под этим подразумев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чительно больше. Это не воздух в одной комнате. Это воздух в целом доме. И в этом доме много комнат. “Душа” не ограничена одной личностью. Это не “воздух” в столовой. Точно так же душа не “разделилась” между двумя людьми, которых называют родственными душами. Это не объединение “воздуха” гостиной с “воздухом” столовой. Это “воздух” во </w:t>
      </w:r>
      <w:r>
        <w:rPr>
          <w:rFonts w:cs="Times New Roman" w:ascii="Times New Roman" w:hAnsi="Times New Roman"/>
          <w:b/>
          <w:bCs/>
          <w:i/>
          <w:iCs/>
          <w:color w:val="000000"/>
          <w:sz w:val="24"/>
          <w:szCs w:val="24"/>
        </w:rPr>
        <w:t>всем большом дом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в Моем королевстве много больших домов. И хотя тот же воздух омывает эти дома, входит внутрь и проходит через каждый дом, воздух в комнатах одного дома может восприниматься как “более близкий”. Ты можешь войти в эти комнаты и сказать: “Они мне бли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олжен понять, что существует только Единая Душа. И тем не менее то, что ты называешь индивидуализировавшейся душой, огромно, оно кружит сверху, входит внутрь и проходит через сотни физических фор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одно и то же врем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ого понятия, как время, не существует. Ответить на твой вопрос я могу, только сказав “Да и нет”. Некоторые из физических форм, окутанные твоей душой, “живут сейчас”, в твоем понимании. Другие индивидуализировались в формы, которые сейчас являются тем, что вы называете “мертвыми”. А некоторые окутывают формы, живущие в том, что вы называете “будущим”. Все это, конечно, происходит прямо сейчас, и все же ваше изобретение, называемое временем, служит инструментом, который позволяет вам глубже ощутить жизненный опы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что, эти сотни физических тел, которые “окутывает” —интересное слово Ты используешь —моя душа, все они для меня родственные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это ближе к тому, чтобы быть точным, чем тот смысл, который вы вкладываете в это поняти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 некоторые из родственных мне душ жили прежд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ак, как ты описываешь это, 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топ! Остановись! Я думаю, я что-то здесь уловил! Могу ли я эти части меня, которые жили “прежде”, назвать своими “прежними жизня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ая мысль! Ты это уловил! Да! Некоторые из этих “других жизней” ты прожил “прежде”. А некоторые нет. Некоторые части твоей души окутывают тела, которые будут жить в том, что ты называешь своим будущим. А другие воплощены в различные формы, живущие на вашей планете прям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глянув в одну из них, ты сразу же почувствуешь родство душ. Иногда ты даже скажешь: “Должно быть, “прошлую жизнь” мы провели вместе”. И ты будешь прав. Вы действительно провели “прошлую жизнь” </w:t>
      </w:r>
      <w:r>
        <w:rPr>
          <w:rFonts w:cs="Times New Roman" w:ascii="Times New Roman" w:hAnsi="Times New Roman"/>
          <w:b/>
          <w:bCs/>
          <w:i/>
          <w:iCs/>
          <w:color w:val="000000"/>
          <w:sz w:val="24"/>
          <w:szCs w:val="24"/>
        </w:rPr>
        <w:t xml:space="preserve">вместе. </w:t>
      </w:r>
      <w:r>
        <w:rPr>
          <w:rFonts w:cs="Times New Roman" w:ascii="Times New Roman" w:hAnsi="Times New Roman"/>
          <w:b/>
          <w:bCs/>
          <w:color w:val="000000"/>
          <w:sz w:val="24"/>
          <w:szCs w:val="24"/>
        </w:rPr>
        <w:t xml:space="preserve">Либо в виде </w:t>
      </w:r>
      <w:r>
        <w:rPr>
          <w:rFonts w:cs="Times New Roman" w:ascii="Times New Roman" w:hAnsi="Times New Roman"/>
          <w:b/>
          <w:bCs/>
          <w:i/>
          <w:iCs/>
          <w:color w:val="000000"/>
          <w:sz w:val="24"/>
          <w:szCs w:val="24"/>
        </w:rPr>
        <w:t xml:space="preserve">одной и той же физической формы, </w:t>
      </w:r>
      <w:r>
        <w:rPr>
          <w:rFonts w:cs="Times New Roman" w:ascii="Times New Roman" w:hAnsi="Times New Roman"/>
          <w:b/>
          <w:bCs/>
          <w:color w:val="000000"/>
          <w:sz w:val="24"/>
          <w:szCs w:val="24"/>
        </w:rPr>
        <w:t>либо в виде двух форм в одном и том же Пространственно-Временном Континуум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потрясающе! Это все объясняе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это так.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роме одной вещ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ой имен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получается, что, когда я точно </w:t>
      </w:r>
      <w:r>
        <w:rPr>
          <w:rFonts w:cs="Times New Roman" w:ascii="Times New Roman" w:hAnsi="Times New Roman"/>
          <w:i/>
          <w:iCs/>
          <w:color w:val="000000"/>
          <w:sz w:val="24"/>
          <w:szCs w:val="24"/>
        </w:rPr>
        <w:t xml:space="preserve">знаю, </w:t>
      </w:r>
      <w:r>
        <w:rPr>
          <w:rFonts w:cs="Times New Roman" w:ascii="Times New Roman" w:hAnsi="Times New Roman"/>
          <w:color w:val="000000"/>
          <w:sz w:val="24"/>
          <w:szCs w:val="24"/>
        </w:rPr>
        <w:t xml:space="preserve">что я провел с кем-то “прошлую жизнь” — я точно </w:t>
      </w:r>
      <w:r>
        <w:rPr>
          <w:rFonts w:cs="Times New Roman" w:ascii="Times New Roman" w:hAnsi="Times New Roman"/>
          <w:i/>
          <w:iCs/>
          <w:color w:val="000000"/>
          <w:sz w:val="24"/>
          <w:szCs w:val="24"/>
        </w:rPr>
        <w:t xml:space="preserve">знаю </w:t>
      </w:r>
      <w:r>
        <w:rPr>
          <w:rFonts w:cs="Times New Roman" w:ascii="Times New Roman" w:hAnsi="Times New Roman"/>
          <w:color w:val="000000"/>
          <w:sz w:val="24"/>
          <w:szCs w:val="24"/>
        </w:rPr>
        <w:t xml:space="preserve">это: я чувствую это своими </w:t>
      </w:r>
      <w:r>
        <w:rPr>
          <w:rFonts w:cs="Times New Roman" w:ascii="Times New Roman" w:hAnsi="Times New Roman"/>
          <w:i/>
          <w:iCs/>
          <w:color w:val="000000"/>
          <w:sz w:val="24"/>
          <w:szCs w:val="24"/>
        </w:rPr>
        <w:t xml:space="preserve">костями, — </w:t>
      </w:r>
      <w:r>
        <w:rPr>
          <w:rFonts w:cs="Times New Roman" w:ascii="Times New Roman" w:hAnsi="Times New Roman"/>
          <w:color w:val="000000"/>
          <w:sz w:val="24"/>
          <w:szCs w:val="24"/>
        </w:rPr>
        <w:t xml:space="preserve">и несмотря на это, когда я говорю ему об этом, он не ощущает ничего подобного? Как Ты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объяснишь?</w:t>
      </w:r>
    </w:p>
    <w:p>
      <w:pPr>
        <w:pStyle w:val="Normal"/>
        <w:ind w:left="284" w:hanging="0"/>
        <w:jc w:val="both"/>
        <w:rPr/>
      </w:pPr>
      <w:r>
        <w:rPr>
          <w:rFonts w:cs="Times New Roman" w:ascii="Times New Roman" w:hAnsi="Times New Roman"/>
          <w:b/>
          <w:bCs/>
          <w:color w:val="000000"/>
          <w:sz w:val="24"/>
          <w:szCs w:val="24"/>
        </w:rPr>
        <w:t>Это значит, что ты перепутал “прошлое” с “будущим”</w:t>
      </w:r>
      <w:r>
        <w:rPr>
          <w:rFonts w:cs="Times New Roman" w:ascii="Times New Roman" w:hAnsi="Times New Roman"/>
          <w:color w:val="000000"/>
          <w:sz w:val="24"/>
          <w:szCs w:val="24"/>
        </w:rPr>
        <w:t xml:space="preserve">.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роводишь с ним другую жизнь—просто это не прошлая жизн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удущая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Все это происходит в Вечный Момен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ейчас, и ты осознаешь то, что, в некотором смысле, </w:t>
      </w:r>
      <w:r>
        <w:rPr>
          <w:rFonts w:cs="Times New Roman" w:ascii="Times New Roman" w:hAnsi="Times New Roman"/>
          <w:b/>
          <w:bCs/>
          <w:i/>
          <w:iCs/>
          <w:color w:val="000000"/>
          <w:sz w:val="24"/>
          <w:szCs w:val="24"/>
        </w:rPr>
        <w:t>еще не произошл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гда почему же он тоже не “помнит” будущ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едва уловимые вибрации, и некоторые из вас более чувствительны к ним, чем другие. Кроме того, разные люди чувствительны к разным из них. Ты можешь обладать более высокой  “чувствительностью” к  пережитому в “прошлом” или “будущем” с одним человеком, чем к пережитому с другим. Это обычно означает, что вы провели это другое время как часть вашей огромной души, окутывающей </w:t>
      </w:r>
      <w:r>
        <w:rPr>
          <w:rFonts w:cs="Times New Roman" w:ascii="Times New Roman" w:hAnsi="Times New Roman"/>
          <w:b/>
          <w:bCs/>
          <w:i/>
          <w:iCs/>
          <w:color w:val="000000"/>
          <w:sz w:val="24"/>
          <w:szCs w:val="24"/>
        </w:rPr>
        <w:t xml:space="preserve">одно и то же </w:t>
      </w:r>
      <w:r>
        <w:rPr>
          <w:rFonts w:cs="Times New Roman" w:ascii="Times New Roman" w:hAnsi="Times New Roman"/>
          <w:b/>
          <w:bCs/>
          <w:color w:val="000000"/>
          <w:sz w:val="24"/>
          <w:szCs w:val="24"/>
        </w:rPr>
        <w:t>тело, тогда как, когда это ощущение, что “вы уже встречались”, не так сильно, это может означать, что вы делили одно и то же “время”, но не одно и то же тело. Возможно, вы были или должны стать мужем и женой, братом и сестрой, родителем и ребенком или влюбленной пар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рочные связи, и, вполне естественно, вы их чувствуете, когда “встречаетесь опять” в “первый раз” в “этой жизн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Если то, что Ты говоришь, правда, это может объяснить явление, которого я никогда не мог объяснить, —когда в “этой жизни” несколько человек утверждают, что они помнят, что были Жанной д'Арк. Или Моцартом. Или кем-то еще из известных людей из “прошлого”. Я всегда думал, что это может служить хорошим доводом для тех, кто отрицает реинкарнацию, потому что как же несколько человек могут утверждать, что были раньше одним и тем же человеком? Но теперь я понимаю, почему это возможно! Просто несколько разумных существ, которые сейчас окутаны одной душой, “вспоминают” часть своей единой души, которая была (есть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Жанной Д'Арк (</w:t>
      </w:r>
      <w:r>
        <w:rPr>
          <w:rFonts w:cs="Times New Roman" w:ascii="Times New Roman" w:hAnsi="Times New Roman"/>
          <w:i/>
          <w:iCs/>
          <w:color w:val="000000"/>
          <w:sz w:val="24"/>
          <w:szCs w:val="24"/>
          <w:lang w:val="en-US"/>
        </w:rPr>
        <w:t>remember</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вспоминать, </w:t>
      </w:r>
      <w:r>
        <w:rPr>
          <w:rFonts w:cs="Times New Roman" w:ascii="Times New Roman" w:hAnsi="Times New Roman"/>
          <w:color w:val="000000"/>
          <w:sz w:val="24"/>
          <w:szCs w:val="24"/>
          <w:lang w:val="en-US"/>
        </w:rPr>
        <w:t xml:space="preserve">re-member </w:t>
      </w:r>
      <w:r>
        <w:rPr>
          <w:rFonts w:cs="Times New Roman" w:ascii="Times New Roman" w:hAnsi="Times New Roman"/>
          <w:color w:val="000000"/>
          <w:sz w:val="24"/>
          <w:szCs w:val="24"/>
        </w:rPr>
        <w:t>—опять становиться членом чего-т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Боже мой, это снимает все ограничения и делает все возможным. Теперь, когда я буду ловить себя на том, что говорю “это невозможно”, я буду знать, что все, что я делаю, свидетельствует о том, что я многого не зн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о, о чем стоит помнить. Очень стоит помн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если у меня может быть больше одной “родственной души”, это объясняет, почему мы на протяжении своей жизни испытываем это сильное “ощущение родственной души” по отношению к нескольким людям —и даже к </w:t>
      </w:r>
      <w:r>
        <w:rPr>
          <w:rFonts w:cs="Times New Roman" w:ascii="Times New Roman" w:hAnsi="Times New Roman"/>
          <w:i/>
          <w:iCs/>
          <w:color w:val="000000"/>
          <w:sz w:val="24"/>
          <w:szCs w:val="24"/>
        </w:rPr>
        <w:t>нескольким людям одновреме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езуслов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в одно и то же время </w:t>
      </w:r>
      <w:r>
        <w:rPr>
          <w:rFonts w:cs="Times New Roman" w:ascii="Times New Roman" w:hAnsi="Times New Roman"/>
          <w:i/>
          <w:iCs/>
          <w:color w:val="000000"/>
          <w:sz w:val="24"/>
          <w:szCs w:val="24"/>
        </w:rPr>
        <w:t xml:space="preserve">возможна </w:t>
      </w:r>
      <w:r>
        <w:rPr>
          <w:rFonts w:cs="Times New Roman" w:ascii="Times New Roman" w:hAnsi="Times New Roman"/>
          <w:color w:val="000000"/>
          <w:sz w:val="24"/>
          <w:szCs w:val="24"/>
        </w:rPr>
        <w:t>любовь более чем к одному человек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ет-нет. Я имею в виду то глубокое, личное чувство, которое мы обычно приберегаем для одного человека —или, по меньшей мере, для одного человека </w:t>
      </w:r>
      <w:r>
        <w:rPr>
          <w:rFonts w:cs="Times New Roman" w:ascii="Times New Roman" w:hAnsi="Times New Roman"/>
          <w:i/>
          <w:iCs/>
          <w:color w:val="000000"/>
          <w:sz w:val="24"/>
          <w:szCs w:val="24"/>
        </w:rPr>
        <w:t xml:space="preserve">в одно и то же </w:t>
      </w:r>
      <w:r>
        <w:rPr>
          <w:rFonts w:cs="Times New Roman" w:ascii="Times New Roman" w:hAnsi="Times New Roman"/>
          <w:color w:val="000000"/>
          <w:sz w:val="24"/>
          <w:szCs w:val="24"/>
        </w:rPr>
        <w:t>врем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ему у тебя вообще возникает желание “приберегать” любовь? Почему тебе хочется держать ее “в резерв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тому что я не имею права любить больше одного человека “таким образом”. Это предатель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то тебе это сказал?</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ждый. </w:t>
      </w:r>
      <w:r>
        <w:rPr>
          <w:rFonts w:cs="Times New Roman" w:ascii="Times New Roman" w:hAnsi="Times New Roman"/>
          <w:color w:val="000000"/>
          <w:sz w:val="24"/>
          <w:szCs w:val="24"/>
        </w:rPr>
        <w:t>Это говорит мне каждый. Это говорили мне мои родители. Это говорит мне моя религия. Это говорит мне мое общество. Каждый говорит мн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дин из тех “грехов отцов”, которые переходят на сы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й собственный опыт учит тебя одной вещи: любить кого-нибудь </w:t>
      </w:r>
      <w:r>
        <w:rPr>
          <w:rFonts w:cs="Times New Roman" w:ascii="Times New Roman" w:hAnsi="Times New Roman"/>
          <w:b/>
          <w:bCs/>
          <w:i/>
          <w:iCs/>
          <w:color w:val="000000"/>
          <w:sz w:val="24"/>
          <w:szCs w:val="24"/>
        </w:rPr>
        <w:t>изо всех сил—</w:t>
      </w:r>
      <w:r>
        <w:rPr>
          <w:rFonts w:cs="Times New Roman" w:ascii="Times New Roman" w:hAnsi="Times New Roman"/>
          <w:b/>
          <w:bCs/>
          <w:color w:val="000000"/>
          <w:sz w:val="24"/>
          <w:szCs w:val="24"/>
        </w:rPr>
        <w:t xml:space="preserve">самая приятная вещь на свете. И несмотря на это, твои родители, учителя, священники говорят тебе совсем другое—что любить “таким образом” ты можешь одновременно только одного человека. И мы говорим сейчас не только о сексе. Когда ты </w:t>
      </w:r>
      <w:r>
        <w:rPr>
          <w:rFonts w:cs="Times New Roman" w:ascii="Times New Roman" w:hAnsi="Times New Roman"/>
          <w:b/>
          <w:bCs/>
          <w:i/>
          <w:iCs/>
          <w:color w:val="000000"/>
          <w:sz w:val="24"/>
          <w:szCs w:val="24"/>
        </w:rPr>
        <w:t xml:space="preserve">так или иначе </w:t>
      </w:r>
      <w:r>
        <w:rPr>
          <w:rFonts w:cs="Times New Roman" w:ascii="Times New Roman" w:hAnsi="Times New Roman"/>
          <w:b/>
          <w:bCs/>
          <w:color w:val="000000"/>
          <w:sz w:val="24"/>
          <w:szCs w:val="24"/>
        </w:rPr>
        <w:t>выделяешь одного человека из двух, у тебя часто возникает чувство, что ты предаешь друг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чно! Именно так мы понимаем эту ситуац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начит, ты испытываешь не подлинную любовь, а какой-то подложный вариант любв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о какой степени подлинная любовь может быть выражена в рамках человеческого опыта? Какие ограничения мы накладываем —на самом деле некоторые сказали бы </w:t>
      </w:r>
      <w:r>
        <w:rPr>
          <w:rFonts w:cs="Times New Roman" w:ascii="Times New Roman" w:hAnsi="Times New Roman"/>
          <w:i/>
          <w:iCs/>
          <w:color w:val="000000"/>
          <w:sz w:val="24"/>
          <w:szCs w:val="24"/>
        </w:rPr>
        <w:t>должны накладывать —</w:t>
      </w:r>
      <w:r>
        <w:rPr>
          <w:rFonts w:cs="Times New Roman" w:ascii="Times New Roman" w:hAnsi="Times New Roman"/>
          <w:color w:val="000000"/>
          <w:sz w:val="24"/>
          <w:szCs w:val="24"/>
        </w:rPr>
        <w:t>на ее выражение? Если дать неограниченную волю всем социальным и сексуальным энергиям, к чему это может принести? Является ли полная социальная и сексуальная свобода отказом от всякой ответственности —или ее верши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Любая попытка ограничить естественное выражение любви является отрицанием ощущения свободы —а значит, отрицанием самой души. Потому что душа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персонифицированная свобода. Бог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свобода по определению, потому что Бог беспределен, у Него нет </w:t>
      </w:r>
      <w:r>
        <w:rPr>
          <w:rFonts w:cs="Times New Roman" w:ascii="Times New Roman" w:hAnsi="Times New Roman"/>
          <w:b/>
          <w:bCs/>
          <w:i/>
          <w:iCs/>
          <w:color w:val="000000"/>
          <w:sz w:val="24"/>
          <w:szCs w:val="24"/>
        </w:rPr>
        <w:t xml:space="preserve">никаких ограничений. </w:t>
      </w:r>
      <w:r>
        <w:rPr>
          <w:rFonts w:cs="Times New Roman" w:ascii="Times New Roman" w:hAnsi="Times New Roman"/>
          <w:b/>
          <w:bCs/>
          <w:color w:val="000000"/>
          <w:sz w:val="24"/>
          <w:szCs w:val="24"/>
        </w:rPr>
        <w:t>Душа—это Бог в миниатюре. Поэтому душа восстает против наложения любых ограничений и, принимая внешние ограничения, всякий раз умирает зан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том смысле само рождение есть смерть, а смерть есть рождение. Поскольку при рождении душа оказывается стесненной ужасными телесными рамками, а смерть—избавление от этих ограничений. То же происходит во время с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а возвращается к свободе —и вновь испытывает радость выражения и ощущения своей истинной природы.</w:t>
      </w:r>
    </w:p>
    <w:p>
      <w:pPr>
        <w:pStyle w:val="Normal"/>
        <w:ind w:left="284" w:hanging="0"/>
        <w:jc w:val="both"/>
        <w:rPr/>
      </w:pPr>
      <w:r>
        <w:rPr>
          <w:rFonts w:cs="Times New Roman" w:ascii="Times New Roman" w:hAnsi="Times New Roman"/>
          <w:b/>
          <w:bCs/>
          <w:color w:val="000000"/>
          <w:sz w:val="24"/>
          <w:szCs w:val="24"/>
        </w:rPr>
        <w:t xml:space="preserve">Но может ли она выражать и ощущать свою истинную природу, пребывая </w:t>
      </w:r>
      <w:r>
        <w:rPr>
          <w:rFonts w:cs="Times New Roman" w:ascii="Times New Roman" w:hAnsi="Times New Roman"/>
          <w:b/>
          <w:bCs/>
          <w:i/>
          <w:iCs/>
          <w:color w:val="000000"/>
          <w:sz w:val="24"/>
          <w:szCs w:val="24"/>
        </w:rPr>
        <w:t xml:space="preserve">с </w:t>
      </w:r>
      <w:r>
        <w:rPr>
          <w:rFonts w:cs="Times New Roman" w:ascii="Times New Roman" w:hAnsi="Times New Roman"/>
          <w:b/>
          <w:bCs/>
          <w:color w:val="000000"/>
          <w:sz w:val="24"/>
          <w:szCs w:val="24"/>
        </w:rPr>
        <w:t>те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от вопрос, который ты задал, и он подводит нас к причине и цели самой жизни. Если жизнь с телом —не что иное, как тюрьма или ограничение, то какая от этого может быть польза и в чем ее смысл или хотя бы оправда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я думаю, это именно то, что я хотел спросить. И я спрашиваю это от имени всех существ, живущих повсюду, которые ощущают ужасную ограниченность человеческого существования. И я говорю сейчас не о физических ограничения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 что не о ни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об эмоциональных и психологическ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знаю. Понимаю. Но тебя волнует все, что с этим связа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конечно. Только дай мне закончить. Всю жизнь меня глубоко огорчает то, что мир не может позволить мне любить любого человека именно так, как я хотел бы его люби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огда я был молод, мне не разрешали разговаривать с незнакомыми людьми или говорить не то, что следует. Помню, как однажды мы с отцом проходили мимо бедного человека, просившего милостыню. Я сразу пожалел его и хотел отдать ему несколько пенни, которые были у меня в кармане. Отец остановил меня и поскорее повел дальше. “Подонок, —сказал он. — Это просто подонок”. Так отец называл тех, чья жизнь не соответствовала его представлениям о том, каким должен быть достойный челове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 я вспоминаю жизнь своего старшего брата, который не только не жил с нами, но его не пустили в дом даже в канун Рождества из-за каких-то разногласий с моим отцом. Я любил брата и хотел, чтобы в этот вечер он был с нами, но отец остановил его у двери и преградил вход. Мать была удручена (это был ее сын от первого брака), а я был просто в недоумении. Как мы можем не любить или не хотеть видеть брата в пред-рождественский вечер из-за каких-то разногласи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Что это за ужасные разногласия, если они могут испортить Рождество, когда прекращаются даже войны и объявляется перемирие на 24 час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Став старше, я понял, что излиться любви мешает не только гнев, но и страх. Именно поэтому мы не должны были разговаривать с незнакомыми людьми —а не только потому, что мы были беззащитными детьми. То же самое, когда мы стали взрослыми. Я узнал, что нехорошо открыто и радостно встречать и приветствовать незнакомых людей и что существует некий этикет, который необходимо соблюдать по отношению к людям, с которыми тебя только что познакомили, —ни в том, ни другом я не видел смысла. Я хотел знать </w:t>
      </w:r>
      <w:r>
        <w:rPr>
          <w:rFonts w:cs="Times New Roman" w:ascii="Times New Roman" w:hAnsi="Times New Roman"/>
          <w:i/>
          <w:iCs/>
          <w:color w:val="000000"/>
          <w:sz w:val="24"/>
          <w:szCs w:val="24"/>
        </w:rPr>
        <w:t xml:space="preserve">все </w:t>
      </w:r>
      <w:r>
        <w:rPr>
          <w:rFonts w:cs="Times New Roman" w:ascii="Times New Roman" w:hAnsi="Times New Roman"/>
          <w:color w:val="000000"/>
          <w:sz w:val="24"/>
          <w:szCs w:val="24"/>
        </w:rPr>
        <w:t xml:space="preserve">об этом новом человеке и хотел, чтобы он знал все обо </w:t>
      </w:r>
      <w:r>
        <w:rPr>
          <w:rFonts w:cs="Times New Roman" w:ascii="Times New Roman" w:hAnsi="Times New Roman"/>
          <w:i/>
          <w:iCs/>
          <w:color w:val="000000"/>
          <w:sz w:val="24"/>
          <w:szCs w:val="24"/>
        </w:rPr>
        <w:t xml:space="preserve">мне! </w:t>
      </w:r>
      <w:r>
        <w:rPr>
          <w:rFonts w:cs="Times New Roman" w:ascii="Times New Roman" w:hAnsi="Times New Roman"/>
          <w:color w:val="000000"/>
          <w:sz w:val="24"/>
          <w:szCs w:val="24"/>
        </w:rPr>
        <w:t xml:space="preserve">Но </w:t>
      </w:r>
      <w:r>
        <w:rPr>
          <w:rFonts w:cs="Times New Roman" w:ascii="Times New Roman" w:hAnsi="Times New Roman"/>
          <w:i/>
          <w:iCs/>
          <w:color w:val="000000"/>
          <w:sz w:val="24"/>
          <w:szCs w:val="24"/>
        </w:rPr>
        <w:t xml:space="preserve">нет. </w:t>
      </w:r>
      <w:r>
        <w:rPr>
          <w:rFonts w:cs="Times New Roman" w:ascii="Times New Roman" w:hAnsi="Times New Roman"/>
          <w:color w:val="000000"/>
          <w:sz w:val="24"/>
          <w:szCs w:val="24"/>
        </w:rPr>
        <w:t>Правила предписывали подожда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И теперь, в моей взрослой жизни, я знаю, что, когда в нее входит чувственность, правила еще более суровы и накладывают еще больше ограничений. </w:t>
      </w:r>
      <w:r>
        <w:rPr>
          <w:rFonts w:cs="Times New Roman" w:ascii="Times New Roman" w:hAnsi="Times New Roman"/>
          <w:i/>
          <w:iCs/>
          <w:color w:val="000000"/>
          <w:sz w:val="24"/>
          <w:szCs w:val="24"/>
        </w:rPr>
        <w:t>И я до сих пор не понимаю это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моему, я просто хочу любить и быть любимым —я просто хочу любить каждого так, чтобы это было для меня естественным, чтобы я чувствовал, что это хорошо. Но у общества свои правила на этот счет —и настолько жесткие, что </w:t>
      </w:r>
      <w:r>
        <w:rPr>
          <w:rFonts w:cs="Times New Roman" w:ascii="Times New Roman" w:hAnsi="Times New Roman"/>
          <w:i/>
          <w:iCs/>
          <w:color w:val="000000"/>
          <w:sz w:val="24"/>
          <w:szCs w:val="24"/>
        </w:rPr>
        <w:t xml:space="preserve">даже если человек, к которому направлены твои чувства, </w:t>
      </w:r>
      <w:r>
        <w:rPr>
          <w:rFonts w:cs="Times New Roman" w:ascii="Times New Roman" w:hAnsi="Times New Roman"/>
          <w:color w:val="000000"/>
          <w:sz w:val="24"/>
          <w:szCs w:val="24"/>
        </w:rPr>
        <w:t xml:space="preserve">соглашается на это, но </w:t>
      </w:r>
      <w:r>
        <w:rPr>
          <w:rFonts w:cs="Times New Roman" w:ascii="Times New Roman" w:hAnsi="Times New Roman"/>
          <w:i/>
          <w:iCs/>
          <w:color w:val="000000"/>
          <w:sz w:val="24"/>
          <w:szCs w:val="24"/>
        </w:rPr>
        <w:t xml:space="preserve">общество </w:t>
      </w:r>
      <w:r>
        <w:rPr>
          <w:rFonts w:cs="Times New Roman" w:ascii="Times New Roman" w:hAnsi="Times New Roman"/>
          <w:color w:val="000000"/>
          <w:sz w:val="24"/>
          <w:szCs w:val="24"/>
        </w:rPr>
        <w:t>не согласно, эту связь осуждают, называя ее “порочной”. Что это такое? В чем де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ж, ты уже ответил. Страх. Все дело в страх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а, но разве этот страх оправдан? Может быть, все эти ограничения и рамки определяются поведением нашей расы? Например, человек встречает более молодую женщину, влюбляется (или просто испытывает похоть), бросает жену. В результате она в возрасте тридцати девяти или сорока трех лет, не имея никакой специальности, остается одна с детьми —или, еще хуже, в возрасте шестидесяти четырех лет ее покидает шестидесятивосьмилетний мужчина, увлеченный женщиной моложе ее дочер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ы считаешь, что человек, которого ты описываешь, перестает любить свою шестидесятичетырехлетнюю жен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безуслов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Это он не жену перестает любить и старается убежать от нее. Это он пытается убежать от ограничений, которые, как он чувствует, наложены на не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 чепуха. Это просто похоть, в чистом виде. Просто старикашка пытается вновь пережить свою молодость и хочет быть с молодой женщиной, он не в силах обуздать свой ребяческий аппетит и сдержать обещание, данное той, кто была рядом с ним все нелегкие г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Ты прекрасно это описал. Но ничто из сказанного тобой не меняет того, что говорю Я. По существу, в любом случае этот человек не престает любить свою жену. Его бунт вызван теми ограничениями, которые налагает на него жена, или другая, более молодая женщина, не желающая иметь с ним дела, если он будет оставаться со своей же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ысль, которую я пытаюсь объяснить, заключается в том, что душа </w:t>
      </w:r>
      <w:r>
        <w:rPr>
          <w:rFonts w:cs="Times New Roman" w:ascii="Times New Roman" w:hAnsi="Times New Roman"/>
          <w:b/>
          <w:bCs/>
          <w:i/>
          <w:iCs/>
          <w:color w:val="000000"/>
          <w:sz w:val="24"/>
          <w:szCs w:val="24"/>
        </w:rPr>
        <w:t xml:space="preserve">всегда </w:t>
      </w:r>
      <w:r>
        <w:rPr>
          <w:rFonts w:cs="Times New Roman" w:ascii="Times New Roman" w:hAnsi="Times New Roman"/>
          <w:b/>
          <w:bCs/>
          <w:color w:val="000000"/>
          <w:sz w:val="24"/>
          <w:szCs w:val="24"/>
        </w:rPr>
        <w:t xml:space="preserve">будет восставать против ограничений. Ограничений </w:t>
      </w:r>
      <w:r>
        <w:rPr>
          <w:rFonts w:cs="Times New Roman" w:ascii="Times New Roman" w:hAnsi="Times New Roman"/>
          <w:b/>
          <w:bCs/>
          <w:i/>
          <w:iCs/>
          <w:color w:val="000000"/>
          <w:sz w:val="24"/>
          <w:szCs w:val="24"/>
        </w:rPr>
        <w:t xml:space="preserve">любого </w:t>
      </w:r>
      <w:r>
        <w:rPr>
          <w:rFonts w:cs="Times New Roman" w:ascii="Times New Roman" w:hAnsi="Times New Roman"/>
          <w:b/>
          <w:bCs/>
          <w:color w:val="000000"/>
          <w:sz w:val="24"/>
          <w:szCs w:val="24"/>
        </w:rPr>
        <w:t>рода. Именно из-за них вспыхивают все революции в истории человечества — не только те, в результате которых мужчина бросает жену или женщина бросает мужа (что, между прочим, тоже случает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Ты, конечно, не будешь настаивать на полной отмене ограничений на поступки любого рода! Это была бы полная анархия. Социальный хаос. Ты же не станешь советовать людям заводить “романы” или —о, дай мне перевести дыхание — </w:t>
      </w:r>
      <w:r>
        <w:rPr>
          <w:rFonts w:cs="Times New Roman" w:ascii="Times New Roman" w:hAnsi="Times New Roman"/>
          <w:i/>
          <w:iCs/>
          <w:color w:val="000000"/>
          <w:sz w:val="24"/>
          <w:szCs w:val="24"/>
        </w:rPr>
        <w:t>открытый брак!</w:t>
      </w:r>
    </w:p>
    <w:p>
      <w:pPr>
        <w:pStyle w:val="Normal"/>
        <w:ind w:left="284" w:hanging="0"/>
        <w:jc w:val="both"/>
        <w:rPr/>
      </w:pPr>
      <w:r>
        <w:rPr>
          <w:rFonts w:cs="Times New Roman" w:ascii="Times New Roman" w:hAnsi="Times New Roman"/>
          <w:b/>
          <w:bCs/>
          <w:color w:val="000000"/>
          <w:sz w:val="24"/>
          <w:szCs w:val="24"/>
        </w:rPr>
        <w:t xml:space="preserve">Я не советую или не “не советую” </w:t>
      </w:r>
      <w:r>
        <w:rPr>
          <w:rFonts w:cs="Times New Roman" w:ascii="Times New Roman" w:hAnsi="Times New Roman"/>
          <w:b/>
          <w:bCs/>
          <w:i/>
          <w:iCs/>
          <w:color w:val="000000"/>
          <w:sz w:val="24"/>
          <w:szCs w:val="24"/>
        </w:rPr>
        <w:t xml:space="preserve">ничего. </w:t>
      </w:r>
      <w:r>
        <w:rPr>
          <w:rFonts w:cs="Times New Roman" w:ascii="Times New Roman" w:hAnsi="Times New Roman"/>
          <w:b/>
          <w:bCs/>
          <w:color w:val="000000"/>
          <w:sz w:val="24"/>
          <w:szCs w:val="24"/>
        </w:rPr>
        <w:t>Я не “за” и не “против” ничего. Человечество по-прежнему пытается превратить меня в разновидность Бога “за” и “против”, а я к ней не принадлеж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только наблюдаю что и как. Я просто слежу за тем, как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 xml:space="preserve">создаете свои </w:t>
      </w:r>
      <w:r>
        <w:rPr>
          <w:rFonts w:cs="Times New Roman" w:ascii="Times New Roman" w:hAnsi="Times New Roman"/>
          <w:b/>
          <w:bCs/>
          <w:i/>
          <w:iCs/>
          <w:color w:val="000000"/>
          <w:sz w:val="24"/>
          <w:szCs w:val="24"/>
        </w:rPr>
        <w:t xml:space="preserve">собственные </w:t>
      </w:r>
      <w:r>
        <w:rPr>
          <w:rFonts w:cs="Times New Roman" w:ascii="Times New Roman" w:hAnsi="Times New Roman"/>
          <w:b/>
          <w:bCs/>
          <w:color w:val="000000"/>
          <w:sz w:val="24"/>
          <w:szCs w:val="24"/>
        </w:rPr>
        <w:t>системы хорошего и плохого, “за” и “против”, и я надеюсь увидеть, какую службу сослужат вам эти ваши представления, принимая во внимание то, что, по вашим словам, вы выбираете или желаете как вид и как отдельные индиви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к вопросу об “открытом бра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не за и не против “открытого брака”. Ты или зависишь, или не зависишь от того, чего, как ты решил, ты хочешь от своего брака или вне его. И твое решение об </w:t>
      </w:r>
      <w:r>
        <w:rPr>
          <w:rFonts w:cs="Times New Roman" w:ascii="Times New Roman" w:hAnsi="Times New Roman"/>
          <w:b/>
          <w:bCs/>
          <w:i/>
          <w:iCs/>
          <w:color w:val="000000"/>
          <w:sz w:val="24"/>
          <w:szCs w:val="24"/>
        </w:rPr>
        <w:t xml:space="preserve">этом </w:t>
      </w:r>
      <w:r>
        <w:rPr>
          <w:rFonts w:cs="Times New Roman" w:ascii="Times New Roman" w:hAnsi="Times New Roman"/>
          <w:b/>
          <w:bCs/>
          <w:color w:val="000000"/>
          <w:sz w:val="24"/>
          <w:szCs w:val="24"/>
        </w:rPr>
        <w:t>определяет, Кто Ты Есть с точки зрения того опыта, который ты называешь “браком”. Потому что, как Я уже говорил тебе, каждый акт — это акт самоопредел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нимая любое решение, важно быть уверенным, что это ответ на правильно поставленный вопрос. Например, вопрос относительно “открытого брака” —это не вопрос о том, “будет ли брак открытым, когда дозволены сексуальные контакты обоих партнеров на стороне?”. Это вопрос о том “Кто Я Есть —и Кто Мы Есть —в отношении опыта, называемого брак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вет на этот вопрос следует искать в ответе па самый важный жизненный вопрос: Кто Я </w:t>
      </w:r>
      <w:r>
        <w:rPr>
          <w:rFonts w:cs="Times New Roman" w:ascii="Times New Roman" w:hAnsi="Times New Roman"/>
          <w:b/>
          <w:bCs/>
          <w:i/>
          <w:iCs/>
          <w:color w:val="000000"/>
          <w:sz w:val="24"/>
          <w:szCs w:val="24"/>
        </w:rPr>
        <w:t xml:space="preserve">Есть — пауза — </w:t>
      </w:r>
      <w:r>
        <w:rPr>
          <w:rFonts w:cs="Times New Roman" w:ascii="Times New Roman" w:hAnsi="Times New Roman"/>
          <w:b/>
          <w:bCs/>
          <w:color w:val="000000"/>
          <w:sz w:val="24"/>
          <w:szCs w:val="24"/>
        </w:rPr>
        <w:t>в отношении чего бы то ни было, во взаимоотношениях с чем бы то ни было; Кто Я Есть и Кем Я Действительно Выбираю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я постоянно повторяю на протяжении этого диалога, ответ на этот вопрос является ответом па </w:t>
      </w:r>
      <w:r>
        <w:rPr>
          <w:rFonts w:cs="Times New Roman" w:ascii="Times New Roman" w:hAnsi="Times New Roman"/>
          <w:b/>
          <w:bCs/>
          <w:i/>
          <w:iCs/>
          <w:color w:val="000000"/>
          <w:sz w:val="24"/>
          <w:szCs w:val="24"/>
        </w:rPr>
        <w:t xml:space="preserve">любой </w:t>
      </w:r>
      <w:r>
        <w:rPr>
          <w:rFonts w:cs="Times New Roman" w:ascii="Times New Roman" w:hAnsi="Times New Roman"/>
          <w:b/>
          <w:bCs/>
          <w:color w:val="000000"/>
          <w:sz w:val="24"/>
          <w:szCs w:val="24"/>
        </w:rPr>
        <w:t>вопро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оже, это разочаровывает меня. Потому что ответ на этот вопрос должен быть настолько широким и общим, что вообще не сможет ответить ни на какой другой вопрос.</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самом деле? Тогда каким же будет твой ответ на этот вопро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огласно этим книгам—согласно тому, что Ты должен был бы сказать в этом диалоге, —Я есть “любовь”. Вот Кто Я Есть На Самом Д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еликолепно! Ты обучаешься! Это правильно. Ты есть любовь. Любовь есть все, что существует. Так что ты есть любовь, Я есть любовь, и нет ничего, что </w:t>
      </w:r>
      <w:r>
        <w:rPr>
          <w:rFonts w:cs="Times New Roman" w:ascii="Times New Roman" w:hAnsi="Times New Roman"/>
          <w:b/>
          <w:bCs/>
          <w:i/>
          <w:iCs/>
          <w:color w:val="000000"/>
          <w:sz w:val="24"/>
          <w:szCs w:val="24"/>
        </w:rPr>
        <w:t xml:space="preserve">не было бы </w:t>
      </w:r>
      <w:r>
        <w:rPr>
          <w:rFonts w:cs="Times New Roman" w:ascii="Times New Roman" w:hAnsi="Times New Roman"/>
          <w:b/>
          <w:bCs/>
          <w:color w:val="000000"/>
          <w:sz w:val="24"/>
          <w:szCs w:val="24"/>
        </w:rPr>
        <w:t>любовь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как же стр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рах —это то, чем ты не являешься. Страх есть Ложное Явление, Принимаемое за Действительное. Страх —это противоположность любви, которую ты создаешь в своей действительности, чтобы узнать на опыте То, Что Ты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т правда относительного мира вашего существования: при отсутствии того, чем ты не являешься, того, чем ты являешься... не </w:t>
      </w:r>
      <w:r>
        <w:rPr>
          <w:rFonts w:cs="Times New Roman" w:ascii="Times New Roman" w:hAnsi="Times New Roman"/>
          <w:b/>
          <w:bCs/>
          <w:i/>
          <w:iCs/>
          <w:color w:val="000000"/>
          <w:sz w:val="24"/>
          <w:szCs w:val="24"/>
        </w:rPr>
        <w:t>существу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да, мы не раз приходили к этому во время нашего диалога. Но, мне кажется, Ты хочешь уклониться от ответа на выраженное мною недовольство. Я сказал, что ответ на вопрос Кто Мы Есть (который означает любовь) настолько широк, что его можно истолковать как его отсутствие —что он вообще не является ответом —почти на любой другой вопрос. Ты говоришь, что это ответ на </w:t>
      </w:r>
      <w:r>
        <w:rPr>
          <w:rFonts w:cs="Times New Roman" w:ascii="Times New Roman" w:hAnsi="Times New Roman"/>
          <w:i/>
          <w:iCs/>
          <w:color w:val="000000"/>
          <w:sz w:val="24"/>
          <w:szCs w:val="24"/>
        </w:rPr>
        <w:t xml:space="preserve">любой </w:t>
      </w:r>
      <w:r>
        <w:rPr>
          <w:rFonts w:cs="Times New Roman" w:ascii="Times New Roman" w:hAnsi="Times New Roman"/>
          <w:color w:val="000000"/>
          <w:sz w:val="24"/>
          <w:szCs w:val="24"/>
        </w:rPr>
        <w:t xml:space="preserve">вопрос, а я говорю, что он не является ответом ни на </w:t>
      </w:r>
      <w:r>
        <w:rPr>
          <w:rFonts w:cs="Times New Roman" w:ascii="Times New Roman" w:hAnsi="Times New Roman"/>
          <w:i/>
          <w:iCs/>
          <w:color w:val="000000"/>
          <w:sz w:val="24"/>
          <w:szCs w:val="24"/>
        </w:rPr>
        <w:t xml:space="preserve">один — </w:t>
      </w:r>
      <w:r>
        <w:rPr>
          <w:rFonts w:cs="Times New Roman" w:ascii="Times New Roman" w:hAnsi="Times New Roman"/>
          <w:color w:val="000000"/>
          <w:sz w:val="24"/>
          <w:szCs w:val="24"/>
        </w:rPr>
        <w:t>и меньше всего на такой конкретный вопрос, как “Должен ли наш брак быть открытым брак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так это понимаешь, значит, ты не знаешь, что такое любов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икто не знает? Человечество пытается это постичь с начала врем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торого не существует.</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а, да, которого не существует, я знаю. Это просто фигура реч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вай посмотрим, смогу ли я, используя ваши “фигуры речи”, найти какие-то слова и какие-то способы объяснить, что такое любов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еликолепно. Это замеча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ервое слово, которое приходит на ум, —безграничный. То, что представляет собой любовь, безгранич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мы сейчас там, где были, когда начинали эту тему. Мы ходим по кру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уги—хорошая вещь. Не стоит их бранить. Продолжай ходить по кругу; продолжай ходить по кругу вокруг вопроса. Ходить по кругу —это правильно. Повторять —это правильно. Правильно пересматривать заново, опять начинать сначал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ногда становлюсь нетерпеливым.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ногда? Это очаровате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Ладно, ладно, продолжай то, о чем Ты говори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вь—это то, что не имеет границ. У нее нет ни начала, ни конца. Ни до, ни после. Любовь всегда была, всегда есть и всегда буд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вь есть вечно. Это вечная реаль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вернемся к другому примененному тобой слову — свобода. Поскольку любовь безгранична и существует всегда, значит, любовь есть... свобода. Любовь —это то, что совершенно своб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йчас в человеческой реальности вы постоянно ищете возможности любить и быть любимыми. Вы всегда стремитесь к тому, чтобы эта любовь была безграничной. И вы всегда хотите иметь возможность выражать ее своб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ищете свободы, безграничности и вечности в каждом выражении любви. Вы не всегда способны это понять, но это именно то, что вы ищете. Вы </w:t>
      </w:r>
      <w:r>
        <w:rPr>
          <w:rFonts w:cs="Times New Roman" w:ascii="Times New Roman" w:hAnsi="Times New Roman"/>
          <w:b/>
          <w:bCs/>
          <w:i/>
          <w:iCs/>
          <w:color w:val="000000"/>
          <w:sz w:val="24"/>
          <w:szCs w:val="24"/>
        </w:rPr>
        <w:t xml:space="preserve">знаете </w:t>
      </w:r>
      <w:r>
        <w:rPr>
          <w:rFonts w:cs="Times New Roman" w:ascii="Times New Roman" w:hAnsi="Times New Roman"/>
          <w:b/>
          <w:bCs/>
          <w:color w:val="000000"/>
          <w:sz w:val="24"/>
          <w:szCs w:val="24"/>
        </w:rPr>
        <w:t xml:space="preserve">это, потому что вы все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любовь и, выражая любовь, вы стремитесь узнать и испытать, Кто и Что Вы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есть жизнь, выражающая жизнь, любовь, выражающая любовь, Бог, выражающий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все эти слова —синонимы. Думай об этом как об одном и том же:</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Бог</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Безграничный</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Вечный</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Свободны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что не есть одно с этими понятиями, не есть </w:t>
      </w:r>
      <w:r>
        <w:rPr>
          <w:rFonts w:cs="Times New Roman" w:ascii="Times New Roman" w:hAnsi="Times New Roman"/>
          <w:b/>
          <w:bCs/>
          <w:i/>
          <w:iCs/>
          <w:color w:val="000000"/>
          <w:sz w:val="24"/>
          <w:szCs w:val="24"/>
        </w:rPr>
        <w:t xml:space="preserve">ни одно </w:t>
      </w:r>
      <w:r>
        <w:rPr>
          <w:rFonts w:cs="Times New Roman" w:ascii="Times New Roman" w:hAnsi="Times New Roman"/>
          <w:b/>
          <w:bCs/>
          <w:color w:val="000000"/>
          <w:sz w:val="24"/>
          <w:szCs w:val="24"/>
        </w:rPr>
        <w:t>из этих понят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все эти понятия, и рано или поздно ты будешь стремиться </w:t>
      </w:r>
      <w:r>
        <w:rPr>
          <w:rFonts w:cs="Times New Roman" w:ascii="Times New Roman" w:hAnsi="Times New Roman"/>
          <w:b/>
          <w:bCs/>
          <w:i/>
          <w:iCs/>
          <w:color w:val="000000"/>
          <w:sz w:val="24"/>
          <w:szCs w:val="24"/>
        </w:rPr>
        <w:t xml:space="preserve">испытать </w:t>
      </w:r>
      <w:r>
        <w:rPr>
          <w:rFonts w:cs="Times New Roman" w:ascii="Times New Roman" w:hAnsi="Times New Roman"/>
          <w:b/>
          <w:bCs/>
          <w:color w:val="000000"/>
          <w:sz w:val="24"/>
          <w:szCs w:val="24"/>
        </w:rPr>
        <w:t xml:space="preserve">себя как </w:t>
      </w:r>
      <w:r>
        <w:rPr>
          <w:rFonts w:cs="Times New Roman" w:ascii="Times New Roman" w:hAnsi="Times New Roman"/>
          <w:b/>
          <w:bCs/>
          <w:i/>
          <w:iCs/>
          <w:color w:val="000000"/>
          <w:sz w:val="24"/>
          <w:szCs w:val="24"/>
        </w:rPr>
        <w:t>все эти понят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значит “рано или поз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зависит от того, когда ты избавишься от своего страха. Как Я уже говорил, страх —это Ложное Явление, Принимаемое за Действительное. Это то, чем ты не являеш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будешь стремиться испытать То, Какой Ты Есть, испытывая то, каким ты не являешься.</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же хочет испытать страх?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кто не хочет—вас научи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ебенок не испытывает страха. Он думает, что может делать все. Ребенок также не испытывает отсутствия свободы. Он думает, что может любить каждого. Точно так же ребенок не испытывает недостатка жизни. Дети верят, что они будут жить вечно —и люди, которые поступают как дети, думают, что ничто не может причинить им вред. Ребенок не знает никаких ужасов—пока его не научат ужасным вещам взрослые. Поэтому дети спокойно бегают обнаженными и обнимают каждого, ничего не думая об этом. Если бы только взрослые могли делать то же само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ж, дети делают это с красотой невинности. Взрослые не могут обрести вновь эту невинность, ведь стоит обнажиться взрослому, сразу возникают эти сексуальные примоч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А Бог, конечно, запрещает, чтобы “эти сексуальные примочки” были невинными и человек их свободно испытыва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По существу, Бог их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запретил. Адам и Ева были совершенно счастливы, гуляя обнаженными в Райском саду, пока Ева не вкусила плод с дерева — с Древа Познания Добра и 3ла. После этого Ты приговорил нас к нашему теперешнему состоянию, поскольку мы все виновны в первородном грех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делал ничего подобног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наю. Но я привожу здесь домысел организованной религии.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арайся, если можешь, этого избег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постараюсь. У организованных религий слишком мало чувства юмор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опять уходишь.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зви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w:t>
      </w:r>
      <w:r>
        <w:rPr>
          <w:rFonts w:cs="Times New Roman" w:ascii="Times New Roman" w:hAnsi="Times New Roman"/>
          <w:b/>
          <w:bCs/>
          <w:i/>
          <w:iCs/>
          <w:color w:val="000000"/>
          <w:sz w:val="24"/>
          <w:szCs w:val="24"/>
        </w:rPr>
        <w:t xml:space="preserve">говорил... </w:t>
      </w:r>
      <w:r>
        <w:rPr>
          <w:rFonts w:cs="Times New Roman" w:ascii="Times New Roman" w:hAnsi="Times New Roman"/>
          <w:b/>
          <w:bCs/>
          <w:color w:val="000000"/>
          <w:sz w:val="24"/>
          <w:szCs w:val="24"/>
        </w:rPr>
        <w:t>вы, как вид, будете прилагать все усилия к тому, чтобы испытать любовь, неограниченную, вечную и свободную. Институт брака — это ваша попытка создать вечность. Принимая его, вы соглашаетесь стать партнерами на всю жизнь. Но этого мало для создания любви, которая была бы “безграничной” и “свободной”.</w:t>
      </w:r>
    </w:p>
    <w:p>
      <w:pPr>
        <w:pStyle w:val="Normal"/>
        <w:widowControl w:val="false"/>
        <w:jc w:val="both"/>
        <w:rPr/>
      </w:pPr>
      <w:r>
        <w:rPr>
          <w:rFonts w:cs="Times New Roman" w:ascii="Times New Roman" w:hAnsi="Times New Roman"/>
          <w:color w:val="000000"/>
          <w:sz w:val="24"/>
          <w:szCs w:val="24"/>
        </w:rPr>
        <w:t xml:space="preserve">Почему нет? Если брак заключен в результате свободного выбора, разве это не проявление свободы? И решение проявлять свою любовь через секс только со своим супругом, и ни с кем другим, —это не ограничение, а выбор. А выбор не может быть ограничением, он является </w:t>
      </w:r>
      <w:r>
        <w:rPr>
          <w:rFonts w:cs="Times New Roman" w:ascii="Times New Roman" w:hAnsi="Times New Roman"/>
          <w:i/>
          <w:iCs/>
          <w:color w:val="000000"/>
          <w:sz w:val="24"/>
          <w:szCs w:val="24"/>
        </w:rPr>
        <w:t>проявлением своб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 тех пор, пока он продолжает </w:t>
      </w:r>
      <w:r>
        <w:rPr>
          <w:rFonts w:cs="Times New Roman" w:ascii="Times New Roman" w:hAnsi="Times New Roman"/>
          <w:b/>
          <w:bCs/>
          <w:i/>
          <w:iCs/>
          <w:color w:val="000000"/>
          <w:sz w:val="24"/>
          <w:szCs w:val="24"/>
        </w:rPr>
        <w:t xml:space="preserve">быть </w:t>
      </w:r>
      <w:r>
        <w:rPr>
          <w:rFonts w:cs="Times New Roman" w:ascii="Times New Roman" w:hAnsi="Times New Roman"/>
          <w:b/>
          <w:bCs/>
          <w:color w:val="000000"/>
          <w:sz w:val="24"/>
          <w:szCs w:val="24"/>
        </w:rPr>
        <w:t>выбором, —да.</w:t>
      </w:r>
    </w:p>
    <w:p>
      <w:pPr>
        <w:pStyle w:val="Normal"/>
        <w:widowControl w:val="false"/>
        <w:jc w:val="both"/>
        <w:rPr/>
      </w:pPr>
      <w:r>
        <w:rPr>
          <w:rFonts w:cs="Times New Roman" w:ascii="Times New Roman" w:hAnsi="Times New Roman"/>
          <w:color w:val="000000"/>
          <w:sz w:val="24"/>
          <w:szCs w:val="24"/>
        </w:rPr>
        <w:t xml:space="preserve">Но он </w:t>
      </w:r>
      <w:r>
        <w:rPr>
          <w:rFonts w:cs="Times New Roman" w:ascii="Times New Roman" w:hAnsi="Times New Roman"/>
          <w:i/>
          <w:iCs/>
          <w:color w:val="000000"/>
          <w:sz w:val="24"/>
          <w:szCs w:val="24"/>
        </w:rPr>
        <w:t xml:space="preserve">должен </w:t>
      </w:r>
      <w:r>
        <w:rPr>
          <w:rFonts w:cs="Times New Roman" w:ascii="Times New Roman" w:hAnsi="Times New Roman"/>
          <w:color w:val="000000"/>
          <w:sz w:val="24"/>
          <w:szCs w:val="24"/>
        </w:rPr>
        <w:t xml:space="preserve">им быть. Это было </w:t>
      </w:r>
      <w:r>
        <w:rPr>
          <w:rFonts w:cs="Times New Roman" w:ascii="Times New Roman" w:hAnsi="Times New Roman"/>
          <w:i/>
          <w:iCs/>
          <w:color w:val="000000"/>
          <w:sz w:val="24"/>
          <w:szCs w:val="24"/>
        </w:rPr>
        <w:t xml:space="preserve">обещано.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и здесь начинаются трудност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моги мне в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йми, может прийти время, когда ты захочешь испытать во взаимоотношениях что-то совсем особое. Не то чтобы один </w:t>
      </w:r>
      <w:r>
        <w:rPr>
          <w:rFonts w:cs="Times New Roman" w:ascii="Times New Roman" w:hAnsi="Times New Roman"/>
          <w:b/>
          <w:bCs/>
          <w:i/>
          <w:iCs/>
          <w:color w:val="000000"/>
          <w:sz w:val="24"/>
          <w:szCs w:val="24"/>
        </w:rPr>
        <w:t xml:space="preserve">человек </w:t>
      </w:r>
      <w:r>
        <w:rPr>
          <w:rFonts w:cs="Times New Roman" w:ascii="Times New Roman" w:hAnsi="Times New Roman"/>
          <w:b/>
          <w:bCs/>
          <w:color w:val="000000"/>
          <w:sz w:val="24"/>
          <w:szCs w:val="24"/>
        </w:rPr>
        <w:t xml:space="preserve">был для тебя особым по сравнению с остальными, но </w:t>
      </w:r>
      <w:r>
        <w:rPr>
          <w:rFonts w:cs="Times New Roman" w:ascii="Times New Roman" w:hAnsi="Times New Roman"/>
          <w:b/>
          <w:bCs/>
          <w:i/>
          <w:iCs/>
          <w:color w:val="000000"/>
          <w:sz w:val="24"/>
          <w:szCs w:val="24"/>
        </w:rPr>
        <w:t xml:space="preserve">способ, </w:t>
      </w:r>
      <w:r>
        <w:rPr>
          <w:rFonts w:cs="Times New Roman" w:ascii="Times New Roman" w:hAnsi="Times New Roman"/>
          <w:b/>
          <w:bCs/>
          <w:color w:val="000000"/>
          <w:sz w:val="24"/>
          <w:szCs w:val="24"/>
        </w:rPr>
        <w:t>который ты выберешь, чтобы выразить с одним человеком всю глубину твоей любви ко всем людям — и к самой жизни, —.был бы единственным в своем роде только по отношению к этому человек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актически, единственным в своем роде является способ проявления любви к каждому человеку, которого ты </w:t>
      </w:r>
      <w:r>
        <w:rPr>
          <w:rFonts w:cs="Times New Roman" w:ascii="Times New Roman" w:hAnsi="Times New Roman"/>
          <w:b/>
          <w:bCs/>
          <w:i/>
          <w:iCs/>
          <w:color w:val="000000"/>
          <w:sz w:val="24"/>
          <w:szCs w:val="24"/>
        </w:rPr>
        <w:t xml:space="preserve">действительно </w:t>
      </w:r>
      <w:r>
        <w:rPr>
          <w:rFonts w:cs="Times New Roman" w:ascii="Times New Roman" w:hAnsi="Times New Roman"/>
          <w:b/>
          <w:bCs/>
          <w:color w:val="000000"/>
          <w:sz w:val="24"/>
          <w:szCs w:val="24"/>
        </w:rPr>
        <w:t xml:space="preserve">любишь. Не существует двух людей, любовь к которым ты проявлял бы одинаково. Потому что ты — создание и создатель самобытности. Все, что ты создаешь, самобытно. Невозможно точно повторить ни одну мысль, ни одно слово, ни один поступок. Ты не можешь повторять, ты можешь только </w:t>
      </w:r>
      <w:r>
        <w:rPr>
          <w:rFonts w:cs="Times New Roman" w:ascii="Times New Roman" w:hAnsi="Times New Roman"/>
          <w:b/>
          <w:bCs/>
          <w:i/>
          <w:iCs/>
          <w:color w:val="000000"/>
          <w:sz w:val="24"/>
          <w:szCs w:val="24"/>
        </w:rPr>
        <w:t>создавать зан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ешь, </w:t>
      </w:r>
      <w:r>
        <w:rPr>
          <w:rFonts w:cs="Times New Roman" w:ascii="Times New Roman" w:hAnsi="Times New Roman"/>
          <w:b/>
          <w:bCs/>
          <w:i/>
          <w:iCs/>
          <w:color w:val="000000"/>
          <w:sz w:val="24"/>
          <w:szCs w:val="24"/>
        </w:rPr>
        <w:t xml:space="preserve">почему </w:t>
      </w:r>
      <w:r>
        <w:rPr>
          <w:rFonts w:cs="Times New Roman" w:ascii="Times New Roman" w:hAnsi="Times New Roman"/>
          <w:b/>
          <w:bCs/>
          <w:color w:val="000000"/>
          <w:sz w:val="24"/>
          <w:szCs w:val="24"/>
        </w:rPr>
        <w:t xml:space="preserve">не существует двух похожих снежинок? Потому что это </w:t>
      </w:r>
      <w:r>
        <w:rPr>
          <w:rFonts w:cs="Times New Roman" w:ascii="Times New Roman" w:hAnsi="Times New Roman"/>
          <w:b/>
          <w:bCs/>
          <w:i/>
          <w:iCs/>
          <w:color w:val="000000"/>
          <w:sz w:val="24"/>
          <w:szCs w:val="24"/>
        </w:rPr>
        <w:t xml:space="preserve">невозможно. </w:t>
      </w:r>
      <w:r>
        <w:rPr>
          <w:rFonts w:cs="Times New Roman" w:ascii="Times New Roman" w:hAnsi="Times New Roman"/>
          <w:b/>
          <w:bCs/>
          <w:color w:val="000000"/>
          <w:sz w:val="24"/>
          <w:szCs w:val="24"/>
        </w:rPr>
        <w:t>“Творение” — это не “повторение”, и Создатель может только создав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почему нет ни двух одинаковых снежинок, ни двух одинаковых людей, ни двух одинаковых мыслей, ни двух одинаковых взаимоотношений и вообще—</w:t>
      </w:r>
      <w:r>
        <w:rPr>
          <w:rFonts w:cs="Times New Roman" w:ascii="Times New Roman" w:hAnsi="Times New Roman"/>
          <w:b/>
          <w:bCs/>
          <w:i/>
          <w:iCs/>
          <w:color w:val="000000"/>
          <w:sz w:val="24"/>
          <w:szCs w:val="24"/>
        </w:rPr>
        <w:t xml:space="preserve">ничего </w:t>
      </w:r>
      <w:r>
        <w:rPr>
          <w:rFonts w:cs="Times New Roman" w:ascii="Times New Roman" w:hAnsi="Times New Roman"/>
          <w:b/>
          <w:bCs/>
          <w:color w:val="000000"/>
          <w:sz w:val="24"/>
          <w:szCs w:val="24"/>
        </w:rPr>
        <w:t>одинаков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ленная —и все в ней —существует в уникальном виде и действительно не имеет </w:t>
      </w:r>
      <w:r>
        <w:rPr>
          <w:rFonts w:cs="Times New Roman" w:ascii="Times New Roman" w:hAnsi="Times New Roman"/>
          <w:b/>
          <w:bCs/>
          <w:i/>
          <w:iCs/>
          <w:color w:val="000000"/>
          <w:sz w:val="24"/>
          <w:szCs w:val="24"/>
        </w:rPr>
        <w:t>ничего себе подобн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опять Божественная Дихотомия. Все уникально и все —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Каждый палец твоей руки отличается от остальных, и в то же время все они —одна и та же ру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здух в твоем доме—это тот же воздух, что и повсюду, и в то же время воздух в каждой комнате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тот же самый, всегда ощущается заметная разни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 же можно сказать о людях. Все люди —Одно, и в то же время нет двух одинаковых людей. Поэтому ты не можешь любить двух людей одинаковым образом, даже если будешь очень стараться —и ты никогда </w:t>
      </w:r>
      <w:r>
        <w:rPr>
          <w:rFonts w:cs="Times New Roman" w:ascii="Times New Roman" w:hAnsi="Times New Roman"/>
          <w:b/>
          <w:bCs/>
          <w:i/>
          <w:iCs/>
          <w:color w:val="000000"/>
          <w:sz w:val="24"/>
          <w:szCs w:val="24"/>
        </w:rPr>
        <w:t xml:space="preserve">не захочешь </w:t>
      </w:r>
      <w:r>
        <w:rPr>
          <w:rFonts w:cs="Times New Roman" w:ascii="Times New Roman" w:hAnsi="Times New Roman"/>
          <w:b/>
          <w:bCs/>
          <w:color w:val="000000"/>
          <w:sz w:val="24"/>
          <w:szCs w:val="24"/>
        </w:rPr>
        <w:t xml:space="preserve">этого, поскольку </w:t>
      </w:r>
      <w:r>
        <w:rPr>
          <w:rFonts w:cs="Times New Roman" w:ascii="Times New Roman" w:hAnsi="Times New Roman"/>
          <w:b/>
          <w:bCs/>
          <w:i/>
          <w:iCs/>
          <w:color w:val="000000"/>
          <w:sz w:val="24"/>
          <w:szCs w:val="24"/>
        </w:rPr>
        <w:t>любовь — это единственная в своем роде реакция на то, что единственно в своем род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проявляя свою любовь к одному человеку, ты проявляешь ее так, как не мог бы выразить по отношению к кому бы то ни было другому. Твои мысли, слова и поступки —твои реакции —невозможно повторить в буквальном смысле слова, они единственные в своем роде... как и тот, к кому ты испытываешь эти чув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приходит время, когда ты хочешь этого особого проявления только с одним человеком, ты, как ты говоришь, делаешь свой выбор. Объявляешь об этом, объясняешься в любви. Только пусть это объяснение каждую минуту будет выражением твоей </w:t>
      </w:r>
      <w:r>
        <w:rPr>
          <w:rFonts w:cs="Times New Roman" w:ascii="Times New Roman" w:hAnsi="Times New Roman"/>
          <w:b/>
          <w:bCs/>
          <w:i/>
          <w:iCs/>
          <w:color w:val="000000"/>
          <w:sz w:val="24"/>
          <w:szCs w:val="24"/>
        </w:rPr>
        <w:t xml:space="preserve">свободы, </w:t>
      </w:r>
      <w:r>
        <w:rPr>
          <w:rFonts w:cs="Times New Roman" w:ascii="Times New Roman" w:hAnsi="Times New Roman"/>
          <w:b/>
          <w:bCs/>
          <w:color w:val="000000"/>
          <w:sz w:val="24"/>
          <w:szCs w:val="24"/>
        </w:rPr>
        <w:t xml:space="preserve">а не постоянной </w:t>
      </w:r>
      <w:r>
        <w:rPr>
          <w:rFonts w:cs="Times New Roman" w:ascii="Times New Roman" w:hAnsi="Times New Roman"/>
          <w:b/>
          <w:bCs/>
          <w:i/>
          <w:iCs/>
          <w:color w:val="000000"/>
          <w:sz w:val="24"/>
          <w:szCs w:val="24"/>
        </w:rPr>
        <w:t xml:space="preserve">обязанностью. </w:t>
      </w:r>
      <w:r>
        <w:rPr>
          <w:rFonts w:cs="Times New Roman" w:ascii="Times New Roman" w:hAnsi="Times New Roman"/>
          <w:b/>
          <w:bCs/>
          <w:color w:val="000000"/>
          <w:sz w:val="24"/>
          <w:szCs w:val="24"/>
        </w:rPr>
        <w:t xml:space="preserve">Ведь истинная любовь всегда </w:t>
      </w:r>
      <w:r>
        <w:rPr>
          <w:rFonts w:cs="Times New Roman" w:ascii="Times New Roman" w:hAnsi="Times New Roman"/>
          <w:b/>
          <w:bCs/>
          <w:i/>
          <w:iCs/>
          <w:color w:val="000000"/>
          <w:sz w:val="24"/>
          <w:szCs w:val="24"/>
        </w:rPr>
        <w:t xml:space="preserve">свободна, </w:t>
      </w:r>
      <w:r>
        <w:rPr>
          <w:rFonts w:cs="Times New Roman" w:ascii="Times New Roman" w:hAnsi="Times New Roman"/>
          <w:b/>
          <w:bCs/>
          <w:color w:val="000000"/>
          <w:sz w:val="24"/>
          <w:szCs w:val="24"/>
        </w:rPr>
        <w:t>и в пространстве любви не существует никаких обязанностей.</w:t>
      </w:r>
    </w:p>
    <w:p>
      <w:pPr>
        <w:pStyle w:val="Normal"/>
        <w:ind w:left="284" w:hanging="0"/>
        <w:jc w:val="both"/>
        <w:rPr/>
      </w:pPr>
      <w:r>
        <w:rPr>
          <w:rFonts w:cs="Times New Roman" w:ascii="Times New Roman" w:hAnsi="Times New Roman"/>
          <w:b/>
          <w:bCs/>
          <w:color w:val="000000"/>
          <w:sz w:val="24"/>
          <w:szCs w:val="24"/>
        </w:rPr>
        <w:t xml:space="preserve">Если в своем решении выражать свою любовь конкретным образом по отношению только к одному конкретному человеку ты видишь священное </w:t>
      </w:r>
      <w:r>
        <w:rPr>
          <w:rFonts w:cs="Times New Roman" w:ascii="Times New Roman" w:hAnsi="Times New Roman"/>
          <w:b/>
          <w:bCs/>
          <w:i/>
          <w:iCs/>
          <w:color w:val="000000"/>
          <w:sz w:val="24"/>
          <w:szCs w:val="24"/>
        </w:rPr>
        <w:t xml:space="preserve">обещание, </w:t>
      </w:r>
      <w:r>
        <w:rPr>
          <w:rFonts w:cs="Times New Roman" w:ascii="Times New Roman" w:hAnsi="Times New Roman"/>
          <w:b/>
          <w:bCs/>
          <w:color w:val="000000"/>
          <w:sz w:val="24"/>
          <w:szCs w:val="24"/>
        </w:rPr>
        <w:t xml:space="preserve">которое никогда нельзя нарушить, может настать день, когда ты почувствуешь, что обещание превратилось в </w:t>
      </w:r>
      <w:r>
        <w:rPr>
          <w:rFonts w:cs="Times New Roman" w:ascii="Times New Roman" w:hAnsi="Times New Roman"/>
          <w:b/>
          <w:bCs/>
          <w:i/>
          <w:iCs/>
          <w:color w:val="000000"/>
          <w:sz w:val="24"/>
          <w:szCs w:val="24"/>
        </w:rPr>
        <w:t xml:space="preserve">обязанность — </w:t>
      </w:r>
      <w:r>
        <w:rPr>
          <w:rFonts w:cs="Times New Roman" w:ascii="Times New Roman" w:hAnsi="Times New Roman"/>
          <w:b/>
          <w:bCs/>
          <w:color w:val="000000"/>
          <w:sz w:val="24"/>
          <w:szCs w:val="24"/>
        </w:rPr>
        <w:t>и это будет тебя возмущать. Если же ты относишься к этому решению не как к обещанию, которое дается только раз, а как к свободному выбору, который может быть сделан вновь и вновь, такой день никогда не придет.</w:t>
      </w:r>
    </w:p>
    <w:p>
      <w:pPr>
        <w:pStyle w:val="Normal"/>
        <w:ind w:left="284" w:hanging="0"/>
        <w:jc w:val="both"/>
        <w:rPr/>
      </w:pPr>
      <w:r>
        <w:rPr>
          <w:rFonts w:cs="Times New Roman" w:ascii="Times New Roman" w:hAnsi="Times New Roman"/>
          <w:b/>
          <w:bCs/>
          <w:color w:val="000000"/>
          <w:sz w:val="24"/>
          <w:szCs w:val="24"/>
        </w:rPr>
        <w:t xml:space="preserve">Запомни: существует только одно священное обещание — это обещание </w:t>
      </w:r>
      <w:r>
        <w:rPr>
          <w:rFonts w:cs="Times New Roman" w:ascii="Times New Roman" w:hAnsi="Times New Roman"/>
          <w:b/>
          <w:bCs/>
          <w:i/>
          <w:iCs/>
          <w:color w:val="000000"/>
          <w:sz w:val="24"/>
          <w:szCs w:val="24"/>
        </w:rPr>
        <w:t xml:space="preserve">говорить и жить в соответствии с твоей правдой. </w:t>
      </w:r>
      <w:r>
        <w:rPr>
          <w:rFonts w:cs="Times New Roman" w:ascii="Times New Roman" w:hAnsi="Times New Roman"/>
          <w:b/>
          <w:bCs/>
          <w:color w:val="000000"/>
          <w:sz w:val="24"/>
          <w:szCs w:val="24"/>
        </w:rPr>
        <w:t>Все другие обещания — лишение свободы, а это никогда не бывает священным. Быть свободным — это быть тем, Кто Ты Есть. Лишаясь свободы, ты лишаешься своего Я. А это не священно, это богохульство.</w:t>
      </w:r>
    </w:p>
    <w:p>
      <w:pPr>
        <w:pStyle w:val="Heading2"/>
        <w:widowControl/>
        <w:ind w:left="284" w:hanging="0"/>
        <w:jc w:val="center"/>
        <w:rPr>
          <w:rFonts w:ascii="Times New Roman" w:hAnsi="Times New Roman" w:cs="Times New Roman"/>
        </w:rPr>
      </w:pPr>
      <w:r>
        <w:rPr>
          <w:rFonts w:cs="Times New Roman" w:ascii="Times New Roman" w:hAnsi="Times New Roman"/>
          <w:color w:val="000000"/>
        </w:rPr>
        <w:t>Глава 13</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y </w:t>
      </w:r>
      <w:r>
        <w:rPr>
          <w:rFonts w:cs="Times New Roman" w:ascii="Times New Roman" w:hAnsi="Times New Roman"/>
          <w:color w:val="000000"/>
          <w:sz w:val="24"/>
          <w:szCs w:val="24"/>
        </w:rPr>
        <w:t>и ну! Крепко сказано. Ты говоришь, мы никогда не дол-ны давать обещаний —мы никогда не должны никому ничего обещ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учесть, как большинство из вас живет в этой жизни, каждое обещание несет в себе ложь. Ложь, ибо вы не можете знать сейчас, что будете чувствовать по этому поводу завтра и как захотите поступить. Вы не можете знать это-го, потому что живете как реагирующие существа—какими большинство из вас и являются. Только в том случае, если ты живешь как существо творческое, твое обещание может не содержать лж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рческие существа </w:t>
      </w:r>
      <w:r>
        <w:rPr>
          <w:rFonts w:cs="Times New Roman" w:ascii="Times New Roman" w:hAnsi="Times New Roman"/>
          <w:b/>
          <w:bCs/>
          <w:i/>
          <w:iCs/>
          <w:color w:val="000000"/>
          <w:sz w:val="24"/>
          <w:szCs w:val="24"/>
        </w:rPr>
        <w:t xml:space="preserve">могут </w:t>
      </w:r>
      <w:r>
        <w:rPr>
          <w:rFonts w:cs="Times New Roman" w:ascii="Times New Roman" w:hAnsi="Times New Roman"/>
          <w:b/>
          <w:bCs/>
          <w:color w:val="000000"/>
          <w:sz w:val="24"/>
          <w:szCs w:val="24"/>
        </w:rPr>
        <w:t xml:space="preserve">знать, что они будут чувствовать по данному поводу в любой момент в будущем, потому что творческие существа </w:t>
      </w:r>
      <w:r>
        <w:rPr>
          <w:rFonts w:cs="Times New Roman" w:ascii="Times New Roman" w:hAnsi="Times New Roman"/>
          <w:b/>
          <w:bCs/>
          <w:i/>
          <w:iCs/>
          <w:color w:val="000000"/>
          <w:sz w:val="24"/>
          <w:szCs w:val="24"/>
        </w:rPr>
        <w:t xml:space="preserve">создают </w:t>
      </w:r>
      <w:r>
        <w:rPr>
          <w:rFonts w:cs="Times New Roman" w:ascii="Times New Roman" w:hAnsi="Times New Roman"/>
          <w:b/>
          <w:bCs/>
          <w:color w:val="000000"/>
          <w:sz w:val="24"/>
          <w:szCs w:val="24"/>
        </w:rPr>
        <w:t>свои чувства, а не испытывают 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ка ты не можешь </w:t>
      </w:r>
      <w:r>
        <w:rPr>
          <w:rFonts w:cs="Times New Roman" w:ascii="Times New Roman" w:hAnsi="Times New Roman"/>
          <w:b/>
          <w:bCs/>
          <w:i/>
          <w:iCs/>
          <w:color w:val="000000"/>
          <w:sz w:val="24"/>
          <w:szCs w:val="24"/>
        </w:rPr>
        <w:t xml:space="preserve">создавать </w:t>
      </w:r>
      <w:r>
        <w:rPr>
          <w:rFonts w:cs="Times New Roman" w:ascii="Times New Roman" w:hAnsi="Times New Roman"/>
          <w:b/>
          <w:bCs/>
          <w:color w:val="000000"/>
          <w:sz w:val="24"/>
          <w:szCs w:val="24"/>
        </w:rPr>
        <w:t xml:space="preserve">свое будущее, ты не мо-жешь </w:t>
      </w:r>
      <w:r>
        <w:rPr>
          <w:rFonts w:cs="Times New Roman" w:ascii="Times New Roman" w:hAnsi="Times New Roman"/>
          <w:b/>
          <w:bCs/>
          <w:i/>
          <w:iCs/>
          <w:color w:val="000000"/>
          <w:sz w:val="24"/>
          <w:szCs w:val="24"/>
        </w:rPr>
        <w:t xml:space="preserve">предсказывать </w:t>
      </w:r>
      <w:r>
        <w:rPr>
          <w:rFonts w:cs="Times New Roman" w:ascii="Times New Roman" w:hAnsi="Times New Roman"/>
          <w:b/>
          <w:bCs/>
          <w:color w:val="000000"/>
          <w:sz w:val="24"/>
          <w:szCs w:val="24"/>
        </w:rPr>
        <w:t xml:space="preserve">свое будущее. Пока ты не можешь </w:t>
      </w:r>
      <w:r>
        <w:rPr>
          <w:rFonts w:cs="Times New Roman" w:ascii="Times New Roman" w:hAnsi="Times New Roman"/>
          <w:b/>
          <w:bCs/>
          <w:i/>
          <w:iCs/>
          <w:color w:val="000000"/>
          <w:sz w:val="24"/>
          <w:szCs w:val="24"/>
        </w:rPr>
        <w:t xml:space="preserve">предсказывать </w:t>
      </w:r>
      <w:r>
        <w:rPr>
          <w:rFonts w:cs="Times New Roman" w:ascii="Times New Roman" w:hAnsi="Times New Roman"/>
          <w:b/>
          <w:bCs/>
          <w:color w:val="000000"/>
          <w:sz w:val="24"/>
          <w:szCs w:val="24"/>
        </w:rPr>
        <w:t>свое будущее, ты не можешь давать правдивых обещаний относительно чего бы то ни было в будущ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даже тот, кто создает и предсказывает свое будущее, имеет основания и право менять свои обещания. Изменение —основное право всех созданий. Это даже больше, чем “право”, потому что “право” —это то, что </w:t>
      </w:r>
      <w:r>
        <w:rPr>
          <w:rFonts w:cs="Times New Roman" w:ascii="Times New Roman" w:hAnsi="Times New Roman"/>
          <w:b/>
          <w:bCs/>
          <w:i/>
          <w:iCs/>
          <w:color w:val="000000"/>
          <w:sz w:val="24"/>
          <w:szCs w:val="24"/>
        </w:rPr>
        <w:t xml:space="preserve">дано. </w:t>
      </w:r>
      <w:r>
        <w:rPr>
          <w:rFonts w:cs="Times New Roman" w:ascii="Times New Roman" w:hAnsi="Times New Roman"/>
          <w:b/>
          <w:bCs/>
          <w:color w:val="000000"/>
          <w:sz w:val="24"/>
          <w:szCs w:val="24"/>
        </w:rPr>
        <w:t xml:space="preserve">“Изменение” — это то, что </w:t>
      </w:r>
      <w:r>
        <w:rPr>
          <w:rFonts w:cs="Times New Roman" w:ascii="Times New Roman" w:hAnsi="Times New Roman"/>
          <w:b/>
          <w:bCs/>
          <w:i/>
          <w:iCs/>
          <w:color w:val="000000"/>
          <w:sz w:val="24"/>
          <w:szCs w:val="24"/>
        </w:rPr>
        <w:t>сущест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менение существуе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это то, что изменя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не может быть </w:t>
      </w:r>
      <w:r>
        <w:rPr>
          <w:rFonts w:cs="Times New Roman" w:ascii="Times New Roman" w:hAnsi="Times New Roman"/>
          <w:b/>
          <w:bCs/>
          <w:i/>
          <w:iCs/>
          <w:color w:val="000000"/>
          <w:sz w:val="24"/>
          <w:szCs w:val="24"/>
        </w:rPr>
        <w:t xml:space="preserve">дано </w:t>
      </w:r>
      <w:r>
        <w:rPr>
          <w:rFonts w:cs="Times New Roman" w:ascii="Times New Roman" w:hAnsi="Times New Roman"/>
          <w:b/>
          <w:bCs/>
          <w:color w:val="000000"/>
          <w:sz w:val="24"/>
          <w:szCs w:val="24"/>
        </w:rPr>
        <w:t xml:space="preserve">тебе. Это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так как т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изменение” — и поскольку изменение — </w:t>
      </w:r>
      <w:r>
        <w:rPr>
          <w:rFonts w:cs="Times New Roman" w:ascii="Times New Roman" w:hAnsi="Times New Roman"/>
          <w:b/>
          <w:bCs/>
          <w:i/>
          <w:iCs/>
          <w:color w:val="000000"/>
          <w:sz w:val="24"/>
          <w:szCs w:val="24"/>
        </w:rPr>
        <w:t>единственное, что в тебе постоянно, —</w:t>
      </w:r>
      <w:r>
        <w:rPr>
          <w:rFonts w:cs="Times New Roman" w:ascii="Times New Roman" w:hAnsi="Times New Roman"/>
          <w:b/>
          <w:bCs/>
          <w:color w:val="000000"/>
          <w:sz w:val="24"/>
          <w:szCs w:val="24"/>
        </w:rPr>
        <w:t xml:space="preserve">ты не можешь дать правдивого обещания </w:t>
      </w:r>
      <w:r>
        <w:rPr>
          <w:rFonts w:cs="Times New Roman" w:ascii="Times New Roman" w:hAnsi="Times New Roman"/>
          <w:b/>
          <w:bCs/>
          <w:i/>
          <w:iCs/>
          <w:color w:val="000000"/>
          <w:sz w:val="24"/>
          <w:szCs w:val="24"/>
        </w:rPr>
        <w:t xml:space="preserve">всегда </w:t>
      </w:r>
      <w:r>
        <w:rPr>
          <w:rFonts w:cs="Times New Roman" w:ascii="Times New Roman" w:hAnsi="Times New Roman"/>
          <w:b/>
          <w:bCs/>
          <w:color w:val="000000"/>
          <w:sz w:val="24"/>
          <w:szCs w:val="24"/>
        </w:rPr>
        <w:t xml:space="preserve">оставаться </w:t>
      </w:r>
      <w:r>
        <w:rPr>
          <w:rFonts w:cs="Times New Roman" w:ascii="Times New Roman" w:hAnsi="Times New Roman"/>
          <w:b/>
          <w:bCs/>
          <w:i/>
          <w:iCs/>
          <w:color w:val="000000"/>
          <w:sz w:val="24"/>
          <w:szCs w:val="24"/>
        </w:rPr>
        <w:t>таким ж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что во Вселенной нет ничего постоянного? Ты хочешь сказать, что во всем мироздании нет ничего, что оставалось бы постоян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цесс, который ты называешь жизнью, —это процесс вос-создания. Вся жизнь в каждый момент сейчас постоянно вос-создается заново. В этом процессе одинаковость невозможна, поскольку, если вещь одинакова, она вообще не изменяется. Но при том, что одинаковость невозможна, этого нельзя сказать о подобии. Подобие—результат процесса изменения, приводящего к удивительно похожей версии того, что было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ворчество достигает высокого уровня подобия, ты называешь это одинаковостью. И, с точки зрения твоего ограниченного восприятия, это так и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этому в человеческом представлении во Вселенной наблюдается значительное постоянство. То есть вещи кажутся одинаковыми, одинаковыми кажутся действия и одинаковыми кажутся </w:t>
      </w:r>
      <w:r>
        <w:rPr>
          <w:rFonts w:cs="Times New Roman" w:ascii="Times New Roman" w:hAnsi="Times New Roman"/>
          <w:b/>
          <w:bCs/>
          <w:i/>
          <w:iCs/>
          <w:color w:val="000000"/>
          <w:sz w:val="24"/>
          <w:szCs w:val="24"/>
        </w:rPr>
        <w:t xml:space="preserve">реакции. </w:t>
      </w:r>
      <w:r>
        <w:rPr>
          <w:rFonts w:cs="Times New Roman" w:ascii="Times New Roman" w:hAnsi="Times New Roman"/>
          <w:b/>
          <w:bCs/>
          <w:color w:val="000000"/>
          <w:sz w:val="24"/>
          <w:szCs w:val="24"/>
        </w:rPr>
        <w:t>Вы во всем видите постоян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хорошо, потому что обеспечивает рамки, в которых вы можете рассматривать и переживать на опыте свое существование физически.</w:t>
      </w:r>
    </w:p>
    <w:p>
      <w:pPr>
        <w:pStyle w:val="Normal"/>
        <w:ind w:left="284" w:hanging="0"/>
        <w:jc w:val="both"/>
        <w:rPr/>
      </w:pPr>
      <w:r>
        <w:rPr>
          <w:rFonts w:cs="Times New Roman" w:ascii="Times New Roman" w:hAnsi="Times New Roman"/>
          <w:b/>
          <w:bCs/>
          <w:color w:val="000000"/>
          <w:sz w:val="24"/>
          <w:szCs w:val="24"/>
        </w:rPr>
        <w:t xml:space="preserve">И все же Я говорю тебе: </w:t>
      </w:r>
      <w:r>
        <w:rPr>
          <w:rFonts w:cs="Times New Roman" w:ascii="Times New Roman" w:hAnsi="Times New Roman"/>
          <w:b/>
          <w:bCs/>
          <w:i/>
          <w:iCs/>
          <w:color w:val="000000"/>
          <w:sz w:val="24"/>
          <w:szCs w:val="24"/>
        </w:rPr>
        <w:t xml:space="preserve">с </w:t>
      </w:r>
      <w:r>
        <w:rPr>
          <w:rFonts w:cs="Times New Roman" w:ascii="Times New Roman" w:hAnsi="Times New Roman"/>
          <w:b/>
          <w:bCs/>
          <w:color w:val="000000"/>
          <w:sz w:val="24"/>
          <w:szCs w:val="24"/>
        </w:rPr>
        <w:t xml:space="preserve">точки зрения всей жизни—того, что является физическим, и того, что физическим не является, — видимость постоянства исчезает. Все воспринимается таким, как есть </w:t>
      </w:r>
      <w:r>
        <w:rPr>
          <w:rFonts w:cs="Times New Roman" w:ascii="Times New Roman" w:hAnsi="Times New Roman"/>
          <w:b/>
          <w:bCs/>
          <w:i/>
          <w:iCs/>
          <w:color w:val="000000"/>
          <w:sz w:val="24"/>
          <w:szCs w:val="24"/>
        </w:rPr>
        <w:t xml:space="preserve">на самом деле: </w:t>
      </w:r>
      <w:r>
        <w:rPr>
          <w:rFonts w:cs="Times New Roman" w:ascii="Times New Roman" w:hAnsi="Times New Roman"/>
          <w:b/>
          <w:bCs/>
          <w:color w:val="000000"/>
          <w:sz w:val="24"/>
          <w:szCs w:val="24"/>
        </w:rPr>
        <w:t>постоянно меняющим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говоришь, что изменения иногда бывают столь тонкими, столь незначительными, что, при нашей малой способности различать все </w:t>
      </w:r>
      <w:r>
        <w:rPr>
          <w:rFonts w:cs="Times New Roman" w:ascii="Times New Roman" w:hAnsi="Times New Roman"/>
          <w:i/>
          <w:iCs/>
          <w:color w:val="000000"/>
          <w:sz w:val="24"/>
          <w:szCs w:val="24"/>
        </w:rPr>
        <w:t xml:space="preserve">кажется </w:t>
      </w:r>
      <w:r>
        <w:rPr>
          <w:rFonts w:cs="Times New Roman" w:ascii="Times New Roman" w:hAnsi="Times New Roman"/>
          <w:color w:val="000000"/>
          <w:sz w:val="24"/>
          <w:szCs w:val="24"/>
        </w:rPr>
        <w:t>таким же—иногда точно таким же — в  время как в действительности это не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не существует такой вещи, как полностью идентичные близнец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 Ты очень верно все улови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все же мы </w:t>
      </w:r>
      <w:r>
        <w:rPr>
          <w:rFonts w:cs="Times New Roman" w:ascii="Times New Roman" w:hAnsi="Times New Roman"/>
          <w:i/>
          <w:iCs/>
          <w:color w:val="000000"/>
          <w:sz w:val="24"/>
          <w:szCs w:val="24"/>
        </w:rPr>
        <w:t xml:space="preserve">можем </w:t>
      </w:r>
      <w:r>
        <w:rPr>
          <w:rFonts w:cs="Times New Roman" w:ascii="Times New Roman" w:hAnsi="Times New Roman"/>
          <w:color w:val="000000"/>
          <w:sz w:val="24"/>
          <w:szCs w:val="24"/>
        </w:rPr>
        <w:t xml:space="preserve">вос-создавать себя заново в настолько по-хожем виде, что создается </w:t>
      </w:r>
      <w:r>
        <w:rPr>
          <w:rFonts w:cs="Times New Roman" w:ascii="Times New Roman" w:hAnsi="Times New Roman"/>
          <w:i/>
          <w:iCs/>
          <w:color w:val="000000"/>
          <w:sz w:val="24"/>
          <w:szCs w:val="24"/>
        </w:rPr>
        <w:t xml:space="preserve">эффект </w:t>
      </w:r>
      <w:r>
        <w:rPr>
          <w:rFonts w:cs="Times New Roman" w:ascii="Times New Roman" w:hAnsi="Times New Roman"/>
          <w:color w:val="000000"/>
          <w:sz w:val="24"/>
          <w:szCs w:val="24"/>
        </w:rPr>
        <w:t>постоян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мы можем делать это в человеческих взаимоотношениях, в терминах того, Кто Мы Есть и как мы поступ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хотя большинство из вас находит это слишком слож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тому что подлинное постоянство (в противоположность видимости постоянства), как мы уже знаем, нарушает закон природы, и даже для того, чтобы создать </w:t>
      </w:r>
      <w:r>
        <w:rPr>
          <w:rFonts w:cs="Times New Roman" w:ascii="Times New Roman" w:hAnsi="Times New Roman"/>
          <w:b/>
          <w:bCs/>
          <w:i/>
          <w:iCs/>
          <w:color w:val="000000"/>
          <w:sz w:val="24"/>
          <w:szCs w:val="24"/>
        </w:rPr>
        <w:t xml:space="preserve">видимость </w:t>
      </w:r>
      <w:r>
        <w:rPr>
          <w:rFonts w:cs="Times New Roman" w:ascii="Times New Roman" w:hAnsi="Times New Roman"/>
          <w:b/>
          <w:bCs/>
          <w:color w:val="000000"/>
          <w:sz w:val="24"/>
          <w:szCs w:val="24"/>
        </w:rPr>
        <w:t>одинаковости, требуется великий масте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астер преодолевает любую естественную тенденцию (вспомни, естественная тенденция направлена к изменению), чтобы создать видимость одинаковости. На самом деле он не может казаться таким каждое мгновение. Но он может являть столь близкое подобие, что создается </w:t>
      </w:r>
      <w:r>
        <w:rPr>
          <w:rFonts w:cs="Times New Roman" w:ascii="Times New Roman" w:hAnsi="Times New Roman"/>
          <w:b/>
          <w:bCs/>
          <w:i/>
          <w:iCs/>
          <w:color w:val="000000"/>
          <w:sz w:val="24"/>
          <w:szCs w:val="24"/>
        </w:rPr>
        <w:t xml:space="preserve">видимость </w:t>
      </w:r>
      <w:r>
        <w:rPr>
          <w:rFonts w:cs="Times New Roman" w:ascii="Times New Roman" w:hAnsi="Times New Roman"/>
          <w:b/>
          <w:bCs/>
          <w:color w:val="000000"/>
          <w:sz w:val="24"/>
          <w:szCs w:val="24"/>
        </w:rPr>
        <w:t>одинаковост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в то же время люди, которые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являются “мастерами”, бы-вают “одними и теми же” постоянно. Я знаю людей, чье пове-дение и внешний вид настолько предсказуемы, что можно дер-жать пари на собственную жизнь.</w:t>
      </w:r>
    </w:p>
    <w:p>
      <w:pPr>
        <w:pStyle w:val="Normal"/>
        <w:ind w:left="284" w:hanging="0"/>
        <w:jc w:val="both"/>
        <w:rPr/>
      </w:pPr>
      <w:r>
        <w:rPr>
          <w:rFonts w:cs="Times New Roman" w:ascii="Times New Roman" w:hAnsi="Times New Roman"/>
          <w:b/>
          <w:bCs/>
          <w:color w:val="000000"/>
          <w:sz w:val="24"/>
          <w:szCs w:val="24"/>
        </w:rPr>
        <w:t xml:space="preserve">Но для того, чтобы сделать это </w:t>
      </w:r>
      <w:r>
        <w:rPr>
          <w:rFonts w:cs="Times New Roman" w:ascii="Times New Roman" w:hAnsi="Times New Roman"/>
          <w:b/>
          <w:bCs/>
          <w:i/>
          <w:iCs/>
          <w:color w:val="000000"/>
          <w:sz w:val="24"/>
          <w:szCs w:val="24"/>
        </w:rPr>
        <w:t xml:space="preserve">намеренно, </w:t>
      </w:r>
      <w:r>
        <w:rPr>
          <w:rFonts w:cs="Times New Roman" w:ascii="Times New Roman" w:hAnsi="Times New Roman"/>
          <w:b/>
          <w:bCs/>
          <w:color w:val="000000"/>
          <w:sz w:val="24"/>
          <w:szCs w:val="24"/>
        </w:rPr>
        <w:t>требуются огромные усил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астер —это тот, кто создает высокий уровень подобия (то, что ты называешь “постоянством”) </w:t>
      </w:r>
      <w:r>
        <w:rPr>
          <w:rFonts w:cs="Times New Roman" w:ascii="Times New Roman" w:hAnsi="Times New Roman"/>
          <w:b/>
          <w:bCs/>
          <w:i/>
          <w:iCs/>
          <w:color w:val="000000"/>
          <w:sz w:val="24"/>
          <w:szCs w:val="24"/>
        </w:rPr>
        <w:t xml:space="preserve">намеренно. </w:t>
      </w:r>
      <w:r>
        <w:rPr>
          <w:rFonts w:cs="Times New Roman" w:ascii="Times New Roman" w:hAnsi="Times New Roman"/>
          <w:b/>
          <w:bCs/>
          <w:color w:val="000000"/>
          <w:sz w:val="24"/>
          <w:szCs w:val="24"/>
        </w:rPr>
        <w:t>Ученик же создает постоянство без необходимого намер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пример, человек, который всегда на определенные обстоятельства реагирует одинаково, часто говорит: “Я ничего не могу по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астер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этого не скаж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же если реакция человека приводит к замечательному поведению —иногда он получает за него похвалу, —его реакцией часто бывает: “Ну, это ничего. По правде говоря, это происходит автоматически. Это сделал бы люб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мастер никогда бы не сделал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этому мастер —это человек, который в буквальном смысле </w:t>
      </w:r>
      <w:r>
        <w:rPr>
          <w:rFonts w:cs="Times New Roman" w:ascii="Times New Roman" w:hAnsi="Times New Roman"/>
          <w:b/>
          <w:bCs/>
          <w:i/>
          <w:iCs/>
          <w:color w:val="000000"/>
          <w:sz w:val="24"/>
          <w:szCs w:val="24"/>
        </w:rPr>
        <w:t>знает, что он дел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н также знает </w:t>
      </w:r>
      <w:r>
        <w:rPr>
          <w:rFonts w:cs="Times New Roman" w:ascii="Times New Roman" w:hAnsi="Times New Roman"/>
          <w:b/>
          <w:bCs/>
          <w:i/>
          <w:iCs/>
          <w:color w:val="000000"/>
          <w:sz w:val="24"/>
          <w:szCs w:val="24"/>
        </w:rPr>
        <w:t>поч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не работающие на уровне мастерства, обычно не знают ниче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менно поэтому так трудно сдерживать обещ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дна из причин. Как Я уже говорил, пока ты не можешь предсказывать свое будущее, ты не можешь давать правдивых обещаний ни в ч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вторая причина, по которой людям трудно сдерживать свои обещания, заключается в том, что они противоречат подлинност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Ты имеешь в ви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имею в виду, что их развивающаяся правда о предмете отличается от той, которая, как они </w:t>
      </w:r>
      <w:r>
        <w:rPr>
          <w:rFonts w:cs="Times New Roman" w:ascii="Times New Roman" w:hAnsi="Times New Roman"/>
          <w:b/>
          <w:bCs/>
          <w:i/>
          <w:iCs/>
          <w:color w:val="000000"/>
          <w:sz w:val="24"/>
          <w:szCs w:val="24"/>
        </w:rPr>
        <w:t xml:space="preserve">сказали, </w:t>
      </w:r>
      <w:r>
        <w:rPr>
          <w:rFonts w:cs="Times New Roman" w:ascii="Times New Roman" w:hAnsi="Times New Roman"/>
          <w:b/>
          <w:bCs/>
          <w:color w:val="000000"/>
          <w:sz w:val="24"/>
          <w:szCs w:val="24"/>
        </w:rPr>
        <w:t>будет у них всегда. В результате возникает глубокое противоречие. Чему следовать —моей правде или моему обещани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ов же сове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Я уже давал тебе этот совет:</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Изменить себе, чтобы не изменить другому, все же означает измену. Это величайшая измен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это привело бы к постоянному нарушению обещаний, Ничьи слова ни о чем не имели бы значения. Никто ни на кого н</w:t>
      </w:r>
      <w:r>
        <w:rPr>
          <w:rFonts w:cs="Times New Roman" w:ascii="Times New Roman" w:hAnsi="Times New Roman"/>
          <w:color w:val="000000"/>
          <w:sz w:val="24"/>
          <w:szCs w:val="24"/>
          <w:lang w:val="en-US"/>
        </w:rPr>
        <w:t xml:space="preserve">e </w:t>
      </w:r>
      <w:r>
        <w:rPr>
          <w:rFonts w:cs="Times New Roman" w:ascii="Times New Roman" w:hAnsi="Times New Roman"/>
          <w:color w:val="000000"/>
          <w:sz w:val="24"/>
          <w:szCs w:val="24"/>
        </w:rPr>
        <w:t>мог бы полага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 так ты рассчитываешь на то, что другие будут держать свое </w:t>
      </w:r>
      <w:r>
        <w:rPr>
          <w:rFonts w:cs="Times New Roman" w:ascii="Times New Roman" w:hAnsi="Times New Roman"/>
          <w:b/>
          <w:bCs/>
          <w:i/>
          <w:iCs/>
          <w:color w:val="000000"/>
          <w:sz w:val="24"/>
          <w:szCs w:val="24"/>
        </w:rPr>
        <w:t xml:space="preserve">слово, </w:t>
      </w:r>
      <w:r>
        <w:rPr>
          <w:rFonts w:cs="Times New Roman" w:ascii="Times New Roman" w:hAnsi="Times New Roman"/>
          <w:b/>
          <w:bCs/>
          <w:color w:val="000000"/>
          <w:sz w:val="24"/>
          <w:szCs w:val="24"/>
        </w:rPr>
        <w:t>не так ли? Не удивительно, что ты так несчасте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то сказал, что я несчаст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читаешь, что именно так говорят и поступают, чувствуя себя счастлив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равильно. Да. Я несчастен. Ино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 </w:t>
      </w:r>
      <w:r>
        <w:rPr>
          <w:rFonts w:cs="Times New Roman" w:ascii="Times New Roman" w:hAnsi="Times New Roman"/>
          <w:b/>
          <w:bCs/>
          <w:i/>
          <w:iCs/>
          <w:color w:val="000000"/>
          <w:sz w:val="24"/>
          <w:szCs w:val="24"/>
        </w:rPr>
        <w:t xml:space="preserve">значительную часть </w:t>
      </w:r>
      <w:r>
        <w:rPr>
          <w:rFonts w:cs="Times New Roman" w:ascii="Times New Roman" w:hAnsi="Times New Roman"/>
          <w:b/>
          <w:bCs/>
          <w:color w:val="000000"/>
          <w:sz w:val="24"/>
          <w:szCs w:val="24"/>
        </w:rPr>
        <w:t xml:space="preserve">времени. Даже когда у тебя есть все </w:t>
      </w:r>
      <w:r>
        <w:rPr>
          <w:rFonts w:cs="Times New Roman" w:ascii="Times New Roman" w:hAnsi="Times New Roman"/>
          <w:b/>
          <w:bCs/>
          <w:i/>
          <w:iCs/>
          <w:color w:val="000000"/>
          <w:sz w:val="24"/>
          <w:szCs w:val="24"/>
        </w:rPr>
        <w:t xml:space="preserve">причины </w:t>
      </w:r>
      <w:r>
        <w:rPr>
          <w:rFonts w:cs="Times New Roman" w:ascii="Times New Roman" w:hAnsi="Times New Roman"/>
          <w:b/>
          <w:bCs/>
          <w:color w:val="000000"/>
          <w:sz w:val="24"/>
          <w:szCs w:val="24"/>
        </w:rPr>
        <w:t xml:space="preserve">быть счастливым, ты позволяешь себе быть несчастным — беспокоясь о том, сможешь ли бы </w:t>
      </w:r>
      <w:r>
        <w:rPr>
          <w:rFonts w:cs="Times New Roman" w:ascii="Times New Roman" w:hAnsi="Times New Roman"/>
          <w:b/>
          <w:bCs/>
          <w:i/>
          <w:iCs/>
          <w:color w:val="000000"/>
          <w:sz w:val="24"/>
          <w:szCs w:val="24"/>
        </w:rPr>
        <w:t xml:space="preserve">удержать </w:t>
      </w:r>
      <w:r>
        <w:rPr>
          <w:rFonts w:cs="Times New Roman" w:ascii="Times New Roman" w:hAnsi="Times New Roman"/>
          <w:b/>
          <w:bCs/>
          <w:color w:val="000000"/>
          <w:sz w:val="24"/>
          <w:szCs w:val="24"/>
        </w:rPr>
        <w:t>свое счасть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причина того, что ты даже </w:t>
      </w:r>
      <w:r>
        <w:rPr>
          <w:rFonts w:cs="Times New Roman" w:ascii="Times New Roman" w:hAnsi="Times New Roman"/>
          <w:b/>
          <w:bCs/>
          <w:i/>
          <w:iCs/>
          <w:color w:val="000000"/>
          <w:sz w:val="24"/>
          <w:szCs w:val="24"/>
        </w:rPr>
        <w:t xml:space="preserve">вынужден </w:t>
      </w:r>
      <w:r>
        <w:rPr>
          <w:rFonts w:cs="Times New Roman" w:ascii="Times New Roman" w:hAnsi="Times New Roman"/>
          <w:b/>
          <w:bCs/>
          <w:color w:val="000000"/>
          <w:sz w:val="24"/>
          <w:szCs w:val="24"/>
        </w:rPr>
        <w:t>беспокоиться, заключается в том, что “удержание твоего счастья” в значительной степени зависит от того, сдержат ли другие люди данное ими сло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хочешь сказать, что я не имею права ожидать —или хотя бы </w:t>
      </w:r>
      <w:r>
        <w:rPr>
          <w:rFonts w:cs="Times New Roman" w:ascii="Times New Roman" w:hAnsi="Times New Roman"/>
          <w:i/>
          <w:iCs/>
          <w:color w:val="000000"/>
          <w:sz w:val="24"/>
          <w:szCs w:val="24"/>
        </w:rPr>
        <w:t>надеяться, —</w:t>
      </w:r>
      <w:r>
        <w:rPr>
          <w:rFonts w:cs="Times New Roman" w:ascii="Times New Roman" w:hAnsi="Times New Roman"/>
          <w:color w:val="000000"/>
          <w:sz w:val="24"/>
          <w:szCs w:val="24"/>
        </w:rPr>
        <w:t>что другие люди сдержат свое сл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чему ты </w:t>
      </w:r>
      <w:r>
        <w:rPr>
          <w:rFonts w:cs="Times New Roman" w:ascii="Times New Roman" w:hAnsi="Times New Roman"/>
          <w:b/>
          <w:bCs/>
          <w:i/>
          <w:iCs/>
          <w:color w:val="000000"/>
          <w:sz w:val="24"/>
          <w:szCs w:val="24"/>
        </w:rPr>
        <w:t xml:space="preserve">хочешь </w:t>
      </w:r>
      <w:r>
        <w:rPr>
          <w:rFonts w:cs="Times New Roman" w:ascii="Times New Roman" w:hAnsi="Times New Roman"/>
          <w:b/>
          <w:bCs/>
          <w:color w:val="000000"/>
          <w:sz w:val="24"/>
          <w:szCs w:val="24"/>
        </w:rPr>
        <w:t>обладать подобным пра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динственная причина, почему другой человек не сдерживает данного тебе слова, состоит в том, что он не хочет — или чувствует, что не может этого сделать, что, впрочем, одно и то 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если человек не хочет сдерживать данное тебе слово или по какой-то причине просто не может, почему ты все же хочешь, чтобы он его сдерж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ействительно хочешь, чтобы кто-то придерживался договоренности, которой он не хочет придерживаться? Ты действительно считаешь, что людей следует заставлять делать то, чего они не могут сделать? Почему ты хочешь заставить кого-то делать что-то против его вол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допустим, причина в следующем: потому что, если я позволю и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скользнуть,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сделав того, что, по их словам, они собирались сделать, это причинит вред мне —или моей семь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чтобы избежать вреда, ты предпочтешь сам причинить вред.</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вижу, какой вред может причинить другому простая просьба сдержать свое сл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w:t>
      </w:r>
      <w:r>
        <w:rPr>
          <w:rFonts w:cs="Times New Roman" w:ascii="Times New Roman" w:hAnsi="Times New Roman"/>
          <w:b/>
          <w:bCs/>
          <w:i/>
          <w:iCs/>
          <w:color w:val="000000"/>
          <w:sz w:val="24"/>
          <w:szCs w:val="24"/>
        </w:rPr>
        <w:t xml:space="preserve">другой </w:t>
      </w:r>
      <w:r>
        <w:rPr>
          <w:rFonts w:cs="Times New Roman" w:ascii="Times New Roman" w:hAnsi="Times New Roman"/>
          <w:b/>
          <w:bCs/>
          <w:color w:val="000000"/>
          <w:sz w:val="24"/>
          <w:szCs w:val="24"/>
        </w:rPr>
        <w:t>увидел в этом то, что может причинить ему вред, иначе он сдержал бы его доброво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должен страдать от причиненного мне вреда или смотреть, как страдают мои дети и моя семья, вместо того чтобы </w:t>
      </w:r>
      <w:r>
        <w:rPr>
          <w:rFonts w:cs="Times New Roman" w:ascii="Times New Roman" w:hAnsi="Times New Roman"/>
          <w:i/>
          <w:iCs/>
          <w:color w:val="000000"/>
          <w:sz w:val="24"/>
          <w:szCs w:val="24"/>
        </w:rPr>
        <w:t xml:space="preserve">навредить </w:t>
      </w:r>
      <w:r>
        <w:rPr>
          <w:rFonts w:cs="Times New Roman" w:ascii="Times New Roman" w:hAnsi="Times New Roman"/>
          <w:color w:val="000000"/>
          <w:sz w:val="24"/>
          <w:szCs w:val="24"/>
        </w:rPr>
        <w:t>тому, кто дал мне обещание, просто попросив его сдержать это обещ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ействительно думаешь, что, заставив другого сдержать обещание, ты избежишь вре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говорю тебе: люди, делающие то, что, как им кажется, они “вынуждены” делать, приносят другим больший вред, чем те, кто свободно делает то, что хоч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вая человеку свободу, ты </w:t>
      </w:r>
      <w:r>
        <w:rPr>
          <w:rFonts w:cs="Times New Roman" w:ascii="Times New Roman" w:hAnsi="Times New Roman"/>
          <w:b/>
          <w:bCs/>
          <w:i/>
          <w:iCs/>
          <w:color w:val="000000"/>
          <w:sz w:val="24"/>
          <w:szCs w:val="24"/>
        </w:rPr>
        <w:t xml:space="preserve">устраняешь </w:t>
      </w:r>
      <w:r>
        <w:rPr>
          <w:rFonts w:cs="Times New Roman" w:ascii="Times New Roman" w:hAnsi="Times New Roman"/>
          <w:b/>
          <w:bCs/>
          <w:color w:val="000000"/>
          <w:sz w:val="24"/>
          <w:szCs w:val="24"/>
        </w:rPr>
        <w:t>опасность, а не увеличиваешь 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если говорить о ближайшем времени, может </w:t>
      </w:r>
      <w:r>
        <w:rPr>
          <w:rFonts w:cs="Times New Roman" w:ascii="Times New Roman" w:hAnsi="Times New Roman"/>
          <w:b/>
          <w:bCs/>
          <w:i/>
          <w:iCs/>
          <w:color w:val="000000"/>
          <w:sz w:val="24"/>
          <w:szCs w:val="24"/>
        </w:rPr>
        <w:t xml:space="preserve">показаться, </w:t>
      </w:r>
      <w:r>
        <w:rPr>
          <w:rFonts w:cs="Times New Roman" w:ascii="Times New Roman" w:hAnsi="Times New Roman"/>
          <w:b/>
          <w:bCs/>
          <w:color w:val="000000"/>
          <w:sz w:val="24"/>
          <w:szCs w:val="24"/>
        </w:rPr>
        <w:t xml:space="preserve">что, отпустив другого человека “с крючка” данного тебе обещания или взятого им обязательства, ты пострадаешь, но это никогда не случится, если рассматривать более или менее длительный промежуток времени, потому что, давая свободу другому человеку, ты также даешь свободу </w:t>
      </w:r>
      <w:r>
        <w:rPr>
          <w:rFonts w:cs="Times New Roman" w:ascii="Times New Roman" w:hAnsi="Times New Roman"/>
          <w:b/>
          <w:bCs/>
          <w:i/>
          <w:iCs/>
          <w:color w:val="000000"/>
          <w:sz w:val="24"/>
          <w:szCs w:val="24"/>
        </w:rPr>
        <w:t xml:space="preserve">себе. </w:t>
      </w:r>
      <w:r>
        <w:rPr>
          <w:rFonts w:cs="Times New Roman" w:ascii="Times New Roman" w:hAnsi="Times New Roman"/>
          <w:b/>
          <w:bCs/>
          <w:color w:val="000000"/>
          <w:sz w:val="24"/>
          <w:szCs w:val="24"/>
        </w:rPr>
        <w:t>Ты освобождаешь себя от грусти и страданий, от уязвленного чувства собственного достоинства и собственной самооценки, что неизбежно следует, когда ты заставляешь другого человека сдержать данное тебе обещание, которого он не хочет сдержив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ед, ощущаемый дольше, тяжелее вреда на короткое время —это обнаруживает почти каждый, кто пытается заставить другого сдержать свое сло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Это справедливо и для бизнеса? Как мог бы существовать </w:t>
      </w:r>
      <w:r>
        <w:rPr>
          <w:rFonts w:cs="Times New Roman" w:ascii="Times New Roman" w:hAnsi="Times New Roman"/>
          <w:i/>
          <w:iCs/>
          <w:color w:val="000000"/>
          <w:sz w:val="24"/>
          <w:szCs w:val="24"/>
        </w:rPr>
        <w:t xml:space="preserve">мир </w:t>
      </w:r>
      <w:r>
        <w:rPr>
          <w:rFonts w:cs="Times New Roman" w:ascii="Times New Roman" w:hAnsi="Times New Roman"/>
          <w:color w:val="000000"/>
          <w:sz w:val="24"/>
          <w:szCs w:val="24"/>
        </w:rPr>
        <w:t>бизнеса, придерживаясь этого прави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это единственный разумный способ ведения бизне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йчас проблема всего вашего общества заключается в том, что оно основано на силе. На юридической силе (которую вы зовете “силой закона”) и, слишком часто, —на физической силе (которую вы зовете “вооруженными сил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еще не научились использовать искусство убежде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Если бы не юридическая сила —“сила закона”, применяемая с помощью судов, —как могли бы мы “убеждать” людей, занимающихся бизнесом, соблюдать сроки своих контрактов и придерживаться своих соглаше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читывая вашу нынешнюю этику, другого пути может и не быть. Но с </w:t>
      </w:r>
      <w:r>
        <w:rPr>
          <w:rFonts w:cs="Times New Roman" w:ascii="Times New Roman" w:hAnsi="Times New Roman"/>
          <w:b/>
          <w:bCs/>
          <w:i/>
          <w:iCs/>
          <w:color w:val="000000"/>
          <w:sz w:val="24"/>
          <w:szCs w:val="24"/>
        </w:rPr>
        <w:t xml:space="preserve">изменением </w:t>
      </w:r>
      <w:r>
        <w:rPr>
          <w:rFonts w:cs="Times New Roman" w:ascii="Times New Roman" w:hAnsi="Times New Roman"/>
          <w:b/>
          <w:bCs/>
          <w:color w:val="000000"/>
          <w:sz w:val="24"/>
          <w:szCs w:val="24"/>
        </w:rPr>
        <w:t>этики способ, с немощью которого вы сейчас пытаетесь уберечь бизнес — и людей —от нарушения соглашений, покажется вам очень примитивн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бъясни, 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йчас, чтобы гарантировать соблюдение соглашений, вы используете силу. Когда ваша этика изменится, включив понимание того, что все вы—Одно, вы никогда не станете применять силу, потому что этим вы только принесете вред своему Я. Вы не станете своей правой рукой наносить удары по левой.</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аже если левая рука душит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другая вещь, которая тоже станет невозможной. Вы перестанете душить свое Я. Вы перестанете кусать себя за нос назло своему лицу. Вы перестанете нарушать свои соглашения. И, конечно, сами наши соглашения станут совсем друг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давая что-то ценное другому человеку, вы больше не будете требовать что-то ценное взамен. Когда вы будете что-то давать или чем-то делиться, вас больше не будет останавливать отсутствие того, что вы называете непосредственным возвра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будете давать и делиться автоматически, и в результате значительно реже придется разрывать контракты, потому что контракт связан с </w:t>
      </w:r>
      <w:r>
        <w:rPr>
          <w:rFonts w:cs="Times New Roman" w:ascii="Times New Roman" w:hAnsi="Times New Roman"/>
          <w:b/>
          <w:bCs/>
          <w:i/>
          <w:iCs/>
          <w:color w:val="000000"/>
          <w:sz w:val="24"/>
          <w:szCs w:val="24"/>
        </w:rPr>
        <w:t xml:space="preserve">обменом </w:t>
      </w:r>
      <w:r>
        <w:rPr>
          <w:rFonts w:cs="Times New Roman" w:ascii="Times New Roman" w:hAnsi="Times New Roman"/>
          <w:b/>
          <w:bCs/>
          <w:color w:val="000000"/>
          <w:sz w:val="24"/>
          <w:szCs w:val="24"/>
        </w:rPr>
        <w:t xml:space="preserve">вещами и услугами, тогда как ваша жизнь будет связана с </w:t>
      </w:r>
      <w:r>
        <w:rPr>
          <w:rFonts w:cs="Times New Roman" w:ascii="Times New Roman" w:hAnsi="Times New Roman"/>
          <w:b/>
          <w:bCs/>
          <w:i/>
          <w:iCs/>
          <w:color w:val="000000"/>
          <w:sz w:val="24"/>
          <w:szCs w:val="24"/>
        </w:rPr>
        <w:t xml:space="preserve">дарением </w:t>
      </w:r>
      <w:r>
        <w:rPr>
          <w:rFonts w:cs="Times New Roman" w:ascii="Times New Roman" w:hAnsi="Times New Roman"/>
          <w:b/>
          <w:bCs/>
          <w:color w:val="000000"/>
          <w:sz w:val="24"/>
          <w:szCs w:val="24"/>
        </w:rPr>
        <w:t xml:space="preserve">вещей и услуг </w:t>
      </w:r>
      <w:r>
        <w:rPr>
          <w:rFonts w:cs="Times New Roman" w:ascii="Times New Roman" w:hAnsi="Times New Roman"/>
          <w:b/>
          <w:bCs/>
          <w:i/>
          <w:iCs/>
          <w:color w:val="000000"/>
          <w:sz w:val="24"/>
          <w:szCs w:val="24"/>
        </w:rPr>
        <w:t xml:space="preserve">независимо </w:t>
      </w:r>
      <w:r>
        <w:rPr>
          <w:rFonts w:cs="Times New Roman" w:ascii="Times New Roman" w:hAnsi="Times New Roman"/>
          <w:b/>
          <w:bCs/>
          <w:color w:val="000000"/>
          <w:sz w:val="24"/>
          <w:szCs w:val="24"/>
        </w:rPr>
        <w:t>от того, получите вы что-то взамен или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 таком одностороннем “дарении” вы найдете свое спасение, потому что вы откроете для себя то, что испытывает Бог: то, что ты даешь другому, ты даешь своему Я. Что уходит наружу, снаружи приходи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се, что исходит от Тебя, к Тебе возвращ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емикратном размере. Так что нет необходимости беспокоиться о том, что ты собираешься “получить обратно”. Беспокоиться следует только о том, что ты собираешься “отдать”. Жизнь требует достижения самого высокого качества давания, а не самого высокого качества получения.</w:t>
      </w:r>
    </w:p>
    <w:p>
      <w:pPr>
        <w:pStyle w:val="Normal"/>
        <w:ind w:left="284" w:hanging="0"/>
        <w:jc w:val="both"/>
        <w:rPr/>
      </w:pPr>
      <w:r>
        <w:rPr>
          <w:rFonts w:cs="Times New Roman" w:ascii="Times New Roman" w:hAnsi="Times New Roman"/>
          <w:b/>
          <w:bCs/>
          <w:color w:val="000000"/>
          <w:sz w:val="24"/>
          <w:szCs w:val="24"/>
        </w:rPr>
        <w:t xml:space="preserve">Вы продолжаете это забывать. Но жизнь не для того, “чтобы получать”. Жизнь для того, “чтобы отдавать”, и, чтобы это делать, вы должны проявлять великодушие по отношению к другим —особенно к тем, кто не дал </w:t>
      </w:r>
      <w:r>
        <w:rPr>
          <w:rFonts w:cs="Times New Roman" w:ascii="Times New Roman" w:hAnsi="Times New Roman"/>
          <w:b/>
          <w:bCs/>
          <w:i/>
          <w:iCs/>
          <w:color w:val="000000"/>
          <w:sz w:val="24"/>
          <w:szCs w:val="24"/>
        </w:rPr>
        <w:t xml:space="preserve">вам </w:t>
      </w:r>
      <w:r>
        <w:rPr>
          <w:rFonts w:cs="Times New Roman" w:ascii="Times New Roman" w:hAnsi="Times New Roman"/>
          <w:b/>
          <w:bCs/>
          <w:color w:val="000000"/>
          <w:sz w:val="24"/>
          <w:szCs w:val="24"/>
        </w:rPr>
        <w:t xml:space="preserve">того, что, как вы считали, вы </w:t>
      </w:r>
      <w:r>
        <w:rPr>
          <w:rFonts w:cs="Times New Roman" w:ascii="Times New Roman" w:hAnsi="Times New Roman"/>
          <w:b/>
          <w:bCs/>
          <w:i/>
          <w:iCs/>
          <w:color w:val="000000"/>
          <w:sz w:val="24"/>
          <w:szCs w:val="24"/>
        </w:rPr>
        <w:t>должны получить! (</w:t>
      </w:r>
      <w:r>
        <w:rPr>
          <w:rFonts w:cs="Times New Roman" w:ascii="Times New Roman" w:hAnsi="Times New Roman"/>
          <w:color w:val="000000"/>
          <w:sz w:val="24"/>
          <w:szCs w:val="24"/>
        </w:rPr>
        <w:t xml:space="preserve">Непереводимая игра слов: </w:t>
      </w:r>
      <w:r>
        <w:rPr>
          <w:rFonts w:cs="Times New Roman" w:ascii="Times New Roman" w:hAnsi="Times New Roman"/>
          <w:i/>
          <w:iCs/>
          <w:color w:val="000000"/>
          <w:sz w:val="24"/>
          <w:szCs w:val="24"/>
          <w:lang w:val="en-US"/>
        </w:rPr>
        <w:t xml:space="preserve">forgetting </w:t>
      </w:r>
      <w:r>
        <w:rPr>
          <w:rFonts w:cs="Times New Roman" w:ascii="Times New Roman" w:hAnsi="Times New Roman"/>
          <w:color w:val="000000"/>
          <w:sz w:val="24"/>
          <w:szCs w:val="24"/>
        </w:rPr>
        <w:t xml:space="preserve">——забывание, </w:t>
      </w:r>
      <w:r>
        <w:rPr>
          <w:rFonts w:cs="Times New Roman" w:ascii="Times New Roman" w:hAnsi="Times New Roman"/>
          <w:i/>
          <w:iCs/>
          <w:color w:val="000000"/>
          <w:sz w:val="24"/>
          <w:szCs w:val="24"/>
          <w:lang w:val="en-US"/>
        </w:rPr>
        <w:t>for getting</w:t>
      </w:r>
      <w:r>
        <w:rPr>
          <w:rFonts w:cs="Times New Roman" w:ascii="Times New Roman" w:hAnsi="Times New Roman"/>
          <w:color w:val="000000"/>
          <w:sz w:val="24"/>
          <w:szCs w:val="24"/>
        </w:rPr>
        <w:t xml:space="preserve">—чтобы получать; </w:t>
      </w:r>
      <w:r>
        <w:rPr>
          <w:rFonts w:cs="Times New Roman" w:ascii="Times New Roman" w:hAnsi="Times New Roman"/>
          <w:i/>
          <w:iCs/>
          <w:color w:val="000000"/>
          <w:sz w:val="24"/>
          <w:szCs w:val="24"/>
          <w:lang w:val="en-US"/>
        </w:rPr>
        <w:t xml:space="preserve">to be forgiving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ыть великодушным, прощать, </w:t>
      </w:r>
      <w:r>
        <w:rPr>
          <w:rFonts w:cs="Times New Roman" w:ascii="Times New Roman" w:hAnsi="Times New Roman"/>
          <w:i/>
          <w:iCs/>
          <w:color w:val="000000"/>
          <w:sz w:val="24"/>
          <w:szCs w:val="24"/>
          <w:lang w:val="en-US"/>
        </w:rPr>
        <w:t xml:space="preserve">for giving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бы отдавать.</w:t>
      </w:r>
      <w:r>
        <w:rPr>
          <w:rFonts w:cs="Times New Roman" w:ascii="Times New Roman" w:hAnsi="Times New Roman"/>
          <w:b/>
          <w:bCs/>
          <w:i/>
          <w:iCs/>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ой поворот приведет к полному изменению вашей культуры. Сегодня то, что вы называете “успехом”, в вашей культуре измеряется в значительной степени тем, сколько вы “получили”, сколько славы, денег, власти и собственности вы приобрели. В Новой Культуре “успех” будет измеряться тем, сколько благодаря вам приобрели </w:t>
      </w:r>
      <w:r>
        <w:rPr>
          <w:rFonts w:cs="Times New Roman" w:ascii="Times New Roman" w:hAnsi="Times New Roman"/>
          <w:b/>
          <w:bCs/>
          <w:i/>
          <w:iCs/>
          <w:color w:val="000000"/>
          <w:sz w:val="24"/>
          <w:szCs w:val="24"/>
        </w:rPr>
        <w:t>друг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рония будет заключаться в том, что чем больше, благодаря вам, получат </w:t>
      </w:r>
      <w:r>
        <w:rPr>
          <w:rFonts w:cs="Times New Roman" w:ascii="Times New Roman" w:hAnsi="Times New Roman"/>
          <w:b/>
          <w:bCs/>
          <w:i/>
          <w:iCs/>
          <w:color w:val="000000"/>
          <w:sz w:val="24"/>
          <w:szCs w:val="24"/>
        </w:rPr>
        <w:t xml:space="preserve">другие, </w:t>
      </w:r>
      <w:r>
        <w:rPr>
          <w:rFonts w:cs="Times New Roman" w:ascii="Times New Roman" w:hAnsi="Times New Roman"/>
          <w:b/>
          <w:bCs/>
          <w:color w:val="000000"/>
          <w:sz w:val="24"/>
          <w:szCs w:val="24"/>
        </w:rPr>
        <w:t>тем больше, без всяких усилий, получите вы. Без всяких “контрактов”, “соглашений”, “сделок”, “ведения переговоров” или судебных процессов, которые заставляют вас отдавать другому то, что было “обещ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кономике будущего в своих делах вы будете руководствоваться не личной выгодой, а личным ростом, который и будет вашей выгодой. А “выгода” в материальном смысле придет, когда вы станете большей и более грандиозной версией того, Кто В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наступит это время, вам будет казаться слишком примитивной возможность использовать силу для того, чтобы принудить кого-то отдать вам что-либо только потому, что он “пообещал” это сделать. Если другой человек не будет соблюдать договоренность, вы просто позволите ему идти своим путем, делать свой выбор и получать собственный опыт. А то, что он не отдал вам, не будет потеряно, потому что вы будете знать, что “то, что уходит, умножается” —и что не он ваш источник всего этого, а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са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Стоп! Я </w:t>
      </w:r>
      <w:r>
        <w:rPr>
          <w:rFonts w:cs="Times New Roman" w:ascii="Times New Roman" w:hAnsi="Times New Roman"/>
          <w:i/>
          <w:iCs/>
          <w:color w:val="000000"/>
          <w:sz w:val="24"/>
          <w:szCs w:val="24"/>
        </w:rPr>
        <w:t xml:space="preserve">уловил это. </w:t>
      </w:r>
      <w:r>
        <w:rPr>
          <w:rFonts w:cs="Times New Roman" w:ascii="Times New Roman" w:hAnsi="Times New Roman"/>
          <w:color w:val="000000"/>
          <w:sz w:val="24"/>
          <w:szCs w:val="24"/>
        </w:rPr>
        <w:t>По-моему, мы действительно взяли старт. Вся эта дискуссия началась с того, что я спросил Тебя о любви — и о том, смогут ли когда-нибудь человеческие существа позволить себе выражать ее без ограничений. А это привело к вопросу об открытом браке. И вдруг мы свернули сю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нет. Все, о чем мы говорили, имеет отношение к делу. И это прекрасное вступление к твоим вопросам о так называемых просвещенных, или более высокоразвитых обществах. Поскольку в высокоразвитом обществе не существует ни “брака”, ни “бизнеса” —никаких искусственных общественных конструкций, которые вы создаете, чтобы сплотить общест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хорошо, скоро мы подойдем к этому. Но сейчас я просто хочу подвести черту под этой темой. Ты говоришь очень интересные вещи. Что, если я правильно понял, все это разрушается потому, что большинство человеческих существ не могут сдерживать свои обещания, а значит, и не должны их давать. Это почти уничтожает институт бра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не нравится, что ты здесь использовал слово “институт”. Большинство людей, состоя в браке, действительно ощущают, что они </w:t>
      </w:r>
      <w:r>
        <w:rPr>
          <w:rFonts w:cs="Times New Roman" w:ascii="Times New Roman" w:hAnsi="Times New Roman"/>
          <w:b/>
          <w:bCs/>
          <w:i/>
          <w:iCs/>
          <w:color w:val="000000"/>
          <w:sz w:val="24"/>
          <w:szCs w:val="24"/>
        </w:rPr>
        <w:t xml:space="preserve">находятся </w:t>
      </w:r>
      <w:r>
        <w:rPr>
          <w:rFonts w:cs="Times New Roman" w:ascii="Times New Roman" w:hAnsi="Times New Roman"/>
          <w:b/>
          <w:bCs/>
          <w:color w:val="000000"/>
          <w:sz w:val="24"/>
          <w:szCs w:val="24"/>
        </w:rPr>
        <w:t>в</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институ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это или институт умалишенных —или, по меньшей мере, институт повышения квалифика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Ты прав. Именно так большинство людей это воспринимаю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я пошутил, но я не сказал бы “большинство людей”. По-прежнему существуют миллионы людей, которым нравится институт брака и которые готовы защищать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настаиваю на сказанном. Большинству людей очень трудно в браке, и им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нравится то, что он им д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доказывает статистика разводов по всему миру.</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Ты утверждаешь, что брак должен уйти в прошлое?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ичему не отдаю предпочтения, тольк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ю, знаю. Наблюд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раво! Ты по-прежнему хочешь сделать из Меня Бога предпочтений, каковым Я не являюсь. Спасибо, что ты пытаешься остановиться.</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о мы не только просто уничтожаем брак, мы также просто уничтожаем религ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се человечество поймет, что Бог ничему не отдает предпочтения, религия действительно не сможет существовать, потому что религия подразумевает утверждение о предпочтениях Бог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А если у Тебя </w:t>
      </w:r>
      <w:r>
        <w:rPr>
          <w:rFonts w:cs="Times New Roman" w:ascii="Times New Roman" w:hAnsi="Times New Roman"/>
          <w:i/>
          <w:iCs/>
          <w:color w:val="000000"/>
          <w:sz w:val="24"/>
          <w:szCs w:val="24"/>
        </w:rPr>
        <w:t xml:space="preserve">пет </w:t>
      </w:r>
      <w:r>
        <w:rPr>
          <w:rFonts w:cs="Times New Roman" w:ascii="Times New Roman" w:hAnsi="Times New Roman"/>
          <w:color w:val="000000"/>
          <w:sz w:val="24"/>
          <w:szCs w:val="24"/>
        </w:rPr>
        <w:t>никаких предпочтений, значит, религия должна быть лож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это слишком грубое слово. Я бы назвал ее вымыслом. Это просто то, что вы выдумал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добно тому, как мы выдумали сказку о том, что Бог предпочитает, чтобы мы состояли в бра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Я не отдаю предпочтения ничему подобному. Но я заметил, чт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отдае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чему? Почему мы предпочитаем брак, зная, что он так труд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брак был единственным понятным для вас способом привнести “вечность” в свой любовный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был единственный способ для женщины гарантировать поддержку и возможность выжить и единственный способ для мужчины гарантировать постоянное наличие секса и дружеского общ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создавались общественные соглашения. Заключались сделки. Ты даешь мне это, а я даю тебе то. Это было очень похоже на бизнес. Заключался контракт. И, поскольку обе стороны нуждались в укреплении контракта, утверждалось, что это “священный договор” с Богом —который накажет того, кто его наруш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зднее, когда это перестало работать, вы создали для его усиления искусственные зако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даже это не работает.</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и так называемые Божьи законы, ни законы, придуманные людьми, не могут удержать людей от нарушений брачного обет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чему это происход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обеты, которые вы обычно сочиняете, противоречат единственному закону, который имеет отношение к этому вопросу.</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му именно?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кону природ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именно в природе вещей выражать Единство. Разве это не то, что следует из всего этого? И брак —самое прекрасное выражение этого единства. Ты же знаешь: “Того, что соединил Бог, человеку не разрушить”, и все такое проч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рак, в том виде, в каком большинство из вас его осуществляют, нельзя назвать прекрасным. Потому что он нарушает два из трех аспектов того, что присуще каждому человеческому существу от природ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можешь это повторить? Мне кажется, я начинаю собирать все это вмес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Еще раз с самого нача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т, Кто Есть Ты, —это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есть любовь, безгранично, вечно и своб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ледовательно, это то, что есть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 xml:space="preserve">природа </w:t>
      </w:r>
      <w:r>
        <w:rPr>
          <w:rFonts w:cs="Times New Roman" w:ascii="Times New Roman" w:hAnsi="Times New Roman"/>
          <w:b/>
          <w:bCs/>
          <w:color w:val="000000"/>
          <w:sz w:val="24"/>
          <w:szCs w:val="24"/>
        </w:rPr>
        <w:t>того, Кто Ты Есть. Ты безграничен, вечен и свободен по самой своей природ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любая искусственная общественная, моральная, религиозная, философская, экономическая или политическая конструкция, попирающая или подчиняющая твою природу, является посягательством на само твое Я —и ты будешь возражать против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по-твоему, дало начало вашей собственной стране? Разве не “Дай мне свободу —или дай мне смер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то ж, вы отказались от этой свободы в вашей стране и отказались в пей в ваших жизнях. И все за одну и ту же цену. За безопас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астолько боитесь </w:t>
      </w:r>
      <w:r>
        <w:rPr>
          <w:rFonts w:cs="Times New Roman" w:ascii="Times New Roman" w:hAnsi="Times New Roman"/>
          <w:b/>
          <w:bCs/>
          <w:i/>
          <w:iCs/>
          <w:color w:val="000000"/>
          <w:sz w:val="24"/>
          <w:szCs w:val="24"/>
        </w:rPr>
        <w:t xml:space="preserve">жить — </w:t>
      </w:r>
      <w:r>
        <w:rPr>
          <w:rFonts w:cs="Times New Roman" w:ascii="Times New Roman" w:hAnsi="Times New Roman"/>
          <w:b/>
          <w:bCs/>
          <w:color w:val="000000"/>
          <w:sz w:val="24"/>
          <w:szCs w:val="24"/>
        </w:rPr>
        <w:t xml:space="preserve">настолько боитесь </w:t>
      </w:r>
      <w:r>
        <w:rPr>
          <w:rFonts w:cs="Times New Roman" w:ascii="Times New Roman" w:hAnsi="Times New Roman"/>
          <w:b/>
          <w:bCs/>
          <w:i/>
          <w:iCs/>
          <w:color w:val="000000"/>
          <w:sz w:val="24"/>
          <w:szCs w:val="24"/>
        </w:rPr>
        <w:t xml:space="preserve">самой жизни, — </w:t>
      </w:r>
      <w:r>
        <w:rPr>
          <w:rFonts w:cs="Times New Roman" w:ascii="Times New Roman" w:hAnsi="Times New Roman"/>
          <w:b/>
          <w:bCs/>
          <w:color w:val="000000"/>
          <w:sz w:val="24"/>
          <w:szCs w:val="24"/>
        </w:rPr>
        <w:t xml:space="preserve">что отдаете </w:t>
      </w:r>
      <w:r>
        <w:rPr>
          <w:rFonts w:cs="Times New Roman" w:ascii="Times New Roman" w:hAnsi="Times New Roman"/>
          <w:b/>
          <w:bCs/>
          <w:i/>
          <w:iCs/>
          <w:color w:val="000000"/>
          <w:sz w:val="24"/>
          <w:szCs w:val="24"/>
        </w:rPr>
        <w:t xml:space="preserve">саму природу своего существа </w:t>
      </w:r>
      <w:r>
        <w:rPr>
          <w:rFonts w:cs="Times New Roman" w:ascii="Times New Roman" w:hAnsi="Times New Roman"/>
          <w:b/>
          <w:bCs/>
          <w:color w:val="000000"/>
          <w:sz w:val="24"/>
          <w:szCs w:val="24"/>
        </w:rPr>
        <w:t>в обмен на безопас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ститут, который вы называете браком, —это ваша попытка обеспечить безопасность, как и институт, называемый правительством. На самом деле это две формы одного и того же —искусственные общественные конструкции, предназначенные для </w:t>
      </w:r>
      <w:r>
        <w:rPr>
          <w:rFonts w:cs="Times New Roman" w:ascii="Times New Roman" w:hAnsi="Times New Roman"/>
          <w:b/>
          <w:bCs/>
          <w:i/>
          <w:iCs/>
          <w:color w:val="000000"/>
          <w:sz w:val="24"/>
          <w:szCs w:val="24"/>
        </w:rPr>
        <w:t>управления поведением друг друг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оже мой, я никогда не смотрел на это подобным образом. Я всегда думал, что брак —это окончательное заявление о люб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м виде, в каком он был задуман, —да, но не в том, в каком вы его осуществили. В том виде, в каком вы его осуществили, это окончательное заявление о страх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бы брак позволял тебе быть безграничным, вечным и свободным в своей любви, </w:t>
      </w:r>
      <w:r>
        <w:rPr>
          <w:rFonts w:cs="Times New Roman" w:ascii="Times New Roman" w:hAnsi="Times New Roman"/>
          <w:b/>
          <w:bCs/>
          <w:i/>
          <w:iCs/>
          <w:color w:val="000000"/>
          <w:sz w:val="24"/>
          <w:szCs w:val="24"/>
        </w:rPr>
        <w:t xml:space="preserve">тогда </w:t>
      </w:r>
      <w:r>
        <w:rPr>
          <w:rFonts w:cs="Times New Roman" w:ascii="Times New Roman" w:hAnsi="Times New Roman"/>
          <w:b/>
          <w:bCs/>
          <w:color w:val="000000"/>
          <w:sz w:val="24"/>
          <w:szCs w:val="24"/>
        </w:rPr>
        <w:t>он был бы окончательным заявлением о любв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 том, как дело обстоит сейчас, вы вступаете в брак в попытке опустить любовь до уровня </w:t>
      </w:r>
      <w:r>
        <w:rPr>
          <w:rFonts w:cs="Times New Roman" w:ascii="Times New Roman" w:hAnsi="Times New Roman"/>
          <w:b/>
          <w:bCs/>
          <w:i/>
          <w:iCs/>
          <w:color w:val="000000"/>
          <w:sz w:val="24"/>
          <w:szCs w:val="24"/>
        </w:rPr>
        <w:t xml:space="preserve">обещания </w:t>
      </w:r>
      <w:r>
        <w:rPr>
          <w:rFonts w:cs="Times New Roman" w:ascii="Times New Roman" w:hAnsi="Times New Roman"/>
          <w:b/>
          <w:bCs/>
          <w:color w:val="000000"/>
          <w:sz w:val="24"/>
          <w:szCs w:val="24"/>
        </w:rPr>
        <w:t xml:space="preserve">или </w:t>
      </w:r>
      <w:r>
        <w:rPr>
          <w:rFonts w:cs="Times New Roman" w:ascii="Times New Roman" w:hAnsi="Times New Roman"/>
          <w:b/>
          <w:bCs/>
          <w:i/>
          <w:iCs/>
          <w:color w:val="000000"/>
          <w:sz w:val="24"/>
          <w:szCs w:val="24"/>
        </w:rPr>
        <w:t>гарант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рак —это попытка гарантировать, что то, “что обстоит так” сейчас, </w:t>
      </w:r>
      <w:r>
        <w:rPr>
          <w:rFonts w:cs="Times New Roman" w:ascii="Times New Roman" w:hAnsi="Times New Roman"/>
          <w:b/>
          <w:bCs/>
          <w:i/>
          <w:iCs/>
          <w:color w:val="000000"/>
          <w:sz w:val="24"/>
          <w:szCs w:val="24"/>
        </w:rPr>
        <w:t xml:space="preserve">всегда будет обстоять так. </w:t>
      </w:r>
      <w:r>
        <w:rPr>
          <w:rFonts w:cs="Times New Roman" w:ascii="Times New Roman" w:hAnsi="Times New Roman"/>
          <w:b/>
          <w:bCs/>
          <w:color w:val="000000"/>
          <w:sz w:val="24"/>
          <w:szCs w:val="24"/>
        </w:rPr>
        <w:t>Если бы вы не нуждались в этой гарантии, вы не нуждались бы в браке. И как вы используете эту гарантию? Во-первых, как средство обеспечения безопасности (вместо обеспечения безопасности исходя из того, что у вас внутри) и, во-вторых, если эта безопасность оказывается не вечной, — как средство наказания друг друга, поскольку нарушенное брачное обещание становится основанием для возбуждения судебного процес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вы находите брак очень полезным—даже если он лишен здравого смыс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рак —это также ваша попытка гарантировать, чтобы чувств, которые вы испытываете друг к другу, вы не испы тывали ни к кому другому. Или, по меньшей мере, чтобы вы никогда не </w:t>
      </w:r>
      <w:r>
        <w:rPr>
          <w:rFonts w:cs="Times New Roman" w:ascii="Times New Roman" w:hAnsi="Times New Roman"/>
          <w:b/>
          <w:bCs/>
          <w:i/>
          <w:iCs/>
          <w:color w:val="000000"/>
          <w:sz w:val="24"/>
          <w:szCs w:val="24"/>
        </w:rPr>
        <w:t xml:space="preserve">выражали </w:t>
      </w:r>
      <w:r>
        <w:rPr>
          <w:rFonts w:cs="Times New Roman" w:ascii="Times New Roman" w:hAnsi="Times New Roman"/>
          <w:b/>
          <w:bCs/>
          <w:color w:val="000000"/>
          <w:sz w:val="24"/>
          <w:szCs w:val="24"/>
        </w:rPr>
        <w:t>их подобным образом по отношению к други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есть с помощью секса.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есть с помощью сек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конец, брак, и том виде, в каком вы его создали, —это способ сказать: “Эти отношения особые. Я ставлю эти отношения выше всех други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в этом плох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чего. Это не вопрос “хорошего” или “плохого”. Хорошего и плохого не существует. Это вопрос того, что приносит тебе пользу. Что вос-создает тебя в следующем самом грандиозном представлении о том, Кто Т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Кто Ты Есть в Действительности —это существо, которое говорит: “Именно эти взаимоотношения —только эти, именно здесь —самые особенные”, значит, построенный тобою брак позволяет тебе делать это самым совершенным образом. Но, может быть, тебе будет интересно узнать, что почти никто из признанных духовных учителей не состоял в брак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потому что учителя дают обет безбрачия. Они не должны заниматься секс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Потому что мастер не может искренне утверждать того, что пытается сделать ваш современный брак: что один человек для него значит больше, чем друг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го не может утверждать мастер, и этого </w:t>
      </w:r>
      <w:r>
        <w:rPr>
          <w:rFonts w:cs="Times New Roman" w:ascii="Times New Roman" w:hAnsi="Times New Roman"/>
          <w:b/>
          <w:bCs/>
          <w:i/>
          <w:iCs/>
          <w:color w:val="000000"/>
          <w:sz w:val="24"/>
          <w:szCs w:val="24"/>
        </w:rPr>
        <w:t>не может утверждать Бог.</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ло в том, что ваш брачный обет в том виде, в каком вы его построили, заставляет вас делать совершенно без-Бож-ное заявление. Самая большая ирония в том, что вы видите в этом самое святое из обещаний, —ведь это обещание, которого Бог никогда не д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чтобы оправдать свой человеческий страх, вы придумали Бога, который </w:t>
      </w:r>
      <w:r>
        <w:rPr>
          <w:rFonts w:cs="Times New Roman" w:ascii="Times New Roman" w:hAnsi="Times New Roman"/>
          <w:b/>
          <w:bCs/>
          <w:i/>
          <w:iCs/>
          <w:color w:val="000000"/>
          <w:sz w:val="24"/>
          <w:szCs w:val="24"/>
        </w:rPr>
        <w:t xml:space="preserve">поступает подобно вам. </w:t>
      </w:r>
      <w:r>
        <w:rPr>
          <w:rFonts w:cs="Times New Roman" w:ascii="Times New Roman" w:hAnsi="Times New Roman"/>
          <w:b/>
          <w:bCs/>
          <w:color w:val="000000"/>
          <w:sz w:val="24"/>
          <w:szCs w:val="24"/>
        </w:rPr>
        <w:t>Поэтому вы говорите об “обещании”, данном Богом своему “Избранному Народу”, и о заветах Бога тем, кого Бог любит “особым образ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е можете примириться с мыслью о том, что Бог не любит </w:t>
      </w:r>
      <w:r>
        <w:rPr>
          <w:rFonts w:cs="Times New Roman" w:ascii="Times New Roman" w:hAnsi="Times New Roman"/>
          <w:b/>
          <w:bCs/>
          <w:i/>
          <w:iCs/>
          <w:color w:val="000000"/>
          <w:sz w:val="24"/>
          <w:szCs w:val="24"/>
        </w:rPr>
        <w:t xml:space="preserve">никого </w:t>
      </w:r>
      <w:r>
        <w:rPr>
          <w:rFonts w:cs="Times New Roman" w:ascii="Times New Roman" w:hAnsi="Times New Roman"/>
          <w:b/>
          <w:bCs/>
          <w:color w:val="000000"/>
          <w:sz w:val="24"/>
          <w:szCs w:val="24"/>
        </w:rPr>
        <w:t xml:space="preserve">иначе, чем любого другого, поэтому вы создаете вымыслы о Боге, который любит только некий определенный народ по неким определенным причинам. И эти вымыслы вы называете Религиями. Я называю их богохульством. Поскольку сама мысль о том, что Бог может любить кого-то одного больше другого, ошибочна — и любой ритуал, который требует </w:t>
      </w:r>
      <w:r>
        <w:rPr>
          <w:rFonts w:cs="Times New Roman" w:ascii="Times New Roman" w:hAnsi="Times New Roman"/>
          <w:b/>
          <w:bCs/>
          <w:i/>
          <w:iCs/>
          <w:color w:val="000000"/>
          <w:sz w:val="24"/>
          <w:szCs w:val="24"/>
        </w:rPr>
        <w:t xml:space="preserve">подобного заявления </w:t>
      </w:r>
      <w:r>
        <w:rPr>
          <w:rFonts w:cs="Times New Roman" w:ascii="Times New Roman" w:hAnsi="Times New Roman"/>
          <w:b/>
          <w:bCs/>
          <w:color w:val="000000"/>
          <w:sz w:val="24"/>
          <w:szCs w:val="24"/>
        </w:rPr>
        <w:t xml:space="preserve">от </w:t>
      </w:r>
      <w:r>
        <w:rPr>
          <w:rFonts w:cs="Times New Roman" w:ascii="Times New Roman" w:hAnsi="Times New Roman"/>
          <w:b/>
          <w:bCs/>
          <w:i/>
          <w:iCs/>
          <w:color w:val="000000"/>
          <w:sz w:val="24"/>
          <w:szCs w:val="24"/>
        </w:rPr>
        <w:t xml:space="preserve">вас, </w:t>
      </w:r>
      <w:r>
        <w:rPr>
          <w:rFonts w:cs="Times New Roman" w:ascii="Times New Roman" w:hAnsi="Times New Roman"/>
          <w:b/>
          <w:bCs/>
          <w:color w:val="000000"/>
          <w:sz w:val="24"/>
          <w:szCs w:val="24"/>
        </w:rPr>
        <w:t>не священен, а кощунстве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О, мой Бог, остановись. </w:t>
      </w:r>
      <w:r>
        <w:rPr>
          <w:rFonts w:cs="Times New Roman" w:ascii="Times New Roman" w:hAnsi="Times New Roman"/>
          <w:i/>
          <w:iCs/>
          <w:color w:val="000000"/>
          <w:sz w:val="24"/>
          <w:szCs w:val="24"/>
        </w:rPr>
        <w:t xml:space="preserve">Остановись! </w:t>
      </w:r>
      <w:r>
        <w:rPr>
          <w:rFonts w:cs="Times New Roman" w:ascii="Times New Roman" w:hAnsi="Times New Roman"/>
          <w:color w:val="000000"/>
          <w:sz w:val="24"/>
          <w:szCs w:val="24"/>
        </w:rPr>
        <w:t>Ты убиваешь все хорошие мысли, которые когда-либо появлялись у меня о браке! Этого не может написать Бог. Бог никогда не говорит ничего подобного о религии и бра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лигия и брак </w:t>
      </w:r>
      <w:r>
        <w:rPr>
          <w:rFonts w:cs="Times New Roman" w:ascii="Times New Roman" w:hAnsi="Times New Roman"/>
          <w:b/>
          <w:bCs/>
          <w:i/>
          <w:iCs/>
          <w:color w:val="000000"/>
          <w:sz w:val="24"/>
          <w:szCs w:val="24"/>
        </w:rPr>
        <w:t xml:space="preserve">в том виде, в каком вы их создали, — </w:t>
      </w:r>
      <w:r>
        <w:rPr>
          <w:rFonts w:cs="Times New Roman" w:ascii="Times New Roman" w:hAnsi="Times New Roman"/>
          <w:b/>
          <w:bCs/>
          <w:color w:val="000000"/>
          <w:sz w:val="24"/>
          <w:szCs w:val="24"/>
        </w:rPr>
        <w:t>именно то, о чем мы здесь говорим. Тебе этот разговор кажется слишком жестким? Я говорю тебе это: вы искажаете Слово Божье, чтобы оправдать свои страхи и объяснить свое ненормальное обращение друг с друг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приписываете Богу слова, которые он должен был бы сказать для того, чтобы вы могли продолжать ограничивать друг друга, обижать друг друга и </w:t>
      </w:r>
      <w:r>
        <w:rPr>
          <w:rFonts w:cs="Times New Roman" w:ascii="Times New Roman" w:hAnsi="Times New Roman"/>
          <w:b/>
          <w:bCs/>
          <w:i/>
          <w:iCs/>
          <w:color w:val="000000"/>
          <w:sz w:val="24"/>
          <w:szCs w:val="24"/>
        </w:rPr>
        <w:t xml:space="preserve">убивать друг друга </w:t>
      </w:r>
      <w:r>
        <w:rPr>
          <w:rFonts w:cs="Times New Roman" w:ascii="Times New Roman" w:hAnsi="Times New Roman"/>
          <w:b/>
          <w:bCs/>
          <w:color w:val="000000"/>
          <w:sz w:val="24"/>
          <w:szCs w:val="24"/>
        </w:rPr>
        <w:t>от Моего име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вы столетиями ссылаетесь на Мое имя и размахиваете Моим флагом, вы несете кресты на поля сражений, —и все это для того, чтобы доказать, что Я люблю один народ больше другого и </w:t>
      </w:r>
      <w:r>
        <w:rPr>
          <w:rFonts w:cs="Times New Roman" w:ascii="Times New Roman" w:hAnsi="Times New Roman"/>
          <w:b/>
          <w:bCs/>
          <w:i/>
          <w:iCs/>
          <w:color w:val="000000"/>
          <w:sz w:val="24"/>
          <w:szCs w:val="24"/>
        </w:rPr>
        <w:t>требую, чтобы вы убивали, чтобы это доказа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 я говорю тебе: Моя любовь безгранична и безуслов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единственная вещь, которой вы не можете услышать, единственная истина, которой вы не можете вынести, единственное заявление, которого вы не можете принять, потому что то, что она включает всех и все, разрушает не только институт брака (в том виде, в каком вы его создали), но и все ваши религии и правительственные институ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бо вы создали культуру, основанную на исключении, и и поддержку придумали миф о Боге, исключающем что-то в пользу друг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культура Бога основана на </w:t>
      </w:r>
      <w:r>
        <w:rPr>
          <w:rFonts w:cs="Times New Roman" w:ascii="Times New Roman" w:hAnsi="Times New Roman"/>
          <w:b/>
          <w:bCs/>
          <w:i/>
          <w:iCs/>
          <w:color w:val="000000"/>
          <w:sz w:val="24"/>
          <w:szCs w:val="24"/>
        </w:rPr>
        <w:t xml:space="preserve">включении. </w:t>
      </w:r>
      <w:r>
        <w:rPr>
          <w:rFonts w:cs="Times New Roman" w:ascii="Times New Roman" w:hAnsi="Times New Roman"/>
          <w:b/>
          <w:bCs/>
          <w:color w:val="000000"/>
          <w:sz w:val="24"/>
          <w:szCs w:val="24"/>
        </w:rPr>
        <w:t xml:space="preserve">Любовь Бога включает всех. В Божьем Царстве приветствуют </w:t>
      </w:r>
      <w:r>
        <w:rPr>
          <w:rFonts w:cs="Times New Roman" w:ascii="Times New Roman" w:hAnsi="Times New Roman"/>
          <w:b/>
          <w:bCs/>
          <w:i/>
          <w:iCs/>
          <w:color w:val="000000"/>
          <w:sz w:val="24"/>
          <w:szCs w:val="24"/>
        </w:rPr>
        <w:t>кажд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эту истину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называете богохульст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ы </w:t>
      </w:r>
      <w:r>
        <w:rPr>
          <w:rFonts w:cs="Times New Roman" w:ascii="Times New Roman" w:hAnsi="Times New Roman"/>
          <w:b/>
          <w:bCs/>
          <w:i/>
          <w:iCs/>
          <w:color w:val="000000"/>
          <w:sz w:val="24"/>
          <w:szCs w:val="24"/>
        </w:rPr>
        <w:t xml:space="preserve">должны </w:t>
      </w:r>
      <w:r>
        <w:rPr>
          <w:rFonts w:cs="Times New Roman" w:ascii="Times New Roman" w:hAnsi="Times New Roman"/>
          <w:b/>
          <w:bCs/>
          <w:color w:val="000000"/>
          <w:sz w:val="24"/>
          <w:szCs w:val="24"/>
        </w:rPr>
        <w:t xml:space="preserve">это делать. Ведь если это правда, значит, все, что вы создали в своей жизни, неверно. Все человеческие </w:t>
      </w:r>
      <w:r>
        <w:rPr>
          <w:rFonts w:cs="Times New Roman" w:ascii="Times New Roman" w:hAnsi="Times New Roman"/>
          <w:b/>
          <w:bCs/>
          <w:color w:val="000000"/>
          <w:sz w:val="24"/>
          <w:szCs w:val="24"/>
          <w:lang w:val="en-US"/>
        </w:rPr>
        <w:t>co</w:t>
      </w:r>
      <w:r>
        <w:rPr>
          <w:rFonts w:cs="Times New Roman" w:ascii="Times New Roman" w:hAnsi="Times New Roman"/>
          <w:b/>
          <w:bCs/>
          <w:color w:val="000000"/>
          <w:sz w:val="24"/>
          <w:szCs w:val="24"/>
        </w:rPr>
        <w:t>глашения и все человеческие построения ошибочны в той степени, в какой они не являются безграничными, вечными и свободны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может быть что-то “ошибочным”, если такого понятия, как “правильный” и “неправильный”, не сущест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ещь может быть ошибочной только в той степени, в какой ее работа не соответствует ее назначению. Если дверь не открывается и не закрывается, ты не назовешь ее “неправильной”. Ты просто скажешь, что она не так установлена или не так работает —поскольку она не служит своему назнач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созданное вами в своей жизни, в своем человеческом обществе, все, что не служит своему назначению в становлении вас как человека, ошибочно. Это ошибочная конструкц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просто для проверки —в чем мое назначение в становлении себя как челове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ешать и заявлять, создавать и выражать, испытывать и осуществлять то, Кто Т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ждый момент вос-создавать себя заново в грандиознейшей версии самого прекрасного из </w:t>
      </w:r>
      <w:r>
        <w:rPr>
          <w:rFonts w:cs="Times New Roman" w:ascii="Times New Roman" w:hAnsi="Times New Roman"/>
          <w:b/>
          <w:bCs/>
          <w:i/>
          <w:iCs/>
          <w:color w:val="000000"/>
          <w:sz w:val="24"/>
          <w:szCs w:val="24"/>
        </w:rPr>
        <w:t xml:space="preserve">всех </w:t>
      </w:r>
      <w:r>
        <w:rPr>
          <w:rFonts w:cs="Times New Roman" w:ascii="Times New Roman" w:hAnsi="Times New Roman"/>
          <w:b/>
          <w:bCs/>
          <w:color w:val="000000"/>
          <w:sz w:val="24"/>
          <w:szCs w:val="24"/>
        </w:rPr>
        <w:t>своих представлений о том, Кто Т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вое назначение в становлении себя как человека и это назначение всей жизн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так —куда это нас завело? Мы разрушили религию, мы отвергли брак, мы осудили правительства. Куда мы тепер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ежде всего, мы ничего не разрушали, не отвергали и не осуждали. Если созданная тобой конструкция не работает и не выполняет того, что должна была выполнять, </w:t>
      </w:r>
      <w:r>
        <w:rPr>
          <w:rFonts w:cs="Times New Roman" w:ascii="Times New Roman" w:hAnsi="Times New Roman"/>
          <w:b/>
          <w:bCs/>
          <w:i/>
          <w:iCs/>
          <w:color w:val="000000"/>
          <w:sz w:val="24"/>
          <w:szCs w:val="24"/>
        </w:rPr>
        <w:t xml:space="preserve">описать </w:t>
      </w:r>
      <w:r>
        <w:rPr>
          <w:rFonts w:cs="Times New Roman" w:ascii="Times New Roman" w:hAnsi="Times New Roman"/>
          <w:b/>
          <w:bCs/>
          <w:color w:val="000000"/>
          <w:sz w:val="24"/>
          <w:szCs w:val="24"/>
        </w:rPr>
        <w:t>ее состояние — не значит разрушить, отвергнуть или осуд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пытайся вспомнить разницу между осуждением и наблюдени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Ладно, я не собираюсь здесь с Тобой спорить, но многое из того, что сейчас было сказано, </w:t>
      </w:r>
      <w:r>
        <w:rPr>
          <w:rFonts w:cs="Times New Roman" w:ascii="Times New Roman" w:hAnsi="Times New Roman"/>
          <w:i/>
          <w:iCs/>
          <w:color w:val="000000"/>
          <w:sz w:val="24"/>
          <w:szCs w:val="24"/>
        </w:rPr>
        <w:t xml:space="preserve">на мой взгляд </w:t>
      </w:r>
      <w:r>
        <w:rPr>
          <w:rFonts w:cs="Times New Roman" w:ascii="Times New Roman" w:hAnsi="Times New Roman"/>
          <w:color w:val="000000"/>
          <w:sz w:val="24"/>
          <w:szCs w:val="24"/>
        </w:rPr>
        <w:t>звучит довольно осуждающ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десь нас стесняет лишь ужасная ограниченность слов. Их действительно настолько мало, что мы вынуждены опять и опять использовать одни и те же, даже когда они не передают нужный смысл или нужные мыс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апример, говорите, что “любите” лакомство из бананов, но при этом вы явно имеете в виду совсем не то, что говорят о любви друг к другу. Так что, как видишь, у вас действительно слишком мало слов для описания своих чувств.</w:t>
      </w:r>
    </w:p>
    <w:p>
      <w:pPr>
        <w:pStyle w:val="Normal"/>
        <w:ind w:left="284" w:hanging="0"/>
        <w:jc w:val="both"/>
        <w:rPr/>
      </w:pPr>
      <w:r>
        <w:rPr>
          <w:rFonts w:cs="Times New Roman" w:ascii="Times New Roman" w:hAnsi="Times New Roman"/>
          <w:b/>
          <w:bCs/>
          <w:color w:val="000000"/>
          <w:sz w:val="24"/>
          <w:szCs w:val="24"/>
        </w:rPr>
        <w:t xml:space="preserve">Общаясь с тобой таким образом —с помощью слов, —я позволил Себе ощутить эти ограничения. И Я готов допустить, что, поскольку некоторые из этих слов </w:t>
      </w:r>
      <w:r>
        <w:rPr>
          <w:rFonts w:cs="Times New Roman" w:ascii="Times New Roman" w:hAnsi="Times New Roman"/>
          <w:b/>
          <w:bCs/>
          <w:i/>
          <w:iCs/>
          <w:color w:val="000000"/>
          <w:sz w:val="24"/>
          <w:szCs w:val="24"/>
        </w:rPr>
        <w:t xml:space="preserve">используются вами для осуждения, </w:t>
      </w:r>
      <w:r>
        <w:rPr>
          <w:rFonts w:cs="Times New Roman" w:ascii="Times New Roman" w:hAnsi="Times New Roman"/>
          <w:b/>
          <w:bCs/>
          <w:color w:val="000000"/>
          <w:sz w:val="24"/>
          <w:szCs w:val="24"/>
        </w:rPr>
        <w:t xml:space="preserve">легко прийти к выводу, что </w:t>
      </w:r>
      <w:r>
        <w:rPr>
          <w:rFonts w:cs="Times New Roman" w:ascii="Times New Roman" w:hAnsi="Times New Roman"/>
          <w:b/>
          <w:bCs/>
          <w:i/>
          <w:iCs/>
          <w:color w:val="000000"/>
          <w:sz w:val="24"/>
          <w:szCs w:val="24"/>
        </w:rPr>
        <w:t xml:space="preserve">Я </w:t>
      </w:r>
      <w:r>
        <w:rPr>
          <w:rFonts w:cs="Times New Roman" w:ascii="Times New Roman" w:hAnsi="Times New Roman"/>
          <w:b/>
          <w:bCs/>
          <w:color w:val="000000"/>
          <w:sz w:val="24"/>
          <w:szCs w:val="24"/>
        </w:rPr>
        <w:t>их тоже использую для осужд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веряю тебя, что это не так. В течение всего этого разговора я просто пытаюсь рассказать тебе, как прийти к тому, к чему, по твоим словам, ты хочешь прийти, и описать как можно более эффективно то, что стоит на твоем пути, что останавливает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 же касается </w:t>
      </w:r>
      <w:r>
        <w:rPr>
          <w:rFonts w:cs="Times New Roman" w:ascii="Times New Roman" w:hAnsi="Times New Roman"/>
          <w:b/>
          <w:bCs/>
          <w:i/>
          <w:iCs/>
          <w:color w:val="000000"/>
          <w:sz w:val="24"/>
          <w:szCs w:val="24"/>
        </w:rPr>
        <w:t xml:space="preserve">религии, </w:t>
      </w:r>
      <w:r>
        <w:rPr>
          <w:rFonts w:cs="Times New Roman" w:ascii="Times New Roman" w:hAnsi="Times New Roman"/>
          <w:b/>
          <w:bCs/>
          <w:color w:val="000000"/>
          <w:sz w:val="24"/>
          <w:szCs w:val="24"/>
        </w:rPr>
        <w:t>то вы утверждаете, что место, в которое вы хотите попасть, — это место, где вы сможете по-настоящему узнать Бога и по-настоящему любить Бога. Я просто отмечаю, что ваши религии не приведут вас ту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и религии сделали из Бога Великую Тайну и вынуждают вас не любить Бога, а бояться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елигия дает слишком мало для того, чтобы вы изменили свое поведение. Вы по-прежнему убиваете друг друга, осуждаете друг друга, поступаете друг с другом “неправильно”. И, фактически, именно ваши религии вдохновляют вас на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что касается религии, я только замечаю, что, по твоим словам, ты хочешь, чтобы она привела тебя в одно место, а она приводит совсем в друг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перь вам кажется, что вы хотите, чтобы </w:t>
      </w:r>
      <w:r>
        <w:rPr>
          <w:rFonts w:cs="Times New Roman" w:ascii="Times New Roman" w:hAnsi="Times New Roman"/>
          <w:b/>
          <w:bCs/>
          <w:i/>
          <w:iCs/>
          <w:color w:val="000000"/>
          <w:sz w:val="24"/>
          <w:szCs w:val="24"/>
        </w:rPr>
        <w:t xml:space="preserve">брак </w:t>
      </w:r>
      <w:r>
        <w:rPr>
          <w:rFonts w:cs="Times New Roman" w:ascii="Times New Roman" w:hAnsi="Times New Roman"/>
          <w:b/>
          <w:bCs/>
          <w:color w:val="000000"/>
          <w:sz w:val="24"/>
          <w:szCs w:val="24"/>
        </w:rPr>
        <w:t>привел вас в страну вечного блаженства или, по меньшей мере, обеспечил какой-то разумный уровень покоя, безопасности и счастья. Как и в случае религии, ваше изобретение, называемое браком, было хорошо на раннем этапе, когда вы впервые начали проводить его в жизнь. Но, как и в случае религии, чем дольше длится эксперимент, тем ближе он подводит вас к тому месту, куда, как вы утверждаете, вы не хотите ид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ти половина людей, состоявших в браке, разрывают свой брак, прибегая к разводу, а многие из тех, кто состоит в браке, отчаянно несчастливы.</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ши “союзы блаженства” ведут к горечи, озлоблению и сожалениям. Некоторые—и не так уж мало —приводят к прямой трагед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 вашим словам, вы хотите, чтобы ваши </w:t>
      </w:r>
      <w:r>
        <w:rPr>
          <w:rFonts w:cs="Times New Roman" w:ascii="Times New Roman" w:hAnsi="Times New Roman"/>
          <w:b/>
          <w:bCs/>
          <w:i/>
          <w:iCs/>
          <w:color w:val="000000"/>
          <w:sz w:val="24"/>
          <w:szCs w:val="24"/>
        </w:rPr>
        <w:t xml:space="preserve">правительства </w:t>
      </w:r>
      <w:r>
        <w:rPr>
          <w:rFonts w:cs="Times New Roman" w:ascii="Times New Roman" w:hAnsi="Times New Roman"/>
          <w:b/>
          <w:bCs/>
          <w:color w:val="000000"/>
          <w:sz w:val="24"/>
          <w:szCs w:val="24"/>
        </w:rPr>
        <w:t xml:space="preserve">обеспечили мир, свободу и спокойный быт, а я наблюдаю, что, в том виде, в каком вы их придумали, они не обеспечивают ничего подобного. Наоборот, ваши правительства ведут вас к войнам, увеличивая </w:t>
      </w:r>
      <w:r>
        <w:rPr>
          <w:rFonts w:cs="Times New Roman" w:ascii="Times New Roman" w:hAnsi="Times New Roman"/>
          <w:b/>
          <w:bCs/>
          <w:i/>
          <w:iCs/>
          <w:color w:val="000000"/>
          <w:sz w:val="24"/>
          <w:szCs w:val="24"/>
        </w:rPr>
        <w:t xml:space="preserve">нехватку </w:t>
      </w:r>
      <w:r>
        <w:rPr>
          <w:rFonts w:cs="Times New Roman" w:ascii="Times New Roman" w:hAnsi="Times New Roman"/>
          <w:b/>
          <w:bCs/>
          <w:color w:val="000000"/>
          <w:sz w:val="24"/>
          <w:szCs w:val="24"/>
        </w:rPr>
        <w:t>свободы, жестокость в быту и переворо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е способны решить основные проблемы, просто обеспечивая людям пишу, поддерживая здоровье и сохраняя жизнь, тем более вы не способны принять вызов, предоставив им равные возмож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тни людей на планете ежедневно умирают от голода, тогда как тысячи каждый день выбрасывают пищи столько, что можно было бы прокормить целые стра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е можете справиться с простейшей задачей передачи того, что не нужно “имущим”, “неимущим” —тем более решить вопрос, </w:t>
      </w:r>
      <w:r>
        <w:rPr>
          <w:rFonts w:cs="Times New Roman" w:ascii="Times New Roman" w:hAnsi="Times New Roman"/>
          <w:b/>
          <w:bCs/>
          <w:i/>
          <w:iCs/>
          <w:color w:val="000000"/>
          <w:sz w:val="24"/>
          <w:szCs w:val="24"/>
        </w:rPr>
        <w:t xml:space="preserve">хотите </w:t>
      </w:r>
      <w:r>
        <w:rPr>
          <w:rFonts w:cs="Times New Roman" w:ascii="Times New Roman" w:hAnsi="Times New Roman"/>
          <w:b/>
          <w:bCs/>
          <w:color w:val="000000"/>
          <w:sz w:val="24"/>
          <w:szCs w:val="24"/>
        </w:rPr>
        <w:t>ли вы более справедливо разделить свои ресурс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лько </w:t>
      </w:r>
      <w:r>
        <w:rPr>
          <w:rFonts w:cs="Times New Roman" w:ascii="Times New Roman" w:hAnsi="Times New Roman"/>
          <w:b/>
          <w:bCs/>
          <w:i/>
          <w:iCs/>
          <w:color w:val="000000"/>
          <w:sz w:val="24"/>
          <w:szCs w:val="24"/>
        </w:rPr>
        <w:t xml:space="preserve">это не осуждение. </w:t>
      </w:r>
      <w:r>
        <w:rPr>
          <w:rFonts w:cs="Times New Roman" w:ascii="Times New Roman" w:hAnsi="Times New Roman"/>
          <w:b/>
          <w:bCs/>
          <w:color w:val="000000"/>
          <w:sz w:val="24"/>
          <w:szCs w:val="24"/>
        </w:rPr>
        <w:t xml:space="preserve">Это правда, которую Я </w:t>
      </w:r>
      <w:r>
        <w:rPr>
          <w:rFonts w:cs="Times New Roman" w:ascii="Times New Roman" w:hAnsi="Times New Roman"/>
          <w:b/>
          <w:bCs/>
          <w:i/>
          <w:iCs/>
          <w:color w:val="000000"/>
          <w:sz w:val="24"/>
          <w:szCs w:val="24"/>
        </w:rPr>
        <w:t xml:space="preserve">наблюдаю </w:t>
      </w:r>
      <w:r>
        <w:rPr>
          <w:rFonts w:cs="Times New Roman" w:ascii="Times New Roman" w:hAnsi="Times New Roman"/>
          <w:b/>
          <w:bCs/>
          <w:color w:val="000000"/>
          <w:sz w:val="24"/>
          <w:szCs w:val="24"/>
        </w:rPr>
        <w:t>в вашем обществ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w:t>
      </w:r>
      <w:r>
        <w:rPr>
          <w:rFonts w:cs="Times New Roman" w:ascii="Times New Roman" w:hAnsi="Times New Roman"/>
          <w:i/>
          <w:iCs/>
          <w:color w:val="000000"/>
          <w:sz w:val="24"/>
          <w:szCs w:val="24"/>
        </w:rPr>
        <w:t xml:space="preserve">почему? </w:t>
      </w:r>
      <w:r>
        <w:rPr>
          <w:rFonts w:cs="Times New Roman" w:ascii="Times New Roman" w:hAnsi="Times New Roman"/>
          <w:color w:val="000000"/>
          <w:sz w:val="24"/>
          <w:szCs w:val="24"/>
        </w:rPr>
        <w:t xml:space="preserve">Почему это </w:t>
      </w:r>
      <w:r>
        <w:rPr>
          <w:rFonts w:cs="Times New Roman" w:ascii="Times New Roman" w:hAnsi="Times New Roman"/>
          <w:i/>
          <w:iCs/>
          <w:color w:val="000000"/>
          <w:sz w:val="24"/>
          <w:szCs w:val="24"/>
        </w:rPr>
        <w:t xml:space="preserve">так?. </w:t>
      </w:r>
      <w:r>
        <w:rPr>
          <w:rFonts w:cs="Times New Roman" w:ascii="Times New Roman" w:hAnsi="Times New Roman"/>
          <w:color w:val="000000"/>
          <w:sz w:val="24"/>
          <w:szCs w:val="24"/>
        </w:rPr>
        <w:t>Почему мы за столько лет доби-лись столь малого прогресса в ведении наших де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ет? </w:t>
      </w:r>
      <w:r>
        <w:rPr>
          <w:rFonts w:cs="Times New Roman" w:ascii="Times New Roman" w:hAnsi="Times New Roman"/>
          <w:b/>
          <w:bCs/>
          <w:i/>
          <w:iCs/>
          <w:color w:val="000000"/>
          <w:sz w:val="24"/>
          <w:szCs w:val="24"/>
        </w:rPr>
        <w:t>Столети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столет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вязано с Первым Мифом Человеческой Культуры, а также со всеми остальными мифами, которые за ним неизбежно последовали. Пока они не изменятся, ничто не изменится. Потому что на основании своих мифов вы строите свою этику, а ваша этика определяет ваше поведение. Только проблема в том, что ваш миф противоречит вашему основному инстинкт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Ты имеешь в ви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ервый Миф Вашей Культуры о том, что в основу человеческого существа заложено зло. Это миф о первородном грехе. Миф утверждает, что зло не только основа человеческой природы, но именно благодаря ему вы </w:t>
      </w:r>
      <w:r>
        <w:rPr>
          <w:rFonts w:cs="Times New Roman" w:ascii="Times New Roman" w:hAnsi="Times New Roman"/>
          <w:b/>
          <w:bCs/>
          <w:i/>
          <w:iCs/>
          <w:color w:val="000000"/>
          <w:sz w:val="24"/>
          <w:szCs w:val="24"/>
        </w:rPr>
        <w:t>появляетесь на св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торой Миф Вашей Культуры, неизбежно вытекающий из первого, о том, что выживут “самые достойны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т второй миф утверждает, что некоторые из вас сильные, а некоторые слабые и, чтобы выжить, вы должны быть вместе с сильными. Вы будете делать все, что сможете, чтобы помочь своим собратьям, но, если и когда речь пойдет о вашем собственном выживании, в первую очередь позаботитесь о себе. Вы даже позволите другим умирать. В действительности, вы идете еще дальше. Если вы считаете, что вынуждены делать это для себя и собственного выживания, вы будете по-настоящему убивать других —предположительно, “слабых”, —этим самым утверждая себя как “самых достойн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которые из вас оправдывают это вашим </w:t>
      </w:r>
      <w:r>
        <w:rPr>
          <w:rFonts w:cs="Times New Roman" w:ascii="Times New Roman" w:hAnsi="Times New Roman"/>
          <w:b/>
          <w:bCs/>
          <w:i/>
          <w:iCs/>
          <w:color w:val="000000"/>
          <w:sz w:val="24"/>
          <w:szCs w:val="24"/>
        </w:rPr>
        <w:t xml:space="preserve">основным инстинктом. </w:t>
      </w:r>
      <w:r>
        <w:rPr>
          <w:rFonts w:cs="Times New Roman" w:ascii="Times New Roman" w:hAnsi="Times New Roman"/>
          <w:b/>
          <w:bCs/>
          <w:color w:val="000000"/>
          <w:sz w:val="24"/>
          <w:szCs w:val="24"/>
        </w:rPr>
        <w:t>Его называют “инстинктом выживания”, и именно этот миф вашей культуры положен в основу вашей социальной этики, в значительной степени определяя ваше групповое повед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ваш “основной инстинкт” —это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выживание, а скорее справедливость, единство и любовь. Это основной инстинкт всех разумных существ повсюду. Это ваша клеточная память. Это ваша </w:t>
      </w:r>
      <w:r>
        <w:rPr>
          <w:rFonts w:cs="Times New Roman" w:ascii="Times New Roman" w:hAnsi="Times New Roman"/>
          <w:b/>
          <w:bCs/>
          <w:i/>
          <w:iCs/>
          <w:color w:val="000000"/>
          <w:sz w:val="24"/>
          <w:szCs w:val="24"/>
        </w:rPr>
        <w:t xml:space="preserve">врожденная сущность. </w:t>
      </w:r>
      <w:r>
        <w:rPr>
          <w:rFonts w:cs="Times New Roman" w:ascii="Times New Roman" w:hAnsi="Times New Roman"/>
          <w:b/>
          <w:bCs/>
          <w:color w:val="000000"/>
          <w:sz w:val="24"/>
          <w:szCs w:val="24"/>
        </w:rPr>
        <w:t xml:space="preserve">Таким образом, опровергается ваш первый миф. Зло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заложено в вас от природы, вы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рождены в “первородном грех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бы вашим “основным инстинктом” был инстинкт “выживания” и если бы в основе вашей природы лежало “зло”, вы бы никогда не бросались </w:t>
      </w:r>
      <w:r>
        <w:rPr>
          <w:rFonts w:cs="Times New Roman" w:ascii="Times New Roman" w:hAnsi="Times New Roman"/>
          <w:b/>
          <w:bCs/>
          <w:i/>
          <w:iCs/>
          <w:color w:val="000000"/>
          <w:sz w:val="24"/>
          <w:szCs w:val="24"/>
        </w:rPr>
        <w:t xml:space="preserve">инстинктивно </w:t>
      </w:r>
      <w:r>
        <w:rPr>
          <w:rFonts w:cs="Times New Roman" w:ascii="Times New Roman" w:hAnsi="Times New Roman"/>
          <w:b/>
          <w:bCs/>
          <w:color w:val="000000"/>
          <w:sz w:val="24"/>
          <w:szCs w:val="24"/>
        </w:rPr>
        <w:t xml:space="preserve">спасать падающего ребенка, тонущего человека, вы бы не бросались спасать никого ни от чего. И в то же время когда вы действуете, опираясь на инстинкты, и проявляете свою основную природу, когда </w:t>
      </w:r>
      <w:r>
        <w:rPr>
          <w:rFonts w:cs="Times New Roman" w:ascii="Times New Roman" w:hAnsi="Times New Roman"/>
          <w:b/>
          <w:bCs/>
          <w:i/>
          <w:iCs/>
          <w:color w:val="000000"/>
          <w:sz w:val="24"/>
          <w:szCs w:val="24"/>
        </w:rPr>
        <w:t xml:space="preserve">не думаете </w:t>
      </w:r>
      <w:r>
        <w:rPr>
          <w:rFonts w:cs="Times New Roman" w:ascii="Times New Roman" w:hAnsi="Times New Roman"/>
          <w:b/>
          <w:bCs/>
          <w:color w:val="000000"/>
          <w:sz w:val="24"/>
          <w:szCs w:val="24"/>
        </w:rPr>
        <w:t xml:space="preserve">о том, что делаете, вы поступаете именно таким образом, </w:t>
      </w:r>
      <w:r>
        <w:rPr>
          <w:rFonts w:cs="Times New Roman" w:ascii="Times New Roman" w:hAnsi="Times New Roman"/>
          <w:b/>
          <w:bCs/>
          <w:i/>
          <w:iCs/>
          <w:color w:val="000000"/>
          <w:sz w:val="24"/>
          <w:szCs w:val="24"/>
        </w:rPr>
        <w:t>даже на свой страх и рис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вашим “основным” инстинктом не может быть инстинкт “выживания” и вашей основной природой, несомненно, не является “зло”. Ваш инстинкт и ваша природа —отражать сущность того, Кто Вы Есть, то есть справедливость, единство и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читывая социальный смысл всего этого, важно понимать разницу между “справедливостью” и “равенством”. Искать </w:t>
      </w:r>
      <w:r>
        <w:rPr>
          <w:rFonts w:cs="Times New Roman" w:ascii="Times New Roman" w:hAnsi="Times New Roman"/>
          <w:b/>
          <w:bCs/>
          <w:i/>
          <w:iCs/>
          <w:color w:val="000000"/>
          <w:sz w:val="24"/>
          <w:szCs w:val="24"/>
        </w:rPr>
        <w:t xml:space="preserve">равенства, </w:t>
      </w:r>
      <w:r>
        <w:rPr>
          <w:rFonts w:cs="Times New Roman" w:ascii="Times New Roman" w:hAnsi="Times New Roman"/>
          <w:b/>
          <w:bCs/>
          <w:color w:val="000000"/>
          <w:sz w:val="24"/>
          <w:szCs w:val="24"/>
        </w:rPr>
        <w:t xml:space="preserve">или быть </w:t>
      </w:r>
      <w:r>
        <w:rPr>
          <w:rFonts w:cs="Times New Roman" w:ascii="Times New Roman" w:hAnsi="Times New Roman"/>
          <w:b/>
          <w:bCs/>
          <w:i/>
          <w:iCs/>
          <w:color w:val="000000"/>
          <w:sz w:val="24"/>
          <w:szCs w:val="24"/>
        </w:rPr>
        <w:t xml:space="preserve">равными, </w:t>
      </w:r>
      <w:r>
        <w:rPr>
          <w:rFonts w:cs="Times New Roman" w:ascii="Times New Roman" w:hAnsi="Times New Roman"/>
          <w:b/>
          <w:bCs/>
          <w:color w:val="000000"/>
          <w:sz w:val="24"/>
          <w:szCs w:val="24"/>
        </w:rPr>
        <w:t>не может быть основным инстинктом ни одного разумного существа. Как раз совсем наоборо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сновной инстинкт всех живых существ —выражение уникальности, неодинаковости. Создание общества, где бы два существа были по-настоящему равны, не только невозможно, но и нежелательно. Общественные механизмы, стремящиеся создать подлинное равенство —другими словами, экономическое, политическое и социальное “единообразие”, —работают против, не в пользу величайшей идеи и высочайшей цели —которые заключаются в том, чтобы каждое существо обладало возможностью осуществить свое самое сильное желание и, таким образом, по-настоящему вос-создать себя зан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этого требуется равенство </w:t>
      </w:r>
      <w:r>
        <w:rPr>
          <w:rFonts w:cs="Times New Roman" w:ascii="Times New Roman" w:hAnsi="Times New Roman"/>
          <w:b/>
          <w:bCs/>
          <w:i/>
          <w:iCs/>
          <w:color w:val="000000"/>
          <w:sz w:val="24"/>
          <w:szCs w:val="24"/>
        </w:rPr>
        <w:t xml:space="preserve">возможностей, </w:t>
      </w:r>
      <w:r>
        <w:rPr>
          <w:rFonts w:cs="Times New Roman" w:ascii="Times New Roman" w:hAnsi="Times New Roman"/>
          <w:b/>
          <w:bCs/>
          <w:color w:val="000000"/>
          <w:sz w:val="24"/>
          <w:szCs w:val="24"/>
        </w:rPr>
        <w:t xml:space="preserve">а не равенство на деле. Это и называется </w:t>
      </w:r>
      <w:r>
        <w:rPr>
          <w:rFonts w:cs="Times New Roman" w:ascii="Times New Roman" w:hAnsi="Times New Roman"/>
          <w:b/>
          <w:bCs/>
          <w:i/>
          <w:iCs/>
          <w:color w:val="000000"/>
          <w:sz w:val="24"/>
          <w:szCs w:val="24"/>
        </w:rPr>
        <w:t xml:space="preserve">справедливостью. </w:t>
      </w:r>
      <w:r>
        <w:rPr>
          <w:rFonts w:cs="Times New Roman" w:ascii="Times New Roman" w:hAnsi="Times New Roman"/>
          <w:b/>
          <w:bCs/>
          <w:color w:val="000000"/>
          <w:sz w:val="24"/>
          <w:szCs w:val="24"/>
        </w:rPr>
        <w:t xml:space="preserve">Равенство </w:t>
      </w:r>
      <w:r>
        <w:rPr>
          <w:rFonts w:cs="Times New Roman" w:ascii="Times New Roman" w:hAnsi="Times New Roman"/>
          <w:b/>
          <w:bCs/>
          <w:i/>
          <w:iCs/>
          <w:color w:val="000000"/>
          <w:sz w:val="24"/>
          <w:szCs w:val="24"/>
        </w:rPr>
        <w:t xml:space="preserve">на деле, </w:t>
      </w:r>
      <w:r>
        <w:rPr>
          <w:rFonts w:cs="Times New Roman" w:ascii="Times New Roman" w:hAnsi="Times New Roman"/>
          <w:b/>
          <w:bCs/>
          <w:color w:val="000000"/>
          <w:sz w:val="24"/>
          <w:szCs w:val="24"/>
        </w:rPr>
        <w:t xml:space="preserve">обусловленное внешними силами и законами, </w:t>
      </w:r>
      <w:r>
        <w:rPr>
          <w:rFonts w:cs="Times New Roman" w:ascii="Times New Roman" w:hAnsi="Times New Roman"/>
          <w:b/>
          <w:bCs/>
          <w:i/>
          <w:iCs/>
          <w:color w:val="000000"/>
          <w:sz w:val="24"/>
          <w:szCs w:val="24"/>
        </w:rPr>
        <w:t xml:space="preserve">исключало бы, л </w:t>
      </w:r>
      <w:r>
        <w:rPr>
          <w:rFonts w:cs="Times New Roman" w:ascii="Times New Roman" w:hAnsi="Times New Roman"/>
          <w:b/>
          <w:bCs/>
          <w:color w:val="000000"/>
          <w:sz w:val="24"/>
          <w:szCs w:val="24"/>
        </w:rPr>
        <w:t xml:space="preserve">не </w:t>
      </w:r>
      <w:r>
        <w:rPr>
          <w:rFonts w:cs="Times New Roman" w:ascii="Times New Roman" w:hAnsi="Times New Roman"/>
          <w:b/>
          <w:bCs/>
          <w:i/>
          <w:iCs/>
          <w:color w:val="000000"/>
          <w:sz w:val="24"/>
          <w:szCs w:val="24"/>
        </w:rPr>
        <w:t xml:space="preserve">создавало </w:t>
      </w:r>
      <w:r>
        <w:rPr>
          <w:rFonts w:cs="Times New Roman" w:ascii="Times New Roman" w:hAnsi="Times New Roman"/>
          <w:b/>
          <w:bCs/>
          <w:color w:val="000000"/>
          <w:sz w:val="24"/>
          <w:szCs w:val="24"/>
        </w:rPr>
        <w:t>справедливость. Оно исключало бы возможность подлинного само-вос-создания, что является высшей целью просвещенных существ где бы то ни бы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 же может </w:t>
      </w:r>
      <w:r>
        <w:rPr>
          <w:rFonts w:cs="Times New Roman" w:ascii="Times New Roman" w:hAnsi="Times New Roman"/>
          <w:b/>
          <w:bCs/>
          <w:i/>
          <w:iCs/>
          <w:color w:val="000000"/>
          <w:sz w:val="24"/>
          <w:szCs w:val="24"/>
        </w:rPr>
        <w:t xml:space="preserve">обеспечить </w:t>
      </w:r>
      <w:r>
        <w:rPr>
          <w:rFonts w:cs="Times New Roman" w:ascii="Times New Roman" w:hAnsi="Times New Roman"/>
          <w:b/>
          <w:bCs/>
          <w:color w:val="000000"/>
          <w:sz w:val="24"/>
          <w:szCs w:val="24"/>
        </w:rPr>
        <w:t xml:space="preserve">свободу возможностей? Системы, которые позволяли бы обществу удовлетворять основные потребности выживания каждого индивида, освобождая все существа для саморазвития и само-создания, вместо того, чтобы заниматься само-выживанием. Другими словами, системы, имитирующие подлинную систему, называемую жизнью, где </w:t>
      </w:r>
      <w:r>
        <w:rPr>
          <w:rFonts w:cs="Times New Roman" w:ascii="Times New Roman" w:hAnsi="Times New Roman"/>
          <w:b/>
          <w:bCs/>
          <w:i/>
          <w:iCs/>
          <w:color w:val="000000"/>
          <w:sz w:val="24"/>
          <w:szCs w:val="24"/>
        </w:rPr>
        <w:t>выживание гарантиров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кольку в </w:t>
      </w:r>
      <w:r>
        <w:rPr>
          <w:rFonts w:cs="Times New Roman" w:ascii="Times New Roman" w:hAnsi="Times New Roman"/>
          <w:b/>
          <w:bCs/>
          <w:i/>
          <w:iCs/>
          <w:color w:val="000000"/>
          <w:sz w:val="24"/>
          <w:szCs w:val="24"/>
        </w:rPr>
        <w:t xml:space="preserve">просвещенных </w:t>
      </w:r>
      <w:r>
        <w:rPr>
          <w:rFonts w:cs="Times New Roman" w:ascii="Times New Roman" w:hAnsi="Times New Roman"/>
          <w:b/>
          <w:bCs/>
          <w:color w:val="000000"/>
          <w:sz w:val="24"/>
          <w:szCs w:val="24"/>
        </w:rPr>
        <w:t>обществах не стоит вопрос о самовыживании, эти общества никогда не позволят одному из своих членов страдать, если хватает на всех. В таких обществах собственные интересы и основные общие интересы совпад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 одно общество, созданное вокруг мифа о “врожденном зле” или “выживании самых достойных”, не может достичь такого понима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это я понимаю. И вопрос о “мифе нашей культуры” —это то, что мне хотелось бы рассмотреть потом более подробно, вместе с поведением и этикой наиболее развитых цивилизаций. Но сейчас давай вернемся к вопросам, которые мы здесь поднял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дна из сложностей разговора с Тобой в том, что Твои ответы уводят нас в таких интересных направлениях, что иногда я сам забываю, с чего начал. Но на этот раз я не забыл. Мы обсуждали брак. Мы обсуждали любовь и ее требо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 любви </w:t>
      </w:r>
      <w:r>
        <w:rPr>
          <w:rFonts w:cs="Times New Roman" w:ascii="Times New Roman" w:hAnsi="Times New Roman"/>
          <w:b/>
          <w:bCs/>
          <w:i/>
          <w:iCs/>
          <w:color w:val="000000"/>
          <w:sz w:val="24"/>
          <w:szCs w:val="24"/>
        </w:rPr>
        <w:t xml:space="preserve">нет </w:t>
      </w:r>
      <w:r>
        <w:rPr>
          <w:rFonts w:cs="Times New Roman" w:ascii="Times New Roman" w:hAnsi="Times New Roman"/>
          <w:b/>
          <w:bCs/>
          <w:color w:val="000000"/>
          <w:sz w:val="24"/>
          <w:szCs w:val="24"/>
        </w:rPr>
        <w:t>никаких требований. Именно это делает ее любов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воя любовь к другому человеку содержит требования, это вообще не любовь, это поддел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это я пытаюсь тебе объяснить. Именно это я объясняю на все лады в ответ на все вопросы, которые ты сейчас задав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пример, в контексте брака имеет место обмен обетами, для чего любовь не требуется вовсе. Н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 xml:space="preserve">ее требуете, потому что вы не знаете, что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любовь. Точно так же вы даете любое другое обещание, </w:t>
      </w:r>
      <w:r>
        <w:rPr>
          <w:rFonts w:cs="Times New Roman" w:ascii="Times New Roman" w:hAnsi="Times New Roman"/>
          <w:b/>
          <w:bCs/>
          <w:i/>
          <w:iCs/>
          <w:color w:val="000000"/>
          <w:sz w:val="24"/>
          <w:szCs w:val="24"/>
        </w:rPr>
        <w:t>которого любовь никогда не требует,</w:t>
      </w:r>
    </w:p>
    <w:p>
      <w:pPr>
        <w:pStyle w:val="Normal"/>
        <w:widowControl w:val="false"/>
        <w:jc w:val="both"/>
        <w:rPr/>
      </w:pPr>
      <w:r>
        <w:rPr>
          <w:rFonts w:cs="Times New Roman" w:ascii="Times New Roman" w:hAnsi="Times New Roman"/>
          <w:color w:val="000000"/>
          <w:sz w:val="24"/>
          <w:szCs w:val="24"/>
        </w:rPr>
        <w:t xml:space="preserve">Значит, Ты </w:t>
      </w:r>
      <w:r>
        <w:rPr>
          <w:rFonts w:cs="Times New Roman" w:ascii="Times New Roman" w:hAnsi="Times New Roman"/>
          <w:i/>
          <w:iCs/>
          <w:color w:val="000000"/>
          <w:sz w:val="24"/>
          <w:szCs w:val="24"/>
        </w:rPr>
        <w:t xml:space="preserve">выступаешь </w:t>
      </w:r>
      <w:r>
        <w:rPr>
          <w:rFonts w:cs="Times New Roman" w:ascii="Times New Roman" w:hAnsi="Times New Roman"/>
          <w:color w:val="000000"/>
          <w:sz w:val="24"/>
          <w:szCs w:val="24"/>
        </w:rPr>
        <w:t>против бра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против” чего бы то ни было. Я просто описываю то, что виж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вы можете изменить то, что Я вижу. Вы можете перестроить свою общественную конструкцию, называемую “браком”, так, чтобы она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требовала того, чего никогда не требует Любовь, а вместо этого провозглашала то, </w:t>
      </w:r>
      <w:r>
        <w:rPr>
          <w:rFonts w:cs="Times New Roman" w:ascii="Times New Roman" w:hAnsi="Times New Roman"/>
          <w:b/>
          <w:bCs/>
          <w:i/>
          <w:iCs/>
          <w:color w:val="000000"/>
          <w:sz w:val="24"/>
          <w:szCs w:val="24"/>
        </w:rPr>
        <w:t>что может провозгласить только любов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ругими словами, изменить брачный об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 только это. Изменить </w:t>
      </w:r>
      <w:r>
        <w:rPr>
          <w:rFonts w:cs="Times New Roman" w:ascii="Times New Roman" w:hAnsi="Times New Roman"/>
          <w:b/>
          <w:bCs/>
          <w:i/>
          <w:iCs/>
          <w:color w:val="000000"/>
          <w:sz w:val="24"/>
          <w:szCs w:val="24"/>
        </w:rPr>
        <w:t xml:space="preserve">ожидания, </w:t>
      </w:r>
      <w:r>
        <w:rPr>
          <w:rFonts w:cs="Times New Roman" w:ascii="Times New Roman" w:hAnsi="Times New Roman"/>
          <w:b/>
          <w:bCs/>
          <w:color w:val="000000"/>
          <w:sz w:val="24"/>
          <w:szCs w:val="24"/>
        </w:rPr>
        <w:t>на которых основан этот обет. Эти ожидания трудно будет изменить, потому что они—ваше культурное наследие. Они, в свою очередь, исходят из мифов вашей культур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вот, мы опять вернулись к мифам: почему для Тебя это так важ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Я надеюсь указать тебе правильное направление. Я вижу, куда, по твоим словам, вы хотите идти вместе со своим обществом, и надеюсь найти человеческие слова и человеческие понятия, которые могли бы направить тебя ту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огу Я привести один пример?</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удь доб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ин из мифов вашей культуры о любви состоит в том, что любовь должна давать, а не получать. Это стало требованием культуры. И в то же время это приводит вас к сумасшествию и приносит больше вреда, чем ты можешь себе представ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 и сохранение плохих браков приводит к всевозможным дисфункциональным взаимоотношениям, но никто—ни ваши родители, у которых вы ищете совета, ни ваше духовенство, у которого вы ищете вдохновения, ни ваши психологи и психиатры, у которых вы ищете ясности, ни даже ваши писатели и художники, у которых вы ищете интеллектуального руководства, —не отваживают ся бросить вызов господствующему мифу вашей культур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результате слагаются песни, пишутся романы, создаются фильмы, даются наставления, читаются молитвы, которые увековечивают Миф. Поэтому все вы </w:t>
      </w:r>
      <w:r>
        <w:rPr>
          <w:rFonts w:cs="Times New Roman" w:ascii="Times New Roman" w:hAnsi="Times New Roman"/>
          <w:b/>
          <w:bCs/>
          <w:i/>
          <w:iCs/>
          <w:color w:val="000000"/>
          <w:sz w:val="24"/>
          <w:szCs w:val="24"/>
        </w:rPr>
        <w:t>продолжаете жить согласно этому миф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ы не можете этого не 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се же проблема не в </w:t>
      </w:r>
      <w:r>
        <w:rPr>
          <w:rFonts w:cs="Times New Roman" w:ascii="Times New Roman" w:hAnsi="Times New Roman"/>
          <w:b/>
          <w:bCs/>
          <w:i/>
          <w:iCs/>
          <w:color w:val="000000"/>
          <w:sz w:val="24"/>
          <w:szCs w:val="24"/>
        </w:rPr>
        <w:t xml:space="preserve">вас, </w:t>
      </w:r>
      <w:r>
        <w:rPr>
          <w:rFonts w:cs="Times New Roman" w:ascii="Times New Roman" w:hAnsi="Times New Roman"/>
          <w:b/>
          <w:bCs/>
          <w:color w:val="000000"/>
          <w:sz w:val="24"/>
          <w:szCs w:val="24"/>
        </w:rPr>
        <w:t>проблема в Миф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азве любить —не значит отдавать, а не получа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ет.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 знач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И никогда не значил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Ты Сам говорил минуту назад, что “любовь не выдвигает никаких требований”. Ты говорил, что </w:t>
      </w:r>
      <w:r>
        <w:rPr>
          <w:rFonts w:cs="Times New Roman" w:ascii="Times New Roman" w:hAnsi="Times New Roman"/>
          <w:i/>
          <w:iCs/>
          <w:color w:val="000000"/>
          <w:sz w:val="24"/>
          <w:szCs w:val="24"/>
        </w:rPr>
        <w:t>именно это делает ее любов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и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для меня это звучит как “отдавать вместо того, чтобы получ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чит, тебе следует перечитать Главу восьмую из </w:t>
      </w:r>
      <w:r>
        <w:rPr>
          <w:rFonts w:cs="Times New Roman" w:ascii="Times New Roman" w:hAnsi="Times New Roman"/>
          <w:b/>
          <w:bCs/>
          <w:i/>
          <w:iCs/>
          <w:color w:val="000000"/>
          <w:sz w:val="24"/>
          <w:szCs w:val="24"/>
        </w:rPr>
        <w:t xml:space="preserve">Книги 1. </w:t>
      </w:r>
      <w:r>
        <w:rPr>
          <w:rFonts w:cs="Times New Roman" w:ascii="Times New Roman" w:hAnsi="Times New Roman"/>
          <w:b/>
          <w:bCs/>
          <w:color w:val="000000"/>
          <w:sz w:val="24"/>
          <w:szCs w:val="24"/>
        </w:rPr>
        <w:t>Все, на что я ссылаюсь здесь, я объяснял тебе там. Предполагалось, что этот диалог будет читаться последовательно и рассматриваться в цел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знаю. Но для тех, кто дойдет до этих слов, не прочтя </w:t>
      </w:r>
      <w:r>
        <w:rPr>
          <w:rFonts w:cs="Times New Roman" w:ascii="Times New Roman" w:hAnsi="Times New Roman"/>
          <w:i/>
          <w:iCs/>
          <w:color w:val="000000"/>
          <w:sz w:val="24"/>
          <w:szCs w:val="24"/>
        </w:rPr>
        <w:t xml:space="preserve">Книги </w:t>
      </w:r>
      <w:r>
        <w:rPr>
          <w:rFonts w:cs="Times New Roman" w:ascii="Times New Roman" w:hAnsi="Times New Roman"/>
          <w:i/>
          <w:iCs/>
          <w:color w:val="000000"/>
          <w:sz w:val="24"/>
          <w:szCs w:val="24"/>
          <w:lang w:val="en-US"/>
        </w:rPr>
        <w:t xml:space="preserve">I: </w:t>
      </w:r>
      <w:r>
        <w:rPr>
          <w:rFonts w:cs="Times New Roman" w:ascii="Times New Roman" w:hAnsi="Times New Roman"/>
          <w:color w:val="000000"/>
          <w:sz w:val="24"/>
          <w:szCs w:val="24"/>
        </w:rPr>
        <w:t xml:space="preserve">объясни, пожалуйста, что ты здесь имеешь в виду? Потому что, откровенно говоря, я тоже хотел бы повторить все еще раз, и, мне кажется, на этот раз я начинаю </w:t>
      </w:r>
      <w:r>
        <w:rPr>
          <w:rFonts w:cs="Times New Roman" w:ascii="Times New Roman" w:hAnsi="Times New Roman"/>
          <w:i/>
          <w:iCs/>
          <w:color w:val="000000"/>
          <w:sz w:val="24"/>
          <w:szCs w:val="24"/>
        </w:rPr>
        <w:t xml:space="preserve">понимать </w:t>
      </w:r>
      <w:r>
        <w:rPr>
          <w:rFonts w:cs="Times New Roman" w:ascii="Times New Roman" w:hAnsi="Times New Roman"/>
          <w:color w:val="000000"/>
          <w:sz w:val="24"/>
          <w:szCs w:val="24"/>
        </w:rPr>
        <w:t>эту заум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Начн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что ты делаешь, ты делаешь для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истина, потому что ты и все остальные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ледовательно, то, что ты делаешь для других, ты делаешь для себя. То, чего тебе не удается сделать для других, тебе не удается сделать для себя. Что хорошо для других, хорошо для тебя, и что плохо для других, плохо для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сновополагающая истина. Но именно эту истину вы чаще всего игнориру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устанавливаешь отношения с другим человеком, эти отношения преследуют только одну цель. Они служат для тебя средством решить и заявить, создать и выразить, испытать и удовлетворить свое высшее представление о том, Кто Т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А если тот, Кто Ты Есть в Действительности, —человек добрый и внимательный, заботливый и сопереживающий, сострадающий и любящий, значит, когда ты </w:t>
      </w:r>
      <w:r>
        <w:rPr>
          <w:rFonts w:cs="Times New Roman" w:ascii="Times New Roman" w:hAnsi="Times New Roman"/>
          <w:b/>
          <w:bCs/>
          <w:i/>
          <w:iCs/>
          <w:color w:val="000000"/>
          <w:sz w:val="24"/>
          <w:szCs w:val="24"/>
        </w:rPr>
        <w:t xml:space="preserve">проявляешь себя </w:t>
      </w:r>
      <w:r>
        <w:rPr>
          <w:rFonts w:cs="Times New Roman" w:ascii="Times New Roman" w:hAnsi="Times New Roman"/>
          <w:b/>
          <w:bCs/>
          <w:color w:val="000000"/>
          <w:sz w:val="24"/>
          <w:szCs w:val="24"/>
        </w:rPr>
        <w:t xml:space="preserve">таким по отношению к другим, ты предоставляешь своему </w:t>
      </w:r>
      <w:r>
        <w:rPr>
          <w:rFonts w:cs="Times New Roman" w:ascii="Times New Roman" w:hAnsi="Times New Roman"/>
          <w:b/>
          <w:bCs/>
          <w:i/>
          <w:iCs/>
          <w:color w:val="000000"/>
          <w:sz w:val="24"/>
          <w:szCs w:val="24"/>
        </w:rPr>
        <w:t xml:space="preserve">Я </w:t>
      </w:r>
      <w:r>
        <w:rPr>
          <w:rFonts w:cs="Times New Roman" w:ascii="Times New Roman" w:hAnsi="Times New Roman"/>
          <w:b/>
          <w:bCs/>
          <w:color w:val="000000"/>
          <w:sz w:val="24"/>
          <w:szCs w:val="24"/>
        </w:rPr>
        <w:t>величайшее переживание, ради которого ты пришел в тело.</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менно для этого вы решили воспользоваться телом. </w:t>
      </w:r>
      <w:r>
        <w:rPr>
          <w:rFonts w:cs="Times New Roman" w:ascii="Times New Roman" w:hAnsi="Times New Roman"/>
          <w:b/>
          <w:bCs/>
          <w:color w:val="000000"/>
          <w:sz w:val="24"/>
          <w:szCs w:val="24"/>
        </w:rPr>
        <w:t>Потому что только в физическом царстве относительного вы можете узнать себя в этих проявлениях. В царстве абсолюта, из которого вы пришли, получить подобные знания невозмож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это я объяснял тебе значительно подробнее в </w:t>
      </w:r>
      <w:r>
        <w:rPr>
          <w:rFonts w:cs="Times New Roman" w:ascii="Times New Roman" w:hAnsi="Times New Roman"/>
          <w:b/>
          <w:bCs/>
          <w:i/>
          <w:iCs/>
          <w:color w:val="000000"/>
          <w:sz w:val="24"/>
          <w:szCs w:val="24"/>
        </w:rPr>
        <w:t>Книге 1.</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вот, если тот, Кто Ты Есть в Действительности, —это существо, которое не любит Себя, которое позволяет другим плохо с Собой обращаться, наносить вред и уничтожать, значит, ты продолжаешь вести себя таким образом, что позволяешь себе испытывать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если ты </w:t>
      </w:r>
      <w:r>
        <w:rPr>
          <w:rFonts w:cs="Times New Roman" w:ascii="Times New Roman" w:hAnsi="Times New Roman"/>
          <w:b/>
          <w:bCs/>
          <w:i/>
          <w:iCs/>
          <w:color w:val="000000"/>
          <w:sz w:val="24"/>
          <w:szCs w:val="24"/>
        </w:rPr>
        <w:t xml:space="preserve">действительно </w:t>
      </w:r>
      <w:r>
        <w:rPr>
          <w:rFonts w:cs="Times New Roman" w:ascii="Times New Roman" w:hAnsi="Times New Roman"/>
          <w:b/>
          <w:bCs/>
          <w:color w:val="000000"/>
          <w:sz w:val="24"/>
          <w:szCs w:val="24"/>
        </w:rPr>
        <w:t xml:space="preserve">человек добрый и внимательный, заботливый и сопереживающий, сострадающий и любящий, ты включишь свое </w:t>
      </w:r>
      <w:r>
        <w:rPr>
          <w:rFonts w:cs="Times New Roman" w:ascii="Times New Roman" w:hAnsi="Times New Roman"/>
          <w:b/>
          <w:bCs/>
          <w:i/>
          <w:iCs/>
          <w:color w:val="000000"/>
          <w:sz w:val="24"/>
          <w:szCs w:val="24"/>
        </w:rPr>
        <w:t xml:space="preserve">Я </w:t>
      </w:r>
      <w:r>
        <w:rPr>
          <w:rFonts w:cs="Times New Roman" w:ascii="Times New Roman" w:hAnsi="Times New Roman"/>
          <w:b/>
          <w:bCs/>
          <w:color w:val="000000"/>
          <w:sz w:val="24"/>
          <w:szCs w:val="24"/>
        </w:rPr>
        <w:t xml:space="preserve">в число тех, по отношению к кому ты таким </w:t>
      </w:r>
      <w:r>
        <w:rPr>
          <w:rFonts w:cs="Times New Roman" w:ascii="Times New Roman" w:hAnsi="Times New Roman"/>
          <w:b/>
          <w:bCs/>
          <w:i/>
          <w:iCs/>
          <w:color w:val="000000"/>
          <w:sz w:val="24"/>
          <w:szCs w:val="24"/>
        </w:rPr>
        <w:t>являешься.</w:t>
      </w:r>
    </w:p>
    <w:p>
      <w:pPr>
        <w:pStyle w:val="Normal"/>
        <w:ind w:left="284" w:hanging="0"/>
        <w:jc w:val="both"/>
        <w:rPr/>
      </w:pPr>
      <w:r>
        <w:rPr>
          <w:rFonts w:cs="Times New Roman" w:ascii="Times New Roman" w:hAnsi="Times New Roman"/>
          <w:b/>
          <w:bCs/>
          <w:color w:val="000000"/>
          <w:sz w:val="24"/>
          <w:szCs w:val="24"/>
        </w:rPr>
        <w:t xml:space="preserve">Ты на самом деле должен </w:t>
      </w:r>
      <w:r>
        <w:rPr>
          <w:rFonts w:cs="Times New Roman" w:ascii="Times New Roman" w:hAnsi="Times New Roman"/>
          <w:b/>
          <w:bCs/>
          <w:i/>
          <w:iCs/>
          <w:color w:val="000000"/>
          <w:sz w:val="24"/>
          <w:szCs w:val="24"/>
        </w:rPr>
        <w:t xml:space="preserve">начинать с </w:t>
      </w:r>
      <w:r>
        <w:rPr>
          <w:rFonts w:cs="Times New Roman" w:ascii="Times New Roman" w:hAnsi="Times New Roman"/>
          <w:b/>
          <w:bCs/>
          <w:color w:val="000000"/>
          <w:sz w:val="24"/>
          <w:szCs w:val="24"/>
        </w:rPr>
        <w:t xml:space="preserve">себя. Ты должен в этих вопросах </w:t>
      </w:r>
      <w:r>
        <w:rPr>
          <w:rFonts w:cs="Times New Roman" w:ascii="Times New Roman" w:hAnsi="Times New Roman"/>
          <w:b/>
          <w:bCs/>
          <w:i/>
          <w:iCs/>
          <w:color w:val="000000"/>
          <w:sz w:val="24"/>
          <w:szCs w:val="24"/>
        </w:rPr>
        <w:t>ставить себя на первое мес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в жизни зависит от того, кем ты стремишься быть. Если, например, ты стремишься быть Одним со всеми остальными (то есть если ты стремишься </w:t>
      </w:r>
      <w:r>
        <w:rPr>
          <w:rFonts w:cs="Times New Roman" w:ascii="Times New Roman" w:hAnsi="Times New Roman"/>
          <w:b/>
          <w:bCs/>
          <w:i/>
          <w:iCs/>
          <w:color w:val="000000"/>
          <w:sz w:val="24"/>
          <w:szCs w:val="24"/>
        </w:rPr>
        <w:t xml:space="preserve">проверить на опыте </w:t>
      </w:r>
      <w:r>
        <w:rPr>
          <w:rFonts w:cs="Times New Roman" w:ascii="Times New Roman" w:hAnsi="Times New Roman"/>
          <w:b/>
          <w:bCs/>
          <w:color w:val="000000"/>
          <w:sz w:val="24"/>
          <w:szCs w:val="24"/>
        </w:rPr>
        <w:t xml:space="preserve">представление, которое, как ты уже знаешь, является истинным), ты будешь вести себя совсем особым образом —так, чтобы это позволило тебе ощутить и проявить свое Единство. И когда ты будешь что-то делать исходя из этого, тебе не будет казаться, что ты делаешь что-то для </w:t>
      </w:r>
      <w:r>
        <w:rPr>
          <w:rFonts w:cs="Times New Roman" w:ascii="Times New Roman" w:hAnsi="Times New Roman"/>
          <w:b/>
          <w:bCs/>
          <w:i/>
          <w:iCs/>
          <w:color w:val="000000"/>
          <w:sz w:val="24"/>
          <w:szCs w:val="24"/>
        </w:rPr>
        <w:t xml:space="preserve">кого-то еще, </w:t>
      </w:r>
      <w:r>
        <w:rPr>
          <w:rFonts w:cs="Times New Roman" w:ascii="Times New Roman" w:hAnsi="Times New Roman"/>
          <w:b/>
          <w:bCs/>
          <w:color w:val="000000"/>
          <w:sz w:val="24"/>
          <w:szCs w:val="24"/>
        </w:rPr>
        <w:t xml:space="preserve">ты будешь делать это </w:t>
      </w:r>
      <w:r>
        <w:rPr>
          <w:rFonts w:cs="Times New Roman" w:ascii="Times New Roman" w:hAnsi="Times New Roman"/>
          <w:b/>
          <w:bCs/>
          <w:i/>
          <w:iCs/>
          <w:color w:val="000000"/>
          <w:sz w:val="24"/>
          <w:szCs w:val="24"/>
        </w:rPr>
        <w:t>для своего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это будет справедливо независимо от того, что ты ищешь. Если то, что ты ищешь, это любовь, ты будешь делать то, что ты любишь, с другими. Не </w:t>
      </w:r>
      <w:r>
        <w:rPr>
          <w:rFonts w:cs="Times New Roman" w:ascii="Times New Roman" w:hAnsi="Times New Roman"/>
          <w:b/>
          <w:bCs/>
          <w:i/>
          <w:iCs/>
          <w:color w:val="000000"/>
          <w:sz w:val="24"/>
          <w:szCs w:val="24"/>
        </w:rPr>
        <w:t xml:space="preserve">для </w:t>
      </w:r>
      <w:r>
        <w:rPr>
          <w:rFonts w:cs="Times New Roman" w:ascii="Times New Roman" w:hAnsi="Times New Roman"/>
          <w:b/>
          <w:bCs/>
          <w:color w:val="000000"/>
          <w:sz w:val="24"/>
          <w:szCs w:val="24"/>
        </w:rPr>
        <w:t xml:space="preserve">других, а </w:t>
      </w:r>
      <w:r>
        <w:rPr>
          <w:rFonts w:cs="Times New Roman" w:ascii="Times New Roman" w:hAnsi="Times New Roman"/>
          <w:b/>
          <w:bCs/>
          <w:i/>
          <w:iCs/>
          <w:color w:val="000000"/>
          <w:sz w:val="24"/>
          <w:szCs w:val="24"/>
        </w:rPr>
        <w:t xml:space="preserve">с </w:t>
      </w:r>
      <w:r>
        <w:rPr>
          <w:rFonts w:cs="Times New Roman" w:ascii="Times New Roman" w:hAnsi="Times New Roman"/>
          <w:b/>
          <w:bCs/>
          <w:color w:val="000000"/>
          <w:sz w:val="24"/>
          <w:szCs w:val="24"/>
        </w:rPr>
        <w:t>друг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рати внимание на разницу. Постарайся уловить нюанс. Ты будешь делать то, что ты любишь, </w:t>
      </w:r>
      <w:r>
        <w:rPr>
          <w:rFonts w:cs="Times New Roman" w:ascii="Times New Roman" w:hAnsi="Times New Roman"/>
          <w:b/>
          <w:bCs/>
          <w:i/>
          <w:iCs/>
          <w:color w:val="000000"/>
          <w:sz w:val="24"/>
          <w:szCs w:val="24"/>
        </w:rPr>
        <w:t xml:space="preserve">с </w:t>
      </w:r>
      <w:r>
        <w:rPr>
          <w:rFonts w:cs="Times New Roman" w:ascii="Times New Roman" w:hAnsi="Times New Roman"/>
          <w:b/>
          <w:bCs/>
          <w:color w:val="000000"/>
          <w:sz w:val="24"/>
          <w:szCs w:val="24"/>
        </w:rPr>
        <w:t xml:space="preserve">другим </w:t>
      </w:r>
      <w:r>
        <w:rPr>
          <w:rFonts w:cs="Times New Roman" w:ascii="Times New Roman" w:hAnsi="Times New Roman"/>
          <w:b/>
          <w:bCs/>
          <w:i/>
          <w:iCs/>
          <w:color w:val="000000"/>
          <w:sz w:val="24"/>
          <w:szCs w:val="24"/>
        </w:rPr>
        <w:t xml:space="preserve">для </w:t>
      </w:r>
      <w:r>
        <w:rPr>
          <w:rFonts w:cs="Times New Roman" w:ascii="Times New Roman" w:hAnsi="Times New Roman"/>
          <w:b/>
          <w:bCs/>
          <w:color w:val="000000"/>
          <w:sz w:val="24"/>
          <w:szCs w:val="24"/>
        </w:rPr>
        <w:t xml:space="preserve">своего </w:t>
      </w:r>
      <w:r>
        <w:rPr>
          <w:rFonts w:cs="Times New Roman" w:ascii="Times New Roman" w:hAnsi="Times New Roman"/>
          <w:b/>
          <w:bCs/>
          <w:i/>
          <w:iCs/>
          <w:color w:val="000000"/>
          <w:sz w:val="24"/>
          <w:szCs w:val="24"/>
        </w:rPr>
        <w:t>Я—</w:t>
      </w:r>
      <w:r>
        <w:rPr>
          <w:rFonts w:cs="Times New Roman" w:ascii="Times New Roman" w:hAnsi="Times New Roman"/>
          <w:b/>
          <w:bCs/>
          <w:color w:val="000000"/>
          <w:sz w:val="24"/>
          <w:szCs w:val="24"/>
        </w:rPr>
        <w:t>так что ты сможешь претворить в жизнь и испытать свое самое прекрасное представление о своем Я и о том, Кто Т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этом смысле невозможно сделать </w:t>
      </w:r>
      <w:r>
        <w:rPr>
          <w:rFonts w:cs="Times New Roman" w:ascii="Times New Roman" w:hAnsi="Times New Roman"/>
          <w:b/>
          <w:bCs/>
          <w:i/>
          <w:iCs/>
          <w:color w:val="000000"/>
          <w:sz w:val="24"/>
          <w:szCs w:val="24"/>
        </w:rPr>
        <w:t xml:space="preserve">ничего </w:t>
      </w:r>
      <w:r>
        <w:rPr>
          <w:rFonts w:cs="Times New Roman" w:ascii="Times New Roman" w:hAnsi="Times New Roman"/>
          <w:b/>
          <w:bCs/>
          <w:color w:val="000000"/>
          <w:sz w:val="24"/>
          <w:szCs w:val="24"/>
        </w:rPr>
        <w:t xml:space="preserve">для других, поскольку любое действие по собственной воле является в буквальном смысле </w:t>
      </w:r>
      <w:r>
        <w:rPr>
          <w:rFonts w:cs="Times New Roman" w:ascii="Times New Roman" w:hAnsi="Times New Roman"/>
          <w:b/>
          <w:bCs/>
          <w:i/>
          <w:iCs/>
          <w:color w:val="000000"/>
          <w:sz w:val="24"/>
          <w:szCs w:val="24"/>
        </w:rPr>
        <w:t xml:space="preserve">только этим — </w:t>
      </w:r>
      <w:r>
        <w:rPr>
          <w:rFonts w:cs="Times New Roman" w:ascii="Times New Roman" w:hAnsi="Times New Roman"/>
          <w:b/>
          <w:bCs/>
          <w:color w:val="000000"/>
          <w:sz w:val="24"/>
          <w:szCs w:val="24"/>
        </w:rPr>
        <w:t xml:space="preserve">“действием”. Ты </w:t>
      </w:r>
      <w:r>
        <w:rPr>
          <w:rFonts w:cs="Times New Roman" w:ascii="Times New Roman" w:hAnsi="Times New Roman"/>
          <w:b/>
          <w:bCs/>
          <w:i/>
          <w:iCs/>
          <w:color w:val="000000"/>
          <w:sz w:val="24"/>
          <w:szCs w:val="24"/>
        </w:rPr>
        <w:t xml:space="preserve">действуешь. </w:t>
      </w:r>
      <w:r>
        <w:rPr>
          <w:rFonts w:cs="Times New Roman" w:ascii="Times New Roman" w:hAnsi="Times New Roman"/>
          <w:b/>
          <w:bCs/>
          <w:color w:val="000000"/>
          <w:sz w:val="24"/>
          <w:szCs w:val="24"/>
        </w:rPr>
        <w:t xml:space="preserve">То есть создаешь и играешь роль. Ты не </w:t>
      </w:r>
      <w:r>
        <w:rPr>
          <w:rFonts w:cs="Times New Roman" w:ascii="Times New Roman" w:hAnsi="Times New Roman"/>
          <w:b/>
          <w:bCs/>
          <w:i/>
          <w:iCs/>
          <w:color w:val="000000"/>
          <w:sz w:val="24"/>
          <w:szCs w:val="24"/>
        </w:rPr>
        <w:t xml:space="preserve">притворяешься. </w:t>
      </w:r>
      <w:r>
        <w:rPr>
          <w:rFonts w:cs="Times New Roman" w:ascii="Times New Roman" w:hAnsi="Times New Roman"/>
          <w:b/>
          <w:bCs/>
          <w:color w:val="000000"/>
          <w:sz w:val="24"/>
          <w:szCs w:val="24"/>
        </w:rPr>
        <w:t xml:space="preserve">Это действительно </w:t>
      </w:r>
      <w:r>
        <w:rPr>
          <w:rFonts w:cs="Times New Roman" w:ascii="Times New Roman" w:hAnsi="Times New Roman"/>
          <w:b/>
          <w:bCs/>
          <w:i/>
          <w:iCs/>
          <w:color w:val="000000"/>
          <w:sz w:val="24"/>
          <w:szCs w:val="24"/>
        </w:rPr>
        <w:t>соверш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человеческое </w:t>
      </w:r>
      <w:r>
        <w:rPr>
          <w:rFonts w:cs="Times New Roman" w:ascii="Times New Roman" w:hAnsi="Times New Roman"/>
          <w:b/>
          <w:bCs/>
          <w:i/>
          <w:iCs/>
          <w:color w:val="000000"/>
          <w:sz w:val="24"/>
          <w:szCs w:val="24"/>
        </w:rPr>
        <w:t>существо</w:t>
      </w:r>
      <w:r>
        <w:rPr>
          <w:rFonts w:cs="Times New Roman" w:ascii="Times New Roman" w:hAnsi="Times New Roman"/>
          <w:b/>
          <w:bCs/>
          <w:i/>
          <w:iCs/>
          <w:color w:val="000000"/>
          <w:sz w:val="24"/>
          <w:szCs w:val="24"/>
          <w:lang w:val="en-US"/>
        </w:rPr>
        <w:t xml:space="preserve">. </w:t>
      </w:r>
      <w:r>
        <w:rPr>
          <w:rFonts w:cs="Times New Roman" w:ascii="Times New Roman" w:hAnsi="Times New Roman"/>
          <w:b/>
          <w:bCs/>
          <w:color w:val="000000"/>
          <w:sz w:val="24"/>
          <w:szCs w:val="24"/>
        </w:rPr>
        <w:t>И каким будет это существо, решать и выбирать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 Шекспир говорил: Весь мир —сцена, а люди —актер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 также говорил: “Быть или не быть, вот в чем вопро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он </w:t>
      </w:r>
      <w:r>
        <w:rPr>
          <w:rFonts w:cs="Times New Roman" w:ascii="Times New Roman" w:hAnsi="Times New Roman"/>
          <w:b/>
          <w:bCs/>
          <w:i/>
          <w:iCs/>
          <w:color w:val="000000"/>
          <w:sz w:val="24"/>
          <w:szCs w:val="24"/>
        </w:rPr>
        <w:t xml:space="preserve">также </w:t>
      </w:r>
      <w:r>
        <w:rPr>
          <w:rFonts w:cs="Times New Roman" w:ascii="Times New Roman" w:hAnsi="Times New Roman"/>
          <w:b/>
          <w:bCs/>
          <w:color w:val="000000"/>
          <w:sz w:val="24"/>
          <w:szCs w:val="24"/>
        </w:rPr>
        <w:t>говорил: “Если ты будешь верным собственному Я, и следовать этому, как ночь следует за днем, ты не сможешь лгать ник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верен собственному Я, когда ты не </w:t>
      </w:r>
      <w:r>
        <w:rPr>
          <w:rFonts w:cs="Times New Roman" w:ascii="Times New Roman" w:hAnsi="Times New Roman"/>
          <w:b/>
          <w:bCs/>
          <w:i/>
          <w:iCs/>
          <w:color w:val="000000"/>
          <w:sz w:val="24"/>
          <w:szCs w:val="24"/>
        </w:rPr>
        <w:t xml:space="preserve">предаешь свое Я, </w:t>
      </w:r>
      <w:r>
        <w:rPr>
          <w:rFonts w:cs="Times New Roman" w:ascii="Times New Roman" w:hAnsi="Times New Roman"/>
          <w:b/>
          <w:bCs/>
          <w:color w:val="000000"/>
          <w:sz w:val="24"/>
          <w:szCs w:val="24"/>
        </w:rPr>
        <w:t>ты знаешь, что то, что “кажется” “отдаваемым”, ты на самом деле “получаешь”. Ты в буквальном смысле опять отдаешь себя своему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не можешь по-настоящему “отдавать” другому по той простой причине, что никаких “других” </w:t>
      </w:r>
      <w:r>
        <w:rPr>
          <w:rFonts w:cs="Times New Roman" w:ascii="Times New Roman" w:hAnsi="Times New Roman"/>
          <w:b/>
          <w:bCs/>
          <w:i/>
          <w:iCs/>
          <w:color w:val="000000"/>
          <w:sz w:val="24"/>
          <w:szCs w:val="24"/>
        </w:rPr>
        <w:t xml:space="preserve">не существует. </w:t>
      </w:r>
      <w:r>
        <w:rPr>
          <w:rFonts w:cs="Times New Roman" w:ascii="Times New Roman" w:hAnsi="Times New Roman"/>
          <w:b/>
          <w:bCs/>
          <w:color w:val="000000"/>
          <w:sz w:val="24"/>
          <w:szCs w:val="24"/>
        </w:rPr>
        <w:t>Если Мы — Одно, значит, есть только Т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ногда мне это напоминает семантический “трюк”, способ ме-нять слова местами, чтобы изменить их смыс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не трюк, это </w:t>
      </w:r>
      <w:r>
        <w:rPr>
          <w:rFonts w:cs="Times New Roman" w:ascii="Times New Roman" w:hAnsi="Times New Roman"/>
          <w:b/>
          <w:bCs/>
          <w:i/>
          <w:iCs/>
          <w:color w:val="000000"/>
          <w:sz w:val="24"/>
          <w:szCs w:val="24"/>
        </w:rPr>
        <w:t xml:space="preserve">волшебство! </w:t>
      </w:r>
      <w:r>
        <w:rPr>
          <w:rFonts w:cs="Times New Roman" w:ascii="Times New Roman" w:hAnsi="Times New Roman"/>
          <w:b/>
          <w:bCs/>
          <w:color w:val="000000"/>
          <w:sz w:val="24"/>
          <w:szCs w:val="24"/>
        </w:rPr>
        <w:t>И речь идет не об изменении порядка слов, чтобы изменить их смысл, а об изменении восприятия, чтобы изменить пережив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е переживание чего бы то ни было основано на твоем восприятии, а восприятие основано на понимании. Понимание же основано па ваших мифах. </w:t>
      </w:r>
      <w:r>
        <w:rPr>
          <w:rFonts w:cs="Times New Roman" w:ascii="Times New Roman" w:hAnsi="Times New Roman"/>
          <w:b/>
          <w:bCs/>
          <w:i/>
          <w:iCs/>
          <w:color w:val="000000"/>
          <w:sz w:val="24"/>
          <w:szCs w:val="24"/>
        </w:rPr>
        <w:t>Вот об этом мы и должны говор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Я говорю тебе: мифы вашей культуры не служат вам. Они не ведут вас к тому, к чему, по вашим словам, вы хотите прий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ибо вы лжете себе относительно того, к чему, по вашим словам, вы хотите прийти, либо вы не видите того, что вы этого не получаете. Ни как индивиды, ни как страна, ни как вид или рас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нас, есть еще другие виды?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 да, определен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ж, я ждал очень долго. Расскажи мне о н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коро. Совсем скоро. Но вначале я хочу рассказать о том, как вы можете изменить свое изобретение, называемое “браком”, чтобы оно привело вас ближе к тому, к чему, по вашим словам, вы хотите прий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 нужно его разрушать, не нужно от него избавляться — </w:t>
      </w:r>
      <w:r>
        <w:rPr>
          <w:rFonts w:cs="Times New Roman" w:ascii="Times New Roman" w:hAnsi="Times New Roman"/>
          <w:b/>
          <w:bCs/>
          <w:i/>
          <w:iCs/>
          <w:color w:val="000000"/>
          <w:sz w:val="24"/>
          <w:szCs w:val="24"/>
        </w:rPr>
        <w:t>просто измени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хорошо, я действительно хочу узнать об этом. Я действительно хочу знать, существует ли </w:t>
      </w:r>
      <w:r>
        <w:rPr>
          <w:rFonts w:cs="Times New Roman" w:ascii="Times New Roman" w:hAnsi="Times New Roman"/>
          <w:i/>
          <w:iCs/>
          <w:color w:val="000000"/>
          <w:sz w:val="24"/>
          <w:szCs w:val="24"/>
        </w:rPr>
        <w:t xml:space="preserve">хоть какой-либо </w:t>
      </w:r>
      <w:r>
        <w:rPr>
          <w:rFonts w:cs="Times New Roman" w:ascii="Times New Roman" w:hAnsi="Times New Roman"/>
          <w:color w:val="000000"/>
          <w:sz w:val="24"/>
          <w:szCs w:val="24"/>
        </w:rPr>
        <w:t>способ поз волить человеческим существам выражать настоящую любовь. Итак, я заканчиваю эту главу нашего диалога тем, с чего начал. Какие ограничение мы должны налагать — кое-кто сказал бы “обязаны налагать” — на это свое выраж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икаких. Вообще никаких ограничений. И именно это </w:t>
      </w:r>
      <w:r>
        <w:rPr>
          <w:rFonts w:cs="Times New Roman" w:ascii="Times New Roman" w:hAnsi="Times New Roman"/>
          <w:b/>
          <w:bCs/>
          <w:i/>
          <w:iCs/>
          <w:color w:val="000000"/>
          <w:sz w:val="24"/>
          <w:szCs w:val="24"/>
        </w:rPr>
        <w:t>должен утверждать ваш брачный об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Это удивительно, потому что как раз это </w:t>
      </w:r>
      <w:r>
        <w:rPr>
          <w:rFonts w:cs="Times New Roman" w:ascii="Times New Roman" w:hAnsi="Times New Roman"/>
          <w:i/>
          <w:iCs/>
          <w:color w:val="000000"/>
          <w:sz w:val="24"/>
          <w:szCs w:val="24"/>
        </w:rPr>
        <w:t xml:space="preserve">утверждает </w:t>
      </w:r>
      <w:r>
        <w:rPr>
          <w:rFonts w:cs="Times New Roman" w:ascii="Times New Roman" w:hAnsi="Times New Roman"/>
          <w:color w:val="000000"/>
          <w:sz w:val="24"/>
          <w:szCs w:val="24"/>
        </w:rPr>
        <w:t>наш брачный обет с Нэнс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огда мы с Нэнси решили пожениться, мне вдруг захотелось написать совершенно новый набор брачных обеща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Нэнси меня поддержала. Она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гласилась со мной, что мы не можем изменить слова обета, который стал “традиционным” при бракосочетания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на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Мы сели и создали </w:t>
      </w:r>
      <w:r>
        <w:rPr>
          <w:rFonts w:cs="Times New Roman" w:ascii="Times New Roman" w:hAnsi="Times New Roman"/>
          <w:i/>
          <w:iCs/>
          <w:color w:val="000000"/>
          <w:sz w:val="24"/>
          <w:szCs w:val="24"/>
        </w:rPr>
        <w:t xml:space="preserve">новый </w:t>
      </w:r>
      <w:r>
        <w:rPr>
          <w:rFonts w:cs="Times New Roman" w:ascii="Times New Roman" w:hAnsi="Times New Roman"/>
          <w:color w:val="000000"/>
          <w:sz w:val="24"/>
          <w:szCs w:val="24"/>
        </w:rPr>
        <w:t>брачный обет, который “определял культурный императив” так, как мог бы определить его 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ы это сделали. Я очень горжусь эти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когда мы писали его, когда мы переносили слова обета на бумагу, чтобы их мог зачитать священник, я действительно поверил, что нам обоим он был внуш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оно и был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что, думаешь, Я прихожу к тебе только тогда, когда ты пишешь книг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дор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здор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ему же ты не хочешь привести слова этого брачного обета здес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перед. У тебя есть его копия. Приведи ее прямо здес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но мы создавали этот обет не для того, чтобы делиться им со всем мир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начинался этот диалог, ты тоже не думал, что </w:t>
      </w:r>
      <w:r>
        <w:rPr>
          <w:rFonts w:cs="Times New Roman" w:ascii="Times New Roman" w:hAnsi="Times New Roman"/>
          <w:b/>
          <w:bCs/>
          <w:i/>
          <w:iCs/>
          <w:color w:val="000000"/>
          <w:sz w:val="24"/>
          <w:szCs w:val="24"/>
        </w:rPr>
        <w:t xml:space="preserve">чем-то </w:t>
      </w:r>
      <w:r>
        <w:rPr>
          <w:rFonts w:cs="Times New Roman" w:ascii="Times New Roman" w:hAnsi="Times New Roman"/>
          <w:b/>
          <w:bCs/>
          <w:color w:val="000000"/>
          <w:sz w:val="24"/>
          <w:szCs w:val="24"/>
        </w:rPr>
        <w:t>из него можно будет поделиться с мир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вай. Приводи его здес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как раз то, чего я меньше всего хочу: чтобы люди подумали, что я заявляю: “Мы написали Совершенный Брачный Об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ему тебя вдруг стало заботить, что подумают люд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м. Ты знаешь, что я имею в ви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идишь ли, ни один человек не назовет это “Совершенным Брачным Обет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это так.</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олько лучший на вашей планете мог зайти так далек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просто </w:t>
      </w:r>
      <w:r>
        <w:rPr>
          <w:rFonts w:cs="Times New Roman" w:ascii="Times New Roman" w:hAnsi="Times New Roman"/>
          <w:b/>
          <w:bCs/>
          <w:i/>
          <w:iCs/>
          <w:color w:val="000000"/>
          <w:sz w:val="24"/>
          <w:szCs w:val="24"/>
        </w:rPr>
        <w:t xml:space="preserve">пошутил. </w:t>
      </w:r>
      <w:r>
        <w:rPr>
          <w:rFonts w:cs="Times New Roman" w:ascii="Times New Roman" w:hAnsi="Times New Roman"/>
          <w:b/>
          <w:bCs/>
          <w:color w:val="000000"/>
          <w:sz w:val="24"/>
          <w:szCs w:val="24"/>
        </w:rPr>
        <w:t>Давай же осветим это зд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должай. Приведи свой брачный обет. Я беру за него ответственность на Себя. И людям он понравится. Это даст им представление, о чем мы здесь говорим. Ты можешь даже предложить другим воспользоваться этим обетом —который вообще не является “обетом”, это Брачная Декларац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хорошо. Вот что мы с Нэнси сказали друг другу, когда вступали в брак... благодаря полученному нами “внушению”:</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Священни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ил и Нэнси пришли в этот вечер сюда не для того, чтобы дать торжественное обещание или обменяться священным обето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Нил и Нэнси пришли сюда, чтобы </w:t>
      </w:r>
      <w:r>
        <w:rPr>
          <w:rFonts w:cs="Times New Roman" w:ascii="Times New Roman" w:hAnsi="Times New Roman"/>
          <w:i/>
          <w:iCs/>
          <w:color w:val="000000"/>
          <w:sz w:val="24"/>
          <w:szCs w:val="24"/>
        </w:rPr>
        <w:t xml:space="preserve">публично </w:t>
      </w:r>
      <w:r>
        <w:rPr>
          <w:rFonts w:cs="Times New Roman" w:ascii="Times New Roman" w:hAnsi="Times New Roman"/>
          <w:color w:val="000000"/>
          <w:sz w:val="24"/>
          <w:szCs w:val="24"/>
        </w:rPr>
        <w:t>объявить о своей любви друг к другу; чтобы объявить о ее подлинности; чтобы заявить о сделанном ими выборе жить, быть партнерами и расти вместе — вслух и в вашем присутствии, по собственному желанию, что все мы готовы признать самой настоящей и глубокой частью их решения и что еще более укрепляет ег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Они также пришли сюда в этот вечер в надежде, что их ритуал соединения поможет нам </w:t>
      </w:r>
      <w:r>
        <w:rPr>
          <w:rFonts w:cs="Times New Roman" w:ascii="Times New Roman" w:hAnsi="Times New Roman"/>
          <w:i/>
          <w:iCs/>
          <w:color w:val="000000"/>
          <w:sz w:val="24"/>
          <w:szCs w:val="24"/>
        </w:rPr>
        <w:t xml:space="preserve">всем </w:t>
      </w:r>
      <w:r>
        <w:rPr>
          <w:rFonts w:cs="Times New Roman" w:ascii="Times New Roman" w:hAnsi="Times New Roman"/>
          <w:color w:val="000000"/>
          <w:sz w:val="24"/>
          <w:szCs w:val="24"/>
        </w:rPr>
        <w:t>стать ближе. Если вы сейчас здесь с супругом или партнером, пусть эта церемония будет для вас напоминанием — освящением заново вашей любовной связ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чнем с вопроса: почему вступают в брак? Нил и Нэнси для себя ответили на этот вопрос, и они рассказали мне, в чем заключался этот ответ. Теперь я хочу спросить их еще раз, уверены ли они в своем ответе —конечно, в их понимании —и тверды ли в своем обязательстве следовать истине, которую они разделяют.</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Священник берет со стола две красные роз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Ритуал Роз, в котором Нэнси и Нил делятся своим пониманием и празднуют это событ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еперь, Нэнси и Нил, вы должны сказать мне, хорошо ли вы представляете себе, что вступаете в этот брак не из соображений безопасност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что настоящей безопасностью нельзя владеть или быть ее собственником, что ее нельзя ни захватить, ни завладеть е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 требуя, не ожидая и даже не надеясь, что то, в чем, по вашему мнению, вы нуждаетесь в жизни, вам предоставит друг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а зная, что все, в чем вы нуждаетесь в жизни... вся любовь, вся мудрость, вся способность проникновения в сущность, вся сила, все знания, все понимание, все сострадание, источник силы... обитают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вас внутр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и что вы вступаете в брак друг с другом не в надежде </w:t>
      </w:r>
      <w:r>
        <w:rPr>
          <w:rFonts w:cs="Times New Roman" w:ascii="Times New Roman" w:hAnsi="Times New Roman"/>
          <w:i/>
          <w:iCs/>
          <w:color w:val="000000"/>
          <w:sz w:val="24"/>
          <w:szCs w:val="24"/>
        </w:rPr>
        <w:t xml:space="preserve">получить </w:t>
      </w:r>
      <w:r>
        <w:rPr>
          <w:rFonts w:cs="Times New Roman" w:ascii="Times New Roman" w:hAnsi="Times New Roman"/>
          <w:color w:val="000000"/>
          <w:sz w:val="24"/>
          <w:szCs w:val="24"/>
        </w:rPr>
        <w:t xml:space="preserve">эти вещи, а в надежде </w:t>
      </w:r>
      <w:r>
        <w:rPr>
          <w:rFonts w:cs="Times New Roman" w:ascii="Times New Roman" w:hAnsi="Times New Roman"/>
          <w:i/>
          <w:iCs/>
          <w:color w:val="000000"/>
          <w:sz w:val="24"/>
          <w:szCs w:val="24"/>
        </w:rPr>
        <w:t xml:space="preserve">давать </w:t>
      </w:r>
      <w:r>
        <w:rPr>
          <w:rFonts w:cs="Times New Roman" w:ascii="Times New Roman" w:hAnsi="Times New Roman"/>
          <w:color w:val="000000"/>
          <w:sz w:val="24"/>
          <w:szCs w:val="24"/>
        </w:rPr>
        <w:t>эти дары, чтобы другой мог иметь их еще в большем количеств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егодня вечером это ваше понимание остается неизменным?</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Они говорят: “Да”.)</w:t>
      </w:r>
    </w:p>
    <w:p>
      <w:pPr>
        <w:pStyle w:val="Normal"/>
        <w:widowControl w:val="false"/>
        <w:jc w:val="both"/>
        <w:rPr/>
      </w:pPr>
      <w:r>
        <w:rPr>
          <w:rFonts w:cs="Times New Roman" w:ascii="Times New Roman" w:hAnsi="Times New Roman"/>
          <w:color w:val="000000"/>
          <w:sz w:val="24"/>
          <w:szCs w:val="24"/>
        </w:rPr>
        <w:t xml:space="preserve">Нил и Нэнси, вы говорили мне, что хорошо понимаете, что вступаете в этот брак не для того, чтобы использовать его как средство ограничения, контролирования или удержания друг друга от любого подлинного выражения и откровенного празднования того, что является высшим и лучшим в вас —включая вашу любовь к Богу, вашу любовь к жизни, вашу любовь к людям, вашу любовь к творчеству, вашу любовь к работе или к </w:t>
      </w:r>
      <w:r>
        <w:rPr>
          <w:rFonts w:cs="Times New Roman" w:ascii="Times New Roman" w:hAnsi="Times New Roman"/>
          <w:i/>
          <w:iCs/>
          <w:color w:val="000000"/>
          <w:sz w:val="24"/>
          <w:szCs w:val="24"/>
        </w:rPr>
        <w:t xml:space="preserve">любому </w:t>
      </w:r>
      <w:r>
        <w:rPr>
          <w:rFonts w:cs="Times New Roman" w:ascii="Times New Roman" w:hAnsi="Times New Roman"/>
          <w:color w:val="000000"/>
          <w:sz w:val="24"/>
          <w:szCs w:val="24"/>
        </w:rPr>
        <w:t>другому аспекту вашего существования, который будет по-настоящему олицетворять вас и приносить вам радость. В этот вечер вы по-прежнему это понимаете?</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Они говорят: “Понима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наконец, Нэнси и Нил, вы говорили мне, что представляете себе брак не как наложение </w:t>
      </w:r>
      <w:r>
        <w:rPr>
          <w:rFonts w:cs="Times New Roman" w:ascii="Times New Roman" w:hAnsi="Times New Roman"/>
          <w:i/>
          <w:iCs/>
          <w:color w:val="000000"/>
          <w:sz w:val="24"/>
          <w:szCs w:val="24"/>
        </w:rPr>
        <w:t xml:space="preserve">обязательств, </w:t>
      </w:r>
      <w:r>
        <w:rPr>
          <w:rFonts w:cs="Times New Roman" w:ascii="Times New Roman" w:hAnsi="Times New Roman"/>
          <w:color w:val="000000"/>
          <w:sz w:val="24"/>
          <w:szCs w:val="24"/>
        </w:rPr>
        <w:t xml:space="preserve">а как предоставление </w:t>
      </w:r>
      <w:r>
        <w:rPr>
          <w:rFonts w:cs="Times New Roman" w:ascii="Times New Roman" w:hAnsi="Times New Roman"/>
          <w:i/>
          <w:iCs/>
          <w:color w:val="000000"/>
          <w:sz w:val="24"/>
          <w:szCs w:val="24"/>
        </w:rPr>
        <w:t>возможносте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озможностей для роста, для полного самовыражения, для достижения в своей жизни наивысшего потенциала, для исцеления любой фальшивой мысли и низкого представления, которые у вас когда-либо были о себе, и для конечного воссоединения с Богом благодаря общению ваших двух душ...</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что это поистине Святое Общение... путешествие по жизни с тем, кого вы любите как равного партнера, с разделением поровну как прав, так и обязанностей, присущих любому партнерству, ноши, которая может выпасть на вашу долю, и блаженства, которым вы будете наслаждатьс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менно с таким представлением вы входите в настоящее?</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ни говорят: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таки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я даю вам эти красные розы, символизирующие ваше индивидуальное понимание этих Вечных истин; они символизируют также то, что вы знаете и согласны с тем, какой будет ваша жизнь в рамках материальной формы и физической структуры, называемой браком. Вручите эти розы друг другу как символ того, что вы </w:t>
      </w:r>
      <w:r>
        <w:rPr>
          <w:rFonts w:cs="Times New Roman" w:ascii="Times New Roman" w:hAnsi="Times New Roman"/>
          <w:i/>
          <w:iCs/>
          <w:color w:val="000000"/>
          <w:sz w:val="24"/>
          <w:szCs w:val="24"/>
        </w:rPr>
        <w:t xml:space="preserve">разделяете </w:t>
      </w:r>
      <w:r>
        <w:rPr>
          <w:rFonts w:cs="Times New Roman" w:ascii="Times New Roman" w:hAnsi="Times New Roman"/>
          <w:color w:val="000000"/>
          <w:sz w:val="24"/>
          <w:szCs w:val="24"/>
        </w:rPr>
        <w:t>это соглашение и это понимание с любовь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 теперь пусть каждый из вас возьмет по белой розе. Это символ вашего более широкого понимания, вашей духовной природы и вашей духовной правды. Они символизируют чистоту вашего Настоящего и Высшего Я и чистоту любви Бога, которая сияет над вами сейчас и всегда.</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Он дает Нэнси розу с кольцом Нила, надетым на ее стебель, а Нилу —розу с кольцом Нэнс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огласны вы носить эти символы как напоминание об обещаниях, данных и полученных сегодня?</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Они снимают кольца со стеблей и передают священнику, который надевает их на их пальцы со словам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льцо —это символ Солнца, и Земли, и Вселенной. Это символ святости, и совершенства, и мира. Это также символ вечности духовной истины, любви и жизни... того, что не имеет ни начала, ни конца. И в эту минуту Нил и Нэнси выбирают его также в качестве символа единства, но не обладания, объединения, но не ограничения, объятий, но не захвата. Ибо любовью нельзя ни владеть, ни ограничивать ее. И душу никогда нельзя захватит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еперь, Нил и Нэнси, возьмите, пожалуйста, те кольца, которые вы хотите вручить друг другу.</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Они берут кольца друг друг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ил, повторяй, пожалуйста, за мн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Я, Нил... прошу тебя, Нэнси... быть моим партнером, моей возлюбленной, моим другом и моей женой... Я объявляю о своем намерении дарить тебе мою глубочайшую дружбу и любовь... не только в высокие для тебя моменты... но и в моменты слабости... не только когда ты будешь ясно помнить, Кто Ты Есть... но и когда ты забудешь об этом... не только когда ты будешь руководствоваться любовью... но и тогда, когда не будешь... Я также заявляю... перед Богом и теми, кто здесь присутствует... что я всегда буду стремиться видеть в тебе Свет Божественного... и всегда буду стремиться поделиться... Светом Божественного во мне... даже, и </w:t>
      </w:r>
      <w:r>
        <w:rPr>
          <w:rFonts w:cs="Times New Roman" w:ascii="Times New Roman" w:hAnsi="Times New Roman"/>
          <w:i/>
          <w:iCs/>
          <w:color w:val="000000"/>
          <w:sz w:val="24"/>
          <w:szCs w:val="24"/>
        </w:rPr>
        <w:t xml:space="preserve">особенно... в </w:t>
      </w:r>
      <w:r>
        <w:rPr>
          <w:rFonts w:cs="Times New Roman" w:ascii="Times New Roman" w:hAnsi="Times New Roman"/>
          <w:color w:val="000000"/>
          <w:sz w:val="24"/>
          <w:szCs w:val="24"/>
        </w:rPr>
        <w:t>моменты тьмы, если они наступят.</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ое намерение —быть с тобой всегда... в Священном Партнерстве Душ... чтобы мы могли вместе выполнять работу Бога... делясь всем хорошим, что есть в нас.. со всеми теми, чьих жизней мы будем касаться.</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Священник поворачивается к Нэнс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энси, выбираешь ли ты дать согласие на просьбу Нила стать его женой?</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Она отвечает: “Выбираю”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еперь ты, Нэнси, повторяй, пожалуйста, за мн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Я, Нэнси... прошу тебя, Нил... </w:t>
      </w:r>
      <w:r>
        <w:rPr>
          <w:rFonts w:cs="Times New Roman" w:ascii="Times New Roman" w:hAnsi="Times New Roman"/>
          <w:i/>
          <w:iCs/>
          <w:color w:val="000000"/>
          <w:sz w:val="24"/>
          <w:szCs w:val="24"/>
        </w:rPr>
        <w:t>(Она дает тот же обет )</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Священник поворачивается к Нилу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ил, выбираешь ли ты дать согласие на просьбу Нэнси стать ее мужем?</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Он отвечает “Выбираю”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пожалуйста, вы оба возьмите кольца, которые вы должны передать друг другу, и повторяйте за мной: С этим кольцом .. я вступаю с тобой в брак .. Я беру кольцо, которое ты даешь мне... </w:t>
      </w:r>
      <w:r>
        <w:rPr>
          <w:rFonts w:cs="Times New Roman" w:ascii="Times New Roman" w:hAnsi="Times New Roman"/>
          <w:i/>
          <w:iCs/>
          <w:color w:val="000000"/>
          <w:sz w:val="24"/>
          <w:szCs w:val="24"/>
        </w:rPr>
        <w:t xml:space="preserve">(они обмениваются кольцами)... </w:t>
      </w:r>
      <w:r>
        <w:rPr>
          <w:rFonts w:cs="Times New Roman" w:ascii="Times New Roman" w:hAnsi="Times New Roman"/>
          <w:color w:val="000000"/>
          <w:sz w:val="24"/>
          <w:szCs w:val="24"/>
        </w:rPr>
        <w:t xml:space="preserve">и надеваю его на свою руку... </w:t>
      </w:r>
      <w:r>
        <w:rPr>
          <w:rFonts w:cs="Times New Roman" w:ascii="Times New Roman" w:hAnsi="Times New Roman"/>
          <w:i/>
          <w:iCs/>
          <w:color w:val="000000"/>
          <w:sz w:val="24"/>
          <w:szCs w:val="24"/>
        </w:rPr>
        <w:t xml:space="preserve">(они надевают кольца на руки)... </w:t>
      </w:r>
      <w:r>
        <w:rPr>
          <w:rFonts w:cs="Times New Roman" w:ascii="Times New Roman" w:hAnsi="Times New Roman"/>
          <w:color w:val="000000"/>
          <w:sz w:val="24"/>
          <w:szCs w:val="24"/>
        </w:rPr>
        <w:t>чтобы все могли видеть и знать.. о моей любви к тебе.</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Священник переходит к заключительной част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ы полностью осознаем, что только вступившие в брак могут осуществить таинство брака по отношению друг к другу и только вступившие в брак могут сделать его священным Ни моя церковь, никакая сила, примененная ко мне государством, не могут гаранти ровать мне право заявлять то, что могут заявить только два сердца и что только две души могут сделать реальны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И теперь, когда </w:t>
      </w: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Нэнси, и </w:t>
      </w: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Нил, провозгласили правду, которая уже записана в ваших сердцах, и подтвердили ее в присутствии ваших друзей и Единого Живого Духа — мы с радостью отмечаем, что </w:t>
      </w:r>
      <w:r>
        <w:rPr>
          <w:rFonts w:cs="Times New Roman" w:ascii="Times New Roman" w:hAnsi="Times New Roman"/>
          <w:i/>
          <w:iCs/>
          <w:color w:val="000000"/>
          <w:sz w:val="24"/>
          <w:szCs w:val="24"/>
        </w:rPr>
        <w:t xml:space="preserve">вы </w:t>
      </w:r>
      <w:r>
        <w:rPr>
          <w:rFonts w:cs="Times New Roman" w:ascii="Times New Roman" w:hAnsi="Times New Roman"/>
          <w:color w:val="000000"/>
          <w:sz w:val="24"/>
          <w:szCs w:val="24"/>
        </w:rPr>
        <w:t>провозгласили себя... мужем и жен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вайте же теперь соединимся в молитв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ух Любви и Жизни, во всем этом мире две души нашли друг друга. Теперь их судьбы сплетены воедино, они больше не будут испытывать врозь ни бед, ни радосте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ил и Нэнси, пусть ваш дом станет местом счастья для каждого, кто в него войдет, местом, где стар и млад будут обновляться в компании друг друга, местом роста и местом сопереживания, местом, где будет звучать музыка и смех, местом молитвы и местом любв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усть ваша красота и щедрость вашей любви всегда обогащают ваших близких, пусть ваша работа будет радостью вашей жизни и служением всему миру, пусть ваши дни на Земле будут прекрасными и долги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минь, аминь.</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Я так тронут всем этим. Мне выпало счастье найти в своей жизни человека, который мог произнести вместе со мной эти слова и для которого они имели смысл. Дорогой Бог, спасибо Тебе, что Ты послал мне Нэнс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оже подарок для нее, ты же знаешь об эт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адеюсь, что это так.</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верь мне.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ешь, чего я хотел б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Чего?</w:t>
      </w:r>
    </w:p>
    <w:p>
      <w:pPr>
        <w:pStyle w:val="Normal"/>
        <w:widowControl w:val="false"/>
        <w:jc w:val="both"/>
        <w:rPr/>
      </w:pPr>
      <w:r>
        <w:rPr>
          <w:rFonts w:cs="Times New Roman" w:ascii="Times New Roman" w:hAnsi="Times New Roman"/>
          <w:color w:val="000000"/>
          <w:sz w:val="24"/>
          <w:szCs w:val="24"/>
        </w:rPr>
        <w:t xml:space="preserve">Я хотел бы, чтобы люди могли произносить такие Брачные Декларации. Я хотел бы, чтобы люди переписали эти слова, скопировали их и использовали во время </w:t>
      </w:r>
      <w:r>
        <w:rPr>
          <w:rFonts w:cs="Times New Roman" w:ascii="Times New Roman" w:hAnsi="Times New Roman"/>
          <w:i/>
          <w:iCs/>
          <w:color w:val="000000"/>
          <w:sz w:val="24"/>
          <w:szCs w:val="24"/>
        </w:rPr>
        <w:t xml:space="preserve">своих </w:t>
      </w:r>
      <w:r>
        <w:rPr>
          <w:rFonts w:cs="Times New Roman" w:ascii="Times New Roman" w:hAnsi="Times New Roman"/>
          <w:color w:val="000000"/>
          <w:sz w:val="24"/>
          <w:szCs w:val="24"/>
        </w:rPr>
        <w:t>бракосочетаний. Готов держать пари, что количество разводов начнет резко пад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м людям будет очень трудно произнести эти слова —и многим будет трудно придерживаться и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просто надеюсь, что </w:t>
      </w:r>
      <w:r>
        <w:rPr>
          <w:rFonts w:cs="Times New Roman" w:ascii="Times New Roman" w:hAnsi="Times New Roman"/>
          <w:i/>
          <w:iCs/>
          <w:color w:val="000000"/>
          <w:sz w:val="24"/>
          <w:szCs w:val="24"/>
        </w:rPr>
        <w:t xml:space="preserve">мы </w:t>
      </w:r>
      <w:r>
        <w:rPr>
          <w:rFonts w:cs="Times New Roman" w:ascii="Times New Roman" w:hAnsi="Times New Roman"/>
          <w:color w:val="000000"/>
          <w:sz w:val="24"/>
          <w:szCs w:val="24"/>
        </w:rPr>
        <w:t>сможем придерживаться этих слов! Я хочу сказать, что проблема с помещением этих слов здесь в том, что теперь мы вынуждены жить согласно 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зве вы не планировали жить согласно и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онечно, планировали. Но мы —люди, подобно всем остальным. И теперь, если у нас не получится, если мы споткнемся, если что-то произойдет в наших отношениях или, не дай Бог, мы когда-нибудь решим положить им </w:t>
      </w:r>
      <w:r>
        <w:rPr>
          <w:rFonts w:cs="Times New Roman" w:ascii="Times New Roman" w:hAnsi="Times New Roman"/>
          <w:i/>
          <w:iCs/>
          <w:color w:val="000000"/>
          <w:sz w:val="24"/>
          <w:szCs w:val="24"/>
        </w:rPr>
        <w:t xml:space="preserve">конец </w:t>
      </w:r>
      <w:r>
        <w:rPr>
          <w:rFonts w:cs="Times New Roman" w:ascii="Times New Roman" w:hAnsi="Times New Roman"/>
          <w:color w:val="000000"/>
          <w:sz w:val="24"/>
          <w:szCs w:val="24"/>
        </w:rPr>
        <w:t>в их нынешнем виде, все почувствуют разочаров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пуха. Они будут знать, что вы были искренни перед собой; они будут знать, что вы должны сделать другой выбор, новый выбор. Помни, что Я говорил тебе в Книге 1. Не следует путать продолжительность своих взаимоотношений с их качеством. Ты, так же как и Нэнси, не икона, никто не должен ставить себя на ее место —и вы не должны этого делать. Просто будьте людьми. Просто полностью будьте людьми. Если когда-нибудь потом ты и Нэнси почувствуете, что вы хотите перестроить свои отношения другим образом, у вас будет полное право это сделать. </w:t>
      </w:r>
      <w:r>
        <w:rPr>
          <w:rFonts w:cs="Times New Roman" w:ascii="Times New Roman" w:hAnsi="Times New Roman"/>
          <w:b/>
          <w:bCs/>
          <w:i/>
          <w:iCs/>
          <w:color w:val="000000"/>
          <w:sz w:val="24"/>
          <w:szCs w:val="24"/>
        </w:rPr>
        <w:t>Это основная мысль всего этого диалог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о основная мысль сделанных нами заявлений!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Я рад, что ты это поним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мне </w:t>
      </w:r>
      <w:r>
        <w:rPr>
          <w:rFonts w:cs="Times New Roman" w:ascii="Times New Roman" w:hAnsi="Times New Roman"/>
          <w:i/>
          <w:iCs/>
          <w:color w:val="000000"/>
          <w:sz w:val="24"/>
          <w:szCs w:val="24"/>
        </w:rPr>
        <w:t xml:space="preserve">нравится </w:t>
      </w:r>
      <w:r>
        <w:rPr>
          <w:rFonts w:cs="Times New Roman" w:ascii="Times New Roman" w:hAnsi="Times New Roman"/>
          <w:color w:val="000000"/>
          <w:sz w:val="24"/>
          <w:szCs w:val="24"/>
        </w:rPr>
        <w:t>эта Брачная Декларация, и я рад, что мы поместили ее здесь! Это замечательный новый способ начинать совместную жизнь. Не просить больше женщину давать обещание “любить, уважать и повиноваться”. Этого могут требовать только лицемерные, самодовольные люди, пекущиеся только о собственных интерес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конечно, прав.</w:t>
      </w:r>
    </w:p>
    <w:p>
      <w:pPr>
        <w:pStyle w:val="Normal"/>
        <w:widowControl w:val="false"/>
        <w:jc w:val="both"/>
        <w:rPr/>
      </w:pPr>
      <w:r>
        <w:rPr>
          <w:rFonts w:cs="Times New Roman" w:ascii="Times New Roman" w:hAnsi="Times New Roman"/>
          <w:color w:val="000000"/>
          <w:sz w:val="24"/>
          <w:szCs w:val="24"/>
        </w:rPr>
        <w:t xml:space="preserve">И еще больше лицемерия и самонадеянности в том, чтобы заявлять, что такое превосходство мужчины </w:t>
      </w:r>
      <w:r>
        <w:rPr>
          <w:rFonts w:cs="Times New Roman" w:ascii="Times New Roman" w:hAnsi="Times New Roman"/>
          <w:i/>
          <w:iCs/>
          <w:color w:val="000000"/>
          <w:sz w:val="24"/>
          <w:szCs w:val="24"/>
        </w:rPr>
        <w:t>предписано Бог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опять прав. Я никогда не предписывал ничего подобн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Во всяком случае, это слова, произносимые при вступлении в брак, которые действительно вдохновлены Богом. Слова, кото-рые превращают в вещь, в частную собственность, неуместны </w:t>
      </w:r>
      <w:r>
        <w:rPr>
          <w:rFonts w:cs="Times New Roman" w:ascii="Times New Roman" w:hAnsi="Times New Roman"/>
          <w:i/>
          <w:iCs/>
          <w:color w:val="000000"/>
          <w:sz w:val="24"/>
          <w:szCs w:val="24"/>
        </w:rPr>
        <w:t xml:space="preserve">ни для кого. </w:t>
      </w:r>
      <w:r>
        <w:rPr>
          <w:rFonts w:cs="Times New Roman" w:ascii="Times New Roman" w:hAnsi="Times New Roman"/>
          <w:color w:val="000000"/>
          <w:sz w:val="24"/>
          <w:szCs w:val="24"/>
        </w:rPr>
        <w:t xml:space="preserve">А это слова, говорящие правду о любви. Слова, не предлагающие никаких ограничений, только обещающие свободу! Слова, которым могут </w:t>
      </w:r>
      <w:r>
        <w:rPr>
          <w:rFonts w:cs="Times New Roman" w:ascii="Times New Roman" w:hAnsi="Times New Roman"/>
          <w:i/>
          <w:iCs/>
          <w:color w:val="000000"/>
          <w:sz w:val="24"/>
          <w:szCs w:val="24"/>
        </w:rPr>
        <w:t xml:space="preserve">хранить верность </w:t>
      </w:r>
      <w:r>
        <w:rPr>
          <w:rFonts w:cs="Times New Roman" w:ascii="Times New Roman" w:hAnsi="Times New Roman"/>
          <w:color w:val="000000"/>
          <w:sz w:val="24"/>
          <w:szCs w:val="24"/>
        </w:rPr>
        <w:t>все серд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йдутся такие, кто скажет: “Никто, </w:t>
      </w:r>
      <w:r>
        <w:rPr>
          <w:rFonts w:cs="Times New Roman" w:ascii="Times New Roman" w:hAnsi="Times New Roman"/>
          <w:b/>
          <w:bCs/>
          <w:i/>
          <w:iCs/>
          <w:color w:val="000000"/>
          <w:sz w:val="24"/>
          <w:szCs w:val="24"/>
        </w:rPr>
        <w:t xml:space="preserve">конечно, </w:t>
      </w:r>
      <w:r>
        <w:rPr>
          <w:rFonts w:cs="Times New Roman" w:ascii="Times New Roman" w:hAnsi="Times New Roman"/>
          <w:b/>
          <w:bCs/>
          <w:color w:val="000000"/>
          <w:sz w:val="24"/>
          <w:szCs w:val="24"/>
        </w:rPr>
        <w:t>не может сдержать торжественного обещания, которое ничего от вас не требует!” Что ты на это скаж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скажу: “Значительно труднее предоставить кому-либо свободу, чем контролировать его. Когда вы человека контролируете, вы получаете то, чего хотите </w:t>
      </w:r>
      <w:r>
        <w:rPr>
          <w:rFonts w:cs="Times New Roman" w:ascii="Times New Roman" w:hAnsi="Times New Roman"/>
          <w:i/>
          <w:iCs/>
          <w:color w:val="000000"/>
          <w:sz w:val="24"/>
          <w:szCs w:val="24"/>
        </w:rPr>
        <w:t xml:space="preserve">вы. </w:t>
      </w:r>
      <w:r>
        <w:rPr>
          <w:rFonts w:cs="Times New Roman" w:ascii="Times New Roman" w:hAnsi="Times New Roman"/>
          <w:color w:val="000000"/>
          <w:sz w:val="24"/>
          <w:szCs w:val="24"/>
        </w:rPr>
        <w:t>Когда вы предоставляете ему свободу, он получает то, что хочет о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будут мудрые слов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 меня есть замечательная идея! Я думаю, мы должны выпустить небольшой буклет с этой Брачной Декларацией, что-то вроде небольшого молитвенника, который люди могли бы использовать в день своей свадьб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Это должна быть небольшая книжица, в которой будут приведены не только эти слова, но и описание всей церемонии, ключевые высказывания о любви и взаимоотношениях из всех трех книг этого диалога, а также некоторые специальные молитвы и медитации, посвященные браку —против которого Ты, как. оказалось, ничего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имеешь против!</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Я так счастлив, потому что мне на минуту показалось, что Ты против бра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к Я </w:t>
      </w:r>
      <w:r>
        <w:rPr>
          <w:rFonts w:cs="Times New Roman" w:ascii="Times New Roman" w:hAnsi="Times New Roman"/>
          <w:b/>
          <w:bCs/>
          <w:color w:val="000000"/>
          <w:sz w:val="24"/>
          <w:szCs w:val="24"/>
          <w:lang w:val="en-US"/>
        </w:rPr>
        <w:t>Mo</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en-US"/>
        </w:rPr>
        <w:t xml:space="preserve">y </w:t>
      </w:r>
      <w:r>
        <w:rPr>
          <w:rFonts w:cs="Times New Roman" w:ascii="Times New Roman" w:hAnsi="Times New Roman"/>
          <w:b/>
          <w:bCs/>
          <w:color w:val="000000"/>
          <w:sz w:val="24"/>
          <w:szCs w:val="24"/>
        </w:rPr>
        <w:t xml:space="preserve">быть против брака? Мы </w:t>
      </w: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 xml:space="preserve">состоим в браке. Мы в браке </w:t>
      </w:r>
      <w:r>
        <w:rPr>
          <w:rFonts w:cs="Times New Roman" w:ascii="Times New Roman" w:hAnsi="Times New Roman"/>
          <w:b/>
          <w:bCs/>
          <w:i/>
          <w:iCs/>
          <w:color w:val="000000"/>
          <w:sz w:val="24"/>
          <w:szCs w:val="24"/>
        </w:rPr>
        <w:t xml:space="preserve">друг с другом — </w:t>
      </w:r>
      <w:r>
        <w:rPr>
          <w:rFonts w:cs="Times New Roman" w:ascii="Times New Roman" w:hAnsi="Times New Roman"/>
          <w:b/>
          <w:bCs/>
          <w:color w:val="000000"/>
          <w:sz w:val="24"/>
          <w:szCs w:val="24"/>
        </w:rPr>
        <w:t>сейчас и навсегда. Мы объединены. Мы — Одно. Наши брачные церемонии —крупнейшие из проводившихся когда-либо церемоний. Мой обет тебе — величайший из данных когда-либо обетов. Я буду любить тебя вечно и даю тебе свободу навсегда. Моя лю бовь никогда ничем тебя не свяжет, и поэтому ты “связан” вечной любовью ко Мне, так как свобода Быть Тем, Кто Ты Есть, — твое величайшее желание и Мой величайший да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знаешь ли ты Меня теперь своим законным, связанным брачным обетом партнером и со-творцом, в соответствии с высшими законами Вселен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ризна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 xml:space="preserve">Ты </w:t>
      </w:r>
      <w:r>
        <w:rPr>
          <w:rFonts w:cs="Times New Roman" w:ascii="Times New Roman" w:hAnsi="Times New Roman"/>
          <w:color w:val="000000"/>
          <w:sz w:val="24"/>
          <w:szCs w:val="24"/>
        </w:rPr>
        <w:t xml:space="preserve">признаешь теперь </w:t>
      </w:r>
      <w:r>
        <w:rPr>
          <w:rFonts w:cs="Times New Roman" w:ascii="Times New Roman" w:hAnsi="Times New Roman"/>
          <w:i/>
          <w:iCs/>
          <w:color w:val="000000"/>
          <w:sz w:val="24"/>
          <w:szCs w:val="24"/>
        </w:rPr>
        <w:t xml:space="preserve">меня </w:t>
      </w:r>
      <w:r>
        <w:rPr>
          <w:rFonts w:cs="Times New Roman" w:ascii="Times New Roman" w:hAnsi="Times New Roman"/>
          <w:color w:val="000000"/>
          <w:sz w:val="24"/>
          <w:szCs w:val="24"/>
        </w:rPr>
        <w:t>споим партнером и со-творц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знаю и всегда признавал. Сейчас и на протяжении всей вечности мы —Одно. Амин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Аминь.</w:t>
      </w:r>
    </w:p>
    <w:p>
      <w:pPr>
        <w:pStyle w:val="Heading2"/>
        <w:widowControl/>
        <w:ind w:left="284"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widowControl/>
        <w:ind w:left="284" w:hanging="0"/>
        <w:jc w:val="center"/>
        <w:rPr>
          <w:rFonts w:ascii="Times New Roman" w:hAnsi="Times New Roman" w:cs="Times New Roman"/>
        </w:rPr>
      </w:pPr>
      <w:r>
        <w:rPr>
          <w:rFonts w:cs="Times New Roman" w:ascii="Times New Roman" w:hAnsi="Times New Roman"/>
          <w:color w:val="000000"/>
        </w:rPr>
        <w:t>Глава 14</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читал эти слова с благоговейным трепетом и глубоким почтением. Спасибо Тебе за то, что Ты избрал такой способ быть в этот момент со мной. Спасибо Тебе, что Ты в этот момент со всеми нами. Потому что миллионы читают слова этого диалога, а еще миллионы хотят их прочесть. И, когда Ты входишь в наши сердца, мы, затаив дыхание, принимаем от Тебя этот да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орогие Мои —Я всегда в ваших сердцах. Я рад, что теперь ты по-настоящему почувствовал, что Я зд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всегда с вами. Я никогда вас не оставляю. Я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вы, а вы есть Я, нас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 xml:space="preserve">не разделить,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 xml:space="preserve">потому что это </w:t>
      </w:r>
      <w:r>
        <w:rPr>
          <w:rFonts w:cs="Times New Roman" w:ascii="Times New Roman" w:hAnsi="Times New Roman"/>
          <w:b/>
          <w:bCs/>
          <w:i/>
          <w:iCs/>
          <w:color w:val="000000"/>
          <w:sz w:val="24"/>
          <w:szCs w:val="24"/>
        </w:rPr>
        <w:t>невозмож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й, подожди! Это похоже на дежавю. Разве мы уже не произносили все эти слова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Перечитай начало Главы 12. Только теперь они значат еще больше, чем тог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А что, если дежавю реально и мы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иногда переживаем что-то “снова”, чтобы лучше понять, что это бы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ты как думаешь?</w:t>
      </w:r>
    </w:p>
    <w:p>
      <w:pPr>
        <w:pStyle w:val="Normal"/>
        <w:widowControl w:val="false"/>
        <w:jc w:val="both"/>
        <w:rPr/>
      </w:pPr>
      <w:r>
        <w:rPr>
          <w:rFonts w:cs="Times New Roman" w:ascii="Times New Roman" w:hAnsi="Times New Roman"/>
          <w:color w:val="000000"/>
          <w:sz w:val="24"/>
          <w:szCs w:val="24"/>
        </w:rPr>
        <w:t xml:space="preserve">Я думаю, что </w:t>
      </w:r>
      <w:r>
        <w:rPr>
          <w:rFonts w:cs="Times New Roman" w:ascii="Times New Roman" w:hAnsi="Times New Roman"/>
          <w:i/>
          <w:iCs/>
          <w:color w:val="000000"/>
          <w:sz w:val="24"/>
          <w:szCs w:val="24"/>
        </w:rPr>
        <w:t xml:space="preserve">именно это </w:t>
      </w:r>
      <w:r>
        <w:rPr>
          <w:rFonts w:cs="Times New Roman" w:ascii="Times New Roman" w:hAnsi="Times New Roman"/>
          <w:color w:val="000000"/>
          <w:sz w:val="24"/>
          <w:szCs w:val="24"/>
        </w:rPr>
        <w:t xml:space="preserve">иногда и происходит!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считая тех случаев, когда это не та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 считая т</w:t>
      </w:r>
      <w:r>
        <w:rPr>
          <w:rFonts w:cs="Times New Roman" w:ascii="Times New Roman" w:hAnsi="Times New Roman"/>
          <w:color w:val="000000"/>
          <w:sz w:val="24"/>
          <w:szCs w:val="24"/>
          <w:lang w:val="en-US"/>
        </w:rPr>
        <w:t xml:space="preserve">ex </w:t>
      </w:r>
      <w:r>
        <w:rPr>
          <w:rFonts w:cs="Times New Roman" w:ascii="Times New Roman" w:hAnsi="Times New Roman"/>
          <w:color w:val="000000"/>
          <w:sz w:val="24"/>
          <w:szCs w:val="24"/>
        </w:rPr>
        <w:t>случаев, когда это не так!</w:t>
      </w:r>
    </w:p>
    <w:p>
      <w:pPr>
        <w:pStyle w:val="Normal"/>
        <w:ind w:left="284" w:hanging="0"/>
        <w:jc w:val="both"/>
        <w:rPr/>
      </w:pPr>
      <w:r>
        <w:rPr>
          <w:rFonts w:cs="Times New Roman" w:ascii="Times New Roman" w:hAnsi="Times New Roman"/>
          <w:b/>
          <w:bCs/>
          <w:color w:val="000000"/>
          <w:sz w:val="24"/>
          <w:szCs w:val="24"/>
        </w:rPr>
        <w:t>Хорошо. Еще раз браво. Ты так быстро, так стремительно приходишь к массе новых пониманий, что становится страшно</w:t>
      </w:r>
      <w:r>
        <w:rPr>
          <w:rFonts w:cs="Times New Roman" w:ascii="Times New Roman" w:hAnsi="Times New Roman"/>
          <w:b/>
          <w:bCs/>
          <w:color w:val="000000"/>
          <w:sz w:val="24"/>
          <w:szCs w:val="24"/>
          <w:lang w:val="en-US"/>
        </w:rPr>
        <w:t>.</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w:t>
      </w:r>
      <w:r>
        <w:rPr>
          <w:rFonts w:cs="Times New Roman" w:ascii="Times New Roman" w:hAnsi="Times New Roman"/>
          <w:i/>
          <w:iCs/>
          <w:color w:val="000000"/>
          <w:sz w:val="24"/>
          <w:szCs w:val="24"/>
        </w:rPr>
        <w:t xml:space="preserve">не так ли... — </w:t>
      </w:r>
      <w:r>
        <w:rPr>
          <w:rFonts w:cs="Times New Roman" w:ascii="Times New Roman" w:hAnsi="Times New Roman"/>
          <w:color w:val="000000"/>
          <w:sz w:val="24"/>
          <w:szCs w:val="24"/>
        </w:rPr>
        <w:t>Теперь мне нужно обсудить с Тобой кое-что серьез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я знаю. Вперед.</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огда душа соединяется с телом?</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 ты как думаешь?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гда, когда она делает этот выбо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люди хотят услышать более определенный ответ. Они хотят знать, когда начинается жизнь. Жизнь в том виде, в каком они ее зн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нима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ак что же служит сигналом? Это появление тела из чрева — физическое рождение? Или это момент зачатия, физическое соединение элементов физическо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жизни нет ни начала, ни конца. Жизнь только расширяется: создает новые форм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Подобно вязкому материалу в тех декоративных лампах, которые были так популярны в шестидесятых. Большие, мягкие, круглые комочки, лежащие на дне, под действием тепла поднимаются вверх, от них отделяются новые комочки, которые расходятся в виде розы, а сверху опять соединяются друг с другом и низвергаются вниз в виде более крупных комков, потом все начинается сначала. В трубке никогда не бывает “новых” комочков. Это все </w:t>
      </w:r>
      <w:r>
        <w:rPr>
          <w:rFonts w:cs="Times New Roman" w:ascii="Times New Roman" w:hAnsi="Times New Roman"/>
          <w:i/>
          <w:iCs/>
          <w:color w:val="000000"/>
          <w:sz w:val="24"/>
          <w:szCs w:val="24"/>
        </w:rPr>
        <w:t xml:space="preserve">тот же материал, </w:t>
      </w:r>
      <w:r>
        <w:rPr>
          <w:rFonts w:cs="Times New Roman" w:ascii="Times New Roman" w:hAnsi="Times New Roman"/>
          <w:color w:val="000000"/>
          <w:sz w:val="24"/>
          <w:szCs w:val="24"/>
        </w:rPr>
        <w:t xml:space="preserve">преобразующийся таким образом, что он “выглядит” как </w:t>
      </w:r>
      <w:r>
        <w:rPr>
          <w:rFonts w:cs="Times New Roman" w:ascii="Times New Roman" w:hAnsi="Times New Roman"/>
          <w:i/>
          <w:iCs/>
          <w:color w:val="000000"/>
          <w:sz w:val="24"/>
          <w:szCs w:val="24"/>
        </w:rPr>
        <w:t xml:space="preserve">новый, другой материал. </w:t>
      </w:r>
      <w:r>
        <w:rPr>
          <w:rFonts w:cs="Times New Roman" w:ascii="Times New Roman" w:hAnsi="Times New Roman"/>
          <w:color w:val="000000"/>
          <w:sz w:val="24"/>
          <w:szCs w:val="24"/>
        </w:rPr>
        <w:t>Разновидностям нет конца, очень интересно наблюдать, как процесс повторяется снова и снова.</w:t>
      </w:r>
    </w:p>
    <w:p>
      <w:pPr>
        <w:pStyle w:val="Normal"/>
        <w:ind w:left="284" w:hanging="0"/>
        <w:jc w:val="both"/>
        <w:rPr/>
      </w:pPr>
      <w:r>
        <w:rPr>
          <w:rFonts w:cs="Times New Roman" w:ascii="Times New Roman" w:hAnsi="Times New Roman"/>
          <w:b/>
          <w:bCs/>
          <w:color w:val="000000"/>
          <w:sz w:val="24"/>
          <w:szCs w:val="24"/>
        </w:rPr>
        <w:t xml:space="preserve">Прекрасная метафора. Именно это происходит с душами. Единая Душа —которая на </w:t>
      </w:r>
      <w:r>
        <w:rPr>
          <w:rFonts w:cs="Times New Roman" w:ascii="Times New Roman" w:hAnsi="Times New Roman"/>
          <w:color w:val="000000"/>
          <w:sz w:val="24"/>
          <w:szCs w:val="24"/>
        </w:rPr>
        <w:t xml:space="preserve">самом </w:t>
      </w:r>
      <w:r>
        <w:rPr>
          <w:rFonts w:cs="Times New Roman" w:ascii="Times New Roman" w:hAnsi="Times New Roman"/>
          <w:b/>
          <w:bCs/>
          <w:color w:val="000000"/>
          <w:sz w:val="24"/>
          <w:szCs w:val="24"/>
        </w:rPr>
        <w:t>деле есть Все, Что Существует, — делится на множество частей, размеры которых становятся все меньше и меньше. Эти “части”, то есть частицы Всего, Что Было Всегда, преобразуются в то, что “выглядит” новыми, другими частя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 Джоан Осборн есть прекрасная песня, в которой звучит вопрос: “Что, если Бог—один из нас? Просто разгильдяй, похожий на одного из нас?” Я думаю попросить ее заменить эту строку следующей: “Что, если Бог —один из нас? Просто комочек, похожий на одного из н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а! Это очень хорошо. И, знаешь, ее песни —блестящие песни. Они переворачивают все человеческие представления. Люди не могут вынести мысли, что Я не лучше одного из ни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а реакция —интересный комментарий, относящийся не столько к Богу, сколько к человеческой расе. Если мы считаем богохульством сравнивать Бога с одним из нас, что это говорит о н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йствительно, чт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тем не менее Ты —“Один из нас”. Это именно то, что ты здесь говоришь. Так что Джоан пра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а безусловно права. Глубоко прав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хотел бы вернуться к своему вопросу. Можешь ли ты сказать что-нибудь о том, когда начинается жизнь в том виде, в каком мы ее знаем? В какой момент душа входит в те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а не входит в тело. Душа окутывает тело. Вспомни, что Я говорил раньше. Тело не является домом для души. Все происходит совсем инач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живо всегда. Такого понятия, как “смерть”, не существует. Не существует такого состояния быт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Всегда Живо, просто приобретает новую форму— новую физическую форму. Эта форма заряжена живой энергией, энергией жизни, всегда.</w:t>
      </w:r>
    </w:p>
    <w:p>
      <w:pPr>
        <w:pStyle w:val="Normal"/>
        <w:ind w:left="284" w:hanging="0"/>
        <w:jc w:val="both"/>
        <w:rPr/>
      </w:pPr>
      <w:r>
        <w:rPr>
          <w:rFonts w:cs="Times New Roman" w:ascii="Times New Roman" w:hAnsi="Times New Roman"/>
          <w:b/>
          <w:bCs/>
          <w:color w:val="000000"/>
          <w:sz w:val="24"/>
          <w:szCs w:val="24"/>
        </w:rPr>
        <w:t xml:space="preserve">Жизнь —если называть жизнью энергию, которая Есть Я, —существует всегда. Не бывает такого, чтобы ее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существовало. Жизнь никогда </w:t>
      </w:r>
      <w:r>
        <w:rPr>
          <w:rFonts w:cs="Times New Roman" w:ascii="Times New Roman" w:hAnsi="Times New Roman"/>
          <w:b/>
          <w:bCs/>
          <w:i/>
          <w:iCs/>
          <w:color w:val="000000"/>
          <w:sz w:val="24"/>
          <w:szCs w:val="24"/>
        </w:rPr>
        <w:t xml:space="preserve">не кончается, </w:t>
      </w:r>
      <w:r>
        <w:rPr>
          <w:rFonts w:cs="Times New Roman" w:ascii="Times New Roman" w:hAnsi="Times New Roman"/>
          <w:b/>
          <w:bCs/>
          <w:color w:val="000000"/>
          <w:sz w:val="24"/>
          <w:szCs w:val="24"/>
        </w:rPr>
        <w:t xml:space="preserve">как же может существовать момент, когда жизнь </w:t>
      </w:r>
      <w:r>
        <w:rPr>
          <w:rFonts w:cs="Times New Roman" w:ascii="Times New Roman" w:hAnsi="Times New Roman"/>
          <w:b/>
          <w:bCs/>
          <w:i/>
          <w:iCs/>
          <w:color w:val="000000"/>
          <w:sz w:val="24"/>
          <w:szCs w:val="24"/>
        </w:rPr>
        <w:t>начинает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удь добр, помоги мне в этом разобраться. Ты знаешь, что я пытаюсь пон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наю. Ты хочешь втравить меня в дискуссию об аборта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хочу! Я признаю это! Я хочу сказать, что я установил контакт с Богом и у меня есть шанс задать монументальный вопрос. Когда начинается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ты мог слышать, ответ столь же монументале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роверь меня еще раз.</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на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 xml:space="preserve">не начинается. Жизнь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 xml:space="preserve">не “начинается”, потому что она никогда </w:t>
      </w:r>
      <w:r>
        <w:rPr>
          <w:rFonts w:cs="Times New Roman" w:ascii="Times New Roman" w:hAnsi="Times New Roman"/>
          <w:b/>
          <w:bCs/>
          <w:i/>
          <w:iCs/>
          <w:color w:val="000000"/>
          <w:sz w:val="24"/>
          <w:szCs w:val="24"/>
        </w:rPr>
        <w:t xml:space="preserve">не кончается. </w:t>
      </w:r>
      <w:r>
        <w:rPr>
          <w:rFonts w:cs="Times New Roman" w:ascii="Times New Roman" w:hAnsi="Times New Roman"/>
          <w:b/>
          <w:bCs/>
          <w:color w:val="000000"/>
          <w:sz w:val="24"/>
          <w:szCs w:val="24"/>
        </w:rPr>
        <w:t xml:space="preserve">Вы хотите свести все к биологической терминологии, чтобы можно было составить “правила”, основанные на том, что вы называете “Божьим законом”, которые предписывали бы людям как следует себя вести, — а потом наказывать их, если они не ведут себя подобным образом.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в этом плохого? Это позволило бы нам безнаказанно убивать докторов прямо на автостоянках клини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понимаю. Вы годами используете Меня и то, что вы объявляете </w:t>
      </w:r>
      <w:r>
        <w:rPr>
          <w:rFonts w:cs="Times New Roman" w:ascii="Times New Roman" w:hAnsi="Times New Roman"/>
          <w:b/>
          <w:bCs/>
          <w:i/>
          <w:iCs/>
          <w:color w:val="000000"/>
          <w:sz w:val="24"/>
          <w:szCs w:val="24"/>
        </w:rPr>
        <w:t xml:space="preserve">Моими законами, </w:t>
      </w:r>
      <w:r>
        <w:rPr>
          <w:rFonts w:cs="Times New Roman" w:ascii="Times New Roman" w:hAnsi="Times New Roman"/>
          <w:b/>
          <w:bCs/>
          <w:color w:val="000000"/>
          <w:sz w:val="24"/>
          <w:szCs w:val="24"/>
        </w:rPr>
        <w:t>чтобы оправдывать все что уг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вот еще! Почему Ты не хочешь просто сказать, что прекращение беременности —это убий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е можете убить никого и ничт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Но ты можешь положить конец какой-то индивидуальности. А на нашем языке это называется </w:t>
      </w:r>
      <w:r>
        <w:rPr>
          <w:rFonts w:cs="Times New Roman" w:ascii="Times New Roman" w:hAnsi="Times New Roman"/>
          <w:i/>
          <w:iCs/>
          <w:color w:val="000000"/>
          <w:sz w:val="24"/>
          <w:szCs w:val="24"/>
        </w:rPr>
        <w:t>убийст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е можете остановить процесс, в котором часть Меня выражена определенным образом индивидуально, не получив согласия той Моей части, которая в этом выражен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Что Ты говориш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Я говорю, что ничто не происходит против воли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Жизнь и все происходящее есть выражение воли Бога — читай, </w:t>
      </w:r>
      <w:r>
        <w:rPr>
          <w:rFonts w:cs="Times New Roman" w:ascii="Times New Roman" w:hAnsi="Times New Roman"/>
          <w:b/>
          <w:bCs/>
          <w:i/>
          <w:iCs/>
          <w:color w:val="000000"/>
          <w:sz w:val="24"/>
          <w:szCs w:val="24"/>
        </w:rPr>
        <w:t xml:space="preserve">твоей воли — </w:t>
      </w:r>
      <w:r>
        <w:rPr>
          <w:rFonts w:cs="Times New Roman" w:ascii="Times New Roman" w:hAnsi="Times New Roman"/>
          <w:b/>
          <w:bCs/>
          <w:color w:val="000000"/>
          <w:sz w:val="24"/>
          <w:szCs w:val="24"/>
        </w:rPr>
        <w:t>ее проявл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протяжении этого диалога Я все время говорю: твоя воля есть Моя воля. Потому что существует только Один из Нас.</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Жизнь—</w:t>
      </w:r>
      <w:r>
        <w:rPr>
          <w:rFonts w:cs="Times New Roman" w:ascii="Times New Roman" w:hAnsi="Times New Roman"/>
          <w:b/>
          <w:bCs/>
          <w:color w:val="000000"/>
          <w:sz w:val="24"/>
          <w:szCs w:val="24"/>
        </w:rPr>
        <w:t xml:space="preserve">это воля Бога в ее </w:t>
      </w:r>
      <w:r>
        <w:rPr>
          <w:rFonts w:cs="Times New Roman" w:ascii="Times New Roman" w:hAnsi="Times New Roman"/>
          <w:b/>
          <w:bCs/>
          <w:i/>
          <w:iCs/>
          <w:color w:val="000000"/>
          <w:sz w:val="24"/>
          <w:szCs w:val="24"/>
        </w:rPr>
        <w:t xml:space="preserve">совершенном выражении. </w:t>
      </w:r>
      <w:r>
        <w:rPr>
          <w:rFonts w:cs="Times New Roman" w:ascii="Times New Roman" w:hAnsi="Times New Roman"/>
          <w:b/>
          <w:bCs/>
          <w:color w:val="000000"/>
          <w:sz w:val="24"/>
          <w:szCs w:val="24"/>
        </w:rPr>
        <w:t xml:space="preserve">Если что-нибудь происходит против воли Бога, это просто не может произойти. Исходя из определения Кто и Что Есть Бог, оно </w:t>
      </w:r>
      <w:r>
        <w:rPr>
          <w:rFonts w:cs="Times New Roman" w:ascii="Times New Roman" w:hAnsi="Times New Roman"/>
          <w:b/>
          <w:bCs/>
          <w:i/>
          <w:iCs/>
          <w:color w:val="000000"/>
          <w:sz w:val="24"/>
          <w:szCs w:val="24"/>
        </w:rPr>
        <w:t xml:space="preserve">не может произойти. </w:t>
      </w:r>
      <w:r>
        <w:rPr>
          <w:rFonts w:cs="Times New Roman" w:ascii="Times New Roman" w:hAnsi="Times New Roman"/>
          <w:b/>
          <w:bCs/>
          <w:color w:val="000000"/>
          <w:sz w:val="24"/>
          <w:szCs w:val="24"/>
        </w:rPr>
        <w:t xml:space="preserve">Ты полагаешь, что одна душа может каким-то образом </w:t>
      </w:r>
      <w:r>
        <w:rPr>
          <w:rFonts w:cs="Times New Roman" w:ascii="Times New Roman" w:hAnsi="Times New Roman"/>
          <w:b/>
          <w:bCs/>
          <w:i/>
          <w:iCs/>
          <w:color w:val="000000"/>
          <w:sz w:val="24"/>
          <w:szCs w:val="24"/>
        </w:rPr>
        <w:t xml:space="preserve">что-то решать </w:t>
      </w:r>
      <w:r>
        <w:rPr>
          <w:rFonts w:cs="Times New Roman" w:ascii="Times New Roman" w:hAnsi="Times New Roman"/>
          <w:b/>
          <w:bCs/>
          <w:color w:val="000000"/>
          <w:sz w:val="24"/>
          <w:szCs w:val="24"/>
        </w:rPr>
        <w:t>за другую? Ты полагаешь, что вы как индивиды можете оказывать друг на друга воздействие, которого другой не хочет? Такое убеждение исходит из представления, что вы отделены друг от дру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олагаешь, что можешь повлиять на чью-то жизнь не так, как хотел бы этого Бог? Такое убеждение исходит из представления, что вы отделены от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а представления ложны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айне самонадеянно считать, что ты можешь оказывать такое влияние на Вселенную, с которым бы Вселенная не была соглас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здесь имеете дело с могущественными силами, и некоторые из вас верят, что вы могущественнее самой могущественной силы. Но вы и </w:t>
      </w:r>
      <w:r>
        <w:rPr>
          <w:rFonts w:cs="Times New Roman" w:ascii="Times New Roman" w:hAnsi="Times New Roman"/>
          <w:b/>
          <w:bCs/>
          <w:i/>
          <w:iCs/>
          <w:color w:val="000000"/>
          <w:sz w:val="24"/>
          <w:szCs w:val="24"/>
        </w:rPr>
        <w:t xml:space="preserve">не менее </w:t>
      </w:r>
      <w:r>
        <w:rPr>
          <w:rFonts w:cs="Times New Roman" w:ascii="Times New Roman" w:hAnsi="Times New Roman"/>
          <w:b/>
          <w:bCs/>
          <w:color w:val="000000"/>
          <w:sz w:val="24"/>
          <w:szCs w:val="24"/>
        </w:rPr>
        <w:t>могущественны, чем самая могущественная си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самая могущественная сила. Не более и не менее. Так что пусть сила остается с ва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говоришь, что я не могу убить никого без его разрешения? Ты утверждаешь, что на более высоком уровне всякий, кто был когда-либо убит, был </w:t>
      </w:r>
      <w:r>
        <w:rPr>
          <w:rFonts w:cs="Times New Roman" w:ascii="Times New Roman" w:hAnsi="Times New Roman"/>
          <w:i/>
          <w:iCs/>
          <w:color w:val="000000"/>
          <w:sz w:val="24"/>
          <w:szCs w:val="24"/>
        </w:rPr>
        <w:t xml:space="preserve">согласен </w:t>
      </w:r>
      <w:r>
        <w:rPr>
          <w:rFonts w:cs="Times New Roman" w:ascii="Times New Roman" w:hAnsi="Times New Roman"/>
          <w:color w:val="000000"/>
          <w:sz w:val="24"/>
          <w:szCs w:val="24"/>
        </w:rPr>
        <w:t>быть убитым?</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 смотришь на вещи с земной точки зрения и думаешь о них в земных понятиях, а ни одно из них не пригодно, чтобы передать смыс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 xml:space="preserve">вынужден </w:t>
      </w:r>
      <w:r>
        <w:rPr>
          <w:rFonts w:cs="Times New Roman" w:ascii="Times New Roman" w:hAnsi="Times New Roman"/>
          <w:color w:val="000000"/>
          <w:sz w:val="24"/>
          <w:szCs w:val="24"/>
        </w:rPr>
        <w:t xml:space="preserve">думать в “земных понятиях”. Я </w:t>
      </w:r>
      <w:r>
        <w:rPr>
          <w:rFonts w:cs="Times New Roman" w:ascii="Times New Roman" w:hAnsi="Times New Roman"/>
          <w:i/>
          <w:iCs/>
          <w:color w:val="000000"/>
          <w:sz w:val="24"/>
          <w:szCs w:val="24"/>
        </w:rPr>
        <w:t xml:space="preserve">здесь, </w:t>
      </w:r>
      <w:r>
        <w:rPr>
          <w:rFonts w:cs="Times New Roman" w:ascii="Times New Roman" w:hAnsi="Times New Roman"/>
          <w:color w:val="000000"/>
          <w:sz w:val="24"/>
          <w:szCs w:val="24"/>
        </w:rPr>
        <w:t xml:space="preserve">прямо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на Земл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Я говорю тебе: ты “в этом мире, но ты не от мира сег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моя земная реальность —не реальность вообщ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 ты действительно считаешь ее реальной?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знаю.</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никогда не думал: “Здесь происходит что-то большее?”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конечно, дум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т </w:t>
      </w:r>
      <w:r>
        <w:rPr>
          <w:rFonts w:cs="Times New Roman" w:ascii="Times New Roman" w:hAnsi="Times New Roman"/>
          <w:b/>
          <w:bCs/>
          <w:i/>
          <w:iCs/>
          <w:color w:val="000000"/>
          <w:sz w:val="24"/>
          <w:szCs w:val="24"/>
        </w:rPr>
        <w:t>именно это и происходит. Это Я тебе объясня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Я понял. Значит, я полагаю, я могу сейчас пойти и убить кого-нибудь, потому что я в любом случае не смогу этого сделать, если он не будет на это согласе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Люди фактически так и поступают. Интересно то, что вам это настолько трудно сделать, что вы ходите вокруг, пытаясь оправдать это действие законом.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еще хуже, вы убиваете людей </w:t>
      </w:r>
      <w:r>
        <w:rPr>
          <w:rFonts w:cs="Times New Roman" w:ascii="Times New Roman" w:hAnsi="Times New Roman"/>
          <w:b/>
          <w:bCs/>
          <w:i/>
          <w:iCs/>
          <w:color w:val="000000"/>
          <w:sz w:val="24"/>
          <w:szCs w:val="24"/>
        </w:rPr>
        <w:t xml:space="preserve">против </w:t>
      </w:r>
      <w:r>
        <w:rPr>
          <w:rFonts w:cs="Times New Roman" w:ascii="Times New Roman" w:hAnsi="Times New Roman"/>
          <w:b/>
          <w:bCs/>
          <w:color w:val="000000"/>
          <w:sz w:val="24"/>
          <w:szCs w:val="24"/>
        </w:rPr>
        <w:t>их воли, как будто это не имеет никакого значения!</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ечно, </w:t>
      </w:r>
      <w:r>
        <w:rPr>
          <w:rFonts w:cs="Times New Roman" w:ascii="Times New Roman" w:hAnsi="Times New Roman"/>
          <w:color w:val="000000"/>
          <w:sz w:val="24"/>
          <w:szCs w:val="24"/>
        </w:rPr>
        <w:t xml:space="preserve">это имеет значение! Как раз мы хотели бы, чтобы это значило еще </w:t>
      </w:r>
      <w:r>
        <w:rPr>
          <w:rFonts w:cs="Times New Roman" w:ascii="Times New Roman" w:hAnsi="Times New Roman"/>
          <w:i/>
          <w:iCs/>
          <w:color w:val="000000"/>
          <w:sz w:val="24"/>
          <w:szCs w:val="24"/>
        </w:rPr>
        <w:t xml:space="preserve">больше. </w:t>
      </w:r>
      <w:r>
        <w:rPr>
          <w:rFonts w:cs="Times New Roman" w:ascii="Times New Roman" w:hAnsi="Times New Roman"/>
          <w:color w:val="000000"/>
          <w:sz w:val="24"/>
          <w:szCs w:val="24"/>
        </w:rPr>
        <w:t xml:space="preserve">Как Ты не можешь этого понять? В момент, когда мы, люди, кого-то убиваем, мы не говорим, что то, что мы делаем, не имеет значения. Пожалуй, было бы слишком легкомысленно так думать. </w:t>
      </w:r>
      <w:r>
        <w:rPr>
          <w:rFonts w:cs="Times New Roman" w:ascii="Times New Roman" w:hAnsi="Times New Roman"/>
          <w:i/>
          <w:iCs/>
          <w:color w:val="000000"/>
          <w:sz w:val="24"/>
          <w:szCs w:val="24"/>
        </w:rPr>
        <w:t xml:space="preserve">Мы </w:t>
      </w:r>
      <w:r>
        <w:rPr>
          <w:rFonts w:cs="Times New Roman" w:ascii="Times New Roman" w:hAnsi="Times New Roman"/>
          <w:color w:val="000000"/>
          <w:sz w:val="24"/>
          <w:szCs w:val="24"/>
        </w:rPr>
        <w:t xml:space="preserve">как раз хотели бы, чтобы это значило </w:t>
      </w:r>
      <w:r>
        <w:rPr>
          <w:rFonts w:cs="Times New Roman" w:ascii="Times New Roman" w:hAnsi="Times New Roman"/>
          <w:i/>
          <w:iCs/>
          <w:color w:val="000000"/>
          <w:sz w:val="24"/>
          <w:szCs w:val="24"/>
        </w:rPr>
        <w:t>б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ижу. Поэтому вам легче принять, что хорошо убивать других </w:t>
      </w:r>
      <w:r>
        <w:rPr>
          <w:rFonts w:cs="Times New Roman" w:ascii="Times New Roman" w:hAnsi="Times New Roman"/>
          <w:b/>
          <w:bCs/>
          <w:i/>
          <w:iCs/>
          <w:color w:val="000000"/>
          <w:sz w:val="24"/>
          <w:szCs w:val="24"/>
        </w:rPr>
        <w:t xml:space="preserve">против </w:t>
      </w:r>
      <w:r>
        <w:rPr>
          <w:rFonts w:cs="Times New Roman" w:ascii="Times New Roman" w:hAnsi="Times New Roman"/>
          <w:b/>
          <w:bCs/>
          <w:color w:val="000000"/>
          <w:sz w:val="24"/>
          <w:szCs w:val="24"/>
        </w:rPr>
        <w:t xml:space="preserve">их воли. Это вы можете делать безнаказанно. Вы это делаете потому, что </w:t>
      </w:r>
      <w:r>
        <w:rPr>
          <w:rFonts w:cs="Times New Roman" w:ascii="Times New Roman" w:hAnsi="Times New Roman"/>
          <w:b/>
          <w:bCs/>
          <w:i/>
          <w:iCs/>
          <w:color w:val="000000"/>
          <w:sz w:val="24"/>
          <w:szCs w:val="24"/>
        </w:rPr>
        <w:t xml:space="preserve">именно </w:t>
      </w:r>
      <w:r>
        <w:rPr>
          <w:rFonts w:cs="Times New Roman" w:ascii="Times New Roman" w:hAnsi="Times New Roman"/>
          <w:b/>
          <w:bCs/>
          <w:color w:val="000000"/>
          <w:sz w:val="24"/>
          <w:szCs w:val="24"/>
        </w:rPr>
        <w:t>их волю считаете неправиль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икогда не говорил этого. Люди так не дум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 думают? Позволь мне показать тебе, как лицемерны некоторые из вас. Вы одобряете убийство людей </w:t>
      </w:r>
      <w:r>
        <w:rPr>
          <w:rFonts w:cs="Times New Roman" w:ascii="Times New Roman" w:hAnsi="Times New Roman"/>
          <w:b/>
          <w:bCs/>
          <w:i/>
          <w:iCs/>
          <w:color w:val="000000"/>
          <w:sz w:val="24"/>
          <w:szCs w:val="24"/>
        </w:rPr>
        <w:t xml:space="preserve">против </w:t>
      </w:r>
      <w:r>
        <w:rPr>
          <w:rFonts w:cs="Times New Roman" w:ascii="Times New Roman" w:hAnsi="Times New Roman"/>
          <w:b/>
          <w:bCs/>
          <w:color w:val="000000"/>
          <w:sz w:val="24"/>
          <w:szCs w:val="24"/>
        </w:rPr>
        <w:t xml:space="preserve">их воли, пока у вас есть основательная </w:t>
      </w:r>
      <w:r>
        <w:rPr>
          <w:rFonts w:cs="Times New Roman" w:ascii="Times New Roman" w:hAnsi="Times New Roman"/>
          <w:b/>
          <w:bCs/>
          <w:i/>
          <w:iCs/>
          <w:color w:val="000000"/>
          <w:sz w:val="24"/>
          <w:szCs w:val="24"/>
        </w:rPr>
        <w:t xml:space="preserve">причина </w:t>
      </w:r>
      <w:r>
        <w:rPr>
          <w:rFonts w:cs="Times New Roman" w:ascii="Times New Roman" w:hAnsi="Times New Roman"/>
          <w:b/>
          <w:bCs/>
          <w:color w:val="000000"/>
          <w:sz w:val="24"/>
          <w:szCs w:val="24"/>
        </w:rPr>
        <w:t xml:space="preserve">желать их смерти, например во время войны или во время казни — или докторов на автостоянке у клиники, где производят аборты. И в то же время если другой человек считает, что у него есть основательная причина хотеть </w:t>
      </w:r>
      <w:r>
        <w:rPr>
          <w:rFonts w:cs="Times New Roman" w:ascii="Times New Roman" w:hAnsi="Times New Roman"/>
          <w:b/>
          <w:bCs/>
          <w:i/>
          <w:iCs/>
          <w:color w:val="000000"/>
          <w:sz w:val="24"/>
          <w:szCs w:val="24"/>
        </w:rPr>
        <w:t xml:space="preserve">своей </w:t>
      </w:r>
      <w:r>
        <w:rPr>
          <w:rFonts w:cs="Times New Roman" w:ascii="Times New Roman" w:hAnsi="Times New Roman"/>
          <w:b/>
          <w:bCs/>
          <w:color w:val="000000"/>
          <w:sz w:val="24"/>
          <w:szCs w:val="24"/>
        </w:rPr>
        <w:t>смерти, вы вряд ли поможете ему. Это была бы “помощь в самоубийстве”, а это плох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делаешь из меня посмешищ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это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 xml:space="preserve">делаешь посмешище из </w:t>
      </w:r>
      <w:r>
        <w:rPr>
          <w:rFonts w:cs="Times New Roman" w:ascii="Times New Roman" w:hAnsi="Times New Roman"/>
          <w:b/>
          <w:bCs/>
          <w:i/>
          <w:iCs/>
          <w:color w:val="000000"/>
          <w:sz w:val="24"/>
          <w:szCs w:val="24"/>
        </w:rPr>
        <w:t xml:space="preserve">Меня. </w:t>
      </w:r>
      <w:r>
        <w:rPr>
          <w:rFonts w:cs="Times New Roman" w:ascii="Times New Roman" w:hAnsi="Times New Roman"/>
          <w:b/>
          <w:bCs/>
          <w:color w:val="000000"/>
          <w:sz w:val="24"/>
          <w:szCs w:val="24"/>
        </w:rPr>
        <w:t xml:space="preserve">Ты утверждаешь, будто бы Я </w:t>
      </w:r>
      <w:r>
        <w:rPr>
          <w:rFonts w:cs="Times New Roman" w:ascii="Times New Roman" w:hAnsi="Times New Roman"/>
          <w:b/>
          <w:bCs/>
          <w:i/>
          <w:iCs/>
          <w:color w:val="000000"/>
          <w:sz w:val="24"/>
          <w:szCs w:val="24"/>
        </w:rPr>
        <w:t xml:space="preserve">оправдываю </w:t>
      </w:r>
      <w:r>
        <w:rPr>
          <w:rFonts w:cs="Times New Roman" w:ascii="Times New Roman" w:hAnsi="Times New Roman"/>
          <w:b/>
          <w:bCs/>
          <w:color w:val="000000"/>
          <w:sz w:val="24"/>
          <w:szCs w:val="24"/>
        </w:rPr>
        <w:t xml:space="preserve">убийство человека </w:t>
      </w:r>
      <w:r>
        <w:rPr>
          <w:rFonts w:cs="Times New Roman" w:ascii="Times New Roman" w:hAnsi="Times New Roman"/>
          <w:b/>
          <w:bCs/>
          <w:i/>
          <w:iCs/>
          <w:color w:val="000000"/>
          <w:sz w:val="24"/>
          <w:szCs w:val="24"/>
        </w:rPr>
        <w:t xml:space="preserve">против </w:t>
      </w:r>
      <w:r>
        <w:rPr>
          <w:rFonts w:cs="Times New Roman" w:ascii="Times New Roman" w:hAnsi="Times New Roman"/>
          <w:b/>
          <w:bCs/>
          <w:color w:val="000000"/>
          <w:sz w:val="24"/>
          <w:szCs w:val="24"/>
        </w:rPr>
        <w:t xml:space="preserve">его воли и </w:t>
      </w:r>
      <w:r>
        <w:rPr>
          <w:rFonts w:cs="Times New Roman" w:ascii="Times New Roman" w:hAnsi="Times New Roman"/>
          <w:b/>
          <w:bCs/>
          <w:i/>
          <w:iCs/>
          <w:color w:val="000000"/>
          <w:sz w:val="24"/>
          <w:szCs w:val="24"/>
        </w:rPr>
        <w:t xml:space="preserve">осуждаю </w:t>
      </w:r>
      <w:r>
        <w:rPr>
          <w:rFonts w:cs="Times New Roman" w:ascii="Times New Roman" w:hAnsi="Times New Roman"/>
          <w:b/>
          <w:bCs/>
          <w:color w:val="000000"/>
          <w:sz w:val="24"/>
          <w:szCs w:val="24"/>
        </w:rPr>
        <w:t xml:space="preserve">убийство человека </w:t>
      </w:r>
      <w:r>
        <w:rPr>
          <w:rFonts w:cs="Times New Roman" w:ascii="Times New Roman" w:hAnsi="Times New Roman"/>
          <w:b/>
          <w:bCs/>
          <w:i/>
          <w:iCs/>
          <w:color w:val="000000"/>
          <w:sz w:val="24"/>
          <w:szCs w:val="24"/>
        </w:rPr>
        <w:t xml:space="preserve">согласно </w:t>
      </w:r>
      <w:r>
        <w:rPr>
          <w:rFonts w:cs="Times New Roman" w:ascii="Times New Roman" w:hAnsi="Times New Roman"/>
          <w:b/>
          <w:bCs/>
          <w:color w:val="000000"/>
          <w:sz w:val="24"/>
          <w:szCs w:val="24"/>
        </w:rPr>
        <w:t>его воле.</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Это безум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ты не только не видишь в этом безумия, ты, по существу, заявляешь, что тот, кто указывает на безумие, сумасшедший. Ваши головы в порядке, а они просто возмутители спокойств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это разновидность искаженной логики, с помощью которой вы строите </w:t>
      </w:r>
      <w:r>
        <w:rPr>
          <w:rFonts w:cs="Times New Roman" w:ascii="Times New Roman" w:hAnsi="Times New Roman"/>
          <w:b/>
          <w:bCs/>
          <w:i/>
          <w:iCs/>
          <w:color w:val="000000"/>
          <w:sz w:val="24"/>
          <w:szCs w:val="24"/>
        </w:rPr>
        <w:t xml:space="preserve">свои жизни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создаете теологи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икогда не смотрел на это таким образ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говорю тебе это: пришло время посмотреть на вещи иначе. Это момент вашего возрождения как индивидов и как общества. Вы должны вос-создать свой мир сейчас, пока ваше безумие не разрушило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перь </w:t>
      </w:r>
      <w:r>
        <w:rPr>
          <w:rFonts w:cs="Times New Roman" w:ascii="Times New Roman" w:hAnsi="Times New Roman"/>
          <w:b/>
          <w:bCs/>
          <w:i/>
          <w:iCs/>
          <w:color w:val="000000"/>
          <w:sz w:val="24"/>
          <w:szCs w:val="24"/>
        </w:rPr>
        <w:t xml:space="preserve">слушай </w:t>
      </w:r>
      <w:r>
        <w:rPr>
          <w:rFonts w:cs="Times New Roman" w:ascii="Times New Roman" w:hAnsi="Times New Roman"/>
          <w:b/>
          <w:bCs/>
          <w:color w:val="000000"/>
          <w:sz w:val="24"/>
          <w:szCs w:val="24"/>
        </w:rPr>
        <w:t>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Все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уществует только Один из Н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е отделены от Меня, и вы не отделены друг от дру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что Мы делаем, Мы делаем сообща. Наша действительность —со-сотворенная действительность. Если вы прерываете беременность, Мы прерываем беременность. Ваша воля есть Моя вол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 один отдельный аспект Божественного не имеет силы над любым другим аспектом Божественного. Ни одна ду ша не в состоянии воздействовать на другую душу против ее воли. Не существует жертв, как не существует злодее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 своей ограниченной перспективе ты не можешь этого понять; но Я говорю тебе, что это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уществует только одна причина быть, делать или иметь, что бы то ни было —непосредственное утверждение того, Кто Вы Есть. Если тот, Кто Вы Есть, —как индивид и как общество —это то, чем вы выбираете и хотите быть, нет причин что-либо менять. С другой стороны, если вы верите, что вас ждет более важное переживание —даже более важное выражение Божественного, чем нынешнее его проявление, —идите к этой исти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кольку все Мы —со-творцы, мы иногда показываем другим путь таким образом, что некоторые части Нас проявляют желание уйти. Ты можешь быть “показывающим”, демонстрирующим жизнь, которую ты хочешь создать, и приглашающим других следовать твоему примеру. Ты можешь даже сказать: “Я есть жизнь и путь. Следуйте мне”. Но будь осторожен. Некоторых за такие утверждения распинал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асибо. Твое предостережение я учту. Я буду сдержан.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ижу, что ты делаешь действительно хорошее дел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когда ты утверждаешь, что ведешь беседу с Богом, нелегко быть сдержан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обнаружили друг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Что может послужить хорошей причиной, чтобы держать </w:t>
      </w:r>
      <w:r>
        <w:rPr>
          <w:rFonts w:cs="Times New Roman" w:ascii="Times New Roman" w:hAnsi="Times New Roman"/>
          <w:color w:val="000000"/>
          <w:sz w:val="24"/>
          <w:szCs w:val="24"/>
          <w:lang w:val="en-US"/>
        </w:rPr>
        <w:t>po</w:t>
      </w:r>
      <w:r>
        <w:rPr>
          <w:rFonts w:cs="Times New Roman" w:ascii="Times New Roman" w:hAnsi="Times New Roman"/>
          <w:color w:val="000000"/>
          <w:sz w:val="24"/>
          <w:szCs w:val="24"/>
        </w:rPr>
        <w:t>т на зам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много поздновато для эт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чья в этом ви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нимаю, что ты хочешь сказат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в порядке. Я Тебя прощаю.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 проща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ты можешь Меня прост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тому что я понял, почему Ты делал это. Я понял, почему Ты пришел ко мне и начал этот диалог. А когда я понимаю, почему что-либо делается, я могу простить все сложности, которые это может вызвать или созд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ммм. Это интересно. Ты, похоже, считаешь, что Бог столь же великолепен, как ты.</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Не в бровь, а в глаз.</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тебя со Мной необычные отношения. Иногда ты считаешь, что никогда не можешь быть столь же великолепен, как Я, а в других случаях —что Я не могу быть столь же великолепен, как 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не кажется это интересн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очарова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отому, что ты думаешь, что Мы отделены. Ты бы избавился от этих представлений, если бы думал, что Мы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сновное отличие вашей культуры —которая, по существу, является “младенческой”, примитивной культурой —от высокоразвитых культур Вселенной. Самое значительное отличие заключается в том, что в высокоразвитых культурах всем разумным существам ясно, что они и то, что они называют “Богом”, неотделимы друг от дру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 также ясно, что они и другие тоже неотделимы друг от друга. Они знают, что каждый из них обладает индивидуальным восприятием цел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х, замечательно. Теперь Ты собираешься познакомить меня с высокоразвитыми обществами Вселенной. Я жду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я думаю, пришло время поговорить об этом вопрос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прежде чем мы начнем, я просто обязан в последний раз вернуться к вопросу об абортах. Не хочешь же Ты сказать, что, поскольку ничто не может произойти с человеческой душой против ее воли, убивать людей не возбраняется, не так ли? Ты же не оправдываешь аборты и не даешь нам “зеленую улицу” в этом вопросе, не так 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оправдываю и не осуждаю аборты, тем более Я не оправдываю и не осуждаю вой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 всех странах люди думают, что Я оправдываю войну, которую ведут они, и осуждаю войну, которую ведет их противник. Люди любой страны верят, что “Бог на их стороне”. Всякий раз предполагается одно и то же. На самом деле каждый </w:t>
      </w:r>
      <w:r>
        <w:rPr>
          <w:rFonts w:cs="Times New Roman" w:ascii="Times New Roman" w:hAnsi="Times New Roman"/>
          <w:b/>
          <w:bCs/>
          <w:i/>
          <w:iCs/>
          <w:color w:val="000000"/>
          <w:sz w:val="24"/>
          <w:szCs w:val="24"/>
        </w:rPr>
        <w:t xml:space="preserve">человек </w:t>
      </w:r>
      <w:r>
        <w:rPr>
          <w:rFonts w:cs="Times New Roman" w:ascii="Times New Roman" w:hAnsi="Times New Roman"/>
          <w:b/>
          <w:bCs/>
          <w:color w:val="000000"/>
          <w:sz w:val="24"/>
          <w:szCs w:val="24"/>
        </w:rPr>
        <w:t xml:space="preserve">чувствует то же самое — или, но меньшей мере, </w:t>
      </w:r>
      <w:r>
        <w:rPr>
          <w:rFonts w:cs="Times New Roman" w:ascii="Times New Roman" w:hAnsi="Times New Roman"/>
          <w:b/>
          <w:bCs/>
          <w:i/>
          <w:iCs/>
          <w:color w:val="000000"/>
          <w:sz w:val="24"/>
          <w:szCs w:val="24"/>
        </w:rPr>
        <w:t xml:space="preserve">надеется, </w:t>
      </w:r>
      <w:r>
        <w:rPr>
          <w:rFonts w:cs="Times New Roman" w:ascii="Times New Roman" w:hAnsi="Times New Roman"/>
          <w:b/>
          <w:bCs/>
          <w:color w:val="000000"/>
          <w:sz w:val="24"/>
          <w:szCs w:val="24"/>
        </w:rPr>
        <w:t>что любое принятое им решение или сделанный выбор соответствуют исти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знаешь, </w:t>
      </w:r>
      <w:r>
        <w:rPr>
          <w:rFonts w:cs="Times New Roman" w:ascii="Times New Roman" w:hAnsi="Times New Roman"/>
          <w:b/>
          <w:bCs/>
          <w:i/>
          <w:iCs/>
          <w:color w:val="000000"/>
          <w:sz w:val="24"/>
          <w:szCs w:val="24"/>
        </w:rPr>
        <w:t xml:space="preserve">почему </w:t>
      </w:r>
      <w:r>
        <w:rPr>
          <w:rFonts w:cs="Times New Roman" w:ascii="Times New Roman" w:hAnsi="Times New Roman"/>
          <w:b/>
          <w:bCs/>
          <w:color w:val="000000"/>
          <w:sz w:val="24"/>
          <w:szCs w:val="24"/>
        </w:rPr>
        <w:t xml:space="preserve">все создания верят, что Бог на их стороне? </w:t>
      </w:r>
      <w:r>
        <w:rPr>
          <w:rFonts w:cs="Times New Roman" w:ascii="Times New Roman" w:hAnsi="Times New Roman"/>
          <w:b/>
          <w:bCs/>
          <w:i/>
          <w:iCs/>
          <w:color w:val="000000"/>
          <w:sz w:val="24"/>
          <w:szCs w:val="24"/>
        </w:rPr>
        <w:t xml:space="preserve">Потому что Я на их стороне. </w:t>
      </w:r>
      <w:r>
        <w:rPr>
          <w:rFonts w:cs="Times New Roman" w:ascii="Times New Roman" w:hAnsi="Times New Roman"/>
          <w:b/>
          <w:bCs/>
          <w:color w:val="000000"/>
          <w:sz w:val="24"/>
          <w:szCs w:val="24"/>
        </w:rPr>
        <w:t>И все создания интуитивно это зн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просто другой способ выразить мысль “Твоя воля для тебя есть Моя воля для тебя”. А эго просто другой способ сказать: Я всем вам даю </w:t>
      </w:r>
      <w:r>
        <w:rPr>
          <w:rFonts w:cs="Times New Roman" w:ascii="Times New Roman" w:hAnsi="Times New Roman"/>
          <w:b/>
          <w:bCs/>
          <w:i/>
          <w:iCs/>
          <w:color w:val="000000"/>
          <w:sz w:val="24"/>
          <w:szCs w:val="24"/>
        </w:rPr>
        <w:t>свободную вол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может быть свободной воли, если выражение этой воли определенным образом приводит к наказанию. Это превращает свободную волю в насмешку и делает ее фальшивк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когда речь идет об аборте или войне, покупке машины или вступлении в брак с данным человеком, о том, чтобы заниматься сексом или не заниматься сексом, “исполнять свой долг” или не “исполнять свой долг”, не существует таких понятий, как правильно и неправильно, и Я ничему не отдаю предпочт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вы находитесь в процессе определения самих себя. Каждый акт —это акт самоопредел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о, какими вы себя создали, доставляет вам удовольствие, если это служит вам, вы будете продолжать все де лать таким же образом. Если нет —перестанете. Это называется эволюци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цесс этот медленный, потому что, эволюционируя, вы продолжаете изменять свое представление о том, что действительно вам служит; вы продолжаете изменять свое представление об “удовольств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помни, что я говорил раньше. Ты можешь определить, насколько высокоразвит человек или общество, по тому, что этот человек или общество называют “удовольствием”. А сейчас Я добавлю: еще и по тому, что, по их заявлению, приносит им польз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видишь для себя пользу в том, чтобы идти на войну и убивать других, ты будешь это делать. Если ты видишь для себя пользу в том, чтобы прервать беременность, ты это сделаешь. Единственное, что изменяется по мере твоего развития, это представление о том, что приносит тебе пользу. А в основе этого представления лежит то, что, по твоему мнению, ты пытаешься 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ты пытаешься попасть в Сиэтл, тебе не принесет пользы, если ты будешь следовать в сторону Сан-Хосе. Лететь в Сан-Хосе не </w:t>
      </w:r>
      <w:r>
        <w:rPr>
          <w:rFonts w:cs="Times New Roman" w:ascii="Times New Roman" w:hAnsi="Times New Roman"/>
          <w:b/>
          <w:bCs/>
          <w:i/>
          <w:iCs/>
          <w:color w:val="000000"/>
          <w:sz w:val="24"/>
          <w:szCs w:val="24"/>
        </w:rPr>
        <w:t xml:space="preserve">плохо с моральной точки зрения, </w:t>
      </w:r>
      <w:r>
        <w:rPr>
          <w:rFonts w:cs="Times New Roman" w:ascii="Times New Roman" w:hAnsi="Times New Roman"/>
          <w:b/>
          <w:bCs/>
          <w:color w:val="000000"/>
          <w:sz w:val="24"/>
          <w:szCs w:val="24"/>
        </w:rPr>
        <w:t>это просто не приносит тебе польз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ледовательно, вопрос о том, что ты пытаешься сделать, превращается в вопрос о </w:t>
      </w:r>
      <w:r>
        <w:rPr>
          <w:rFonts w:cs="Times New Roman" w:ascii="Times New Roman" w:hAnsi="Times New Roman"/>
          <w:b/>
          <w:bCs/>
          <w:i/>
          <w:iCs/>
          <w:color w:val="000000"/>
          <w:sz w:val="24"/>
          <w:szCs w:val="24"/>
        </w:rPr>
        <w:t xml:space="preserve">первостепенной важности. </w:t>
      </w:r>
      <w:r>
        <w:rPr>
          <w:rFonts w:cs="Times New Roman" w:ascii="Times New Roman" w:hAnsi="Times New Roman"/>
          <w:b/>
          <w:bCs/>
          <w:color w:val="000000"/>
          <w:sz w:val="24"/>
          <w:szCs w:val="24"/>
        </w:rPr>
        <w:t xml:space="preserve">Не только в твоей жизни вообще, но и в каждое </w:t>
      </w:r>
      <w:r>
        <w:rPr>
          <w:rFonts w:cs="Times New Roman" w:ascii="Times New Roman" w:hAnsi="Times New Roman"/>
          <w:b/>
          <w:bCs/>
          <w:i/>
          <w:iCs/>
          <w:color w:val="000000"/>
          <w:sz w:val="24"/>
          <w:szCs w:val="24"/>
        </w:rPr>
        <w:t xml:space="preserve">мгновение </w:t>
      </w:r>
      <w:r>
        <w:rPr>
          <w:rFonts w:cs="Times New Roman" w:ascii="Times New Roman" w:hAnsi="Times New Roman"/>
          <w:b/>
          <w:bCs/>
          <w:color w:val="000000"/>
          <w:sz w:val="24"/>
          <w:szCs w:val="24"/>
        </w:rPr>
        <w:t xml:space="preserve">твоей жизни в частности. Потому что именно в эти </w:t>
      </w:r>
      <w:r>
        <w:rPr>
          <w:rFonts w:cs="Times New Roman" w:ascii="Times New Roman" w:hAnsi="Times New Roman"/>
          <w:b/>
          <w:bCs/>
          <w:i/>
          <w:iCs/>
          <w:color w:val="000000"/>
          <w:sz w:val="24"/>
          <w:szCs w:val="24"/>
        </w:rPr>
        <w:t xml:space="preserve">мгновения </w:t>
      </w:r>
      <w:r>
        <w:rPr>
          <w:rFonts w:cs="Times New Roman" w:ascii="Times New Roman" w:hAnsi="Times New Roman"/>
          <w:b/>
          <w:bCs/>
          <w:color w:val="000000"/>
          <w:sz w:val="24"/>
          <w:szCs w:val="24"/>
        </w:rPr>
        <w:t>жизни создается сама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о чем мы здесь говорили, тесно связано с началом нашего святого диалога, которое ты назвал </w:t>
      </w:r>
      <w:r>
        <w:rPr>
          <w:rFonts w:cs="Times New Roman" w:ascii="Times New Roman" w:hAnsi="Times New Roman"/>
          <w:b/>
          <w:bCs/>
          <w:i/>
          <w:iCs/>
          <w:color w:val="000000"/>
          <w:sz w:val="24"/>
          <w:szCs w:val="24"/>
        </w:rPr>
        <w:t xml:space="preserve">Книгой 1. </w:t>
      </w:r>
      <w:r>
        <w:rPr>
          <w:rFonts w:cs="Times New Roman" w:ascii="Times New Roman" w:hAnsi="Times New Roman"/>
          <w:b/>
          <w:bCs/>
          <w:color w:val="000000"/>
          <w:sz w:val="24"/>
          <w:szCs w:val="24"/>
        </w:rPr>
        <w:t>Я повторяю это здесь, потому что, похоже, ты нуждаешься в повторении, иначе ты никогда не задал бы мне вопроса об аборт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готовишься сделать аборт, когда ты готовишься выкурить сигарету, когда ты готовишься зажарить и съесть животное или когда ты готовишься преградить человеку дорогу в потоке машин —независимо от того, о крупном или мелком деле идет речь, является ли этот выбор решающим или несущественным, решается только один вопрос: это то, Кто Я Есть в Действительности? Это то, кем я сейчас выбираю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пойми одну вещь: </w:t>
      </w:r>
      <w:r>
        <w:rPr>
          <w:rFonts w:cs="Times New Roman" w:ascii="Times New Roman" w:hAnsi="Times New Roman"/>
          <w:b/>
          <w:bCs/>
          <w:i/>
          <w:iCs/>
          <w:color w:val="000000"/>
          <w:sz w:val="24"/>
          <w:szCs w:val="24"/>
        </w:rPr>
        <w:t xml:space="preserve">Нет дел, которые не приводили бы к каким-то последствиям. </w:t>
      </w:r>
      <w:r>
        <w:rPr>
          <w:rFonts w:cs="Times New Roman" w:ascii="Times New Roman" w:hAnsi="Times New Roman"/>
          <w:b/>
          <w:bCs/>
          <w:color w:val="000000"/>
          <w:sz w:val="24"/>
          <w:szCs w:val="24"/>
        </w:rPr>
        <w:t>Все влечет за собой последствия. Последствие —это то, кто и что ты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менно сейчас ты выполняешь поступок, определяющий твое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т тебе ответ на вопрос об абортах. Вот тебе ответ на вопрос о курении, на вопрос об употреблении мяса и на </w:t>
      </w:r>
      <w:r>
        <w:rPr>
          <w:rFonts w:cs="Times New Roman" w:ascii="Times New Roman" w:hAnsi="Times New Roman"/>
          <w:b/>
          <w:bCs/>
          <w:i/>
          <w:iCs/>
          <w:color w:val="000000"/>
          <w:sz w:val="24"/>
          <w:szCs w:val="24"/>
        </w:rPr>
        <w:t>любой вопрос о поведении, который у тебя когда-либо возникал.</w:t>
      </w:r>
    </w:p>
    <w:p>
      <w:pPr>
        <w:pStyle w:val="Normal"/>
        <w:ind w:left="284" w:hanging="0"/>
        <w:jc w:val="both"/>
        <w:rPr/>
      </w:pPr>
      <w:r>
        <w:rPr>
          <w:rFonts w:cs="Times New Roman" w:ascii="Times New Roman" w:hAnsi="Times New Roman"/>
          <w:b/>
          <w:bCs/>
          <w:color w:val="000000"/>
          <w:sz w:val="24"/>
          <w:szCs w:val="24"/>
        </w:rPr>
        <w:t>Каждый поступок есть акт самоопределения. Все, что ты думаешь, творишь и делаешь, провозглашает: “Это то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Кто Я Ес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widowControl/>
        <w:ind w:left="284" w:hanging="0"/>
        <w:jc w:val="center"/>
        <w:rPr>
          <w:rFonts w:ascii="Times New Roman" w:hAnsi="Times New Roman" w:cs="Times New Roman"/>
          <w:i/>
          <w:i/>
          <w:iCs/>
          <w:sz w:val="24"/>
          <w:szCs w:val="24"/>
        </w:rPr>
      </w:pPr>
      <w:r>
        <w:rPr>
          <w:rFonts w:cs="Times New Roman" w:ascii="Times New Roman" w:hAnsi="Times New Roman"/>
          <w:i/>
          <w:iCs/>
          <w:color w:val="000000"/>
          <w:sz w:val="24"/>
          <w:szCs w:val="24"/>
        </w:rPr>
        <w:t>Глава 15</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чу сказать тебе, Мое дорогое дитя, что этот вопрос о том, Кто Ты Есть и Кем Ты Выбираешь Быть, имеет очень большое значение. Не только потому, что определяет характер твоего опыта, но и потому, что он создает природу Мо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ю жизнь тебе говорили, что тебя создал Бог. Теперь Я говорю тебе: ты создаешь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громная перестройка твоего понимания, Я знаю. И все же она необходима, если ты собираешься заняться настоящей работой, для которой ты прише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святая работа, которую Мы делаем, ты и Я. Это святая земля, но которой Мы ид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уть.</w:t>
      </w:r>
    </w:p>
    <w:p>
      <w:pPr>
        <w:pStyle w:val="Normal"/>
        <w:widowControl w:val="false"/>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ждое мгновение Бог выражает Себя в тебе, с помощью тебя, через тебя. Ты всегда стоишь перед выбором, каким должен быть сейчас создан Бог, и </w:t>
      </w:r>
      <w:r>
        <w:rPr>
          <w:rFonts w:cs="Times New Roman" w:ascii="Times New Roman" w:hAnsi="Times New Roman"/>
          <w:b/>
          <w:bCs/>
          <w:i/>
          <w:iCs/>
          <w:color w:val="000000"/>
          <w:sz w:val="24"/>
          <w:szCs w:val="24"/>
        </w:rPr>
        <w:t xml:space="preserve">Она </w:t>
      </w:r>
      <w:r>
        <w:rPr>
          <w:rFonts w:cs="Times New Roman" w:ascii="Times New Roman" w:hAnsi="Times New Roman"/>
          <w:b/>
          <w:bCs/>
          <w:color w:val="000000"/>
          <w:sz w:val="24"/>
          <w:szCs w:val="24"/>
        </w:rPr>
        <w:t xml:space="preserve">никогда не забирает у тебя этого выбора, как и не наказывает тебя за “неправильный” выбор. И все же ты нелишен руководства в этих вопросах, и никогда его не лишишься. </w:t>
      </w:r>
      <w:r>
        <w:rPr>
          <w:rFonts w:cs="Times New Roman" w:ascii="Times New Roman" w:hAnsi="Times New Roman"/>
          <w:b/>
          <w:bCs/>
          <w:i/>
          <w:iCs/>
          <w:color w:val="000000"/>
          <w:sz w:val="24"/>
          <w:szCs w:val="24"/>
        </w:rPr>
        <w:t xml:space="preserve">В </w:t>
      </w:r>
      <w:r>
        <w:rPr>
          <w:rFonts w:cs="Times New Roman" w:ascii="Times New Roman" w:hAnsi="Times New Roman"/>
          <w:b/>
          <w:bCs/>
          <w:color w:val="000000"/>
          <w:sz w:val="24"/>
          <w:szCs w:val="24"/>
        </w:rPr>
        <w:t>тебя встроена внутренняя управляющая система, которая показывает тебе путь домой. Это голос, который всегда говорит тебе о твоем высшем выборе, который создает твое величайшее видение. Все, что нужно, — обращать внимание на этот голос и не отказываться от видени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протяжении всей вашей истории Я посылаю вам учителей. Каждый день и час Мои посланники несут вам приятные вести о великой рад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писаны Священные писания, прожиты святые жизни, чтобы вы могли узнать эту вечную истину: Вы и Я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йчас Я опять посылаю вам писания —одно из них ты держишь в своих руках. Сейчас Я опять посылаю вам посланцев, стремящихся принести вас в Мир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очешь ли ты прислушаться к этим словам? Хочешь ли ты услышать этих посланцев? Хочешь ли ты </w:t>
      </w:r>
      <w:r>
        <w:rPr>
          <w:rFonts w:cs="Times New Roman" w:ascii="Times New Roman" w:hAnsi="Times New Roman"/>
          <w:b/>
          <w:bCs/>
          <w:i/>
          <w:iCs/>
          <w:color w:val="000000"/>
          <w:sz w:val="24"/>
          <w:szCs w:val="24"/>
        </w:rPr>
        <w:t>стать одним из н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чень важный вопрос. Эго серьезное приглашение. Это великолепное решение. Мир ждет твоею сообщения. И ты делаешь это сообщение, проживая свою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У человечества нет шансов подняться выше своих самых низменных мыслей, пока вы не поднимитесь до своих самых высоких представле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и представления, выраженные через тебя, с помощью тебя, явятся образцом, станут ступенью, послужат моделью для следующего уровня человеческого опы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есть жизнь и путь. Мир будет следовать тебе. В этом вопросе у тебя нет выбора. Это единственный вопрос, в котором у тебя нет свободною выбора. Это просто Путь, Который </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сть</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Твой мир последует твоему представлению о себе. Так всегда было, так всегда будет. Вначале приходят твои мысли о самом себе, за ними следует внешний мир физического проявл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 о чем ты думаешь, ты создаешь. То, что ты создаешь, ты испытываешь. То, что ты испытываешь, ты </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сть</w:t>
      </w:r>
      <w:r>
        <w:rPr>
          <w:rFonts w:cs="Times New Roman" w:ascii="Times New Roman" w:hAnsi="Times New Roman"/>
          <w:b/>
          <w:bCs/>
          <w:color w:val="000000"/>
          <w:sz w:val="24"/>
          <w:szCs w:val="24"/>
          <w:lang w:val="en-US"/>
        </w:rPr>
        <w:t xml:space="preserve">. To, </w:t>
      </w:r>
      <w:r>
        <w:rPr>
          <w:rFonts w:cs="Times New Roman" w:ascii="Times New Roman" w:hAnsi="Times New Roman"/>
          <w:b/>
          <w:bCs/>
          <w:color w:val="000000"/>
          <w:sz w:val="24"/>
          <w:szCs w:val="24"/>
        </w:rPr>
        <w:t>что ты есть, ты дум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Kpy</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мкнул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вятая работа, в которую ты вовлечен, на самом деле только начинается, так как теперь  ты хотя бы понимаешь, что делаешь. Именно ты добился того, что узнал это, именно ты добился того, что у тебя проявился к этому интерес. И тебя </w:t>
      </w:r>
      <w:r>
        <w:rPr>
          <w:rFonts w:cs="Times New Roman" w:ascii="Times New Roman" w:hAnsi="Times New Roman"/>
          <w:b/>
          <w:bCs/>
          <w:i/>
          <w:iCs/>
          <w:color w:val="000000"/>
          <w:sz w:val="24"/>
          <w:szCs w:val="24"/>
        </w:rPr>
        <w:t xml:space="preserve">действительно </w:t>
      </w:r>
      <w:r>
        <w:rPr>
          <w:rFonts w:cs="Times New Roman" w:ascii="Times New Roman" w:hAnsi="Times New Roman"/>
          <w:b/>
          <w:bCs/>
          <w:color w:val="000000"/>
          <w:sz w:val="24"/>
          <w:szCs w:val="24"/>
        </w:rPr>
        <w:t>сейчас интересует —более чем когда бы то ни было,—Кто Ты Есть в Действительности. Так как теперь ты хотя бы видишь картину в це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то есть ты, есть Я. </w:t>
      </w:r>
      <w:r>
        <w:rPr>
          <w:rFonts w:cs="Times New Roman" w:ascii="Times New Roman" w:hAnsi="Times New Roman"/>
          <w:b/>
          <w:bCs/>
          <w:i/>
          <w:iCs/>
          <w:color w:val="000000"/>
          <w:sz w:val="24"/>
          <w:szCs w:val="24"/>
        </w:rPr>
        <w:t>Ты определяешь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послал тебя —Я благословил часть Меня —в физическую форму, чтобы Я мог узнать Себя </w:t>
      </w:r>
      <w:r>
        <w:rPr>
          <w:rFonts w:cs="Times New Roman" w:ascii="Times New Roman" w:hAnsi="Times New Roman"/>
          <w:b/>
          <w:bCs/>
          <w:i/>
          <w:iCs/>
          <w:color w:val="000000"/>
          <w:sz w:val="24"/>
          <w:szCs w:val="24"/>
        </w:rPr>
        <w:t xml:space="preserve">на опыте, </w:t>
      </w:r>
      <w:r>
        <w:rPr>
          <w:rFonts w:cs="Times New Roman" w:ascii="Times New Roman" w:hAnsi="Times New Roman"/>
          <w:b/>
          <w:bCs/>
          <w:color w:val="000000"/>
          <w:sz w:val="24"/>
          <w:szCs w:val="24"/>
        </w:rPr>
        <w:t xml:space="preserve">потому что все, что Я знаю о Себе, </w:t>
      </w:r>
      <w:r>
        <w:rPr>
          <w:rFonts w:cs="Times New Roman" w:ascii="Times New Roman" w:hAnsi="Times New Roman"/>
          <w:b/>
          <w:bCs/>
          <w:i/>
          <w:iCs/>
          <w:color w:val="000000"/>
          <w:sz w:val="24"/>
          <w:szCs w:val="24"/>
        </w:rPr>
        <w:t xml:space="preserve">концептуально. </w:t>
      </w:r>
      <w:r>
        <w:rPr>
          <w:rFonts w:cs="Times New Roman" w:ascii="Times New Roman" w:hAnsi="Times New Roman"/>
          <w:b/>
          <w:bCs/>
          <w:color w:val="000000"/>
          <w:sz w:val="24"/>
          <w:szCs w:val="24"/>
        </w:rPr>
        <w:t xml:space="preserve">Жизнь существует как инструмент, с помощью которого Бог превращает концепцию в опыт. Она существует для того, чтобы </w:t>
      </w:r>
      <w:r>
        <w:rPr>
          <w:rFonts w:cs="Times New Roman" w:ascii="Times New Roman" w:hAnsi="Times New Roman"/>
          <w:b/>
          <w:bCs/>
          <w:i/>
          <w:iCs/>
          <w:color w:val="000000"/>
          <w:sz w:val="24"/>
          <w:szCs w:val="24"/>
        </w:rPr>
        <w:t xml:space="preserve">вы делали то же самое. </w:t>
      </w:r>
      <w:r>
        <w:rPr>
          <w:rFonts w:cs="Times New Roman" w:ascii="Times New Roman" w:hAnsi="Times New Roman"/>
          <w:b/>
          <w:bCs/>
          <w:color w:val="000000"/>
          <w:sz w:val="24"/>
          <w:szCs w:val="24"/>
        </w:rPr>
        <w:t xml:space="preserve">Так как в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Бог, делающий это.</w:t>
      </w:r>
    </w:p>
    <w:p>
      <w:pPr>
        <w:pStyle w:val="Normal"/>
        <w:ind w:left="284" w:hanging="0"/>
        <w:jc w:val="both"/>
        <w:rPr/>
      </w:pPr>
      <w:r>
        <w:rPr>
          <w:rFonts w:cs="Times New Roman" w:ascii="Times New Roman" w:hAnsi="Times New Roman"/>
          <w:b/>
          <w:bCs/>
          <w:color w:val="000000"/>
          <w:sz w:val="24"/>
          <w:szCs w:val="24"/>
        </w:rPr>
        <w:t xml:space="preserve">Я выбираю каждый момент вос-создавать Себя заново. Я выбираю испытать грандиознейшую версию самого прекрасного из </w:t>
      </w:r>
      <w:r>
        <w:rPr>
          <w:rFonts w:cs="Times New Roman" w:ascii="Times New Roman" w:hAnsi="Times New Roman"/>
          <w:b/>
          <w:bCs/>
          <w:i/>
          <w:iCs/>
          <w:color w:val="000000"/>
          <w:sz w:val="24"/>
          <w:szCs w:val="24"/>
        </w:rPr>
        <w:t xml:space="preserve">всех </w:t>
      </w:r>
      <w:r>
        <w:rPr>
          <w:rFonts w:cs="Times New Roman" w:ascii="Times New Roman" w:hAnsi="Times New Roman"/>
          <w:b/>
          <w:bCs/>
          <w:color w:val="000000"/>
          <w:sz w:val="24"/>
          <w:szCs w:val="24"/>
        </w:rPr>
        <w:t>Моих представлений о том, Кто Я Есть. Я создал нас такими, чтобы вы могли воссоздавать Меня. Это Наша общая святая работа. Это Наша величайшая радость. Это Сама причина Нашего существовани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16</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прочитал эти слова с благоговейным трепетом и глубоким почтением. Спасибо Тебе за то, что Ты избрал такой способ быть в этот момент со мной. Спасибо Тебе, что Ты в этот момент со всеми н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жалуйста. Спасибо </w:t>
      </w:r>
      <w:r>
        <w:rPr>
          <w:rFonts w:cs="Times New Roman" w:ascii="Times New Roman" w:hAnsi="Times New Roman"/>
          <w:b/>
          <w:bCs/>
          <w:i/>
          <w:iCs/>
          <w:color w:val="000000"/>
          <w:sz w:val="24"/>
          <w:szCs w:val="24"/>
        </w:rPr>
        <w:t xml:space="preserve">тебе, </w:t>
      </w:r>
      <w:r>
        <w:rPr>
          <w:rFonts w:cs="Times New Roman" w:ascii="Times New Roman" w:hAnsi="Times New Roman"/>
          <w:b/>
          <w:bCs/>
          <w:color w:val="000000"/>
          <w:sz w:val="24"/>
          <w:szCs w:val="24"/>
        </w:rPr>
        <w:t>что ты в этот момент со М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 меня осталось еще несколько вопросов, и некоторые из них имеют отношение к этим самым “развитым существам”. После этого я позволю себе закончить этот диало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й Возлюбленный, ты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не закончишь этот диа</w:t>
        <w:softHyphen/>
        <w:t>лог, как и не должен будешь всегда его вести. Твоя беседа с Богом будет продолжаться всегда. А поскольку ты сейчас активно вовлечен в нее, эта беседа скоро приведет к друж</w:t>
        <w:softHyphen/>
        <w:t>бе. Все хорошие беседы в конце концов приводят к друж</w:t>
        <w:softHyphen/>
        <w:t xml:space="preserve">бе, и скоро твоя беседа с Богом перерастет в </w:t>
      </w:r>
      <w:r>
        <w:rPr>
          <w:rFonts w:cs="Times New Roman" w:ascii="Times New Roman" w:hAnsi="Times New Roman"/>
          <w:b/>
          <w:bCs/>
          <w:i/>
          <w:iCs/>
          <w:color w:val="000000"/>
          <w:sz w:val="24"/>
          <w:szCs w:val="24"/>
        </w:rPr>
        <w:t>Дружбу с Бо</w:t>
        <w:softHyphen/>
        <w:t>г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это чувствую. Я чувствую, что мы действительно становимся </w:t>
      </w:r>
      <w:r>
        <w:rPr>
          <w:rFonts w:cs="Times New Roman" w:ascii="Times New Roman" w:hAnsi="Times New Roman"/>
          <w:i/>
          <w:iCs/>
          <w:color w:val="000000"/>
          <w:sz w:val="24"/>
          <w:szCs w:val="24"/>
        </w:rPr>
        <w:t>друзья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как случается в любых отношениях, эта дружба, если ее питать, разжигать и позволять расти, превратится нако</w:t>
        <w:softHyphen/>
        <w:t>нец в чувство общения. Ты будешь чувствовать и испыты</w:t>
        <w:softHyphen/>
        <w:t xml:space="preserve">вать, что твое Я </w:t>
      </w:r>
      <w:r>
        <w:rPr>
          <w:rFonts w:cs="Times New Roman" w:ascii="Times New Roman" w:hAnsi="Times New Roman"/>
          <w:b/>
          <w:bCs/>
          <w:i/>
          <w:iCs/>
          <w:color w:val="000000"/>
          <w:sz w:val="24"/>
          <w:szCs w:val="24"/>
        </w:rPr>
        <w:t>Общается с Бог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будет Святое Общение, потому что тогда Мы будем творить как 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этот диалог будет продолжатьс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всегда.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 я не должен говорить “прощай” в конце этой книг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икогда не должен говорить “прощай”. Ты должен го</w:t>
        <w:softHyphen/>
        <w:t>ворить только “привет”.</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ы чудо, Ты знаешь это? Ты просто чудо.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ы тоже, Сын Мой. Все вы чудо. Так же как все вы —Мои дети, повсюду.</w:t>
      </w:r>
    </w:p>
    <w:p>
      <w:pPr>
        <w:pStyle w:val="Normal"/>
        <w:widowControl w:val="false"/>
        <w:jc w:val="both"/>
        <w:rPr/>
      </w:pPr>
      <w:r>
        <w:rPr>
          <w:rFonts w:cs="Times New Roman" w:ascii="Times New Roman" w:hAnsi="Times New Roman"/>
          <w:color w:val="000000"/>
          <w:sz w:val="24"/>
          <w:szCs w:val="24"/>
        </w:rPr>
        <w:t xml:space="preserve">У Тебя </w:t>
      </w:r>
      <w:r>
        <w:rPr>
          <w:rFonts w:cs="Times New Roman" w:ascii="Times New Roman" w:hAnsi="Times New Roman"/>
          <w:i/>
          <w:iCs/>
          <w:color w:val="000000"/>
          <w:sz w:val="24"/>
          <w:szCs w:val="24"/>
        </w:rPr>
        <w:t xml:space="preserve">есть </w:t>
      </w:r>
      <w:r>
        <w:rPr>
          <w:rFonts w:cs="Times New Roman" w:ascii="Times New Roman" w:hAnsi="Times New Roman"/>
          <w:color w:val="000000"/>
          <w:sz w:val="24"/>
          <w:szCs w:val="24"/>
        </w:rPr>
        <w:t xml:space="preserve">дети “повсюду”?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я имею в виду в буквальном смысле </w:t>
      </w:r>
      <w:r>
        <w:rPr>
          <w:rFonts w:cs="Times New Roman" w:ascii="Times New Roman" w:hAnsi="Times New Roman"/>
          <w:i/>
          <w:iCs/>
          <w:color w:val="000000"/>
          <w:sz w:val="24"/>
          <w:szCs w:val="24"/>
        </w:rPr>
        <w:t xml:space="preserve">повсюду. </w:t>
      </w:r>
      <w:r>
        <w:rPr>
          <w:rFonts w:cs="Times New Roman" w:ascii="Times New Roman" w:hAnsi="Times New Roman"/>
          <w:color w:val="000000"/>
          <w:sz w:val="24"/>
          <w:szCs w:val="24"/>
        </w:rPr>
        <w:t>Существует ли жизнь на других планетах? Есть ли у Тебя дети где-нибудь еще во Вселен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конечн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и цивилизации более продвинутые?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из них —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им пут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ым. Технически. Политически. Социально. Духовно. Физически. И психологичес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пример, ваша склонность, ваше настойчивое желание производить сравнения, ваша постоянная потребность характеризовать что - то как “лучшее” или “худшее”, “более высокое” или “более низкое”, “хорошее” или “плохое” го</w:t>
        <w:softHyphen/>
        <w:t>ворит о том, насколько вы погрязли в двойственности, насколько глубоко вы погрузились в обособленно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более продвинутых цивилизациях Ты этого не наблюдаешь? И что Ты понимаешь под двойствен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ровень продвинутости общества неизбежно отражается на степени двойственности его мышления. Социальная эволюция проявляется в движении к единству, а не к сепа</w:t>
        <w:softHyphen/>
        <w:t>ратизм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чему? Почему мерилом является единств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тому что единство есть истина. Обособленность —ил</w:t>
        <w:softHyphen/>
        <w:t>люз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ка общество видит себя разделенным —в виде ряда или собрания отдельных единиц, —оно живет в иллюз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я жизнь вашей планеты построена на обособленности, основана на двойствен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представляете себя в виде отдельных семей или кланов, собранных в отдельных округах или штатах, которые, в свою очередь, собраны в отдельных государствах или странах, составляющих отдельный мир или планет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представляете свой мир единственным обитаемым ми</w:t>
        <w:softHyphen/>
        <w:t>ром во Вселенной. Вы представляете свое государство са</w:t>
        <w:softHyphen/>
        <w:t>мым прекрасным государством на Земле. Вы представляе</w:t>
        <w:softHyphen/>
        <w:t>те свой штат самым лучшим штатом в своем государстве, а свою семью самой удивительной во всем шта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конец, вы думаете, чт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лучше всех остальных в своей семь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 вы уверяете, что ничего подобного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думаете, но вы </w:t>
      </w:r>
      <w:r>
        <w:rPr>
          <w:rFonts w:cs="Times New Roman" w:ascii="Times New Roman" w:hAnsi="Times New Roman"/>
          <w:b/>
          <w:bCs/>
          <w:i/>
          <w:iCs/>
          <w:color w:val="000000"/>
          <w:sz w:val="24"/>
          <w:szCs w:val="24"/>
        </w:rPr>
        <w:t>поступаете так, как если бы действительно так дум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и истинные мысли ежедневно находят свое выраже</w:t>
        <w:softHyphen/>
        <w:t>ние в ваших общественных решениях, политических вы</w:t>
        <w:softHyphen/>
        <w:t>водах, религиозных тенденциях, в вашем экономическом выборе и в вашем индивидуальном подборе всего —от друзей, до системы верований, до самих взаимоотноше</w:t>
        <w:softHyphen/>
        <w:t>ний с Богом. То есть со М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чувствуете себя настолько отделенными от Меня, что вообразили, будто я не хочу даже разговаривать с вами. И в результате вы отрицаете истинность своего собственно</w:t>
        <w:softHyphen/>
        <w:t xml:space="preserve">го опыта. Ваш </w:t>
      </w:r>
      <w:r>
        <w:rPr>
          <w:rFonts w:cs="Times New Roman" w:ascii="Times New Roman" w:hAnsi="Times New Roman"/>
          <w:b/>
          <w:bCs/>
          <w:i/>
          <w:iCs/>
          <w:color w:val="000000"/>
          <w:sz w:val="24"/>
          <w:szCs w:val="24"/>
        </w:rPr>
        <w:t xml:space="preserve">опыт </w:t>
      </w:r>
      <w:r>
        <w:rPr>
          <w:rFonts w:cs="Times New Roman" w:ascii="Times New Roman" w:hAnsi="Times New Roman"/>
          <w:b/>
          <w:bCs/>
          <w:color w:val="000000"/>
          <w:sz w:val="24"/>
          <w:szCs w:val="24"/>
        </w:rPr>
        <w:t xml:space="preserve">говорит вам, что вы и Я — Одно, но вы отказываетесь </w:t>
      </w:r>
      <w:r>
        <w:rPr>
          <w:rFonts w:cs="Times New Roman" w:ascii="Times New Roman" w:hAnsi="Times New Roman"/>
          <w:b/>
          <w:bCs/>
          <w:i/>
          <w:iCs/>
          <w:color w:val="000000"/>
          <w:sz w:val="24"/>
          <w:szCs w:val="24"/>
        </w:rPr>
        <w:t xml:space="preserve">верить </w:t>
      </w:r>
      <w:r>
        <w:rPr>
          <w:rFonts w:cs="Times New Roman" w:ascii="Times New Roman" w:hAnsi="Times New Roman"/>
          <w:b/>
          <w:bCs/>
          <w:color w:val="000000"/>
          <w:sz w:val="24"/>
          <w:szCs w:val="24"/>
        </w:rPr>
        <w:t>ему. Таким образом, вы отделя</w:t>
        <w:softHyphen/>
        <w:t>етесь не только друг от друга, но и от собственной правд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человек может быть отделен от собственной правды?</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гнорируя ее. Видя и отрицая ее. Или изменяя ее, перекру</w:t>
        <w:softHyphen/>
        <w:t>чивая, искажая, чтобы она соответствовала вашему за</w:t>
        <w:softHyphen/>
        <w:t>ранее составленному мнению о том, как это должно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зьмем вопрос, с</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которого ты сейчас начал. Ты спросил, есть ли жизнь на других планетах? Я ответил “Конечно”. Я сказал “Конечно”, потому что это очевидно. Это настолько очевидно, что меня даже удивляет то, что ты задаешь этот вопро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как человек может “отделиться от собственной прав</w:t>
        <w:softHyphen/>
        <w:t>ды”: совершенно недвусмысленно видя правду своими глазами, он может не заметить ее —и в результате отри</w:t>
        <w:softHyphen/>
        <w:t>цать то, что он вид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рицание —вот механизм, который здесь работает. И нигде отрицание не бывает таким предательским, как самоотриц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всю свою жизнь тратите на отрицание того, Кто и Что В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ыло бы достаточно грустно, если бы вы ограничивались отрицанием менее личных вещей вроде истощения озоно</w:t>
        <w:softHyphen/>
        <w:t>вою слоя, уничтожения старых лесов, ужасного обраще</w:t>
        <w:softHyphen/>
        <w:t>ния со своей молодежью. Но вы не довольствуетесь отри</w:t>
        <w:softHyphen/>
        <w:t>цанием всего, что видите вокруг себя. Вы не успокоитесь, пока не отречетесь также от всего, что видите у себя внутр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видите внутри себя добро и сострадание, но отрицаете это. Вы видите внутри себя мудрость, но отрицаете это. Вы видите внутри себя бесконечные возможности, но отрица</w:t>
        <w:softHyphen/>
        <w:t>ете это. Вы видите и испытываете внутри себя Бога, и все же отрицает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отрицаете, что Я внутри вас —то есть что Я есть вы, — и этим вы лишаете Меня Моего законного очевидного мест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могу и я не отрицаю Тебя.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ризнаешь, что Ты есть Бог?</w:t>
      </w:r>
    </w:p>
    <w:p>
      <w:pPr>
        <w:pStyle w:val="Normal"/>
        <w:widowControl w:val="false"/>
        <w:jc w:val="both"/>
        <w:rPr/>
      </w:pPr>
      <w:r>
        <w:rPr>
          <w:rFonts w:cs="Times New Roman" w:ascii="Times New Roman" w:hAnsi="Times New Roman"/>
          <w:color w:val="000000"/>
          <w:sz w:val="24"/>
          <w:szCs w:val="24"/>
        </w:rPr>
        <w:t xml:space="preserve">Ну, я не сказал бы </w:t>
      </w:r>
      <w:r>
        <w:rPr>
          <w:rFonts w:cs="Times New Roman" w:ascii="Times New Roman" w:hAnsi="Times New Roman"/>
          <w:i/>
          <w:iCs/>
          <w:color w:val="000000"/>
          <w:sz w:val="24"/>
          <w:szCs w:val="24"/>
        </w:rPr>
        <w:t>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именно. И Я говорю тебе это: “Прежде чем прокричит петух, ты трижды отречешься от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амими своими мыслями ты отрицаешь Меня. Самими своими словами ты отрицаешь Меня. Самими своими поступками ты отрицаешь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 своем сердце ты знаешь, </w:t>
      </w:r>
      <w:r>
        <w:rPr>
          <w:rFonts w:cs="Times New Roman" w:ascii="Times New Roman" w:hAnsi="Times New Roman"/>
          <w:b/>
          <w:bCs/>
          <w:color w:val="000000"/>
          <w:sz w:val="24"/>
          <w:szCs w:val="24"/>
        </w:rPr>
        <w:t>что Я с тобой, в тебе; что Мы — Одно. И несмотря па это, ты отрицаешь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 некоторые из вас говорят, что Я существую. Но отдель</w:t>
        <w:softHyphen/>
        <w:t xml:space="preserve">но от вас. Где - то, не </w:t>
      </w:r>
      <w:r>
        <w:rPr>
          <w:rFonts w:cs="Times New Roman" w:ascii="Times New Roman" w:hAnsi="Times New Roman"/>
          <w:b/>
          <w:bCs/>
          <w:i/>
          <w:iCs/>
          <w:color w:val="000000"/>
          <w:sz w:val="24"/>
          <w:szCs w:val="24"/>
        </w:rPr>
        <w:t xml:space="preserve">здесь. </w:t>
      </w:r>
      <w:r>
        <w:rPr>
          <w:rFonts w:cs="Times New Roman" w:ascii="Times New Roman" w:hAnsi="Times New Roman"/>
          <w:b/>
          <w:bCs/>
          <w:color w:val="000000"/>
          <w:sz w:val="24"/>
          <w:szCs w:val="24"/>
        </w:rPr>
        <w:t>И чем дальше вы представляете Меня от вас, тем дальше вы уходите от собственной прав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и со многими другими вещами в жизни —от истоще</w:t>
        <w:softHyphen/>
        <w:t>ния природных ресурсов вашей планеты до жестокого об</w:t>
        <w:softHyphen/>
        <w:t>ращения с детьми в столь многих домах, —вы видите это, но вы не верите в эт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почему? </w:t>
      </w:r>
      <w:r>
        <w:rPr>
          <w:rFonts w:cs="Times New Roman" w:ascii="Times New Roman" w:hAnsi="Times New Roman"/>
          <w:i/>
          <w:iCs/>
          <w:color w:val="000000"/>
          <w:sz w:val="24"/>
          <w:szCs w:val="24"/>
        </w:rPr>
        <w:t xml:space="preserve">Почему? </w:t>
      </w:r>
      <w:r>
        <w:rPr>
          <w:rFonts w:cs="Times New Roman" w:ascii="Times New Roman" w:hAnsi="Times New Roman"/>
          <w:color w:val="000000"/>
          <w:sz w:val="24"/>
          <w:szCs w:val="24"/>
        </w:rPr>
        <w:t>Почему мы видим и, тем не менее, не вер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тому что вы настолько захвачены иллюзией, вы так глубоко погружены в иллюзию, что ничего не видите за ней. Фактически, вы не </w:t>
      </w:r>
      <w:r>
        <w:rPr>
          <w:rFonts w:cs="Times New Roman" w:ascii="Times New Roman" w:hAnsi="Times New Roman"/>
          <w:b/>
          <w:bCs/>
          <w:i/>
          <w:iCs/>
          <w:color w:val="000000"/>
          <w:sz w:val="24"/>
          <w:szCs w:val="24"/>
        </w:rPr>
        <w:t xml:space="preserve">должны </w:t>
      </w:r>
      <w:r>
        <w:rPr>
          <w:rFonts w:cs="Times New Roman" w:ascii="Times New Roman" w:hAnsi="Times New Roman"/>
          <w:b/>
          <w:bCs/>
          <w:color w:val="000000"/>
          <w:sz w:val="24"/>
          <w:szCs w:val="24"/>
        </w:rPr>
        <w:t>позволять иллюзии длиться. Это и есть Божественная Дихотом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w:t>
      </w:r>
      <w:r>
        <w:rPr>
          <w:rFonts w:cs="Times New Roman" w:ascii="Times New Roman" w:hAnsi="Times New Roman"/>
          <w:b/>
          <w:bCs/>
          <w:i/>
          <w:iCs/>
          <w:color w:val="000000"/>
          <w:sz w:val="24"/>
          <w:szCs w:val="24"/>
        </w:rPr>
        <w:t xml:space="preserve">должны </w:t>
      </w:r>
      <w:r>
        <w:rPr>
          <w:rFonts w:cs="Times New Roman" w:ascii="Times New Roman" w:hAnsi="Times New Roman"/>
          <w:b/>
          <w:bCs/>
          <w:color w:val="000000"/>
          <w:sz w:val="24"/>
          <w:szCs w:val="24"/>
        </w:rPr>
        <w:t xml:space="preserve">отрицать Меня, если вы продолжаете искать, как </w:t>
      </w:r>
      <w:r>
        <w:rPr>
          <w:rFonts w:cs="Times New Roman" w:ascii="Times New Roman" w:hAnsi="Times New Roman"/>
          <w:b/>
          <w:bCs/>
          <w:i/>
          <w:iCs/>
          <w:color w:val="000000"/>
          <w:sz w:val="24"/>
          <w:szCs w:val="24"/>
        </w:rPr>
        <w:t xml:space="preserve">стать </w:t>
      </w:r>
      <w:r>
        <w:rPr>
          <w:rFonts w:cs="Times New Roman" w:ascii="Times New Roman" w:hAnsi="Times New Roman"/>
          <w:b/>
          <w:bCs/>
          <w:color w:val="000000"/>
          <w:sz w:val="24"/>
          <w:szCs w:val="24"/>
        </w:rPr>
        <w:t>Мной. И это именно то, что вы хотите делать. Но вы не можете стать тем, чем вы уже являетесь. Поэтому важно, чтобы было отрицание. Это полезный инструмен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ка оно не перестанет им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астер знает, что отрицание—для тех, кто выбирает поз</w:t>
        <w:softHyphen/>
        <w:t>волить иллюзии длиться. Приятие—для тех, кто выбира</w:t>
        <w:softHyphen/>
        <w:t>ет положить конец иллюзии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ятие, провозглашение, проявление. Это </w:t>
      </w:r>
      <w:r>
        <w:rPr>
          <w:rFonts w:cs="Times New Roman" w:ascii="Times New Roman" w:hAnsi="Times New Roman"/>
          <w:b/>
          <w:bCs/>
          <w:i/>
          <w:iCs/>
          <w:color w:val="000000"/>
          <w:sz w:val="24"/>
          <w:szCs w:val="24"/>
        </w:rPr>
        <w:t>три ступень</w:t>
        <w:softHyphen/>
        <w:t xml:space="preserve">ки </w:t>
      </w:r>
      <w:r>
        <w:rPr>
          <w:rFonts w:cs="Times New Roman" w:ascii="Times New Roman" w:hAnsi="Times New Roman"/>
          <w:b/>
          <w:bCs/>
          <w:color w:val="000000"/>
          <w:sz w:val="24"/>
          <w:szCs w:val="24"/>
        </w:rPr>
        <w:t>к Богу. Приятие того, Кто и Что Ты Есть в Действитель ности. Провозглашение этого, чтобы услышал весь мир. И проявление любым способ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возглашение себя кем бы то ни было всегда сопровож</w:t>
        <w:softHyphen/>
        <w:t xml:space="preserve">дается проявлением. Ты будешь </w:t>
      </w:r>
      <w:r>
        <w:rPr>
          <w:rFonts w:cs="Times New Roman" w:ascii="Times New Roman" w:hAnsi="Times New Roman"/>
          <w:b/>
          <w:bCs/>
          <w:i/>
          <w:iCs/>
          <w:color w:val="000000"/>
          <w:sz w:val="24"/>
          <w:szCs w:val="24"/>
        </w:rPr>
        <w:t xml:space="preserve">проявлять </w:t>
      </w:r>
      <w:r>
        <w:rPr>
          <w:rFonts w:cs="Times New Roman" w:ascii="Times New Roman" w:hAnsi="Times New Roman"/>
          <w:b/>
          <w:bCs/>
          <w:color w:val="000000"/>
          <w:sz w:val="24"/>
          <w:szCs w:val="24"/>
        </w:rPr>
        <w:t xml:space="preserve">то, что твое Я </w:t>
      </w:r>
      <w:r>
        <w:rPr>
          <w:rFonts w:cs="Times New Roman" w:ascii="Times New Roman" w:hAnsi="Times New Roman"/>
          <w:b/>
          <w:bCs/>
          <w:color w:val="000000"/>
          <w:sz w:val="24"/>
          <w:szCs w:val="24"/>
          <w:lang w:val="en-US"/>
        </w:rPr>
        <w:t>ec</w:t>
      </w:r>
      <w:r>
        <w:rPr>
          <w:rFonts w:cs="Times New Roman" w:ascii="Times New Roman" w:hAnsi="Times New Roman"/>
          <w:b/>
          <w:bCs/>
          <w:color w:val="000000"/>
          <w:sz w:val="24"/>
          <w:szCs w:val="24"/>
        </w:rPr>
        <w:t>ть Бог, —именно так, как сейчас ты проявляешь то, что ты думаешь о своем Я. Вся твоя жизнь —проявление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это проявление —величайший вызов для тебя. Ведь в тот момент, когда ты прекращаешь отрицать свое Я, дру</w:t>
        <w:softHyphen/>
        <w:t xml:space="preserve">гие начинают отрицать </w:t>
      </w:r>
      <w:r>
        <w:rPr>
          <w:rFonts w:cs="Times New Roman" w:ascii="Times New Roman" w:hAnsi="Times New Roman"/>
          <w:b/>
          <w:bCs/>
          <w:i/>
          <w:iCs/>
          <w:color w:val="000000"/>
          <w:sz w:val="24"/>
          <w:szCs w:val="24"/>
        </w:rPr>
        <w:t>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т момент, когда ты провозглашаешь свое Единство с Богом, другие начинают провозглашать твое сотрудничес</w:t>
        <w:softHyphen/>
        <w:t>тво с Сата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т момент, когда ты произносишь величайшую истину, другие будут говорить, что ты богохульству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как случается с мастерами, которые искренне проявля</w:t>
        <w:softHyphen/>
        <w:t>ют свое мастерство, тебе будут поклоняться, тебя будут поносить, превозносить и очернять, почитать и распи</w:t>
        <w:softHyphen/>
        <w:t>нать. И, когда для тебя цикл будет закончен, те, кто до сих пор живет среди иллюзий, не будут знать, что с тобой де</w:t>
        <w:softHyphen/>
        <w:t>л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что произойдет со мной? Я не понимаю. Я сбит с толку. Мне казалось, Ты говоришь, снопа и снова, что иллюзия должна продолжаться, что “игра” должна идти дальше, что здесь вооб</w:t>
        <w:softHyphen/>
        <w:t>ще должна продолжаться некая “игр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я говорю это. И это так и есть. Игра действительно продолжается. Ибо то, что один или двое из вас положат конец циклу иллюзий, еще не означает окончания игры — ни для тебя, ни для других игрок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гра не прекращается, пока Все - во - Всем опять не стано</w:t>
        <w:softHyphen/>
        <w:t>вится Одним. Даже тогда она не заканчивается. Потому что в момент божественного воссоединения Всего со Всем блаженство будет настолько безграничным, настолько сильным, что Я - Мы - Вы в буквальном смысле взорвемся от радости —и весь цикл опять начнется снача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 xml:space="preserve">не закончится, дитя Мое. Игра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не за</w:t>
        <w:softHyphen/>
        <w:t>кончится. Потому что игра — это сама жизнь, а жизнь — это и есть то, Кто Мы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что происходит с отдельным элементом, или “Частью Все</w:t>
        <w:softHyphen/>
        <w:t>го”, как Ты это называешь, Частью, которая поднимается до мастерства, достигает всезн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ой мастер знает, что только </w:t>
      </w:r>
      <w:r>
        <w:rPr>
          <w:rFonts w:cs="Times New Roman" w:ascii="Times New Roman" w:hAnsi="Times New Roman"/>
          <w:b/>
          <w:bCs/>
          <w:i/>
          <w:iCs/>
          <w:color w:val="000000"/>
          <w:sz w:val="24"/>
          <w:szCs w:val="24"/>
        </w:rPr>
        <w:t xml:space="preserve">его </w:t>
      </w:r>
      <w:r>
        <w:rPr>
          <w:rFonts w:cs="Times New Roman" w:ascii="Times New Roman" w:hAnsi="Times New Roman"/>
          <w:b/>
          <w:bCs/>
          <w:color w:val="000000"/>
          <w:sz w:val="24"/>
          <w:szCs w:val="24"/>
        </w:rPr>
        <w:t>часть цикла завершена. Он знает, что только его опыт иллюзий подошел к конц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астер смеется, потому что мастер видит план Мастера. Мастер видит, что даже после завершения им своего цикла игра идет дальше, опыт продолжается. Мастер также ви</w:t>
        <w:softHyphen/>
        <w:t>дит роль, которую он может теперь сыграть в этом опыте. Роль мастера—вести других к мастерству. Поэтому мастер продолжает игру, но новым способом, используя новые инструменты. Ибо видение иллюзии позволяет мастеру выйти из нее. Мастер будет делать это время от времени, преследуя свои цели и удовольствие. Таким образом он провозглашает и проявляет свое мастерство, а другие на</w:t>
        <w:softHyphen/>
        <w:t>зывают его Богом/Богин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все представители вашей расы придут к мастерству, тогда ваша раса в целом (поскольку ваша раса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одно целое) с легкостью будет преодолевать время и пространс</w:t>
        <w:softHyphen/>
        <w:t>тво (вы преодолеете законы физики, как вы их называете) и будет стремиться помочь другим расам и другим цивили</w:t>
        <w:softHyphen/>
        <w:t>зациям тоже достичь мастерств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ри том, что другие расы и другие цивилизации делают то же самое сейчас, с н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Именно та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только когда все расы всей Вселенной достигнут мастерств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ли, Я сказал бы, только когда Все [части] Меня узнают Единст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а часть цикла заверши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удро сказано. Поскольку сам цикл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не завер</w:t>
        <w:softHyphen/>
        <w:t>шится.</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даже завершение части цикла есть сам цикл!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раво! </w:t>
      </w:r>
      <w:r>
        <w:rPr>
          <w:rFonts w:cs="Times New Roman" w:ascii="Times New Roman" w:hAnsi="Times New Roman"/>
          <w:b/>
          <w:bCs/>
          <w:i/>
          <w:iCs/>
          <w:color w:val="000000"/>
          <w:sz w:val="24"/>
          <w:szCs w:val="24"/>
        </w:rPr>
        <w:t xml:space="preserve">Великолепно! </w:t>
      </w:r>
      <w:r>
        <w:rPr>
          <w:rFonts w:cs="Times New Roman" w:ascii="Times New Roman" w:hAnsi="Times New Roman"/>
          <w:b/>
          <w:bCs/>
          <w:color w:val="000000"/>
          <w:sz w:val="24"/>
          <w:szCs w:val="24"/>
        </w:rPr>
        <w:t>Ты поня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да, на других планетах есть жизнь. Да, многие из них значительно более продвинуты, чем ваш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чем? Ты никогда по существу не отвечал на этот вопро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вечал. Я говорил —во всем. Технически. Политически. Социально. Духовно. Физически. Психологическ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приведи несколько примеров. Эти понятия настолько широки, что для меня они лишены смыс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ешь, мне нравится твоя откровенность. Не каждый ре</w:t>
        <w:softHyphen/>
        <w:t>шится, глядя Богу в глаза, заявлять, что то, что Он гово</w:t>
        <w:softHyphen/>
        <w:t>рит, лишено смысл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так? Что ты скажешь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 У тебя совершенно правильное отношение. Потому что ты, конечно, прав. Ты можешь бросать Мне вызов, выступать против Меня и задавать Мне сколько угодно вопросов, и Я не сделаю ничего ужасн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я могу делать благословенные вещи, как в этом диало</w:t>
        <w:softHyphen/>
        <w:t>ге. Разве это не благословенное событ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это так. Это поможет многим людям. Это тронуло, трогает миллионы люд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это знаю. Это часть “плана Мастера”. Плана твоего ста</w:t>
        <w:softHyphen/>
        <w:t>новления мастеро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ы знал с самого начала, что эта трилогия будет пользоваться колоссальным успехом, не так 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знал. Кто, по - твоему, обеспечил этот успех? Как ты думаешь, благодаря кому эти люди, которые читают ее, нашли путь к н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говорю тебе это: Я знаю каждого, кто пришел к этому тексту. И Я знаю причину, которая привела его к эт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ют и о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стался один вопрос: будешь ты отрекаться от Меня опя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имеет для Тебя знач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 малейшего. Все Мои дети в один прекрасный день вер</w:t>
        <w:softHyphen/>
        <w:t xml:space="preserve">нутся ко мне. Вопрос не в том, вернутся ли вообще, вопрос </w:t>
      </w:r>
      <w:r>
        <w:rPr>
          <w:rFonts w:cs="Times New Roman" w:ascii="Times New Roman" w:hAnsi="Times New Roman"/>
          <w:b/>
          <w:bCs/>
          <w:i/>
          <w:iCs/>
          <w:color w:val="000000"/>
          <w:sz w:val="24"/>
          <w:szCs w:val="24"/>
        </w:rPr>
        <w:t xml:space="preserve">когда. </w:t>
      </w:r>
      <w:r>
        <w:rPr>
          <w:rFonts w:cs="Times New Roman" w:ascii="Times New Roman" w:hAnsi="Times New Roman"/>
          <w:b/>
          <w:bCs/>
          <w:color w:val="000000"/>
          <w:sz w:val="24"/>
          <w:szCs w:val="24"/>
        </w:rPr>
        <w:t>Таким образом, это имеет значение для них. Поэто</w:t>
        <w:softHyphen/>
        <w:t>му кто имеет уши слышать, да слыши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хорошо —мы говорили о жизни на других планетах, и Ты собирался привести мне несколько примеров того, в чем она более продвинута, чем жизнь на Зем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хнически большинство других цивилизаций значитель</w:t>
        <w:softHyphen/>
        <w:t>но опередили вас Есть и такие, которые отстают от вас, но не слишком. Большинство ушли далеко вперед.</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В чем? </w:t>
      </w:r>
      <w:r>
        <w:rPr>
          <w:rFonts w:cs="Times New Roman" w:ascii="Times New Roman" w:hAnsi="Times New Roman"/>
          <w:i/>
          <w:iCs/>
          <w:color w:val="000000"/>
          <w:sz w:val="24"/>
          <w:szCs w:val="24"/>
        </w:rPr>
        <w:t>Приведи мне приме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зьмем погоду. Вам кажется невозможным ею управ</w:t>
        <w:softHyphen/>
        <w:t>лять. (Вы даже не умеете точно ее предсказывать.) Поэто</w:t>
        <w:softHyphen/>
        <w:t>му вы зависите от ее прихотей. В большинстве миров это не так. Существа, обитающие на большинстве планет, мо</w:t>
        <w:softHyphen/>
        <w:t>гут, например, управлять местной температур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ни могут это делать? Я думал, что температура на планете зависит от ее расстояния от солнца, ее атмосферы и т. п.</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это определяет пределы ее изменения. А в этих переде</w:t>
        <w:softHyphen/>
        <w:t>лах многое можно сдел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Каким образом?</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ируя окружающую среду. Создавая или отказы</w:t>
        <w:softHyphen/>
        <w:t>ваясь создавать определенные условия в атмосфер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идишь ли, важно не только, </w:t>
      </w:r>
      <w:r>
        <w:rPr>
          <w:rFonts w:cs="Times New Roman" w:ascii="Times New Roman" w:hAnsi="Times New Roman"/>
          <w:b/>
          <w:bCs/>
          <w:i/>
          <w:iCs/>
          <w:color w:val="000000"/>
          <w:sz w:val="24"/>
          <w:szCs w:val="24"/>
        </w:rPr>
        <w:t xml:space="preserve">где </w:t>
      </w:r>
      <w:r>
        <w:rPr>
          <w:rFonts w:cs="Times New Roman" w:ascii="Times New Roman" w:hAnsi="Times New Roman"/>
          <w:b/>
          <w:bCs/>
          <w:color w:val="000000"/>
          <w:sz w:val="24"/>
          <w:szCs w:val="24"/>
        </w:rPr>
        <w:t>вы находитесь по отно</w:t>
        <w:softHyphen/>
        <w:t xml:space="preserve">шению к солнцу, но и то, что вы помещаете </w:t>
      </w:r>
      <w:r>
        <w:rPr>
          <w:rFonts w:cs="Times New Roman" w:ascii="Times New Roman" w:hAnsi="Times New Roman"/>
          <w:b/>
          <w:bCs/>
          <w:i/>
          <w:iCs/>
          <w:color w:val="000000"/>
          <w:sz w:val="24"/>
          <w:szCs w:val="24"/>
        </w:rPr>
        <w:t xml:space="preserve">между </w:t>
      </w:r>
      <w:r>
        <w:rPr>
          <w:rFonts w:cs="Times New Roman" w:ascii="Times New Roman" w:hAnsi="Times New Roman"/>
          <w:b/>
          <w:bCs/>
          <w:color w:val="000000"/>
          <w:sz w:val="24"/>
          <w:szCs w:val="24"/>
        </w:rPr>
        <w:t>собой и солнц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помещаете в своей атмосфере самые опасные вещи — и уничтожаете нечто самое важное. Но вы отрицаете это. То есть большинство из вас этого не признают. Даже когда лучшие ваши умы приводят неоспоримые доказательства того вреда, который вы причиняете, вы не признаете это</w:t>
        <w:softHyphen/>
        <w:t>го. Лучших своих представителей вы объявляете сумас</w:t>
        <w:softHyphen/>
        <w:t>шедшими и говорите, что “вам лучше зн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ли же вы утверждаете, что эти мудрые люди преследуют своекорыстные цели, хотят оправдать свою точку зрения и защитить свои интересы. Но это именн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 xml:space="preserve">преследуете своекорыстные цели. Эт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 xml:space="preserve">стремитесь оправдать свою точку зрения. Эт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защищаете свои особые интерес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ваш главный интерес—вы сами. Любое доказательство, каким бы оно ни было научным, каким бы ни было дока</w:t>
        <w:softHyphen/>
        <w:t>зуемым или неопровержимым, вы будете отрицать, если оно противоречит вашим собственным интереса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овольно жесткая формулировка, и я не уверен, что это так.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амом деле? Теперь ты называешь Бога лжец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 я, право, не хотел этого сказ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известно, сколько времени потребовалось вашим го</w:t>
        <w:softHyphen/>
        <w:t>сударствам только на то, чтобы перестать отравлять ат</w:t>
        <w:softHyphen/>
        <w:t>мосферу фторуглерода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Хорош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ичего хорошего. Как ты думаешь, почему это заняло столько времени? Я скажу тебе. Это заняло столько време</w:t>
        <w:softHyphen/>
        <w:t>ни потому, что прекращение отравления атмосферы стои</w:t>
        <w:softHyphen/>
        <w:t>ло многим крупным компаниям огромных сумм. Это заня</w:t>
        <w:softHyphen/>
        <w:t>ло столько времени потому, что для этого многим людям пришлось пожертвовать своими удобств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заняло столько времени, потому что годами многие люди и государства предпочитали отрицать — </w:t>
      </w:r>
      <w:r>
        <w:rPr>
          <w:rFonts w:cs="Times New Roman" w:ascii="Times New Roman" w:hAnsi="Times New Roman"/>
          <w:b/>
          <w:bCs/>
          <w:i/>
          <w:iCs/>
          <w:color w:val="000000"/>
          <w:sz w:val="24"/>
          <w:szCs w:val="24"/>
        </w:rPr>
        <w:t>вынужде</w:t>
        <w:softHyphen/>
        <w:t xml:space="preserve">ны </w:t>
      </w:r>
      <w:r>
        <w:rPr>
          <w:rFonts w:cs="Times New Roman" w:ascii="Times New Roman" w:hAnsi="Times New Roman"/>
          <w:b/>
          <w:bCs/>
          <w:color w:val="000000"/>
          <w:sz w:val="24"/>
          <w:szCs w:val="24"/>
        </w:rPr>
        <w:t>были отрицать — факты, чтобы защитить свои инте</w:t>
        <w:softHyphen/>
        <w:t>ресы и сохранить статус-кво: сохранить все таким, как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лько когда частота заболеваний раком кожи стала ка</w:t>
        <w:softHyphen/>
        <w:t>тастрофически возрастать, когда температура начала по</w:t>
        <w:softHyphen/>
        <w:t>вышаться и льды и снега начали таять, когда вода в океа</w:t>
        <w:softHyphen/>
        <w:t>нах и озерах стала теплее и реки начали выходить из бере</w:t>
        <w:softHyphen/>
        <w:t>гов, больше людей стали обращать на это вним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лько когда </w:t>
      </w:r>
      <w:r>
        <w:rPr>
          <w:rFonts w:cs="Times New Roman" w:ascii="Times New Roman" w:hAnsi="Times New Roman"/>
          <w:b/>
          <w:bCs/>
          <w:i/>
          <w:iCs/>
          <w:color w:val="000000"/>
          <w:sz w:val="24"/>
          <w:szCs w:val="24"/>
        </w:rPr>
        <w:t xml:space="preserve">ваши собственные интересы потребовали этого, </w:t>
      </w:r>
      <w:r>
        <w:rPr>
          <w:rFonts w:cs="Times New Roman" w:ascii="Times New Roman" w:hAnsi="Times New Roman"/>
          <w:b/>
          <w:bCs/>
          <w:color w:val="000000"/>
          <w:sz w:val="24"/>
          <w:szCs w:val="24"/>
        </w:rPr>
        <w:t>вы заметили очевидный факт, о котором ваши луч</w:t>
        <w:softHyphen/>
        <w:t>шие умы говорили вам много лет назад.</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плохого в соблюдении собственных интересов? Мне каза</w:t>
        <w:softHyphen/>
        <w:t xml:space="preserve">лось, в </w:t>
      </w:r>
      <w:r>
        <w:rPr>
          <w:rFonts w:cs="Times New Roman" w:ascii="Times New Roman" w:hAnsi="Times New Roman"/>
          <w:i/>
          <w:iCs/>
          <w:color w:val="000000"/>
          <w:sz w:val="24"/>
          <w:szCs w:val="24"/>
        </w:rPr>
        <w:t>Книге 1</w:t>
      </w:r>
      <w:r>
        <w:rPr>
          <w:rFonts w:cs="Times New Roman" w:ascii="Times New Roman" w:hAnsi="Times New Roman"/>
          <w:color w:val="000000"/>
          <w:sz w:val="24"/>
          <w:szCs w:val="24"/>
        </w:rPr>
        <w:t xml:space="preserve"> Ты говорил, что все начинается с собственных интерес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оворил, и так оно и есть. Но в других культурах и в других обществах на разных планетах определение “собственных интересов” значительно шире, чем в вашем мире. Просве</w:t>
        <w:softHyphen/>
        <w:t>щенным существам совершенно ясно, что то, что прино</w:t>
        <w:softHyphen/>
        <w:t>сит вред одному, вредно для многих, а что приносит поль</w:t>
        <w:softHyphen/>
        <w:t xml:space="preserve">зу </w:t>
      </w:r>
      <w:r>
        <w:rPr>
          <w:rFonts w:cs="Times New Roman" w:ascii="Times New Roman" w:hAnsi="Times New Roman"/>
          <w:b/>
          <w:bCs/>
          <w:i/>
          <w:iCs/>
          <w:color w:val="000000"/>
          <w:sz w:val="24"/>
          <w:szCs w:val="24"/>
        </w:rPr>
        <w:t xml:space="preserve">немногим, должно </w:t>
      </w:r>
      <w:r>
        <w:rPr>
          <w:rFonts w:cs="Times New Roman" w:ascii="Times New Roman" w:hAnsi="Times New Roman"/>
          <w:b/>
          <w:bCs/>
          <w:color w:val="000000"/>
          <w:sz w:val="24"/>
          <w:szCs w:val="24"/>
        </w:rPr>
        <w:t>приносить пользу многим или в ко</w:t>
        <w:softHyphen/>
        <w:t>нечном счете от этого не будет пользы ник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вашей планете все как раз наоборот. То, что приносит вред одному, многими игнорируется, а то, что приносит пользу немногим, многими отриц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бъясняется тем, что ваше определение собственных интересов слишком узкое, оно едва идет дальше отдельно</w:t>
        <w:softHyphen/>
        <w:t>го человека, распространяясь на его близких —и то толь</w:t>
        <w:softHyphen/>
        <w:t>ко тех, кто выполняет его распоряж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Я говорил в </w:t>
      </w:r>
      <w:r>
        <w:rPr>
          <w:rFonts w:cs="Times New Roman" w:ascii="Times New Roman" w:hAnsi="Times New Roman"/>
          <w:b/>
          <w:bCs/>
          <w:i/>
          <w:iCs/>
          <w:color w:val="000000"/>
          <w:sz w:val="24"/>
          <w:szCs w:val="24"/>
        </w:rPr>
        <w:t xml:space="preserve">Книге 1, </w:t>
      </w:r>
      <w:r>
        <w:rPr>
          <w:rFonts w:cs="Times New Roman" w:ascii="Times New Roman" w:hAnsi="Times New Roman"/>
          <w:b/>
          <w:bCs/>
          <w:color w:val="000000"/>
          <w:sz w:val="24"/>
          <w:szCs w:val="24"/>
        </w:rPr>
        <w:t>что во всех взаимоотношениях следует исходить из интересов своего Я. Но Я также гово</w:t>
        <w:softHyphen/>
        <w:t>рил, что, когда ты понимаешь то, что в твоих высших ин тересах, ты также поймешь, что это же и в высших интере</w:t>
        <w:softHyphen/>
        <w:t>сах другого, ведь ты и другой —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и все другие —Одно, —и это уровень понимания, ко</w:t>
        <w:softHyphen/>
        <w:t>торого вы не достиг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спрашиваешь о продвинутых технологиях, и Я говорю тебе это: вы не можете иметь продвинутых технологий, которые приносили бы вам пользу, не обладая продвину</w:t>
        <w:softHyphen/>
        <w:t>тым мышл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Продвинутая технология без продвинутого мышления приводит не к движению вперед, а к гиб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уже испытали это на своей планете, и вы очень близки к тому, чтобы испытать это опя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Ты имеешь в виду? О чем Ты говор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говорю, что однажды на своей планете вы уже достигли высот (вы, по правде говоря, поднялись выше), на кото</w:t>
        <w:softHyphen/>
        <w:t>рые вы сейчас медленно карабкаетесь опять. У вас на Зем</w:t>
        <w:softHyphen/>
        <w:t>ле была цивилизация более продвинутая, чем любая из существующих ныне. И она разрушила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а разрушила не только себя, она также разрушила все осталь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роизошло потому, что она не знала, что делать с теми самыми технологиями, которые были ею созданы. Ее тех</w:t>
        <w:softHyphen/>
        <w:t>ническая эволюция настолько опередила духовную, что люди сделали технику своим Богом. Они поклонялись тех</w:t>
        <w:softHyphen/>
        <w:t>нике и всему тому, что она могла создать и принести. Они получали все, что могла принести их необузданная техни</w:t>
        <w:softHyphen/>
        <w:t>ка —и что обернулось полной катастроф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привели свой мир к концу в буквальном смысл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се это случилось здесь, на Земл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говоришь о Последнем Городе Атлантиды?</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которые из вас так его называю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о Лемурии? О земле </w:t>
      </w:r>
      <w:r>
        <w:rPr>
          <w:rFonts w:cs="Times New Roman" w:ascii="Times New Roman" w:hAnsi="Times New Roman"/>
          <w:color w:val="000000"/>
          <w:sz w:val="24"/>
          <w:szCs w:val="24"/>
          <w:lang w:val="en-US"/>
        </w:rPr>
        <w:t>My?</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Это тоже часть вашей мифологи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это правда! Мы были на этом месте раньш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 дальше, друг Мой. Значительно дальше.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 мы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уничтожили себ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чему тебя это удивляет? Сейчас вы делаете то же самое.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ю. Ты можешь рассказать нам, как останови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му посвящено много других книг. Большинство людей их игнорирую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риведи хоть одно название, обещаю, мы не будем игнориро</w:t>
        <w:softHyphen/>
        <w:t>вать эту книгу.</w:t>
      </w:r>
    </w:p>
    <w:p>
      <w:pPr>
        <w:pStyle w:val="Normal"/>
        <w:ind w:left="284" w:hanging="0"/>
        <w:jc w:val="both"/>
        <w:rPr/>
      </w:pPr>
      <w:r>
        <w:rPr>
          <w:rFonts w:cs="Times New Roman" w:ascii="Times New Roman" w:hAnsi="Times New Roman"/>
          <w:b/>
          <w:bCs/>
          <w:color w:val="000000"/>
          <w:sz w:val="24"/>
          <w:szCs w:val="24"/>
        </w:rPr>
        <w:t xml:space="preserve">Прочти </w:t>
      </w:r>
      <w:r>
        <w:rPr>
          <w:rFonts w:cs="Times New Roman" w:ascii="Times New Roman" w:hAnsi="Times New Roman"/>
          <w:b/>
          <w:bCs/>
          <w:i/>
          <w:iCs/>
          <w:color w:val="000000"/>
          <w:sz w:val="24"/>
          <w:szCs w:val="24"/>
        </w:rPr>
        <w:t>“Последние часы древнего солнечного света” (</w:t>
      </w:r>
      <w:r>
        <w:rPr>
          <w:rFonts w:cs="Times New Roman" w:ascii="Times New Roman" w:hAnsi="Times New Roman"/>
          <w:b/>
          <w:bCs/>
          <w:color w:val="000000"/>
          <w:sz w:val="24"/>
          <w:szCs w:val="24"/>
          <w:lang w:val="en-US"/>
        </w:rPr>
        <w:t>“The Last Hours of Ancient Sunlight”</w:t>
      </w:r>
      <w:r>
        <w:rPr>
          <w:rFonts w:cs="Times New Roman" w:ascii="Times New Roman" w:hAnsi="Times New Roman"/>
          <w:b/>
          <w:bCs/>
          <w:i/>
          <w:iCs/>
          <w:color w:val="000000"/>
          <w:sz w:val="24"/>
          <w:szCs w:val="24"/>
        </w:rPr>
        <w:t xml:space="preserve">).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аписанную Томом Хартманном. Да! Я люблю эту кни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Это внушенное послание. Обрати на эту книгу внимание всего мир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это сделаю. Сдел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ней сказано все, что Я сказал бы в ответ на твой вопрос. Так что Мне нет необходимости переписывать эту книгу зан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а содержит краткое описание многих способов разру</w:t>
        <w:softHyphen/>
        <w:t>шения вашего земного дома, а так же способов, с помощью которых вы можете остановить полную гибел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се, что человечество делало до сих пор на этой планете, не было слишком изобретательным. По существу, на протяжении всего этого диалога Ты описываешь наш вид как “примитив</w:t>
        <w:softHyphen/>
        <w:t>ный”. С тех пор как я впервые об этом услышал, мне очень хочется узнать, на что похожа жизнь в непримитивной культу</w:t>
        <w:softHyphen/>
        <w:t>ре. Ты говоришь, что во Вселенной много таких обществ, или культур.</w:t>
      </w:r>
    </w:p>
    <w:p>
      <w:pPr>
        <w:pStyle w:val="Normal"/>
        <w:ind w:left="28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Д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кольк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чень мног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есятки? Сотн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сяч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сячи? Существуют </w:t>
      </w:r>
      <w:r>
        <w:rPr>
          <w:rFonts w:cs="Times New Roman" w:ascii="Times New Roman" w:hAnsi="Times New Roman"/>
          <w:i/>
          <w:iCs/>
          <w:color w:val="000000"/>
          <w:sz w:val="24"/>
          <w:szCs w:val="24"/>
        </w:rPr>
        <w:t xml:space="preserve">тысячи </w:t>
      </w:r>
      <w:r>
        <w:rPr>
          <w:rFonts w:cs="Times New Roman" w:ascii="Times New Roman" w:hAnsi="Times New Roman"/>
          <w:color w:val="000000"/>
          <w:sz w:val="24"/>
          <w:szCs w:val="24"/>
        </w:rPr>
        <w:t>продвинутых цивилизаций?</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Но есть и культуры, более примитивные, чем ваш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еще делает общество “примитивным” или “продвинут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тепень, до которой оно претворяет в жизнь собственное высшее поним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отличается от ваших представлений. Вы считаете, что общество должно называться примитивным или продви</w:t>
        <w:softHyphen/>
        <w:t>нутым в зависимости от того, насколько высоко его пони</w:t>
        <w:softHyphen/>
        <w:t>мание. Но что хорошего в высоком понимании, если вы не претворяете его в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том случае его вообще нельзя назвать хорошим. На са</w:t>
        <w:softHyphen/>
        <w:t>мом деле оно опас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митивному обществу свойственно называть регресс прогрессом. Ваше общество движется назад, а не вперед. Семьдесят лет назад многие в вашем мире проявляли боль</w:t>
        <w:softHyphen/>
        <w:t>ше сострадания, чем сегодн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которым людям было бы тяжело слушать Тебя. Ты гово</w:t>
        <w:softHyphen/>
        <w:t>ришь, что Ты неосуждающий Бог, и все же некоторым может показаться, что ты все здесь осуждаешь и очерня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уже говорили об этом раньше. Если ты говоришь, что хочешь попасть в Сиэтл, а вместо этого едешь в Сан - Хосе, можно ли осуждать человека, у которого ты спросишь направление, а он скажет тебе, что ты следуешь в направ</w:t>
        <w:softHyphen/>
        <w:t>лении, которое не может привести тебя туда, куда, по тво</w:t>
        <w:softHyphen/>
        <w:t>им словам, ты следуешь?</w:t>
      </w:r>
    </w:p>
    <w:p>
      <w:pPr>
        <w:pStyle w:val="Normal"/>
        <w:widowControl w:val="false"/>
        <w:jc w:val="both"/>
        <w:rPr/>
      </w:pPr>
      <w:r>
        <w:rPr>
          <w:rFonts w:cs="Times New Roman" w:ascii="Times New Roman" w:hAnsi="Times New Roman"/>
          <w:color w:val="000000"/>
          <w:sz w:val="24"/>
          <w:szCs w:val="24"/>
        </w:rPr>
        <w:t xml:space="preserve">Называть нас “примитивными” —это не просто указывать нам направление. Слово </w:t>
      </w:r>
      <w:r>
        <w:rPr>
          <w:rFonts w:cs="Times New Roman" w:ascii="Times New Roman" w:hAnsi="Times New Roman"/>
          <w:i/>
          <w:iCs/>
          <w:color w:val="000000"/>
          <w:sz w:val="24"/>
          <w:szCs w:val="24"/>
        </w:rPr>
        <w:t>примитивный —</w:t>
      </w:r>
      <w:r>
        <w:rPr>
          <w:rFonts w:cs="Times New Roman" w:ascii="Times New Roman" w:hAnsi="Times New Roman"/>
          <w:color w:val="000000"/>
          <w:sz w:val="24"/>
          <w:szCs w:val="24"/>
        </w:rPr>
        <w:t>уничижительное сл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амом деле? А еще говоришь, что тебя восхищает “при</w:t>
        <w:softHyphen/>
        <w:t>митивное” искусство. И существует музыка, которой часто наслаждаются благодаря ее “примитивизму” —не говоря уже о некоторых женщина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сейчас прибегаешь к игре слов, чтобы поменять все мес</w:t>
        <w:softHyphen/>
        <w:t>т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все нет. Я только показываю тебе, что слово “примитив</w:t>
        <w:softHyphen/>
        <w:t>ный” не обязательно является уничижительным. Оно ис</w:t>
        <w:softHyphen/>
        <w:t>пользуется в описательных целях. Оно констатирует исти</w:t>
        <w:softHyphen/>
        <w:t>ну: некоторые вещи находятся на очень ранних стадиях развития. И ничего больше. Оно ничего не говорит о том, что “правильно” или “неправильно”. Этот смысл добавля</w:t>
        <w:softHyphen/>
        <w:t>ешь ты 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здесь вас не “очерняю”. Я только описываю вашу куль</w:t>
        <w:softHyphen/>
        <w:t>туру как примитивную. Это просто “звучит” для тебя очерняюще, если ты осуждаешь примитивное состоя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меня нет такого осужд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йми: оценка не есть осуждение. Это только наблюде</w:t>
        <w:softHyphen/>
        <w:t>ние —Ч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хочу, чтобы вы знали, что Я вас люблю. Я не осуждаю вас. Я смотрю на вас и вижу только красоту и чуд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в этом примитивном искусс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 Я слушаю вашу мелодию, и она меня волну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в примитивной музы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ты понимаешь. Я чувствую энергию вашей расы, как вы могли бы чувствовать энергию мужчины или жен</w:t>
        <w:softHyphen/>
        <w:t>щины с “примитивной чувственностью”. И, как и вас, это меня возбуждает.</w:t>
      </w:r>
    </w:p>
    <w:p>
      <w:pPr>
        <w:pStyle w:val="Normal"/>
        <w:ind w:left="284" w:hanging="0"/>
        <w:jc w:val="both"/>
        <w:rPr/>
      </w:pPr>
      <w:r>
        <w:rPr>
          <w:rFonts w:cs="Times New Roman" w:ascii="Times New Roman" w:hAnsi="Times New Roman"/>
          <w:b/>
          <w:bCs/>
          <w:color w:val="000000"/>
          <w:sz w:val="24"/>
          <w:szCs w:val="24"/>
        </w:rPr>
        <w:t xml:space="preserve">Теперь </w:t>
      </w:r>
      <w:r>
        <w:rPr>
          <w:rFonts w:cs="Times New Roman" w:ascii="Times New Roman" w:hAnsi="Times New Roman"/>
          <w:b/>
          <w:bCs/>
          <w:i/>
          <w:iCs/>
          <w:color w:val="000000"/>
          <w:sz w:val="24"/>
          <w:szCs w:val="24"/>
        </w:rPr>
        <w:t xml:space="preserve">то, </w:t>
      </w:r>
      <w:r>
        <w:rPr>
          <w:rFonts w:cs="Times New Roman" w:ascii="Times New Roman" w:hAnsi="Times New Roman"/>
          <w:b/>
          <w:bCs/>
          <w:color w:val="000000"/>
          <w:sz w:val="24"/>
          <w:szCs w:val="24"/>
        </w:rPr>
        <w:t>что является правдой о вас и обо Мне. Вы не противны Мне, вы не причиняете Мне беспокойства, вы даже не разочаровываете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w:t>
      </w:r>
      <w:r>
        <w:rPr>
          <w:rFonts w:cs="Times New Roman" w:ascii="Times New Roman" w:hAnsi="Times New Roman"/>
          <w:b/>
          <w:bCs/>
          <w:i/>
          <w:iCs/>
          <w:color w:val="000000"/>
          <w:sz w:val="24"/>
          <w:szCs w:val="24"/>
        </w:rPr>
        <w:t xml:space="preserve">возбуждаете </w:t>
      </w:r>
      <w:r>
        <w:rPr>
          <w:rFonts w:cs="Times New Roman" w:ascii="Times New Roman" w:hAnsi="Times New Roman"/>
          <w:b/>
          <w:bCs/>
          <w:color w:val="000000"/>
          <w:sz w:val="24"/>
          <w:szCs w:val="24"/>
        </w:rPr>
        <w:t>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еня возбуждают новые возможности, новые пережива</w:t>
        <w:softHyphen/>
        <w:t>ния, которые еще впереди. В вас Я пробуждаюсь для но</w:t>
        <w:softHyphen/>
        <w:t>вых приключений, для волнующего движения к новым уровням великолеп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не только не разочаровываете Меня, вы вызываете у Меня </w:t>
      </w:r>
      <w:r>
        <w:rPr>
          <w:rFonts w:cs="Times New Roman" w:ascii="Times New Roman" w:hAnsi="Times New Roman"/>
          <w:b/>
          <w:bCs/>
          <w:i/>
          <w:iCs/>
          <w:color w:val="000000"/>
          <w:sz w:val="24"/>
          <w:szCs w:val="24"/>
          <w:lang w:val="en-US"/>
        </w:rPr>
        <w:t>mpenem</w:t>
      </w:r>
      <w:r>
        <w:rPr>
          <w:rFonts w:cs="Times New Roman" w:ascii="Times New Roman" w:hAnsi="Times New Roman"/>
          <w:b/>
          <w:bCs/>
          <w:i/>
          <w:iCs/>
          <w:color w:val="000000"/>
          <w:sz w:val="24"/>
          <w:szCs w:val="24"/>
        </w:rPr>
        <w:t>!</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 xml:space="preserve">Я трепещу </w:t>
      </w:r>
      <w:r>
        <w:rPr>
          <w:rFonts w:cs="Times New Roman" w:ascii="Times New Roman" w:hAnsi="Times New Roman"/>
          <w:b/>
          <w:bCs/>
          <w:color w:val="000000"/>
          <w:sz w:val="24"/>
          <w:szCs w:val="24"/>
        </w:rPr>
        <w:t>при виде чуда, каким вы являе</w:t>
        <w:softHyphen/>
        <w:t>тесь. Вы думаете, что находитесь на вершине человеческо</w:t>
        <w:softHyphen/>
        <w:t xml:space="preserve">го развития, а Я говорю вам, </w:t>
      </w:r>
      <w:r>
        <w:rPr>
          <w:rFonts w:cs="Times New Roman" w:ascii="Times New Roman" w:hAnsi="Times New Roman"/>
          <w:b/>
          <w:bCs/>
          <w:i/>
          <w:iCs/>
          <w:color w:val="000000"/>
          <w:sz w:val="24"/>
          <w:szCs w:val="24"/>
        </w:rPr>
        <w:t xml:space="preserve">вы в самом начале. </w:t>
      </w:r>
      <w:r>
        <w:rPr>
          <w:rFonts w:cs="Times New Roman" w:ascii="Times New Roman" w:hAnsi="Times New Roman"/>
          <w:b/>
          <w:bCs/>
          <w:color w:val="000000"/>
          <w:sz w:val="24"/>
          <w:szCs w:val="24"/>
        </w:rPr>
        <w:t xml:space="preserve">Вы только </w:t>
      </w:r>
      <w:r>
        <w:rPr>
          <w:rFonts w:cs="Times New Roman" w:ascii="Times New Roman" w:hAnsi="Times New Roman"/>
          <w:b/>
          <w:bCs/>
          <w:i/>
          <w:iCs/>
          <w:color w:val="000000"/>
          <w:sz w:val="24"/>
          <w:szCs w:val="24"/>
        </w:rPr>
        <w:t xml:space="preserve">начинаете </w:t>
      </w:r>
      <w:r>
        <w:rPr>
          <w:rFonts w:cs="Times New Roman" w:ascii="Times New Roman" w:hAnsi="Times New Roman"/>
          <w:b/>
          <w:bCs/>
          <w:color w:val="000000"/>
          <w:sz w:val="24"/>
          <w:szCs w:val="24"/>
        </w:rPr>
        <w:t>ощущать свое великолеп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и величайшие идеи еще остаются невыраженными, ваше величайшее видение —забытым.</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 ждите! Смотрите! Замечайте! Дни вашего расцвета сов</w:t>
        <w:softHyphen/>
        <w:t>сем близко. Стебель окреп, и лепестки скоро раскроются. И Я говорю вам: красота и аромат вашего цветения напол</w:t>
        <w:softHyphen/>
        <w:t>нят Землю, и вы еще займете свое место в Саду Богов.</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17</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от</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 xml:space="preserve">то, </w:t>
      </w:r>
      <w:r>
        <w:rPr>
          <w:rFonts w:cs="Times New Roman" w:ascii="Times New Roman" w:hAnsi="Times New Roman"/>
          <w:color w:val="000000"/>
          <w:sz w:val="24"/>
          <w:szCs w:val="24"/>
        </w:rPr>
        <w:t xml:space="preserve">что я хотел услышать! </w:t>
      </w:r>
      <w:r>
        <w:rPr>
          <w:rFonts w:cs="Times New Roman" w:ascii="Times New Roman" w:hAnsi="Times New Roman"/>
          <w:i/>
          <w:iCs/>
          <w:color w:val="000000"/>
          <w:sz w:val="24"/>
          <w:szCs w:val="24"/>
        </w:rPr>
        <w:t xml:space="preserve">Вот то, </w:t>
      </w:r>
      <w:r>
        <w:rPr>
          <w:rFonts w:cs="Times New Roman" w:ascii="Times New Roman" w:hAnsi="Times New Roman"/>
          <w:color w:val="000000"/>
          <w:sz w:val="24"/>
          <w:szCs w:val="24"/>
        </w:rPr>
        <w:t xml:space="preserve">зачем я пришел к Тебе! </w:t>
      </w:r>
      <w:r>
        <w:rPr>
          <w:rFonts w:cs="Times New Roman" w:ascii="Times New Roman" w:hAnsi="Times New Roman"/>
          <w:i/>
          <w:iCs/>
          <w:color w:val="000000"/>
          <w:sz w:val="24"/>
          <w:szCs w:val="24"/>
        </w:rPr>
        <w:t xml:space="preserve">Воодушевление, </w:t>
      </w:r>
      <w:r>
        <w:rPr>
          <w:rFonts w:cs="Times New Roman" w:ascii="Times New Roman" w:hAnsi="Times New Roman"/>
          <w:color w:val="000000"/>
          <w:sz w:val="24"/>
          <w:szCs w:val="24"/>
        </w:rPr>
        <w:t>а не униж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е можешь быть униженным, если только не веришь в это сам. Бог никогда не судит и не “обвиняет тебя в непра</w:t>
        <w:softHyphen/>
        <w:t>вот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ногие люди не “постигают” идею Бога, Который говорит: “Нет ни правильного, ни неправильного” и Который утвержда</w:t>
        <w:softHyphen/>
        <w:t>ет, что нас никогда не будут суд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у, брат, тебе нужно определиться! Вначале ты говоришь, что Я сужу тебя, а теперь ты расстроен, что Я </w:t>
      </w:r>
      <w:r>
        <w:rPr>
          <w:rFonts w:cs="Times New Roman" w:ascii="Times New Roman" w:hAnsi="Times New Roman"/>
          <w:b/>
          <w:bCs/>
          <w:i/>
          <w:iCs/>
          <w:color w:val="000000"/>
          <w:sz w:val="24"/>
          <w:szCs w:val="24"/>
        </w:rPr>
        <w:t>не суж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знаю, знаю. Все это так запутано. Мы все очень... сложные. Мы не хотим, чтобы Ты нас судил, но мы хотим этого. Мы не хотим, чтобы Ты нас наказывал, но чувствуем себя потерянны</w:t>
        <w:softHyphen/>
        <w:t>ми без Твоих наказаний. И когда Ты, как в первых двух книгах, говоришь: “Я никогда не буду наказывать вас”, мы не можем этому поверить, а некоторые из нас из - за этого едва не лиши</w:t>
        <w:softHyphen/>
        <w:t>лись рассудка. Ведь если Ты не собираешься нас судить и нака</w:t>
        <w:softHyphen/>
        <w:t>зывать, кто же нам укажет верный путь? И если нет “справедли</w:t>
        <w:softHyphen/>
        <w:t>вости” на небесах, кто же уничтожит всю несправедливость, творящуюся на Зем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ему вы рассчитываете, что небеса исправят то, что вы называете “несправедливостью”? Разве не с небес льется дожд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И Я скажу тебе вот чт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ждь льется на справедливых и на несправедливых оди</w:t>
        <w:softHyphen/>
        <w:t>нако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как же: “Ибо Господь не оставит без наказ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когда Я такого не говорил. Один из вас это выдумал, а остальные повери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Справедливость” —это то, что вы испытываете не </w:t>
      </w:r>
      <w:r>
        <w:rPr>
          <w:rFonts w:cs="Times New Roman" w:ascii="Times New Roman" w:hAnsi="Times New Roman"/>
          <w:b/>
          <w:bCs/>
          <w:i/>
          <w:iCs/>
          <w:color w:val="000000"/>
          <w:sz w:val="24"/>
          <w:szCs w:val="24"/>
        </w:rPr>
        <w:t xml:space="preserve">после того, </w:t>
      </w:r>
      <w:r>
        <w:rPr>
          <w:rFonts w:cs="Times New Roman" w:ascii="Times New Roman" w:hAnsi="Times New Roman"/>
          <w:b/>
          <w:bCs/>
          <w:color w:val="000000"/>
          <w:sz w:val="24"/>
          <w:szCs w:val="24"/>
        </w:rPr>
        <w:t xml:space="preserve">как поступаете определенным образом, но </w:t>
      </w:r>
      <w:r>
        <w:rPr>
          <w:rFonts w:cs="Times New Roman" w:ascii="Times New Roman" w:hAnsi="Times New Roman"/>
          <w:b/>
          <w:bCs/>
          <w:i/>
          <w:iCs/>
          <w:color w:val="000000"/>
          <w:sz w:val="24"/>
          <w:szCs w:val="24"/>
        </w:rPr>
        <w:t xml:space="preserve">потому что </w:t>
      </w:r>
      <w:r>
        <w:rPr>
          <w:rFonts w:cs="Times New Roman" w:ascii="Times New Roman" w:hAnsi="Times New Roman"/>
          <w:b/>
          <w:bCs/>
          <w:color w:val="000000"/>
          <w:sz w:val="24"/>
          <w:szCs w:val="24"/>
        </w:rPr>
        <w:t>вы поступаете определенным образом. Справедли</w:t>
        <w:softHyphen/>
        <w:t>вость — это поступок, а не наказание за поступо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 - моему, проблема в нашем обществе в том, что мы жаждем “справедливости” после того, как случилась “несправедли</w:t>
        <w:softHyphen/>
        <w:t>вость”, вместо тою чтобы с самого начала “поступать по спра</w:t>
        <w:softHyphen/>
        <w:t>ведлив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чку! Ты попал прямо в точку! Справедливость —действие, а не “реакц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не ждите от Меня, что я каким - то образом “в конце все улажу”, установив какую - то небесную справед</w:t>
        <w:softHyphen/>
        <w:t xml:space="preserve">ливость в “жизни после смерти”. Я скажу тебе: Нет “жизни после смерти”, есть только </w:t>
      </w:r>
      <w:r>
        <w:rPr>
          <w:rFonts w:cs="Times New Roman" w:ascii="Times New Roman" w:hAnsi="Times New Roman"/>
          <w:b/>
          <w:bCs/>
          <w:i/>
          <w:iCs/>
          <w:color w:val="000000"/>
          <w:sz w:val="24"/>
          <w:szCs w:val="24"/>
        </w:rPr>
        <w:t xml:space="preserve">жизнь. </w:t>
      </w:r>
      <w:r>
        <w:rPr>
          <w:rFonts w:cs="Times New Roman" w:ascii="Times New Roman" w:hAnsi="Times New Roman"/>
          <w:b/>
          <w:bCs/>
          <w:color w:val="000000"/>
          <w:sz w:val="24"/>
          <w:szCs w:val="24"/>
        </w:rPr>
        <w:t>Смерти не существует. И то, как вы переживаете и создаете свой жизненный опыт как личности и как общество, показывает, как вы понима</w:t>
        <w:softHyphen/>
        <w:t>ете справедливо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в этом Ты считаешь человеческую расу не слишком развитой, да? Я хочу спросить: если бы всю эволюцию расположить на футбольном поле, где бы мы бы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11-метровой отметк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ы шутишь.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Мы на </w:t>
      </w:r>
      <w:r>
        <w:rPr>
          <w:rFonts w:cs="Times New Roman" w:ascii="Times New Roman" w:hAnsi="Times New Roman"/>
          <w:i/>
          <w:iCs/>
          <w:color w:val="000000"/>
          <w:sz w:val="24"/>
          <w:szCs w:val="24"/>
        </w:rPr>
        <w:t xml:space="preserve">11-метровой </w:t>
      </w:r>
      <w:r>
        <w:rPr>
          <w:rFonts w:cs="Times New Roman" w:ascii="Times New Roman" w:hAnsi="Times New Roman"/>
          <w:color w:val="000000"/>
          <w:sz w:val="24"/>
          <w:szCs w:val="24"/>
        </w:rPr>
        <w:t>отметке эволю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й, только за прошедшее столетие вы сместились с шести на двенадцать метро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Есть у нас шанс когда - либо засчитать кас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Если только вы снова не упустите мяч.</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н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Я говорил, ваша цивилизация стоит на краю не в пер</w:t>
        <w:softHyphen/>
        <w:t xml:space="preserve">вый раз. Я повторяю эти слова, потому что </w:t>
      </w:r>
      <w:r>
        <w:rPr>
          <w:rFonts w:cs="Times New Roman" w:ascii="Times New Roman" w:hAnsi="Times New Roman"/>
          <w:b/>
          <w:bCs/>
          <w:i/>
          <w:iCs/>
          <w:color w:val="000000"/>
          <w:sz w:val="24"/>
          <w:szCs w:val="24"/>
        </w:rPr>
        <w:t>жизненно важ</w:t>
        <w:softHyphen/>
        <w:t>но, чтобы вы их услыш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 то уже так было на вашей планете... Уровень разви</w:t>
        <w:softHyphen/>
        <w:t>тия вашей техники оказался намного выше, чем ваша спо</w:t>
        <w:softHyphen/>
        <w:t>собность использовать ее разумно. Сейчас вы приближае</w:t>
        <w:softHyphen/>
        <w:t>тесь к той же точке.</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Жизненно важно, чтобы вы это поня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звитие современной техники угрожает обогнать вашу способность разумно ее использовать. Скорее не совре</w:t>
        <w:softHyphen/>
        <w:t>менная техника является продуктом вашего общества, но ваше общество на грани превращения в продукт совре</w:t>
        <w:softHyphen/>
        <w:t>менной техни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общество становится продуктом своей собственной техники, оно разрушает себ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чему? Ты не мог бы объяс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Ключевой момент—это равновесие между техникой и космологией, космологией всей жизн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ы имеешь в виду под “космологией всей жизни”?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оворя просто, это устройство мира. Система. Процесс. Видишь ли, существует “система в Моем безуми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а это надеял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ирония в том, что, стоит вам постигнуть эту систему, стоит вам начать разбираться в устройстве Вселенной, как сразу возрастает риск того, что вы можете вызвать катаст</w:t>
        <w:softHyphen/>
        <w:t>рофу. В этом смысле неведение может быть благослове</w:t>
        <w:softHyphen/>
        <w:t>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ама Вселенная —это техника. Это </w:t>
      </w:r>
      <w:r>
        <w:rPr>
          <w:rFonts w:cs="Times New Roman" w:ascii="Times New Roman" w:hAnsi="Times New Roman"/>
          <w:b/>
          <w:bCs/>
          <w:i/>
          <w:iCs/>
          <w:color w:val="000000"/>
          <w:sz w:val="24"/>
          <w:szCs w:val="24"/>
        </w:rPr>
        <w:t xml:space="preserve">величайшая </w:t>
      </w:r>
      <w:r>
        <w:rPr>
          <w:rFonts w:cs="Times New Roman" w:ascii="Times New Roman" w:hAnsi="Times New Roman"/>
          <w:b/>
          <w:bCs/>
          <w:color w:val="000000"/>
          <w:sz w:val="24"/>
          <w:szCs w:val="24"/>
        </w:rPr>
        <w:t>из всех техник. Она работает безупречно. Сама по себе. Но, когда вы влезаете в нее и начинаете вмешиваться во вселенские принципы и законы, вы рискуете их нарушить. А это пе</w:t>
        <w:softHyphen/>
        <w:t>нальт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ерьезная неудача для хозяев пол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ак что, мы выбываем из лиг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близки к этому. Только вы можете определить, будете вы в лиге или нет. Вы определите это своими действиями. Например, вы уже достаточно знаете об атомной энергии, чтобы весь ваш мир взлетел на возду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мы не собираемся этого делать У нас хватит на это ума Мы останови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да? Вы по - прежнему продолжаете производить ору</w:t>
        <w:softHyphen/>
        <w:t>жие массового уничтожения, и очень скоро оно попадет в руки того, кто сделает весь мир своим заложником —или разрушит его в попытке сделать таков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даете детям спички, а потом надеетесь, что они не со</w:t>
        <w:softHyphen/>
        <w:t xml:space="preserve">жгут дом, а между тем вам еще нужно научиться </w:t>
      </w:r>
      <w:r>
        <w:rPr>
          <w:rFonts w:cs="Times New Roman" w:ascii="Times New Roman" w:hAnsi="Times New Roman"/>
          <w:b/>
          <w:bCs/>
          <w:i/>
          <w:iCs/>
          <w:color w:val="000000"/>
          <w:sz w:val="24"/>
          <w:szCs w:val="24"/>
        </w:rPr>
        <w:t>пользо</w:t>
        <w:softHyphen/>
        <w:t>ваться спичками сам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шение проблемы очевидно. </w:t>
      </w:r>
      <w:r>
        <w:rPr>
          <w:rFonts w:cs="Times New Roman" w:ascii="Times New Roman" w:hAnsi="Times New Roman"/>
          <w:b/>
          <w:bCs/>
          <w:i/>
          <w:iCs/>
          <w:color w:val="000000"/>
          <w:sz w:val="24"/>
          <w:szCs w:val="24"/>
        </w:rPr>
        <w:t xml:space="preserve">Отберите спички у детей. </w:t>
      </w:r>
      <w:r>
        <w:rPr>
          <w:rFonts w:cs="Times New Roman" w:ascii="Times New Roman" w:hAnsi="Times New Roman"/>
          <w:b/>
          <w:bCs/>
          <w:color w:val="000000"/>
          <w:sz w:val="24"/>
          <w:szCs w:val="24"/>
        </w:rPr>
        <w:t xml:space="preserve">А потом </w:t>
      </w:r>
      <w:r>
        <w:rPr>
          <w:rFonts w:cs="Times New Roman" w:ascii="Times New Roman" w:hAnsi="Times New Roman"/>
          <w:b/>
          <w:bCs/>
          <w:i/>
          <w:iCs/>
          <w:color w:val="000000"/>
          <w:sz w:val="24"/>
          <w:szCs w:val="24"/>
        </w:rPr>
        <w:t>выбросьте свои спичк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вы, не приходится надеяться, что примитивное общество ра</w:t>
        <w:softHyphen/>
        <w:t>зоружится. Поэтому ядерное разоружение —единственное верное решение проблемы —кажется недостижимы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ы даже не можем договориться о прекращении ядерных ис</w:t>
        <w:softHyphen/>
        <w:t>пытаний. Мы раса существ, поразительно неспособных конт</w:t>
        <w:softHyphen/>
        <w:t>ролировать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ы не убьете себя своим ядерным безумием, вы разру</w:t>
        <w:softHyphen/>
        <w:t>шите свой мир экологическим самоубийством. Вы разва</w:t>
        <w:softHyphen/>
        <w:t>ливаете экосистему вашей планеты и упорно утверждаете, что ничего подобного не дела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как будто этого мало, вы балуетесь с самой биохимией жизни. Вы занимаетесь клонированием и генной инжене рией, но делаете это без необходимой осторожности, и эти науки, вместо того чтобы стать благом для вашего вида, угрожают привести к величайшему бедствию всех времен. Если вы не будете осторожны, ядерная и экологическая катастрофы по сравнению с этой бедой покажутся детски</w:t>
        <w:softHyphen/>
        <w:t>ми игрушк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звивая медицину, выполняющую ту работу, которую должно делать ваше тело, вы создали вирусы столь стой</w:t>
        <w:softHyphen/>
        <w:t>кие, что они способны уничтожить весь ваш вид.</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меня пугаешь. Значит, все потеряно? Игра оконче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о счет не в вашу пользу. Самое время прочесть мо</w:t>
        <w:softHyphen/>
        <w:t>литву, и защитник оглядывается в поисках нападающего, открытого для получения па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готовы? Вы способны получить п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т защитник —Я, и когда Я оглядывался в последний раз, то видел, что мы с вами одеты в форму одного цвета. Мы все еще в одной команд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думал, что есть только одна команда! А кто в </w:t>
      </w:r>
      <w:r>
        <w:rPr>
          <w:rFonts w:cs="Times New Roman" w:ascii="Times New Roman" w:hAnsi="Times New Roman"/>
          <w:i/>
          <w:iCs/>
          <w:color w:val="000000"/>
          <w:sz w:val="24"/>
          <w:szCs w:val="24"/>
        </w:rPr>
        <w:t>друг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ждая мысль, которая игнорирует наше единство, каж</w:t>
        <w:softHyphen/>
        <w:t xml:space="preserve">дая идея, которая разделяет нас, каждое действие, которое провозглашает, что мы </w:t>
      </w:r>
      <w:r>
        <w:rPr>
          <w:rFonts w:cs="Times New Roman" w:ascii="Times New Roman" w:hAnsi="Times New Roman"/>
          <w:b/>
          <w:bCs/>
          <w:i/>
          <w:iCs/>
          <w:color w:val="000000"/>
          <w:sz w:val="24"/>
          <w:szCs w:val="24"/>
        </w:rPr>
        <w:t xml:space="preserve">не едины. </w:t>
      </w:r>
      <w:r>
        <w:rPr>
          <w:rFonts w:cs="Times New Roman" w:ascii="Times New Roman" w:hAnsi="Times New Roman"/>
          <w:b/>
          <w:bCs/>
          <w:color w:val="000000"/>
          <w:sz w:val="24"/>
          <w:szCs w:val="24"/>
        </w:rPr>
        <w:t>“Другая команда” нере</w:t>
        <w:softHyphen/>
        <w:t>альна, и все же она часть вашей реальности, потому что вы сами так захот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ы не будете осторожны, ваша собственная техника, которая была создана, чтобы служить вам, убьет ва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словно слышу сейчас, как некоторые говорят: “Но что может сделать один челове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могут начать с того, что отбросят эту самую идею.</w:t>
      </w:r>
    </w:p>
    <w:p>
      <w:pPr>
        <w:pStyle w:val="Normal"/>
        <w:ind w:left="284" w:hanging="0"/>
        <w:jc w:val="both"/>
        <w:rPr/>
      </w:pPr>
      <w:r>
        <w:rPr>
          <w:rFonts w:cs="Times New Roman" w:ascii="Times New Roman" w:hAnsi="Times New Roman"/>
          <w:b/>
          <w:bCs/>
          <w:color w:val="000000"/>
          <w:sz w:val="24"/>
          <w:szCs w:val="24"/>
        </w:rPr>
        <w:t xml:space="preserve">Я уже говорил Вам, есть сотни книг на эту тему. </w:t>
      </w:r>
      <w:r>
        <w:rPr>
          <w:rFonts w:cs="Times New Roman" w:ascii="Times New Roman" w:hAnsi="Times New Roman"/>
          <w:b/>
          <w:bCs/>
          <w:i/>
          <w:iCs/>
          <w:color w:val="000000"/>
          <w:sz w:val="24"/>
          <w:szCs w:val="24"/>
        </w:rPr>
        <w:t>Пере</w:t>
        <w:softHyphen/>
        <w:t xml:space="preserve">станьте их игнорировать. </w:t>
      </w:r>
      <w:r>
        <w:rPr>
          <w:rFonts w:cs="Times New Roman" w:ascii="Times New Roman" w:hAnsi="Times New Roman"/>
          <w:b/>
          <w:bCs/>
          <w:color w:val="000000"/>
          <w:sz w:val="24"/>
          <w:szCs w:val="24"/>
        </w:rPr>
        <w:t>Читайте их. Действуйте по ним. Начните революцию. Сделайте ее эволюционной ре</w:t>
        <w:softHyphen/>
        <w:t>волюци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разве не происходит такая революция уже довольно дол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да и нет. Конечно, процесс эволюции продолжается веч</w:t>
        <w:softHyphen/>
        <w:t xml:space="preserve">но. Но сейчас этот процесс делает новый виток. На вашем пути возник новый поворот. Теперь вы </w:t>
      </w:r>
      <w:r>
        <w:rPr>
          <w:rFonts w:cs="Times New Roman" w:ascii="Times New Roman" w:hAnsi="Times New Roman"/>
          <w:b/>
          <w:bCs/>
          <w:i/>
          <w:iCs/>
          <w:color w:val="000000"/>
          <w:sz w:val="24"/>
          <w:szCs w:val="24"/>
        </w:rPr>
        <w:t xml:space="preserve">осознаете, </w:t>
      </w:r>
      <w:r>
        <w:rPr>
          <w:rFonts w:cs="Times New Roman" w:ascii="Times New Roman" w:hAnsi="Times New Roman"/>
          <w:b/>
          <w:bCs/>
          <w:color w:val="000000"/>
          <w:sz w:val="24"/>
          <w:szCs w:val="24"/>
        </w:rPr>
        <w:t xml:space="preserve">что эволюционируете. И не только </w:t>
      </w:r>
      <w:r>
        <w:rPr>
          <w:rFonts w:cs="Times New Roman" w:ascii="Times New Roman" w:hAnsi="Times New Roman"/>
          <w:b/>
          <w:bCs/>
          <w:i/>
          <w:iCs/>
          <w:color w:val="000000"/>
          <w:sz w:val="24"/>
          <w:szCs w:val="24"/>
        </w:rPr>
        <w:t xml:space="preserve">что </w:t>
      </w:r>
      <w:r>
        <w:rPr>
          <w:rFonts w:cs="Times New Roman" w:ascii="Times New Roman" w:hAnsi="Times New Roman"/>
          <w:b/>
          <w:bCs/>
          <w:color w:val="000000"/>
          <w:sz w:val="24"/>
          <w:szCs w:val="24"/>
        </w:rPr>
        <w:t xml:space="preserve">вы эволюционируете, но также </w:t>
      </w:r>
      <w:r>
        <w:rPr>
          <w:rFonts w:cs="Times New Roman" w:ascii="Times New Roman" w:hAnsi="Times New Roman"/>
          <w:b/>
          <w:bCs/>
          <w:i/>
          <w:iCs/>
          <w:color w:val="000000"/>
          <w:sz w:val="24"/>
          <w:szCs w:val="24"/>
        </w:rPr>
        <w:t xml:space="preserve">как </w:t>
      </w:r>
      <w:r>
        <w:rPr>
          <w:rFonts w:cs="Times New Roman" w:ascii="Times New Roman" w:hAnsi="Times New Roman"/>
          <w:b/>
          <w:bCs/>
          <w:color w:val="000000"/>
          <w:sz w:val="24"/>
          <w:szCs w:val="24"/>
        </w:rPr>
        <w:t xml:space="preserve">вы это делаете. Теперь вам известен </w:t>
      </w:r>
      <w:r>
        <w:rPr>
          <w:rFonts w:cs="Times New Roman" w:ascii="Times New Roman" w:hAnsi="Times New Roman"/>
          <w:b/>
          <w:bCs/>
          <w:i/>
          <w:iCs/>
          <w:color w:val="000000"/>
          <w:sz w:val="24"/>
          <w:szCs w:val="24"/>
        </w:rPr>
        <w:t>сам меха</w:t>
        <w:softHyphen/>
        <w:t xml:space="preserve">низм эволюции, </w:t>
      </w:r>
      <w:r>
        <w:rPr>
          <w:rFonts w:cs="Times New Roman" w:ascii="Times New Roman" w:hAnsi="Times New Roman"/>
          <w:b/>
          <w:bCs/>
          <w:color w:val="000000"/>
          <w:sz w:val="24"/>
          <w:szCs w:val="24"/>
        </w:rPr>
        <w:t xml:space="preserve">посредством которого также </w:t>
      </w:r>
      <w:r>
        <w:rPr>
          <w:rFonts w:cs="Times New Roman" w:ascii="Times New Roman" w:hAnsi="Times New Roman"/>
          <w:b/>
          <w:bCs/>
          <w:i/>
          <w:iCs/>
          <w:color w:val="000000"/>
          <w:sz w:val="24"/>
          <w:szCs w:val="24"/>
        </w:rPr>
        <w:t>создается ваша реаль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ньше вы просто наблюдали за тем, как развивается ваш вид. Теперь вы сознательно участвуете в процесс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годня гораздо больше людей, чем когда - либо раньше, осознают власть ума, свою взаимосвязь со всем и свою истинную природу как духовного су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годня гораздо больше людей, чем когда - либо раньше, живут, опираясь на такое осознание, и применяют на практике принципы, которые приводят к конкретным ре</w:t>
        <w:softHyphen/>
        <w:t>зультатам, желаемым последствиям и преднамеренному опыт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это </w:t>
      </w:r>
      <w:r>
        <w:rPr>
          <w:rFonts w:cs="Times New Roman" w:ascii="Times New Roman" w:hAnsi="Times New Roman"/>
          <w:b/>
          <w:bCs/>
          <w:i/>
          <w:iCs/>
          <w:color w:val="000000"/>
          <w:sz w:val="24"/>
          <w:szCs w:val="24"/>
        </w:rPr>
        <w:t xml:space="preserve">действительно </w:t>
      </w:r>
      <w:r>
        <w:rPr>
          <w:rFonts w:cs="Times New Roman" w:ascii="Times New Roman" w:hAnsi="Times New Roman"/>
          <w:b/>
          <w:bCs/>
          <w:color w:val="000000"/>
          <w:sz w:val="24"/>
          <w:szCs w:val="24"/>
        </w:rPr>
        <w:t xml:space="preserve">эволюционная революция, потому что сейчас многие и многие из вас </w:t>
      </w:r>
      <w:r>
        <w:rPr>
          <w:rFonts w:cs="Times New Roman" w:ascii="Times New Roman" w:hAnsi="Times New Roman"/>
          <w:b/>
          <w:bCs/>
          <w:i/>
          <w:iCs/>
          <w:color w:val="000000"/>
          <w:sz w:val="24"/>
          <w:szCs w:val="24"/>
        </w:rPr>
        <w:t xml:space="preserve">сознательно </w:t>
      </w:r>
      <w:r>
        <w:rPr>
          <w:rFonts w:cs="Times New Roman" w:ascii="Times New Roman" w:hAnsi="Times New Roman"/>
          <w:b/>
          <w:bCs/>
          <w:color w:val="000000"/>
          <w:sz w:val="24"/>
          <w:szCs w:val="24"/>
        </w:rPr>
        <w:t>создают качество своего опыта, непосредственное выражение то</w:t>
        <w:softHyphen/>
        <w:t>го, Кто Вы Есть в Действительности, и быстрое проявле</w:t>
        <w:softHyphen/>
        <w:t>ние того, Кем Вы Выбираете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это делает современный период критическим. Вот по</w:t>
        <w:softHyphen/>
        <w:t>чему это решающий момент. Впервые за вашу настоящую историю (хотя не впервые в человеческом опыте) у вас есть и техника, и понимание того, как ее использовать, чтобы уничтожить весь мир. Вы можете своими руками превратить свой вид в вымерши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чно к таким же выводам приходит Барбара Маркс Хаббард в своей книге “Сознательная эволюци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 это та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хватывающий воображение документ, в нем есть просто поразительные идеи о том, как можно избежать ужасных пос</w:t>
        <w:softHyphen/>
        <w:t>ледствий, от которых пострадали прежние цивилизации, и Действительно создать рай на Земле. Наверное, это Ты ее вдох</w:t>
        <w:softHyphen/>
        <w:t>нови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думаю, Барбара могла бы сказать, что Я приложил к этому рук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ворил, что вдохновлял сотни писателей, что у тебя много посланцев. Есть ли еще книги, о которых нам следует зн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исок бы был слишком длинным. Почему бы тебе само</w:t>
        <w:softHyphen/>
        <w:t>му не заняться поисками? Составь список тех книг, кото</w:t>
        <w:softHyphen/>
        <w:t>рые тебя особенно затронули, и поделись с друг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 начала времен Я говорю через писателей, поэтов и дра</w:t>
        <w:softHyphen/>
        <w:t>матургов. Веками Я вкладываю Мою истину в лирику пе</w:t>
        <w:softHyphen/>
        <w:t>сен, в образы картин, в форму скульптур и в каждый удар человеческого сердца. И буду продолжать во все грядущие ве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ждый человек приходит к мудрости самым понятным ему путем, самой знакомой ему тропой. Каждый посланец Бога получает истину в самые простые моменты и делится ими с такой же простот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такой посланец. Пойди и скажи своим людям, чтобы они жили единым народом в своей высшей истине. Поде</w:t>
        <w:softHyphen/>
        <w:t xml:space="preserve">лись с ними своей мудростью. Испытай с ними вместе их любовь. Ибо они </w:t>
      </w:r>
      <w:r>
        <w:rPr>
          <w:rFonts w:cs="Times New Roman" w:ascii="Times New Roman" w:hAnsi="Times New Roman"/>
          <w:b/>
          <w:bCs/>
          <w:i/>
          <w:iCs/>
          <w:color w:val="000000"/>
          <w:sz w:val="24"/>
          <w:szCs w:val="24"/>
        </w:rPr>
        <w:t xml:space="preserve">могут </w:t>
      </w:r>
      <w:r>
        <w:rPr>
          <w:rFonts w:cs="Times New Roman" w:ascii="Times New Roman" w:hAnsi="Times New Roman"/>
          <w:b/>
          <w:bCs/>
          <w:color w:val="000000"/>
          <w:sz w:val="24"/>
          <w:szCs w:val="24"/>
        </w:rPr>
        <w:t>существовать в мире и гармон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огда ваше общество станет высокоразвитым, как и те, о которых мы говорил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основное различие между нашим обществом и более развитыми обществами во Вселенной —это наша идея об от</w:t>
        <w:softHyphen/>
        <w:t>делен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Первый руководящий принцип развитой цивили</w:t>
        <w:softHyphen/>
        <w:t>зации —это единение. Признание Единства и священнос</w:t>
        <w:softHyphen/>
        <w:t>ти всей жизни. Таким образом, в высокоразвитом общест ве ни при каких обстоятельствах одно существо по собс</w:t>
        <w:softHyphen/>
        <w:t>твенному желанию не отберет жизнь другого представите</w:t>
        <w:softHyphen/>
        <w:t>ля своего вида против его вол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 при каких?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 при каки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же если на него напад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обное обстоятельство не возникнет в обществе таких существ.</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озможно, не внутри самого вида, но при угрозе снаруж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на высокоразвитый вид нападает некто другой, не</w:t>
        <w:softHyphen/>
        <w:t>сомненно, что нападающий менее развит. По существу, аг</w:t>
        <w:softHyphen/>
        <w:t>рессор является примитивным существом. Потому что ни одно высокоразвитое существо ни на кого не напада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нят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такуемое существо может убить другое существо только в том случае, если забудет, Кто Оно Есть в Действитель</w:t>
        <w:softHyphen/>
        <w:t>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первое существо думает, что оно —физическое тело, то есть физическая </w:t>
      </w:r>
      <w:r>
        <w:rPr>
          <w:rFonts w:cs="Times New Roman" w:ascii="Times New Roman" w:hAnsi="Times New Roman"/>
          <w:b/>
          <w:bCs/>
          <w:i/>
          <w:iCs/>
          <w:color w:val="000000"/>
          <w:sz w:val="24"/>
          <w:szCs w:val="24"/>
        </w:rPr>
        <w:t xml:space="preserve">форма, </w:t>
      </w:r>
      <w:r>
        <w:rPr>
          <w:rFonts w:cs="Times New Roman" w:ascii="Times New Roman" w:hAnsi="Times New Roman"/>
          <w:b/>
          <w:bCs/>
          <w:color w:val="000000"/>
          <w:sz w:val="24"/>
          <w:szCs w:val="24"/>
        </w:rPr>
        <w:t>оно может убить нападающего, потому что боится “конца собственно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с другой стороны, первое существо в полной мере понимает, что оно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тело, оно никогда не прервет физи</w:t>
        <w:softHyphen/>
        <w:t>ческое существование другого существа, потому что у него не будет для этого причины. Оно просто оставит свое фи</w:t>
        <w:softHyphen/>
        <w:t>зическое тело и перейдет на уровень нефизического опыт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Оби - Ван Кеноб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очно. Ваши “научные фантасты” часто приводят вас к великим истина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ут Я должен остановиться. То, что Ты сейчас говоришь, мне кажется совершенно противоположным тому, что было сказа</w:t>
        <w:softHyphen/>
        <w:t>но в первой кни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эт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первой книге сказано, что, когда кто - то проявляет по отно</w:t>
        <w:softHyphen/>
        <w:t>шению к тебе насилие, нельзя позволять насилию продолжать</w:t>
        <w:softHyphen/>
        <w:t xml:space="preserve">ся. Там сказано, что, действуя с любовью, нужно включать </w:t>
      </w:r>
      <w:r>
        <w:rPr>
          <w:rFonts w:cs="Times New Roman" w:ascii="Times New Roman" w:hAnsi="Times New Roman"/>
          <w:i/>
          <w:iCs/>
          <w:color w:val="000000"/>
          <w:sz w:val="24"/>
          <w:szCs w:val="24"/>
        </w:rPr>
        <w:t xml:space="preserve">себя </w:t>
      </w:r>
      <w:r>
        <w:rPr>
          <w:rFonts w:cs="Times New Roman" w:ascii="Times New Roman" w:hAnsi="Times New Roman"/>
          <w:color w:val="000000"/>
          <w:sz w:val="24"/>
          <w:szCs w:val="24"/>
        </w:rPr>
        <w:t xml:space="preserve">в число тех, кого любишь. И вывод, по - моему, был таков, что любыми способами нужно остановить нападение на себя. В первой книге было сказано, что иногда даже </w:t>
      </w:r>
      <w:r>
        <w:rPr>
          <w:rFonts w:cs="Times New Roman" w:ascii="Times New Roman" w:hAnsi="Times New Roman"/>
          <w:i/>
          <w:iCs/>
          <w:color w:val="000000"/>
          <w:sz w:val="24"/>
          <w:szCs w:val="24"/>
        </w:rPr>
        <w:t xml:space="preserve">война </w:t>
      </w:r>
      <w:r>
        <w:rPr>
          <w:rFonts w:cs="Times New Roman" w:ascii="Times New Roman" w:hAnsi="Times New Roman"/>
          <w:color w:val="000000"/>
          <w:sz w:val="24"/>
          <w:szCs w:val="24"/>
        </w:rPr>
        <w:t>возможна как ответ на нападение — вот точная цитата: “...нельзя допус</w:t>
        <w:softHyphen/>
        <w:t xml:space="preserve">кать, чтобы деспоты процветали, с их деспотизмом должно быть покончено. Этого требует и любовь к Себе, и </w:t>
      </w:r>
      <w:r>
        <w:rPr>
          <w:rFonts w:cs="Times New Roman" w:ascii="Times New Roman" w:hAnsi="Times New Roman"/>
          <w:i/>
          <w:iCs/>
          <w:color w:val="000000"/>
          <w:sz w:val="24"/>
          <w:szCs w:val="24"/>
        </w:rPr>
        <w:t>любовь к деспот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 ней также сказано, что “выбор быть Богоподобным не означает, что ты выбираешь быть мучеником. И, конечно же, это не означает, что ты выбираешь быть жертво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А сейчас Ты говоришь, что </w:t>
      </w:r>
      <w:r>
        <w:rPr>
          <w:rFonts w:cs="Times New Roman" w:ascii="Times New Roman" w:hAnsi="Times New Roman"/>
          <w:i/>
          <w:iCs/>
          <w:color w:val="000000"/>
          <w:sz w:val="24"/>
          <w:szCs w:val="24"/>
        </w:rPr>
        <w:t xml:space="preserve">высокоразвитые </w:t>
      </w:r>
      <w:r>
        <w:rPr>
          <w:rFonts w:cs="Times New Roman" w:ascii="Times New Roman" w:hAnsi="Times New Roman"/>
          <w:color w:val="000000"/>
          <w:sz w:val="24"/>
          <w:szCs w:val="24"/>
        </w:rPr>
        <w:t xml:space="preserve">существа </w:t>
      </w:r>
      <w:r>
        <w:rPr>
          <w:rFonts w:cs="Times New Roman" w:ascii="Times New Roman" w:hAnsi="Times New Roman"/>
          <w:i/>
          <w:iCs/>
          <w:color w:val="000000"/>
          <w:sz w:val="24"/>
          <w:szCs w:val="24"/>
        </w:rPr>
        <w:t>никог</w:t>
        <w:softHyphen/>
        <w:t xml:space="preserve">да </w:t>
      </w:r>
      <w:r>
        <w:rPr>
          <w:rFonts w:cs="Times New Roman" w:ascii="Times New Roman" w:hAnsi="Times New Roman"/>
          <w:color w:val="000000"/>
          <w:sz w:val="24"/>
          <w:szCs w:val="24"/>
        </w:rPr>
        <w:t>не прервут физическую жизнь другого существа. Как могут эти заявления сосуществов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читай первую книгу еще раз. Внима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Мои ответы были тебе даны, и их следует рассматри</w:t>
        <w:softHyphen/>
        <w:t>вать в созданном тобой контексте, в контексте твоего вопро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первой книге ты признаешь, что не функционируешь на уровне жизненного мастерства. Ты говоришь, что слова и поступки других людей иногда тебя обижают. Ты спросил, как лучше всего реагировать, когда возникает ощущение, что тебе нанесли обиду или причинили вред.</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мои ответы следует рассматривать в этом контекс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в первую очередь сказал, что настанет день, когда слова и поступки других </w:t>
      </w:r>
      <w:r>
        <w:rPr>
          <w:rFonts w:cs="Times New Roman" w:ascii="Times New Roman" w:hAnsi="Times New Roman"/>
          <w:b/>
          <w:bCs/>
          <w:i/>
          <w:iCs/>
          <w:color w:val="000000"/>
          <w:sz w:val="24"/>
          <w:szCs w:val="24"/>
        </w:rPr>
        <w:t xml:space="preserve">не будут </w:t>
      </w:r>
      <w:r>
        <w:rPr>
          <w:rFonts w:cs="Times New Roman" w:ascii="Times New Roman" w:hAnsi="Times New Roman"/>
          <w:b/>
          <w:bCs/>
          <w:color w:val="000000"/>
          <w:sz w:val="24"/>
          <w:szCs w:val="24"/>
        </w:rPr>
        <w:t>обижать тебя. Как Оби-Ван Кеноби, ты не будешь чувствовать вреда, даже когда кто-то “убивает” т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ого уровня жизненного мастерства достигли члены об</w:t>
        <w:softHyphen/>
        <w:t>ществ, о которых Я сейчас рассказываю. Они очень ясно осознают, Кто Они Есть и кем они не являются. Очень трудно заставить такое существо испытать, что ему “вре</w:t>
        <w:softHyphen/>
        <w:t>дят” или его “обижают”, и сложнее всего это сделать, под</w:t>
        <w:softHyphen/>
        <w:t xml:space="preserve">вергая опасности его физическое </w:t>
      </w:r>
      <w:r>
        <w:rPr>
          <w:rFonts w:cs="Times New Roman" w:ascii="Times New Roman" w:hAnsi="Times New Roman"/>
          <w:b/>
          <w:bCs/>
          <w:i/>
          <w:iCs/>
          <w:color w:val="000000"/>
          <w:sz w:val="24"/>
          <w:szCs w:val="24"/>
        </w:rPr>
        <w:t xml:space="preserve">тело. </w:t>
      </w:r>
      <w:r>
        <w:rPr>
          <w:rFonts w:cs="Times New Roman" w:ascii="Times New Roman" w:hAnsi="Times New Roman"/>
          <w:b/>
          <w:bCs/>
          <w:color w:val="000000"/>
          <w:sz w:val="24"/>
          <w:szCs w:val="24"/>
        </w:rPr>
        <w:t xml:space="preserve">Такое существо просто </w:t>
      </w:r>
      <w:r>
        <w:rPr>
          <w:rFonts w:cs="Times New Roman" w:ascii="Times New Roman" w:hAnsi="Times New Roman"/>
          <w:b/>
          <w:bCs/>
          <w:i/>
          <w:iCs/>
          <w:color w:val="000000"/>
          <w:sz w:val="24"/>
          <w:szCs w:val="24"/>
        </w:rPr>
        <w:t xml:space="preserve">выйдет </w:t>
      </w:r>
      <w:r>
        <w:rPr>
          <w:rFonts w:cs="Times New Roman" w:ascii="Times New Roman" w:hAnsi="Times New Roman"/>
          <w:b/>
          <w:bCs/>
          <w:color w:val="000000"/>
          <w:sz w:val="24"/>
          <w:szCs w:val="24"/>
        </w:rPr>
        <w:t>из тела и оставит его тебе, если тебе так уж нужно его повред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льше в первой книге Я говорил, что вы реагируете имен</w:t>
        <w:softHyphen/>
        <w:t xml:space="preserve">но </w:t>
      </w:r>
      <w:r>
        <w:rPr>
          <w:rFonts w:cs="Times New Roman" w:ascii="Times New Roman" w:hAnsi="Times New Roman"/>
          <w:b/>
          <w:bCs/>
          <w:i/>
          <w:iCs/>
          <w:color w:val="000000"/>
          <w:sz w:val="24"/>
          <w:szCs w:val="24"/>
        </w:rPr>
        <w:t xml:space="preserve">таким образом </w:t>
      </w:r>
      <w:r>
        <w:rPr>
          <w:rFonts w:cs="Times New Roman" w:ascii="Times New Roman" w:hAnsi="Times New Roman"/>
          <w:b/>
          <w:bCs/>
          <w:color w:val="000000"/>
          <w:sz w:val="24"/>
          <w:szCs w:val="24"/>
        </w:rPr>
        <w:t>на слова и поступки других потому, что вы забыли, Кто Вы Есть. Но —говорю Я здесь — это нор</w:t>
        <w:softHyphen/>
        <w:t>мально. Это часть процесса роста. Это часть эволю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 Я говорю очень важную вещь. На протяжении все</w:t>
        <w:softHyphen/>
        <w:t>го процесса роста “ты должен работать на том уровне, на котором ты находишься. На уровне твоего понимания, на уровне твоего желания, на уровне твоей памяти”.</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Все, о чем Я говорил в этой части первой книги, должно воспринимать только в таком контекс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даже сказал: “Чтобы продолжать этот разговор, я буду исходить из того, что ты... все еще стремишься реализо</w:t>
        <w:softHyphen/>
        <w:t>вать (сделать “реальным”) того, Кто Ты Есть в Действи</w:t>
        <w:softHyphen/>
        <w:t>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контексте общества существ, которые не помнят, Кто Они Есть в Действительности, ответы из первой книги ос</w:t>
        <w:softHyphen/>
        <w:t xml:space="preserve">таются неизменными. Но здесь ты не задавал Мне таких вопросов. Ты просил меня описать </w:t>
      </w:r>
      <w:r>
        <w:rPr>
          <w:rFonts w:cs="Times New Roman" w:ascii="Times New Roman" w:hAnsi="Times New Roman"/>
          <w:b/>
          <w:bCs/>
          <w:i/>
          <w:iCs/>
          <w:color w:val="000000"/>
          <w:sz w:val="24"/>
          <w:szCs w:val="24"/>
        </w:rPr>
        <w:t>высокоразвитые об</w:t>
        <w:softHyphen/>
        <w:t>щества Вселен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ля тебя было бы лучше не воспринимать описания дру</w:t>
        <w:softHyphen/>
        <w:t>гих культур как критику твоей собственной; это важно сейчас, и это касается всех вопросов, к которым мы еще обрати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с никто не судит. И никто не будет вас порицать, если вы станете поступать не так —реагировать не так, —как более развитые су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вот, Я говорил, что высокоразвитые существа Вселен</w:t>
        <w:softHyphen/>
        <w:t xml:space="preserve">ной никогда не “убьют” другое сознающее существо, будучи в гневе. Во - первых, они не </w:t>
      </w:r>
      <w:r>
        <w:rPr>
          <w:rFonts w:cs="Times New Roman" w:ascii="Times New Roman" w:hAnsi="Times New Roman"/>
          <w:b/>
          <w:bCs/>
          <w:i/>
          <w:iCs/>
          <w:color w:val="000000"/>
          <w:sz w:val="24"/>
          <w:szCs w:val="24"/>
        </w:rPr>
        <w:t xml:space="preserve">испытывают </w:t>
      </w:r>
      <w:r>
        <w:rPr>
          <w:rFonts w:cs="Times New Roman" w:ascii="Times New Roman" w:hAnsi="Times New Roman"/>
          <w:b/>
          <w:bCs/>
          <w:color w:val="000000"/>
          <w:sz w:val="24"/>
          <w:szCs w:val="24"/>
        </w:rPr>
        <w:t>гнева. Во-вто</w:t>
        <w:softHyphen/>
        <w:t>рых, они не прервут опыт физического бытия какого-ли</w:t>
        <w:softHyphen/>
        <w:t>бо другого существа без его согласия. И в-третьих — как конкретный ответ на твой конкретный вопрос, —они ни</w:t>
        <w:softHyphen/>
        <w:t>когда не почувствуют “нападения” даже извне своего об</w:t>
        <w:softHyphen/>
        <w:t>щества или вида, потому что почувствовать “нападе</w:t>
        <w:softHyphen/>
        <w:t>ние” —значит почувствовать, что кто-то что-то у тебя от</w:t>
        <w:softHyphen/>
        <w:t>бирает — жизнь, тех, кого ты любишь, свободу, собствен</w:t>
        <w:softHyphen/>
        <w:t xml:space="preserve">ность — </w:t>
      </w:r>
      <w:r>
        <w:rPr>
          <w:rFonts w:cs="Times New Roman" w:ascii="Times New Roman" w:hAnsi="Times New Roman"/>
          <w:b/>
          <w:bCs/>
          <w:i/>
          <w:iCs/>
          <w:color w:val="000000"/>
          <w:sz w:val="24"/>
          <w:szCs w:val="24"/>
        </w:rPr>
        <w:t xml:space="preserve">что-то. </w:t>
      </w:r>
      <w:r>
        <w:rPr>
          <w:rFonts w:cs="Times New Roman" w:ascii="Times New Roman" w:hAnsi="Times New Roman"/>
          <w:b/>
          <w:bCs/>
          <w:color w:val="000000"/>
          <w:sz w:val="24"/>
          <w:szCs w:val="24"/>
        </w:rPr>
        <w:t>А высокоразвитое существо никогда не испытает подобного, потому что высокоразвитое сущест</w:t>
        <w:softHyphen/>
        <w:t xml:space="preserve">во просто </w:t>
      </w:r>
      <w:r>
        <w:rPr>
          <w:rFonts w:cs="Times New Roman" w:ascii="Times New Roman" w:hAnsi="Times New Roman"/>
          <w:b/>
          <w:bCs/>
          <w:i/>
          <w:iCs/>
          <w:color w:val="000000"/>
          <w:sz w:val="24"/>
          <w:szCs w:val="24"/>
        </w:rPr>
        <w:t xml:space="preserve">отдаст </w:t>
      </w:r>
      <w:r>
        <w:rPr>
          <w:rFonts w:cs="Times New Roman" w:ascii="Times New Roman" w:hAnsi="Times New Roman"/>
          <w:b/>
          <w:bCs/>
          <w:color w:val="000000"/>
          <w:sz w:val="24"/>
          <w:szCs w:val="24"/>
        </w:rPr>
        <w:t>тебе то, в чем ты, по-твоему, настолько отчаянно нуждаешься, что готов взять это силой — даже если это будет стоить высокоразвитому существу его фи</w:t>
        <w:softHyphen/>
        <w:t xml:space="preserve">зической жизни. Потому что высокоразвитое существо знает, что </w:t>
      </w:r>
      <w:r>
        <w:rPr>
          <w:rFonts w:cs="Times New Roman" w:ascii="Times New Roman" w:hAnsi="Times New Roman"/>
          <w:b/>
          <w:bCs/>
          <w:i/>
          <w:iCs/>
          <w:color w:val="000000"/>
          <w:sz w:val="24"/>
          <w:szCs w:val="24"/>
        </w:rPr>
        <w:t xml:space="preserve">она </w:t>
      </w:r>
      <w:r>
        <w:rPr>
          <w:rFonts w:cs="Times New Roman" w:ascii="Times New Roman" w:hAnsi="Times New Roman"/>
          <w:b/>
          <w:bCs/>
          <w:color w:val="000000"/>
          <w:sz w:val="24"/>
          <w:szCs w:val="24"/>
        </w:rPr>
        <w:t xml:space="preserve">может </w:t>
      </w:r>
      <w:r>
        <w:rPr>
          <w:rFonts w:cs="Times New Roman" w:ascii="Times New Roman" w:hAnsi="Times New Roman"/>
          <w:b/>
          <w:bCs/>
          <w:i/>
          <w:iCs/>
          <w:color w:val="000000"/>
          <w:sz w:val="24"/>
          <w:szCs w:val="24"/>
        </w:rPr>
        <w:t xml:space="preserve">создать все заново. Она </w:t>
      </w:r>
      <w:r>
        <w:rPr>
          <w:rFonts w:cs="Times New Roman" w:ascii="Times New Roman" w:hAnsi="Times New Roman"/>
          <w:b/>
          <w:bCs/>
          <w:color w:val="000000"/>
          <w:sz w:val="24"/>
          <w:szCs w:val="24"/>
        </w:rPr>
        <w:t>совершенно естественно все отдаст менее развитому существу, которое еще не знает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высокоразвитые существа —не мученики, а тем более не жертвы чьего - либо “деспотиз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дело не только в этом. Высокоразвитому существу ясно не только то, что </w:t>
      </w:r>
      <w:r>
        <w:rPr>
          <w:rFonts w:cs="Times New Roman" w:ascii="Times New Roman" w:hAnsi="Times New Roman"/>
          <w:b/>
          <w:bCs/>
          <w:i/>
          <w:iCs/>
          <w:color w:val="000000"/>
          <w:sz w:val="24"/>
          <w:szCs w:val="24"/>
        </w:rPr>
        <w:t xml:space="preserve">он </w:t>
      </w:r>
      <w:r>
        <w:rPr>
          <w:rFonts w:cs="Times New Roman" w:ascii="Times New Roman" w:hAnsi="Times New Roman"/>
          <w:b/>
          <w:bCs/>
          <w:color w:val="000000"/>
          <w:sz w:val="24"/>
          <w:szCs w:val="24"/>
        </w:rPr>
        <w:t xml:space="preserve">может создать все заново, но и то, что ему не </w:t>
      </w:r>
      <w:r>
        <w:rPr>
          <w:rFonts w:cs="Times New Roman" w:ascii="Times New Roman" w:hAnsi="Times New Roman"/>
          <w:b/>
          <w:bCs/>
          <w:i/>
          <w:iCs/>
          <w:color w:val="000000"/>
          <w:sz w:val="24"/>
          <w:szCs w:val="24"/>
        </w:rPr>
        <w:t xml:space="preserve">обязательно этого делать. </w:t>
      </w:r>
      <w:r>
        <w:rPr>
          <w:rFonts w:cs="Times New Roman" w:ascii="Times New Roman" w:hAnsi="Times New Roman"/>
          <w:b/>
          <w:bCs/>
          <w:color w:val="000000"/>
          <w:sz w:val="24"/>
          <w:szCs w:val="24"/>
        </w:rPr>
        <w:t xml:space="preserve">Он осознает, что ничего этого ему не нужно, чтобы быть счастливым или чтобы выжить. Он понимает, что не нуждается ни в чем внешнем и что тот, кем он </w:t>
      </w:r>
      <w:r>
        <w:rPr>
          <w:rFonts w:cs="Times New Roman" w:ascii="Times New Roman" w:hAnsi="Times New Roman"/>
          <w:b/>
          <w:bCs/>
          <w:i/>
          <w:iCs/>
          <w:color w:val="000000"/>
          <w:sz w:val="24"/>
          <w:szCs w:val="24"/>
        </w:rPr>
        <w:t xml:space="preserve">является, </w:t>
      </w:r>
      <w:r>
        <w:rPr>
          <w:rFonts w:cs="Times New Roman" w:ascii="Times New Roman" w:hAnsi="Times New Roman"/>
          <w:b/>
          <w:bCs/>
          <w:color w:val="000000"/>
          <w:sz w:val="24"/>
          <w:szCs w:val="24"/>
        </w:rPr>
        <w:t>не имеет ничего общего с физи</w:t>
        <w:softHyphen/>
        <w:t>ческим уровн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енее развитым существам и расам не всегда это ясн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наконец, высокоразвитое существо понимает, что она и те, кто на нее нападают, —Одно. Она видит нападающих как травмированную часть своего Я. Ее функция в таких обстоятельствах —исцелить все раны, чтобы Все в Одном снова могло познать себя таким, каким оно есть в действи</w:t>
        <w:softHyphen/>
        <w:t xml:space="preserve">тельности.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а отдает все, что у нее есть, так же естественно, как ты дал бы человеку аспири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от это да. Какая концепция. Какое понимание! Но мне нужно вернуться немного назад, к тому, что Ты сказал ранее. Ты ска</w:t>
        <w:softHyphen/>
        <w:t>зал, что высокоразвитые су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вай далее будем обозначать их ВРС. Название слишком длинное, чтобы снова и снова его пис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Итак, Ты сказал, что ВРС никогда не прекратят опыт физического бытия другого существа без его соглас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зачем одно существо даст другому существу согласие прер</w:t>
        <w:softHyphen/>
        <w:t>вать его физическую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чин может быть множество. Оно может предложить себя как еду, например. Или послужить какой - либо другой цели —например, остановить войн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аверное, именно поэтому даже в нашей цивилизации есть народы, которые не убивают животных ради их мяса или шкур, не спросив согласия у их дух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Так поступают американские индейцы, которые даже не сорвут цветок или траву, не поговорив с ними. Так пос</w:t>
        <w:softHyphen/>
        <w:t xml:space="preserve">тупают во всех ваших аборигенных культурах. Интересно, что все эти племена и культуры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называете “примитив</w:t>
        <w:softHyphen/>
        <w:t>ны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лучается, что я не могу даже выдернуть редиску, не спросив, не против ли о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можешь делать все, что ты выбираешь. Ты спросил меня, что бы сделали ВР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американские индейцы —высокоразвитые существ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к и во всех расах и видах, некоторые да, а некоторые нет. Это вопрос индивидуальности. Но в смысле культуры они достигли очень высокого уровня. Культурные мифы, ко</w:t>
        <w:softHyphen/>
        <w:t>торые много сообщают об их жизни, весьма возвышен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вы заставили их смешать свои культурные мифы с ва</w:t>
        <w:softHyphen/>
        <w:t>ши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Погоди минуту! Что это Ты </w:t>
      </w:r>
      <w:r>
        <w:rPr>
          <w:rFonts w:cs="Times New Roman" w:ascii="Times New Roman" w:hAnsi="Times New Roman"/>
          <w:i/>
          <w:iCs/>
          <w:color w:val="000000"/>
          <w:sz w:val="24"/>
          <w:szCs w:val="24"/>
        </w:rPr>
        <w:t xml:space="preserve">говоришь? </w:t>
      </w:r>
      <w:r>
        <w:rPr>
          <w:rFonts w:cs="Times New Roman" w:ascii="Times New Roman" w:hAnsi="Times New Roman"/>
          <w:color w:val="000000"/>
          <w:sz w:val="24"/>
          <w:szCs w:val="24"/>
        </w:rPr>
        <w:t>Краснокожие были ди</w:t>
        <w:softHyphen/>
        <w:t>карями! Именно поэтому нам пришлось убивать их тысячами, а потом отправить оставшихся в зоны заключения, которые мы называем резервациями! Ведь мы даже сегодня на их священ</w:t>
        <w:softHyphen/>
        <w:t xml:space="preserve">ных местах устраиваем площадки для гольфа! Нам </w:t>
      </w:r>
      <w:r>
        <w:rPr>
          <w:rFonts w:cs="Times New Roman" w:ascii="Times New Roman" w:hAnsi="Times New Roman"/>
          <w:i/>
          <w:iCs/>
          <w:color w:val="000000"/>
          <w:sz w:val="24"/>
          <w:szCs w:val="24"/>
        </w:rPr>
        <w:t xml:space="preserve">приходится. </w:t>
      </w:r>
      <w:r>
        <w:rPr>
          <w:rFonts w:cs="Times New Roman" w:ascii="Times New Roman" w:hAnsi="Times New Roman"/>
          <w:color w:val="000000"/>
          <w:sz w:val="24"/>
          <w:szCs w:val="24"/>
        </w:rPr>
        <w:t xml:space="preserve">В противном случае они могли бы </w:t>
      </w:r>
      <w:r>
        <w:rPr>
          <w:rFonts w:cs="Times New Roman" w:ascii="Times New Roman" w:hAnsi="Times New Roman"/>
          <w:i/>
          <w:iCs/>
          <w:color w:val="000000"/>
          <w:sz w:val="24"/>
          <w:szCs w:val="24"/>
        </w:rPr>
        <w:t xml:space="preserve">почитать </w:t>
      </w:r>
      <w:r>
        <w:rPr>
          <w:rFonts w:cs="Times New Roman" w:ascii="Times New Roman" w:hAnsi="Times New Roman"/>
          <w:color w:val="000000"/>
          <w:sz w:val="24"/>
          <w:szCs w:val="24"/>
        </w:rPr>
        <w:t xml:space="preserve">свои священные места, и </w:t>
      </w:r>
      <w:r>
        <w:rPr>
          <w:rFonts w:cs="Times New Roman" w:ascii="Times New Roman" w:hAnsi="Times New Roman"/>
          <w:i/>
          <w:iCs/>
          <w:color w:val="000000"/>
          <w:sz w:val="24"/>
          <w:szCs w:val="24"/>
        </w:rPr>
        <w:t xml:space="preserve">помнить </w:t>
      </w:r>
      <w:r>
        <w:rPr>
          <w:rFonts w:cs="Times New Roman" w:ascii="Times New Roman" w:hAnsi="Times New Roman"/>
          <w:color w:val="000000"/>
          <w:sz w:val="24"/>
          <w:szCs w:val="24"/>
        </w:rPr>
        <w:t xml:space="preserve">свои традиции, и </w:t>
      </w:r>
      <w:r>
        <w:rPr>
          <w:rFonts w:cs="Times New Roman" w:ascii="Times New Roman" w:hAnsi="Times New Roman"/>
          <w:i/>
          <w:iCs/>
          <w:color w:val="000000"/>
          <w:sz w:val="24"/>
          <w:szCs w:val="24"/>
        </w:rPr>
        <w:t xml:space="preserve">исполнять </w:t>
      </w:r>
      <w:r>
        <w:rPr>
          <w:rFonts w:cs="Times New Roman" w:ascii="Times New Roman" w:hAnsi="Times New Roman"/>
          <w:color w:val="000000"/>
          <w:sz w:val="24"/>
          <w:szCs w:val="24"/>
        </w:rPr>
        <w:t>свои священные ритуалы, а мы не можем этого допуст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нял идею.</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 правда. Ведь если бы мы не взялись за дело и не постара</w:t>
        <w:softHyphen/>
        <w:t xml:space="preserve">лись бы стереть их культуру, они могли бы повлиять на </w:t>
      </w:r>
      <w:r>
        <w:rPr>
          <w:rFonts w:cs="Times New Roman" w:ascii="Times New Roman" w:hAnsi="Times New Roman"/>
          <w:i/>
          <w:iCs/>
          <w:color w:val="000000"/>
          <w:sz w:val="24"/>
          <w:szCs w:val="24"/>
        </w:rPr>
        <w:t xml:space="preserve">нашу! </w:t>
      </w:r>
      <w:r>
        <w:rPr>
          <w:rFonts w:cs="Times New Roman" w:ascii="Times New Roman" w:hAnsi="Times New Roman"/>
          <w:color w:val="000000"/>
          <w:sz w:val="24"/>
          <w:szCs w:val="24"/>
        </w:rPr>
        <w:t>И чем бы мы тогда закончил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ы бы уважали землю и воздух, отказались отравлять наши реки, и тогда не было бы промышленност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Все люди на земле, наверное, ходили бы обнаженными, не зная </w:t>
      </w:r>
      <w:r>
        <w:rPr>
          <w:rFonts w:cs="Times New Roman" w:ascii="Times New Roman" w:hAnsi="Times New Roman"/>
          <w:i/>
          <w:iCs/>
          <w:color w:val="000000"/>
          <w:sz w:val="24"/>
          <w:szCs w:val="24"/>
        </w:rPr>
        <w:t xml:space="preserve">стыда, </w:t>
      </w:r>
      <w:r>
        <w:rPr>
          <w:rFonts w:cs="Times New Roman" w:ascii="Times New Roman" w:hAnsi="Times New Roman"/>
          <w:color w:val="000000"/>
          <w:sz w:val="24"/>
          <w:szCs w:val="24"/>
        </w:rPr>
        <w:t>купались в реках, жили на земле и от земли вместо того, чтобы сбиваться в толпы в высотных многоквартирных домах и отправляться на работу в асфальтовые джунгл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Ведь мы, наверное, до сих пор бы слушали древние учения, сидя вокруг костра, вместо того, чтобы смотреть телевизор! Мы бы не достигли </w:t>
      </w:r>
      <w:r>
        <w:rPr>
          <w:rFonts w:cs="Times New Roman" w:ascii="Times New Roman" w:hAnsi="Times New Roman"/>
          <w:i/>
          <w:iCs/>
          <w:color w:val="000000"/>
          <w:sz w:val="24"/>
          <w:szCs w:val="24"/>
        </w:rPr>
        <w:t>никакого прогресс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счастью, вы знаете, что для вас лучш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18</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Расскажи мне еще о высокоразвитых цивилизациях и высо</w:t>
        <w:softHyphen/>
        <w:t>коразвитых существах. Кроме того, что они не убивают друг друг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и при каких обстоятельствах, что еще отличает их от н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делят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Эй, </w:t>
      </w:r>
      <w:r>
        <w:rPr>
          <w:rFonts w:cs="Times New Roman" w:ascii="Times New Roman" w:hAnsi="Times New Roman"/>
          <w:i/>
          <w:iCs/>
          <w:color w:val="000000"/>
          <w:sz w:val="24"/>
          <w:szCs w:val="24"/>
        </w:rPr>
        <w:t xml:space="preserve">мы </w:t>
      </w:r>
      <w:r>
        <w:rPr>
          <w:rFonts w:cs="Times New Roman" w:ascii="Times New Roman" w:hAnsi="Times New Roman"/>
          <w:i/>
          <w:iCs/>
          <w:color w:val="000000"/>
          <w:sz w:val="24"/>
          <w:szCs w:val="24"/>
          <w:lang w:val="en-US"/>
        </w:rPr>
        <w:t>mo</w:t>
      </w:r>
      <w:r>
        <w:rPr>
          <w:rFonts w:cs="Times New Roman" w:ascii="Times New Roman" w:hAnsi="Times New Roman"/>
          <w:i/>
          <w:iCs/>
          <w:color w:val="000000"/>
          <w:sz w:val="24"/>
          <w:szCs w:val="24"/>
        </w:rPr>
        <w:t>же</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дели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они делятся </w:t>
      </w:r>
      <w:r>
        <w:rPr>
          <w:rFonts w:cs="Times New Roman" w:ascii="Times New Roman" w:hAnsi="Times New Roman"/>
          <w:b/>
          <w:bCs/>
          <w:i/>
          <w:iCs/>
          <w:color w:val="000000"/>
          <w:sz w:val="24"/>
          <w:szCs w:val="24"/>
        </w:rPr>
        <w:t xml:space="preserve">всем. </w:t>
      </w:r>
      <w:r>
        <w:rPr>
          <w:rFonts w:cs="Times New Roman" w:ascii="Times New Roman" w:hAnsi="Times New Roman"/>
          <w:b/>
          <w:bCs/>
          <w:color w:val="000000"/>
          <w:sz w:val="24"/>
          <w:szCs w:val="24"/>
        </w:rPr>
        <w:t xml:space="preserve">Со </w:t>
      </w:r>
      <w:r>
        <w:rPr>
          <w:rFonts w:cs="Times New Roman" w:ascii="Times New Roman" w:hAnsi="Times New Roman"/>
          <w:b/>
          <w:bCs/>
          <w:i/>
          <w:iCs/>
          <w:color w:val="000000"/>
          <w:sz w:val="24"/>
          <w:szCs w:val="24"/>
        </w:rPr>
        <w:t xml:space="preserve">всеми. </w:t>
      </w:r>
      <w:r>
        <w:rPr>
          <w:rFonts w:cs="Times New Roman" w:ascii="Times New Roman" w:hAnsi="Times New Roman"/>
          <w:b/>
          <w:bCs/>
          <w:color w:val="000000"/>
          <w:sz w:val="24"/>
          <w:szCs w:val="24"/>
        </w:rPr>
        <w:t>Никто не остается в сторо</w:t>
        <w:softHyphen/>
        <w:t>не. Все природные ресурсы окружающего их мира они по</w:t>
        <w:softHyphen/>
        <w:t>ровну делят между все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м не считают, что та или иная нация, группа или культу</w:t>
        <w:softHyphen/>
        <w:t>ра “владеет” каким - либо видом природных ресурсов толь</w:t>
        <w:softHyphen/>
        <w:t>ко потому, что занимает территорию, где находится этот ресур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разумевается, что планета (или планеты), которую группа видов называет “домом”, принадлежит всем — всем видам в этой системе. На самом деле </w:t>
      </w:r>
      <w:r>
        <w:rPr>
          <w:rFonts w:cs="Times New Roman" w:ascii="Times New Roman" w:hAnsi="Times New Roman"/>
          <w:b/>
          <w:bCs/>
          <w:i/>
          <w:iCs/>
          <w:color w:val="000000"/>
          <w:sz w:val="24"/>
          <w:szCs w:val="24"/>
        </w:rPr>
        <w:t xml:space="preserve">сама </w:t>
      </w:r>
      <w:r>
        <w:rPr>
          <w:rFonts w:cs="Times New Roman" w:ascii="Times New Roman" w:hAnsi="Times New Roman"/>
          <w:b/>
          <w:bCs/>
          <w:color w:val="000000"/>
          <w:sz w:val="24"/>
          <w:szCs w:val="24"/>
        </w:rPr>
        <w:t>планета или группа планет рассматривается как “система”. Ее видят как цельную систему, а не как кучку маленьких частей или эле</w:t>
        <w:softHyphen/>
        <w:t>ментов, любой из которых можно уничтожить, разру</w:t>
        <w:softHyphen/>
        <w:t>шить или истребить без ущерба для всей систем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косистемы, как мы ее назыв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ваше понятие не столь обширно. Это не только эколо</w:t>
        <w:softHyphen/>
        <w:t xml:space="preserve">гия, не только отношения между природными ресурсами планеты и ее обитателями. Речь идет об отношениях </w:t>
      </w:r>
      <w:r>
        <w:rPr>
          <w:rFonts w:cs="Times New Roman" w:ascii="Times New Roman" w:hAnsi="Times New Roman"/>
          <w:b/>
          <w:bCs/>
          <w:i/>
          <w:iCs/>
          <w:color w:val="000000"/>
          <w:sz w:val="24"/>
          <w:szCs w:val="24"/>
        </w:rPr>
        <w:t>оби</w:t>
        <w:softHyphen/>
        <w:t xml:space="preserve">тателей системы </w:t>
      </w:r>
      <w:r>
        <w:rPr>
          <w:rFonts w:cs="Times New Roman" w:ascii="Times New Roman" w:hAnsi="Times New Roman"/>
          <w:b/>
          <w:bCs/>
          <w:color w:val="000000"/>
          <w:sz w:val="24"/>
          <w:szCs w:val="24"/>
        </w:rPr>
        <w:t>внутри своего вида, отношениях с дру</w:t>
        <w:softHyphen/>
        <w:t>гими видами и об отношении к окружающей среде.</w:t>
      </w:r>
    </w:p>
    <w:p>
      <w:pPr>
        <w:pStyle w:val="Normal"/>
        <w:ind w:left="284" w:hanging="0"/>
        <w:jc w:val="both"/>
        <w:rPr/>
      </w:pP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взаимоотношения между всеми видами жизн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идосисте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Мне нравится это слово! Подходящее слово! Потому мы говорим о том, что больше, чем экосистема. Это дейс</w:t>
        <w:softHyphen/>
        <w:t xml:space="preserve">твительно </w:t>
      </w:r>
      <w:r>
        <w:rPr>
          <w:rFonts w:cs="Times New Roman" w:ascii="Times New Roman" w:hAnsi="Times New Roman"/>
          <w:b/>
          <w:bCs/>
          <w:i/>
          <w:iCs/>
          <w:color w:val="000000"/>
          <w:sz w:val="24"/>
          <w:szCs w:val="24"/>
        </w:rPr>
        <w:t xml:space="preserve">видосистема. </w:t>
      </w:r>
      <w:r>
        <w:rPr>
          <w:rFonts w:cs="Times New Roman" w:ascii="Times New Roman" w:hAnsi="Times New Roman"/>
          <w:b/>
          <w:bCs/>
          <w:color w:val="000000"/>
          <w:sz w:val="24"/>
          <w:szCs w:val="24"/>
        </w:rPr>
        <w:t xml:space="preserve">Или то, что ваш Бакминстер Фул-лер назвал </w:t>
      </w:r>
      <w:r>
        <w:rPr>
          <w:rFonts w:cs="Times New Roman" w:ascii="Times New Roman" w:hAnsi="Times New Roman"/>
          <w:b/>
          <w:bCs/>
          <w:i/>
          <w:iCs/>
          <w:color w:val="000000"/>
          <w:sz w:val="24"/>
          <w:szCs w:val="24"/>
        </w:rPr>
        <w:t>ноосфер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Мне больше нравится </w:t>
      </w:r>
      <w:r>
        <w:rPr>
          <w:rFonts w:cs="Times New Roman" w:ascii="Times New Roman" w:hAnsi="Times New Roman"/>
          <w:i/>
          <w:iCs/>
          <w:color w:val="000000"/>
          <w:sz w:val="24"/>
          <w:szCs w:val="24"/>
        </w:rPr>
        <w:t xml:space="preserve">видосистема. </w:t>
      </w:r>
      <w:r>
        <w:rPr>
          <w:rFonts w:cs="Times New Roman" w:ascii="Times New Roman" w:hAnsi="Times New Roman"/>
          <w:color w:val="000000"/>
          <w:sz w:val="24"/>
          <w:szCs w:val="24"/>
        </w:rPr>
        <w:t>Это название легче понять. Я всегда хотел знать, что же, черт возьми, такое эта ноосфер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Баки” тоже нравится твое слово. Он не консервативен. Ему всегда нравилось все, что упрощало или облегчало по</w:t>
        <w:softHyphen/>
        <w:t>нима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сейчас разговариваешь с Бакминстером Фуллером? Ты превратил наш диалог в спиритический сеан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кажем, у Меня есть основания полагать, что сущность, которая определяет себя как Бакминстер Фуллер, восхи</w:t>
        <w:softHyphen/>
        <w:t>щена твоим новым слов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х ты, вот здорово! Я хочу сказать, это круто —просто иметь основания полагать подоб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круто”. Я согласен.</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о есть в высокоразвитых культурах </w:t>
      </w:r>
      <w:r>
        <w:rPr>
          <w:rFonts w:cs="Times New Roman" w:ascii="Times New Roman" w:hAnsi="Times New Roman"/>
          <w:i/>
          <w:iCs/>
          <w:color w:val="000000"/>
          <w:sz w:val="24"/>
          <w:szCs w:val="24"/>
        </w:rPr>
        <w:t xml:space="preserve">видосистема </w:t>
      </w:r>
      <w:r>
        <w:rPr>
          <w:rFonts w:cs="Times New Roman" w:ascii="Times New Roman" w:hAnsi="Times New Roman"/>
          <w:color w:val="000000"/>
          <w:sz w:val="24"/>
          <w:szCs w:val="24"/>
        </w:rPr>
        <w:t>имеет пер</w:t>
        <w:softHyphen/>
        <w:t>востепенное знач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но не думай, что сами по себе индивидуальные сущест</w:t>
        <w:softHyphen/>
        <w:t xml:space="preserve">ва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имеют значения. Совсем наоборот. Индивидуальные существа </w:t>
      </w:r>
      <w:r>
        <w:rPr>
          <w:rFonts w:cs="Times New Roman" w:ascii="Times New Roman" w:hAnsi="Times New Roman"/>
          <w:b/>
          <w:bCs/>
          <w:i/>
          <w:iCs/>
          <w:color w:val="000000"/>
          <w:sz w:val="24"/>
          <w:szCs w:val="24"/>
        </w:rPr>
        <w:t xml:space="preserve">имеют </w:t>
      </w:r>
      <w:r>
        <w:rPr>
          <w:rFonts w:cs="Times New Roman" w:ascii="Times New Roman" w:hAnsi="Times New Roman"/>
          <w:b/>
          <w:bCs/>
          <w:color w:val="000000"/>
          <w:sz w:val="24"/>
          <w:szCs w:val="24"/>
        </w:rPr>
        <w:t xml:space="preserve">значение, и это обусловлено тем фактом, что любое решение оказывает на </w:t>
      </w:r>
      <w:r>
        <w:rPr>
          <w:rFonts w:cs="Times New Roman" w:ascii="Times New Roman" w:hAnsi="Times New Roman"/>
          <w:b/>
          <w:bCs/>
          <w:i/>
          <w:iCs/>
          <w:color w:val="000000"/>
          <w:sz w:val="24"/>
          <w:szCs w:val="24"/>
        </w:rPr>
        <w:t xml:space="preserve">видосистему </w:t>
      </w:r>
      <w:r>
        <w:rPr>
          <w:rFonts w:cs="Times New Roman" w:ascii="Times New Roman" w:hAnsi="Times New Roman"/>
          <w:b/>
          <w:bCs/>
          <w:color w:val="000000"/>
          <w:sz w:val="24"/>
          <w:szCs w:val="24"/>
        </w:rPr>
        <w:t>самое не</w:t>
        <w:softHyphen/>
        <w:t>посредственное воздействие.</w:t>
      </w:r>
    </w:p>
    <w:p>
      <w:pPr>
        <w:pStyle w:val="Normal"/>
        <w:ind w:left="284" w:hanging="0"/>
        <w:jc w:val="both"/>
        <w:rPr/>
      </w:pPr>
      <w:r>
        <w:rPr>
          <w:rFonts w:cs="Times New Roman" w:ascii="Times New Roman" w:hAnsi="Times New Roman"/>
          <w:b/>
          <w:bCs/>
          <w:i/>
          <w:iCs/>
          <w:color w:val="000000"/>
          <w:sz w:val="24"/>
          <w:szCs w:val="24"/>
        </w:rPr>
        <w:t xml:space="preserve">Видосистема </w:t>
      </w:r>
      <w:r>
        <w:rPr>
          <w:rFonts w:cs="Times New Roman" w:ascii="Times New Roman" w:hAnsi="Times New Roman"/>
          <w:b/>
          <w:bCs/>
          <w:color w:val="000000"/>
          <w:sz w:val="24"/>
          <w:szCs w:val="24"/>
        </w:rPr>
        <w:t xml:space="preserve">поддерживает жизнь внутри себя в общем и жизнь </w:t>
      </w:r>
      <w:r>
        <w:rPr>
          <w:rFonts w:cs="Times New Roman" w:ascii="Times New Roman" w:hAnsi="Times New Roman"/>
          <w:b/>
          <w:bCs/>
          <w:i/>
          <w:iCs/>
          <w:color w:val="000000"/>
          <w:sz w:val="24"/>
          <w:szCs w:val="24"/>
        </w:rPr>
        <w:t xml:space="preserve">каждого существа </w:t>
      </w:r>
      <w:r>
        <w:rPr>
          <w:rFonts w:cs="Times New Roman" w:ascii="Times New Roman" w:hAnsi="Times New Roman"/>
          <w:b/>
          <w:bCs/>
          <w:color w:val="000000"/>
          <w:sz w:val="24"/>
          <w:szCs w:val="24"/>
        </w:rPr>
        <w:t>на оптимальном уровне. Поэто</w:t>
        <w:softHyphen/>
        <w:t xml:space="preserve">му необходимость не делать ничего, что может навредить видосистеме, </w:t>
      </w:r>
      <w:r>
        <w:rPr>
          <w:rFonts w:cs="Times New Roman" w:ascii="Times New Roman" w:hAnsi="Times New Roman"/>
          <w:b/>
          <w:bCs/>
          <w:i/>
          <w:iCs/>
          <w:color w:val="000000"/>
          <w:sz w:val="24"/>
          <w:szCs w:val="24"/>
        </w:rPr>
        <w:t>определяет важность каждого индивидуаль</w:t>
        <w:softHyphen/>
        <w:t>ного су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только существ с положением, влиянием или деньгами. Не только существ с большей властью, большими разме</w:t>
        <w:softHyphen/>
        <w:t>рами или предположительно высшим уровнем самосозна</w:t>
        <w:softHyphen/>
        <w:t xml:space="preserve">ния. </w:t>
      </w:r>
      <w:r>
        <w:rPr>
          <w:rFonts w:cs="Times New Roman" w:ascii="Times New Roman" w:hAnsi="Times New Roman"/>
          <w:b/>
          <w:bCs/>
          <w:i/>
          <w:iCs/>
          <w:color w:val="000000"/>
          <w:sz w:val="24"/>
          <w:szCs w:val="24"/>
        </w:rPr>
        <w:t xml:space="preserve">Всех </w:t>
      </w:r>
      <w:r>
        <w:rPr>
          <w:rFonts w:cs="Times New Roman" w:ascii="Times New Roman" w:hAnsi="Times New Roman"/>
          <w:b/>
          <w:bCs/>
          <w:color w:val="000000"/>
          <w:sz w:val="24"/>
          <w:szCs w:val="24"/>
        </w:rPr>
        <w:t>существ и всех видов в систем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это может работать? Как это возможно? На нашей планете потребности и нужды одних видов </w:t>
      </w:r>
      <w:r>
        <w:rPr>
          <w:rFonts w:cs="Times New Roman" w:ascii="Times New Roman" w:hAnsi="Times New Roman"/>
          <w:i/>
          <w:iCs/>
          <w:color w:val="000000"/>
          <w:sz w:val="24"/>
          <w:szCs w:val="24"/>
        </w:rPr>
        <w:t xml:space="preserve">приходится </w:t>
      </w:r>
      <w:r>
        <w:rPr>
          <w:rFonts w:cs="Times New Roman" w:ascii="Times New Roman" w:hAnsi="Times New Roman"/>
          <w:color w:val="000000"/>
          <w:sz w:val="24"/>
          <w:szCs w:val="24"/>
        </w:rPr>
        <w:t>подчинять пот</w:t>
        <w:softHyphen/>
        <w:t>ребностям и нуждам других, или же мы не сможем проживать опыт жизни, как мы ее зн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опасно близко подходите к моменту, когда </w:t>
      </w:r>
      <w:r>
        <w:rPr>
          <w:rFonts w:cs="Times New Roman" w:ascii="Times New Roman" w:hAnsi="Times New Roman"/>
          <w:b/>
          <w:bCs/>
          <w:i/>
          <w:iCs/>
          <w:color w:val="000000"/>
          <w:sz w:val="24"/>
          <w:szCs w:val="24"/>
        </w:rPr>
        <w:t xml:space="preserve">вообще </w:t>
      </w:r>
      <w:r>
        <w:rPr>
          <w:rFonts w:cs="Times New Roman" w:ascii="Times New Roman" w:hAnsi="Times New Roman"/>
          <w:b/>
          <w:bCs/>
          <w:color w:val="000000"/>
          <w:sz w:val="24"/>
          <w:szCs w:val="24"/>
        </w:rPr>
        <w:t>не сможете “проживать опыт жизни, как вы ее знаете”, имен</w:t>
        <w:softHyphen/>
        <w:t xml:space="preserve">но </w:t>
      </w:r>
      <w:r>
        <w:rPr>
          <w:rFonts w:cs="Times New Roman" w:ascii="Times New Roman" w:hAnsi="Times New Roman"/>
          <w:b/>
          <w:bCs/>
          <w:i/>
          <w:iCs/>
          <w:color w:val="000000"/>
          <w:sz w:val="24"/>
          <w:szCs w:val="24"/>
        </w:rPr>
        <w:t xml:space="preserve">потому, </w:t>
      </w:r>
      <w:r>
        <w:rPr>
          <w:rFonts w:cs="Times New Roman" w:ascii="Times New Roman" w:hAnsi="Times New Roman"/>
          <w:b/>
          <w:bCs/>
          <w:color w:val="000000"/>
          <w:sz w:val="24"/>
          <w:szCs w:val="24"/>
        </w:rPr>
        <w:t>что вы настояли на подчинении потребностей большинства видов желаниям одн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ида человеческих сущест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и даже желаниям не </w:t>
      </w:r>
      <w:r>
        <w:rPr>
          <w:rFonts w:cs="Times New Roman" w:ascii="Times New Roman" w:hAnsi="Times New Roman"/>
          <w:b/>
          <w:bCs/>
          <w:i/>
          <w:iCs/>
          <w:color w:val="000000"/>
          <w:sz w:val="24"/>
          <w:szCs w:val="24"/>
        </w:rPr>
        <w:t xml:space="preserve">всех представителей </w:t>
      </w:r>
      <w:r>
        <w:rPr>
          <w:rFonts w:cs="Times New Roman" w:ascii="Times New Roman" w:hAnsi="Times New Roman"/>
          <w:b/>
          <w:bCs/>
          <w:color w:val="000000"/>
          <w:sz w:val="24"/>
          <w:szCs w:val="24"/>
        </w:rPr>
        <w:t xml:space="preserve">вида, а только немногих. Даже не большей части (в этом было бы хотя немного логики), но неизмеримо </w:t>
      </w:r>
      <w:r>
        <w:rPr>
          <w:rFonts w:cs="Times New Roman" w:ascii="Times New Roman" w:hAnsi="Times New Roman"/>
          <w:b/>
          <w:bCs/>
          <w:i/>
          <w:iCs/>
          <w:color w:val="000000"/>
          <w:sz w:val="24"/>
          <w:szCs w:val="24"/>
        </w:rPr>
        <w:t>меньш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амых богатых и самых влиятельных.</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ы сам назвал их.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началось. Еще одна тирада против богатых и удачлив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нюдь. Ваша цивилизация не заслуживает тирады —не больше чем кучка малышей. Человеческие существа будут продолжать вытворять то, что они вытворяют сейчас сам собой и с другими, до тех пор, пока не поймут, что это не отвечает их интересам. Тут не помогут никакие тира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тирады что - то решали, ваши религии давным - давно стали бы гораздо более влиятельны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от это да! Трах! Бах! Сегодня от Тебя всем достается, не так л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ичего подобного. Тебя задевают такие простые замеча</w:t>
        <w:softHyphen/>
        <w:t>ния? Давай посмотрим почему. Мы оба знаем хотя бы то, что истина часто неудобна. И все же эта книга несет исти</w:t>
        <w:softHyphen/>
        <w:t>ну. Как и другие, авторов которых Я вдохновил. И как фильмы. И телепрограмм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уверен, что хотел бы поощрять увлечение телевид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бы то ни было, сегодня телевидение—это костер, вок</w:t>
        <w:softHyphen/>
        <w:t xml:space="preserve">руг которого собирается ваше общество. Не само </w:t>
      </w:r>
      <w:r>
        <w:rPr>
          <w:rFonts w:cs="Times New Roman" w:ascii="Times New Roman" w:hAnsi="Times New Roman"/>
          <w:b/>
          <w:bCs/>
          <w:i/>
          <w:iCs/>
          <w:color w:val="000000"/>
          <w:sz w:val="24"/>
          <w:szCs w:val="24"/>
        </w:rPr>
        <w:t xml:space="preserve">средство </w:t>
      </w:r>
      <w:r>
        <w:rPr>
          <w:rFonts w:cs="Times New Roman" w:ascii="Times New Roman" w:hAnsi="Times New Roman"/>
          <w:b/>
          <w:bCs/>
          <w:color w:val="000000"/>
          <w:sz w:val="24"/>
          <w:szCs w:val="24"/>
        </w:rPr>
        <w:t>уводит вас туда, куда, по вашим словам, вы не хотите дви</w:t>
        <w:softHyphen/>
        <w:t>гаться, это делают те послания, которым вы позволяете в него проникать. Не осуждай средство. Возможно, однаж</w:t>
        <w:softHyphen/>
        <w:t>ды ты сам воспользуешься им, чтобы передать послание иного ро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Если можно, давай... вернемся к моему первоначальному воп</w:t>
        <w:softHyphen/>
        <w:t xml:space="preserve">росу. Я все еще хочу знать, как </w:t>
      </w:r>
      <w:r>
        <w:rPr>
          <w:rFonts w:cs="Times New Roman" w:ascii="Times New Roman" w:hAnsi="Times New Roman"/>
          <w:i/>
          <w:iCs/>
          <w:color w:val="000000"/>
          <w:sz w:val="24"/>
          <w:szCs w:val="24"/>
        </w:rPr>
        <w:t xml:space="preserve">видосистема </w:t>
      </w:r>
      <w:r>
        <w:rPr>
          <w:rFonts w:cs="Times New Roman" w:ascii="Times New Roman" w:hAnsi="Times New Roman"/>
          <w:color w:val="000000"/>
          <w:sz w:val="24"/>
          <w:szCs w:val="24"/>
        </w:rPr>
        <w:t>может работать, если потребности всех видов в системе удовлетворяются одина</w:t>
        <w:softHyphen/>
        <w:t>к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потребности удовлетворяются одинаково, но сами потребности не все одинаковы. Это вопрос пропорций и равновес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сокоразвитые существа глубоко осознают, что у всех живых существ внутри того, что мы решили назвать </w:t>
      </w:r>
      <w:r>
        <w:rPr>
          <w:rFonts w:cs="Times New Roman" w:ascii="Times New Roman" w:hAnsi="Times New Roman"/>
          <w:b/>
          <w:bCs/>
          <w:i/>
          <w:iCs/>
          <w:color w:val="000000"/>
          <w:sz w:val="24"/>
          <w:szCs w:val="24"/>
        </w:rPr>
        <w:t xml:space="preserve">видо-системойу </w:t>
      </w:r>
      <w:r>
        <w:rPr>
          <w:rFonts w:cs="Times New Roman" w:ascii="Times New Roman" w:hAnsi="Times New Roman"/>
          <w:b/>
          <w:bCs/>
          <w:color w:val="000000"/>
          <w:sz w:val="24"/>
          <w:szCs w:val="24"/>
        </w:rPr>
        <w:t>есть потребности, которые необходимо удов</w:t>
        <w:softHyphen/>
        <w:t>летворять, чтобы физические формы, создающие и под</w:t>
        <w:softHyphen/>
        <w:t>держивающие эту систему, выжили. Они также понима</w:t>
        <w:softHyphen/>
        <w:t>ют, что не все потребности одинаковы, или равны в смыс</w:t>
        <w:softHyphen/>
        <w:t>ле требований, которые они выдвигают к самой систем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вай для примера возьмем твою </w:t>
      </w:r>
      <w:r>
        <w:rPr>
          <w:rFonts w:cs="Times New Roman" w:ascii="Times New Roman" w:hAnsi="Times New Roman"/>
          <w:b/>
          <w:bCs/>
          <w:i/>
          <w:iCs/>
          <w:color w:val="000000"/>
          <w:sz w:val="24"/>
          <w:szCs w:val="24"/>
        </w:rPr>
        <w:t>видосистем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вай возьмем два вида живых существа, которые вы на</w:t>
        <w:softHyphen/>
        <w:t>зываете “деревьями” и “людь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за.</w:t>
      </w:r>
    </w:p>
    <w:p>
      <w:pPr>
        <w:pStyle w:val="Normal"/>
        <w:ind w:left="284" w:hanging="0"/>
        <w:jc w:val="both"/>
        <w:rPr/>
      </w:pPr>
      <w:r>
        <w:rPr>
          <w:rFonts w:cs="Times New Roman" w:ascii="Times New Roman" w:hAnsi="Times New Roman"/>
          <w:b/>
          <w:bCs/>
          <w:color w:val="000000"/>
          <w:sz w:val="24"/>
          <w:szCs w:val="24"/>
        </w:rPr>
        <w:t>Очевидно, что деревьям не требуется ежедневно так много “средств к существованию”, как людям. Поэтому их по</w:t>
        <w:softHyphen/>
        <w:t xml:space="preserve">требности не равны. Но они </w:t>
      </w:r>
      <w:r>
        <w:rPr>
          <w:rFonts w:cs="Times New Roman" w:ascii="Times New Roman" w:hAnsi="Times New Roman"/>
          <w:b/>
          <w:bCs/>
          <w:i/>
          <w:iCs/>
          <w:color w:val="000000"/>
          <w:sz w:val="24"/>
          <w:szCs w:val="24"/>
        </w:rPr>
        <w:t xml:space="preserve">взаимосвязаны. </w:t>
      </w:r>
      <w:r>
        <w:rPr>
          <w:rFonts w:cs="Times New Roman" w:ascii="Times New Roman" w:hAnsi="Times New Roman"/>
          <w:b/>
          <w:bCs/>
          <w:color w:val="000000"/>
          <w:sz w:val="24"/>
          <w:szCs w:val="24"/>
        </w:rPr>
        <w:t>То есть один вид зависит от другого. Потребностям деревьев нужно уделять столько же внимания, сколько и потребностям людей, но сами эти потребности не так велики. И все 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ы будете игнорировать потребности одного вида живых существ, вы будете делать это себе на погибел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нига, о которой Я уже упоминал как о чрезвычайно важ</w:t>
        <w:softHyphen/>
        <w:t>ной, —“Последние часы древнего солнечного света”—ве</w:t>
        <w:softHyphen/>
        <w:t>ликолепно описывает эту взаимосвязь. В ней говорится, что деревья извлекают двуокись углерода из вашей атмос</w:t>
        <w:softHyphen/>
        <w:t>феры и используют углерод из этого газа для производс</w:t>
        <w:softHyphen/>
        <w:t xml:space="preserve">тва углеводов, то есть для </w:t>
      </w:r>
      <w:r>
        <w:rPr>
          <w:rFonts w:cs="Times New Roman" w:ascii="Times New Roman" w:hAnsi="Times New Roman"/>
          <w:b/>
          <w:bCs/>
          <w:i/>
          <w:iCs/>
          <w:color w:val="000000"/>
          <w:sz w:val="24"/>
          <w:szCs w:val="24"/>
        </w:rPr>
        <w:t>ро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чти все растение, включая корни, стебли, листья, даже орехи и фрукты, плоды деревьев,—это углево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 этом листья выделяют кислород, тоже извлеченный из двуокиси углерода. Это “отходы” деревье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 другой стороны, чтобы жить, людям необходим кисло</w:t>
        <w:softHyphen/>
        <w:t>род. Без деревьев, которые превращают двуокись углеро</w:t>
        <w:softHyphen/>
        <w:t xml:space="preserve">да, газ, в избытке содержащийся в вашей атмосфере, в кислород, которого </w:t>
      </w:r>
      <w:r>
        <w:rPr>
          <w:rFonts w:cs="Times New Roman" w:ascii="Times New Roman" w:hAnsi="Times New Roman"/>
          <w:b/>
          <w:bCs/>
          <w:i/>
          <w:iCs/>
          <w:color w:val="000000"/>
          <w:sz w:val="24"/>
          <w:szCs w:val="24"/>
        </w:rPr>
        <w:t xml:space="preserve">не столь много, вы </w:t>
      </w:r>
      <w:r>
        <w:rPr>
          <w:rFonts w:cs="Times New Roman" w:ascii="Times New Roman" w:hAnsi="Times New Roman"/>
          <w:b/>
          <w:bCs/>
          <w:color w:val="000000"/>
          <w:sz w:val="24"/>
          <w:szCs w:val="24"/>
        </w:rPr>
        <w:t>как вид не сможете выж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свою очередь, вы выделяете (выдыхаете) двуокись угле</w:t>
        <w:softHyphen/>
        <w:t xml:space="preserve">рода, которая нужна </w:t>
      </w:r>
      <w:r>
        <w:rPr>
          <w:rFonts w:cs="Times New Roman" w:ascii="Times New Roman" w:hAnsi="Times New Roman"/>
          <w:b/>
          <w:bCs/>
          <w:i/>
          <w:iCs/>
          <w:color w:val="000000"/>
          <w:sz w:val="24"/>
          <w:szCs w:val="24"/>
        </w:rPr>
        <w:t xml:space="preserve">деревьям </w:t>
      </w:r>
      <w:r>
        <w:rPr>
          <w:rFonts w:cs="Times New Roman" w:ascii="Times New Roman" w:hAnsi="Times New Roman"/>
          <w:b/>
          <w:bCs/>
          <w:color w:val="000000"/>
          <w:sz w:val="24"/>
          <w:szCs w:val="24"/>
        </w:rPr>
        <w:t>для выжив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мечаешь равновес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онечно. Это весьма изобрета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асибо. А теперь, пожалуйста, перестаньте его разру</w:t>
        <w:softHyphen/>
        <w:t>ш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не надо. Мы сажаем два новых дерева за каждое срублен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и этим деревьям понадобится всего лишь 300 лет, что</w:t>
        <w:softHyphen/>
        <w:t>бы приобрести силу и размер, необходимые для производ</w:t>
        <w:softHyphen/>
        <w:t>ства такого же количество кислорода, какое выделяли ста</w:t>
        <w:softHyphen/>
        <w:t>рые деревья, которые вы выруба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воссоздать естественную фабрику по производству кислорода, каковой являются ваши амазонские тропичес</w:t>
        <w:softHyphen/>
        <w:t>кие леса с их способностью поддерживать равновесие в атмосфере, нужно, скажем, две или три тысячи лет. Нечего беспокоиться. Вы вырубаете тысячи акров этих лесов еже</w:t>
        <w:softHyphen/>
        <w:t>годно, но нечего беспокоиться.</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чем? </w:t>
      </w:r>
      <w:r>
        <w:rPr>
          <w:rFonts w:cs="Times New Roman" w:ascii="Times New Roman" w:hAnsi="Times New Roman"/>
          <w:color w:val="000000"/>
          <w:sz w:val="24"/>
          <w:szCs w:val="24"/>
        </w:rPr>
        <w:t>Зачем мы это дел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вырубаете лес для того, чтобы разводить животных, которых потом убиваете и едите. Говорят, что для корен</w:t>
        <w:softHyphen/>
        <w:t xml:space="preserve">ных жителей разведение скота приносит больше доходов. Поэтому утверждают, что вырубка леса делает землю более </w:t>
      </w:r>
      <w:r>
        <w:rPr>
          <w:rFonts w:cs="Times New Roman" w:ascii="Times New Roman" w:hAnsi="Times New Roman"/>
          <w:b/>
          <w:bCs/>
          <w:i/>
          <w:iCs/>
          <w:color w:val="000000"/>
          <w:sz w:val="24"/>
          <w:szCs w:val="24"/>
        </w:rPr>
        <w:t>продуктив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высокоразвитых цивилизациях эрозия </w:t>
      </w:r>
      <w:r>
        <w:rPr>
          <w:rFonts w:cs="Times New Roman" w:ascii="Times New Roman" w:hAnsi="Times New Roman"/>
          <w:b/>
          <w:bCs/>
          <w:i/>
          <w:iCs/>
          <w:color w:val="000000"/>
          <w:sz w:val="24"/>
          <w:szCs w:val="24"/>
        </w:rPr>
        <w:t xml:space="preserve">видосистемы </w:t>
      </w:r>
      <w:r>
        <w:rPr>
          <w:rFonts w:cs="Times New Roman" w:ascii="Times New Roman" w:hAnsi="Times New Roman"/>
          <w:b/>
          <w:bCs/>
          <w:color w:val="000000"/>
          <w:sz w:val="24"/>
          <w:szCs w:val="24"/>
        </w:rPr>
        <w:t xml:space="preserve">не считается </w:t>
      </w:r>
      <w:r>
        <w:rPr>
          <w:rFonts w:cs="Times New Roman" w:ascii="Times New Roman" w:hAnsi="Times New Roman"/>
          <w:b/>
          <w:bCs/>
          <w:i/>
          <w:iCs/>
          <w:color w:val="000000"/>
          <w:sz w:val="24"/>
          <w:szCs w:val="24"/>
        </w:rPr>
        <w:t xml:space="preserve">продуктивной, </w:t>
      </w:r>
      <w:r>
        <w:rPr>
          <w:rFonts w:cs="Times New Roman" w:ascii="Times New Roman" w:hAnsi="Times New Roman"/>
          <w:b/>
          <w:bCs/>
          <w:color w:val="000000"/>
          <w:sz w:val="24"/>
          <w:szCs w:val="24"/>
        </w:rPr>
        <w:t xml:space="preserve">но скорее </w:t>
      </w:r>
      <w:r>
        <w:rPr>
          <w:rFonts w:cs="Times New Roman" w:ascii="Times New Roman" w:hAnsi="Times New Roman"/>
          <w:b/>
          <w:bCs/>
          <w:i/>
          <w:iCs/>
          <w:color w:val="000000"/>
          <w:sz w:val="24"/>
          <w:szCs w:val="24"/>
        </w:rPr>
        <w:t xml:space="preserve">деструктивной. </w:t>
      </w:r>
      <w:r>
        <w:rPr>
          <w:rFonts w:cs="Times New Roman" w:ascii="Times New Roman" w:hAnsi="Times New Roman"/>
          <w:b/>
          <w:bCs/>
          <w:color w:val="000000"/>
          <w:sz w:val="24"/>
          <w:szCs w:val="24"/>
        </w:rPr>
        <w:t>Поэ</w:t>
        <w:softHyphen/>
        <w:t xml:space="preserve">тому ВРС нашли способ сохранять в равновесии </w:t>
      </w: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пот</w:t>
        <w:softHyphen/>
        <w:t xml:space="preserve">ребности </w:t>
      </w:r>
      <w:r>
        <w:rPr>
          <w:rFonts w:cs="Times New Roman" w:ascii="Times New Roman" w:hAnsi="Times New Roman"/>
          <w:b/>
          <w:bCs/>
          <w:i/>
          <w:iCs/>
          <w:color w:val="000000"/>
          <w:sz w:val="24"/>
          <w:szCs w:val="24"/>
        </w:rPr>
        <w:t xml:space="preserve">видосистемы. </w:t>
      </w:r>
      <w:r>
        <w:rPr>
          <w:rFonts w:cs="Times New Roman" w:ascii="Times New Roman" w:hAnsi="Times New Roman"/>
          <w:b/>
          <w:bCs/>
          <w:color w:val="000000"/>
          <w:sz w:val="24"/>
          <w:szCs w:val="24"/>
        </w:rPr>
        <w:t>Они выбирают сохранять такое равновесие, а не служить желаниям одной небольшой час</w:t>
        <w:softHyphen/>
        <w:t xml:space="preserve">ти системы, потому что понимают: ни один вид </w:t>
      </w:r>
      <w:r>
        <w:rPr>
          <w:rFonts w:cs="Times New Roman" w:ascii="Times New Roman" w:hAnsi="Times New Roman"/>
          <w:b/>
          <w:bCs/>
          <w:i/>
          <w:iCs/>
          <w:color w:val="000000"/>
          <w:sz w:val="24"/>
          <w:szCs w:val="24"/>
        </w:rPr>
        <w:t xml:space="preserve">внутри </w:t>
      </w:r>
      <w:r>
        <w:rPr>
          <w:rFonts w:cs="Times New Roman" w:ascii="Times New Roman" w:hAnsi="Times New Roman"/>
          <w:b/>
          <w:bCs/>
          <w:color w:val="000000"/>
          <w:sz w:val="24"/>
          <w:szCs w:val="24"/>
        </w:rPr>
        <w:t xml:space="preserve">системы </w:t>
      </w:r>
      <w:r>
        <w:rPr>
          <w:rFonts w:cs="Times New Roman" w:ascii="Times New Roman" w:hAnsi="Times New Roman"/>
          <w:b/>
          <w:bCs/>
          <w:i/>
          <w:iCs/>
          <w:color w:val="000000"/>
          <w:sz w:val="24"/>
          <w:szCs w:val="24"/>
        </w:rPr>
        <w:t xml:space="preserve">не сможет выжить, </w:t>
      </w:r>
      <w:r>
        <w:rPr>
          <w:rFonts w:cs="Times New Roman" w:ascii="Times New Roman" w:hAnsi="Times New Roman"/>
          <w:b/>
          <w:bCs/>
          <w:color w:val="000000"/>
          <w:sz w:val="24"/>
          <w:szCs w:val="24"/>
        </w:rPr>
        <w:t xml:space="preserve">если </w:t>
      </w:r>
      <w:r>
        <w:rPr>
          <w:rFonts w:cs="Times New Roman" w:ascii="Times New Roman" w:hAnsi="Times New Roman"/>
          <w:b/>
          <w:bCs/>
          <w:i/>
          <w:iCs/>
          <w:color w:val="000000"/>
          <w:sz w:val="24"/>
          <w:szCs w:val="24"/>
        </w:rPr>
        <w:t xml:space="preserve">сама система </w:t>
      </w:r>
      <w:r>
        <w:rPr>
          <w:rFonts w:cs="Times New Roman" w:ascii="Times New Roman" w:hAnsi="Times New Roman"/>
          <w:b/>
          <w:bCs/>
          <w:color w:val="000000"/>
          <w:sz w:val="24"/>
          <w:szCs w:val="24"/>
        </w:rPr>
        <w:t>разру</w:t>
        <w:softHyphen/>
        <w:t>шится.</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Да, это кажется таким очевидным. Таким мучительно оче</w:t>
        <w:softHyphen/>
        <w:t>вид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грядущие годы на Земле эта “очевидность” может стать еще более мучительной, если ваш так называемый господ</w:t>
        <w:softHyphen/>
        <w:t>ствующий вид не проснет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понял. Я очень хорошо все понял. И я хочу что - нибудь пред</w:t>
        <w:softHyphen/>
        <w:t>принять. Но я чувствую себя таким беспомощным. Иногда я чувствую себя таким беспомощным. Что я могу сделать, чтобы изменить ситуац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бе ничего не нужно делать, но ты можешь очень многим бы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моги мн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лгое время человеческие существа пытались решать проблемы на уровне “делания”, но безуспешно. Потому что настоящие перемены всегда происходят на уровне “бытия”, а не “дел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конечно, совершили определенные открытия, создали сложную технику и в некотором смысле облегчили себе жизнь. Но не совсем ясно, сделали ли вы ее </w:t>
      </w:r>
      <w:r>
        <w:rPr>
          <w:rFonts w:cs="Times New Roman" w:ascii="Times New Roman" w:hAnsi="Times New Roman"/>
          <w:b/>
          <w:bCs/>
          <w:i/>
          <w:iCs/>
          <w:color w:val="000000"/>
          <w:sz w:val="24"/>
          <w:szCs w:val="24"/>
        </w:rPr>
        <w:t xml:space="preserve">лучше. </w:t>
      </w:r>
      <w:r>
        <w:rPr>
          <w:rFonts w:cs="Times New Roman" w:ascii="Times New Roman" w:hAnsi="Times New Roman"/>
          <w:b/>
          <w:bCs/>
          <w:color w:val="000000"/>
          <w:sz w:val="24"/>
          <w:szCs w:val="24"/>
        </w:rPr>
        <w:t>И с более глобальной точки зрения вы достигли весьма незначи</w:t>
        <w:softHyphen/>
        <w:t>тельного прогресса. Одни и те же принципиальные проб</w:t>
        <w:softHyphen/>
        <w:t>лемы стоят перед вами на протяжении столет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а концепция о том, что Земля существует для удовлет</w:t>
        <w:softHyphen/>
        <w:t>ворения потребностей и желаний господствующего ви</w:t>
        <w:softHyphen/>
        <w:t>да, —хороший тому приме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вершенно ясно, что вы не измените свою </w:t>
      </w:r>
      <w:r>
        <w:rPr>
          <w:rFonts w:cs="Times New Roman" w:ascii="Times New Roman" w:hAnsi="Times New Roman"/>
          <w:b/>
          <w:bCs/>
          <w:i/>
          <w:iCs/>
          <w:color w:val="000000"/>
          <w:sz w:val="24"/>
          <w:szCs w:val="24"/>
        </w:rPr>
        <w:t>деятель</w:t>
        <w:softHyphen/>
        <w:t xml:space="preserve">ность, </w:t>
      </w:r>
      <w:r>
        <w:rPr>
          <w:rFonts w:cs="Times New Roman" w:ascii="Times New Roman" w:hAnsi="Times New Roman"/>
          <w:b/>
          <w:bCs/>
          <w:color w:val="000000"/>
          <w:sz w:val="24"/>
          <w:szCs w:val="24"/>
        </w:rPr>
        <w:t xml:space="preserve">пока не измените свое </w:t>
      </w:r>
      <w:r>
        <w:rPr>
          <w:rFonts w:cs="Times New Roman" w:ascii="Times New Roman" w:hAnsi="Times New Roman"/>
          <w:b/>
          <w:bCs/>
          <w:i/>
          <w:iCs/>
          <w:color w:val="000000"/>
          <w:sz w:val="24"/>
          <w:szCs w:val="24"/>
        </w:rPr>
        <w:t>быт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ам нужно изменить представление о том, кто в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в отношениях с окружающим вас миром и всем в нем, и только потом вы будете </w:t>
      </w:r>
      <w:r>
        <w:rPr>
          <w:rFonts w:cs="Times New Roman" w:ascii="Times New Roman" w:hAnsi="Times New Roman"/>
          <w:b/>
          <w:bCs/>
          <w:i/>
          <w:iCs/>
          <w:color w:val="000000"/>
          <w:sz w:val="24"/>
          <w:szCs w:val="24"/>
        </w:rPr>
        <w:t xml:space="preserve">поступать </w:t>
      </w:r>
      <w:r>
        <w:rPr>
          <w:rFonts w:cs="Times New Roman" w:ascii="Times New Roman" w:hAnsi="Times New Roman"/>
          <w:b/>
          <w:bCs/>
          <w:color w:val="000000"/>
          <w:sz w:val="24"/>
          <w:szCs w:val="24"/>
        </w:rPr>
        <w:t>по-друго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вопрос осознания. </w:t>
      </w:r>
      <w:r>
        <w:rPr>
          <w:rFonts w:cs="Times New Roman" w:ascii="Times New Roman" w:hAnsi="Times New Roman"/>
          <w:b/>
          <w:bCs/>
          <w:i/>
          <w:iCs/>
          <w:color w:val="000000"/>
          <w:sz w:val="24"/>
          <w:szCs w:val="24"/>
        </w:rPr>
        <w:t>И, прежде чем изменить сознание, вам нужно взрастить созна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это с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ерестаньте молчать об этом. Говорите. Поднимите шум. Поднимите вопросы. Так вы сможете даже в некоторой степени взрастить коллективное созн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зьмем для примера одну проблему. Почему бы вам не выращивать коноплю и не производить из нее бумагу? Ты себе представляешь, сколько нужно деревьев только для того, чтобы обеспечить ваш мир ежедневными газетами? Уже не говоря о бумажных стаканчиках, пакетах и поло</w:t>
        <w:softHyphen/>
        <w:t>тенц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оплю дешево выращивать и собирать, ее можно ис</w:t>
        <w:softHyphen/>
        <w:t>пользовать не только для производства бумаги, но и для изготовления крепчайших веревок, долговечной одежды и даже некоторых из самых эффективных лекарств, кото</w:t>
        <w:softHyphen/>
        <w:t>рые может дать ваша планета. Фактически, коноплю мож</w:t>
        <w:softHyphen/>
        <w:t xml:space="preserve">но выращивать на </w:t>
      </w:r>
      <w:r>
        <w:rPr>
          <w:rFonts w:cs="Times New Roman" w:ascii="Times New Roman" w:hAnsi="Times New Roman"/>
          <w:b/>
          <w:bCs/>
          <w:i/>
          <w:iCs/>
          <w:color w:val="000000"/>
          <w:sz w:val="24"/>
          <w:szCs w:val="24"/>
        </w:rPr>
        <w:t xml:space="preserve">таких </w:t>
      </w:r>
      <w:r>
        <w:rPr>
          <w:rFonts w:cs="Times New Roman" w:ascii="Times New Roman" w:hAnsi="Times New Roman"/>
          <w:b/>
          <w:bCs/>
          <w:color w:val="000000"/>
          <w:sz w:val="24"/>
          <w:szCs w:val="24"/>
        </w:rPr>
        <w:t xml:space="preserve">больших территориях, собирать ее </w:t>
      </w:r>
      <w:r>
        <w:rPr>
          <w:rFonts w:cs="Times New Roman" w:ascii="Times New Roman" w:hAnsi="Times New Roman"/>
          <w:b/>
          <w:bCs/>
          <w:i/>
          <w:iCs/>
          <w:color w:val="000000"/>
          <w:sz w:val="24"/>
          <w:szCs w:val="24"/>
        </w:rPr>
        <w:t xml:space="preserve">так </w:t>
      </w:r>
      <w:r>
        <w:rPr>
          <w:rFonts w:cs="Times New Roman" w:ascii="Times New Roman" w:hAnsi="Times New Roman"/>
          <w:b/>
          <w:bCs/>
          <w:color w:val="000000"/>
          <w:sz w:val="24"/>
          <w:szCs w:val="24"/>
        </w:rPr>
        <w:t xml:space="preserve">легко, и у нее </w:t>
      </w:r>
      <w:r>
        <w:rPr>
          <w:rFonts w:cs="Times New Roman" w:ascii="Times New Roman" w:hAnsi="Times New Roman"/>
          <w:b/>
          <w:bCs/>
          <w:i/>
          <w:iCs/>
          <w:color w:val="000000"/>
          <w:sz w:val="24"/>
          <w:szCs w:val="24"/>
        </w:rPr>
        <w:t xml:space="preserve">столько </w:t>
      </w:r>
      <w:r>
        <w:rPr>
          <w:rFonts w:cs="Times New Roman" w:ascii="Times New Roman" w:hAnsi="Times New Roman"/>
          <w:b/>
          <w:bCs/>
          <w:color w:val="000000"/>
          <w:sz w:val="24"/>
          <w:szCs w:val="24"/>
        </w:rPr>
        <w:t>разных применений, что против нее работает огромная организация.</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ишком многие потеряли бы слишком много, </w:t>
      </w:r>
      <w:r>
        <w:rPr>
          <w:rFonts w:cs="Times New Roman" w:ascii="Times New Roman" w:hAnsi="Times New Roman"/>
          <w:color w:val="000000"/>
          <w:sz w:val="24"/>
          <w:szCs w:val="24"/>
        </w:rPr>
        <w:t>если бы мир об</w:t>
        <w:softHyphen/>
        <w:t>ратился к этому простому растению, которое можно выращи</w:t>
        <w:softHyphen/>
        <w:t>вать практически повсю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олько один пример того, как в человеческих делах алчность затмевает здравый смыс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этому дай эту книгу всем, кого знаешь. Не только для того, Чтобы они поняли </w:t>
      </w:r>
      <w:r>
        <w:rPr>
          <w:rFonts w:cs="Times New Roman" w:ascii="Times New Roman" w:hAnsi="Times New Roman"/>
          <w:b/>
          <w:bCs/>
          <w:i/>
          <w:iCs/>
          <w:color w:val="000000"/>
          <w:sz w:val="24"/>
          <w:szCs w:val="24"/>
        </w:rPr>
        <w:t xml:space="preserve">это, </w:t>
      </w:r>
      <w:r>
        <w:rPr>
          <w:rFonts w:cs="Times New Roman" w:ascii="Times New Roman" w:hAnsi="Times New Roman"/>
          <w:b/>
          <w:bCs/>
          <w:color w:val="000000"/>
          <w:sz w:val="24"/>
          <w:szCs w:val="24"/>
        </w:rPr>
        <w:t xml:space="preserve">но чтобы они постигли все </w:t>
      </w:r>
      <w:r>
        <w:rPr>
          <w:rFonts w:cs="Times New Roman" w:ascii="Times New Roman" w:hAnsi="Times New Roman"/>
          <w:b/>
          <w:bCs/>
          <w:i/>
          <w:iCs/>
          <w:color w:val="000000"/>
          <w:sz w:val="24"/>
          <w:szCs w:val="24"/>
        </w:rPr>
        <w:t xml:space="preserve">остальное, </w:t>
      </w:r>
      <w:r>
        <w:rPr>
          <w:rFonts w:cs="Times New Roman" w:ascii="Times New Roman" w:hAnsi="Times New Roman"/>
          <w:b/>
          <w:bCs/>
          <w:color w:val="000000"/>
          <w:sz w:val="24"/>
          <w:szCs w:val="24"/>
        </w:rPr>
        <w:t xml:space="preserve">что в ней есть. А в ней есть </w:t>
      </w:r>
      <w:r>
        <w:rPr>
          <w:rFonts w:cs="Times New Roman" w:ascii="Times New Roman" w:hAnsi="Times New Roman"/>
          <w:b/>
          <w:bCs/>
          <w:i/>
          <w:iCs/>
          <w:color w:val="000000"/>
          <w:sz w:val="24"/>
          <w:szCs w:val="24"/>
        </w:rPr>
        <w:t>много б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сто переверни страниц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я начинаю чувствовать депрессию, как и многие после прочтения второй книги. Речь и дальше пойдет о том, как мы все разрушаем на Земле и упускаем свой шанс? Потому что я не уверен, что пришел за эт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ришел за вдохновением? Ты пришел за воодушевле</w:t>
        <w:softHyphen/>
        <w:t xml:space="preserve">нием? Поскольку исследование устройства других </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цивили</w:t>
        <w:softHyphen/>
        <w:t>заций —высокоразвитых цивилизаций —должно вдох</w:t>
        <w:softHyphen/>
        <w:t>новлять и воодушевл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думай о возможностях! Подумай о шансах! Подумай о золотом будущем, которое ждет вас прямо за поворот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Если мы </w:t>
      </w:r>
      <w:r>
        <w:rPr>
          <w:rFonts w:cs="Times New Roman" w:ascii="Times New Roman" w:hAnsi="Times New Roman"/>
          <w:i/>
          <w:iCs/>
          <w:color w:val="000000"/>
          <w:sz w:val="24"/>
          <w:szCs w:val="24"/>
        </w:rPr>
        <w:t>просне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w:t>
      </w:r>
      <w:r>
        <w:rPr>
          <w:rFonts w:cs="Times New Roman" w:ascii="Times New Roman" w:hAnsi="Times New Roman"/>
          <w:b/>
          <w:bCs/>
          <w:i/>
          <w:iCs/>
          <w:color w:val="000000"/>
          <w:sz w:val="24"/>
          <w:szCs w:val="24"/>
        </w:rPr>
        <w:t xml:space="preserve">проснетесь! </w:t>
      </w:r>
      <w:r>
        <w:rPr>
          <w:rFonts w:cs="Times New Roman" w:ascii="Times New Roman" w:hAnsi="Times New Roman"/>
          <w:b/>
          <w:bCs/>
          <w:color w:val="000000"/>
          <w:sz w:val="24"/>
          <w:szCs w:val="24"/>
        </w:rPr>
        <w:t>Вы уже просыпаетесь! Парадигма меняет</w:t>
        <w:softHyphen/>
        <w:t xml:space="preserve">ся. Мир </w:t>
      </w:r>
      <w:r>
        <w:rPr>
          <w:rFonts w:cs="Times New Roman" w:ascii="Times New Roman" w:hAnsi="Times New Roman"/>
          <w:b/>
          <w:bCs/>
          <w:i/>
          <w:iCs/>
          <w:color w:val="000000"/>
          <w:sz w:val="24"/>
          <w:szCs w:val="24"/>
        </w:rPr>
        <w:t xml:space="preserve">меняется. </w:t>
      </w:r>
      <w:r>
        <w:rPr>
          <w:rFonts w:cs="Times New Roman" w:ascii="Times New Roman" w:hAnsi="Times New Roman"/>
          <w:b/>
          <w:bCs/>
          <w:color w:val="000000"/>
          <w:sz w:val="24"/>
          <w:szCs w:val="24"/>
        </w:rPr>
        <w:t>Все эго происходит прямо у тебя на глазах.</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та книга —часть вашего пробуждения. Ты — </w:t>
      </w:r>
      <w:r>
        <w:rPr>
          <w:rFonts w:cs="Times New Roman" w:ascii="Times New Roman" w:hAnsi="Times New Roman"/>
          <w:b/>
          <w:bCs/>
          <w:color w:val="000000"/>
          <w:sz w:val="24"/>
          <w:szCs w:val="24"/>
        </w:rPr>
        <w:t>часть его. Помни, ты находишься на этом месте, чтобы исцелить его. Ты в Космосе, чтобы исцелить Космос. Нет другой причи</w:t>
        <w:softHyphen/>
        <w:t>ны, по которой ты здес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 сдавайся! Не сдавайся! Величайшее из приключений только - только началос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огласен. Я выбираю быть воодушевленным примером и муд</w:t>
        <w:softHyphen/>
        <w:t>ростью высокоразвитых существ, а не разочарованным в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Это мудрый выбор, если вы как вид хотите дос</w:t>
        <w:softHyphen/>
        <w:t>тичь такого же уровня развития. Вы многое можете вспомнить, наблюдая за н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живут в единстве и глубоко ощущают всеобщую вза</w:t>
        <w:softHyphen/>
        <w:t>имосвязь. Их поведение создают их Спонсирующие Мыс</w:t>
        <w:softHyphen/>
        <w:t xml:space="preserve">ли, которые вы назвали бы основными руководящими принципами общества. Ваше поведение создают ваши Спонсирующие Мысли, или же основные руководящие принципы </w:t>
      </w:r>
      <w:r>
        <w:rPr>
          <w:rFonts w:cs="Times New Roman" w:ascii="Times New Roman" w:hAnsi="Times New Roman"/>
          <w:b/>
          <w:bCs/>
          <w:i/>
          <w:iCs/>
          <w:color w:val="000000"/>
          <w:sz w:val="24"/>
          <w:szCs w:val="24"/>
        </w:rPr>
        <w:t xml:space="preserve">вашего </w:t>
      </w:r>
      <w:r>
        <w:rPr>
          <w:rFonts w:cs="Times New Roman" w:ascii="Times New Roman" w:hAnsi="Times New Roman"/>
          <w:b/>
          <w:bCs/>
          <w:color w:val="000000"/>
          <w:sz w:val="24"/>
          <w:szCs w:val="24"/>
        </w:rPr>
        <w:t>обществ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вы основные руководящие принципы общества ВРС?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ервый Руководящий Принцип: Мы Все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основе каждого решения, каждого выбора всего того, что вы называете “моралью” и “этикой”, лежит этот принцип.</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торой Руководящий Принцип: Все в Одном Взаимосвя</w:t>
        <w:softHyphen/>
        <w:t>з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 него вытекает, что ни один представитель вида не мо</w:t>
        <w:softHyphen/>
        <w:t>жет и не будет утаивать что - либо от другого просто пото</w:t>
        <w:softHyphen/>
        <w:t>му, что “он нашел это первым”, или что “это его собствен</w:t>
        <w:softHyphen/>
        <w:t xml:space="preserve">ность”, или что “этого мало”. Взаимную зависимость всех живых существ в </w:t>
      </w:r>
      <w:r>
        <w:rPr>
          <w:rFonts w:cs="Times New Roman" w:ascii="Times New Roman" w:hAnsi="Times New Roman"/>
          <w:b/>
          <w:bCs/>
          <w:i/>
          <w:iCs/>
          <w:color w:val="000000"/>
          <w:sz w:val="24"/>
          <w:szCs w:val="24"/>
        </w:rPr>
        <w:t xml:space="preserve">видосистеме </w:t>
      </w:r>
      <w:r>
        <w:rPr>
          <w:rFonts w:cs="Times New Roman" w:ascii="Times New Roman" w:hAnsi="Times New Roman"/>
          <w:b/>
          <w:bCs/>
          <w:color w:val="000000"/>
          <w:sz w:val="24"/>
          <w:szCs w:val="24"/>
        </w:rPr>
        <w:t>признают и уважают. От</w:t>
        <w:softHyphen/>
        <w:t>носительные потребности каждого вида живых организ</w:t>
        <w:softHyphen/>
        <w:t>мов внутри системы всегда находятся в равновесии, пото</w:t>
        <w:softHyphen/>
        <w:t xml:space="preserve">му что о них всегда </w:t>
      </w:r>
      <w:r>
        <w:rPr>
          <w:rFonts w:cs="Times New Roman" w:ascii="Times New Roman" w:hAnsi="Times New Roman"/>
          <w:b/>
          <w:bCs/>
          <w:i/>
          <w:iCs/>
          <w:color w:val="000000"/>
          <w:sz w:val="24"/>
          <w:szCs w:val="24"/>
        </w:rPr>
        <w:t>помня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значает ли Второй Руководящий Принцип, что нет такого понятия, как личная собствен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ом виде, как вы его себе представляете,—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ля ВРС понятие “личной собственности” связано с поня</w:t>
        <w:softHyphen/>
        <w:t xml:space="preserve">тием </w:t>
      </w:r>
      <w:r>
        <w:rPr>
          <w:rFonts w:cs="Times New Roman" w:ascii="Times New Roman" w:hAnsi="Times New Roman"/>
          <w:b/>
          <w:bCs/>
          <w:i/>
          <w:iCs/>
          <w:color w:val="000000"/>
          <w:sz w:val="24"/>
          <w:szCs w:val="24"/>
        </w:rPr>
        <w:t xml:space="preserve">личной ответственности </w:t>
      </w:r>
      <w:r>
        <w:rPr>
          <w:rFonts w:cs="Times New Roman" w:ascii="Times New Roman" w:hAnsi="Times New Roman"/>
          <w:b/>
          <w:bCs/>
          <w:color w:val="000000"/>
          <w:sz w:val="24"/>
          <w:szCs w:val="24"/>
        </w:rPr>
        <w:t>за все то, что находится на его попечении. Отношение высокоразвитых существ к то</w:t>
        <w:softHyphen/>
        <w:t xml:space="preserve">му, что вы бы назвали “ценной собственностью”, в вашем языке точнее всего описывает слово </w:t>
      </w:r>
      <w:r>
        <w:rPr>
          <w:rFonts w:cs="Times New Roman" w:ascii="Times New Roman" w:hAnsi="Times New Roman"/>
          <w:b/>
          <w:bCs/>
          <w:i/>
          <w:iCs/>
          <w:color w:val="000000"/>
          <w:sz w:val="24"/>
          <w:szCs w:val="24"/>
        </w:rPr>
        <w:t xml:space="preserve">управление. </w:t>
      </w:r>
      <w:r>
        <w:rPr>
          <w:rFonts w:cs="Times New Roman" w:ascii="Times New Roman" w:hAnsi="Times New Roman"/>
          <w:b/>
          <w:bCs/>
          <w:color w:val="000000"/>
          <w:sz w:val="24"/>
          <w:szCs w:val="24"/>
        </w:rPr>
        <w:t xml:space="preserve">ВРС — управитель, а не </w:t>
      </w:r>
      <w:r>
        <w:rPr>
          <w:rFonts w:cs="Times New Roman" w:ascii="Times New Roman" w:hAnsi="Times New Roman"/>
          <w:b/>
          <w:bCs/>
          <w:i/>
          <w:iCs/>
          <w:color w:val="000000"/>
          <w:sz w:val="24"/>
          <w:szCs w:val="24"/>
        </w:rPr>
        <w:t>владелец.</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амо слово “владеть” и понятие, которое вы с ним связы</w:t>
        <w:softHyphen/>
        <w:t>ваете, не являются частью культуры ВРС. У них нет “собс</w:t>
        <w:softHyphen/>
        <w:t>твенности” в смысле чего - то, что “лично кому - то принад</w:t>
        <w:softHyphen/>
        <w:t xml:space="preserve">лежит”. ВРС не </w:t>
      </w:r>
      <w:r>
        <w:rPr>
          <w:rFonts w:cs="Times New Roman" w:ascii="Times New Roman" w:hAnsi="Times New Roman"/>
          <w:b/>
          <w:bCs/>
          <w:i/>
          <w:iCs/>
          <w:color w:val="000000"/>
          <w:sz w:val="24"/>
          <w:szCs w:val="24"/>
        </w:rPr>
        <w:t xml:space="preserve">владеют, </w:t>
      </w:r>
      <w:r>
        <w:rPr>
          <w:rFonts w:cs="Times New Roman" w:ascii="Times New Roman" w:hAnsi="Times New Roman"/>
          <w:b/>
          <w:bCs/>
          <w:color w:val="000000"/>
          <w:sz w:val="24"/>
          <w:szCs w:val="24"/>
        </w:rPr>
        <w:t xml:space="preserve">они </w:t>
      </w:r>
      <w:r>
        <w:rPr>
          <w:rFonts w:cs="Times New Roman" w:ascii="Times New Roman" w:hAnsi="Times New Roman"/>
          <w:b/>
          <w:bCs/>
          <w:i/>
          <w:iCs/>
          <w:color w:val="000000"/>
          <w:sz w:val="24"/>
          <w:szCs w:val="24"/>
        </w:rPr>
        <w:t xml:space="preserve">лелеют. </w:t>
      </w:r>
      <w:r>
        <w:rPr>
          <w:rFonts w:cs="Times New Roman" w:ascii="Times New Roman" w:hAnsi="Times New Roman"/>
          <w:b/>
          <w:bCs/>
          <w:color w:val="000000"/>
          <w:sz w:val="24"/>
          <w:szCs w:val="24"/>
        </w:rPr>
        <w:t>То есть они все окру</w:t>
        <w:softHyphen/>
        <w:t>жают заботой и любовью, но не владеют нич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владеют, ВРС лелеют. Так можно описать отличие на вашем язы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ньше люди считали, что у них есть право личной собс</w:t>
        <w:softHyphen/>
        <w:t xml:space="preserve">твенности на </w:t>
      </w:r>
      <w:r>
        <w:rPr>
          <w:rFonts w:cs="Times New Roman" w:ascii="Times New Roman" w:hAnsi="Times New Roman"/>
          <w:b/>
          <w:bCs/>
          <w:i/>
          <w:iCs/>
          <w:color w:val="000000"/>
          <w:sz w:val="24"/>
          <w:szCs w:val="24"/>
        </w:rPr>
        <w:t xml:space="preserve">все, на что они могут наложить руки. </w:t>
      </w:r>
      <w:r>
        <w:rPr>
          <w:rFonts w:cs="Times New Roman" w:ascii="Times New Roman" w:hAnsi="Times New Roman"/>
          <w:b/>
          <w:bCs/>
          <w:color w:val="000000"/>
          <w:sz w:val="24"/>
          <w:szCs w:val="24"/>
        </w:rPr>
        <w:t>В том числе на жен и детей, землю и земные богатства. Им также принадлежало любое “имущество”, которое могло приоб</w:t>
        <w:softHyphen/>
        <w:t>рести для них их “имущество”. Это представление в значи</w:t>
        <w:softHyphen/>
        <w:t>тельной мере сохранилось в человеческом обществе до се</w:t>
        <w:softHyphen/>
        <w:t>годняшнего д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одержимы своей концепцией “собственности”. ВРС, наблюдавшие за вами, назвали ее “одержимостью собс</w:t>
        <w:softHyphen/>
        <w:t>твен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м больше вы развиваетесь, тем больше понимаете, что по - настоящему невозможно владеть ничем, и менее все</w:t>
        <w:softHyphen/>
        <w:t>го —своими супругами или детьми. Хотя многие из вас по - прежнему цепляются за мысль, что можно владеть зем</w:t>
        <w:softHyphen/>
        <w:t>лей и всем, что есть на ней, под ней и над ней. (Да, вы даже говорите о “правах на воздушное простран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отличие от вас, ВРС Вселенной глубоко осознают, что физической планетой, на которой они обитают, не может владеть никто из них, хотя их общество может предоста</w:t>
        <w:softHyphen/>
        <w:t>вить в распоряжение любого ВРС участок земли, за кото</w:t>
        <w:softHyphen/>
        <w:t>рым ему нужно ухаживать. Если он (или она) хороший управитель, ему могут позволить (или попросить) пере</w:t>
        <w:softHyphen/>
        <w:t>дать право управления его детям, а их в свою очередь —их детям. Но если случится так, что он или его потомки ока жутся плохими управителями, земля не останется под их опек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от это да! Если бы у нас был такой руководящий принцип, половине промышленных предприятий мира пришлось бы расстаться со своей собствен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 тот же момент резко улучшилось бы состояние миро</w:t>
        <w:softHyphen/>
        <w:t>вой экосистем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нимаешь, в высокоразвитой культуре “корпорациям”, как вы их называете, никогда бы не позволили истощать землю ради собственной выгоды. Совершенно очевидно, что при таком хозяйствовании необратимо ухудшается ка</w:t>
        <w:softHyphen/>
        <w:t>чество жизни тех самых людей, которые владеют этими корпорациями или работают на них. Где же тут выго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ред может быть неощутим на протяжении многих лет, а при</w:t>
        <w:softHyphen/>
        <w:t>быль можно получить прямо здесь и сейчас. Такую систему можно назвать “Сиюминутная выгода/Длительный ущерб”. Но кому какое дело до “Длительного ущерба”, если ему самому он не гроз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сокоразвитым существам есть до этого дело. Впрочем, они живут много дольш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асколько дол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 много раз. В некоторых обществах ВРС существа живут вечно. Или так долго, как они выбирают пребывать в фи</w:t>
        <w:softHyphen/>
        <w:t>зической форме. Поэтому в обществах ВРС индивидуаль</w:t>
        <w:softHyphen/>
        <w:t>ные существа обычно испытывают длительные последс</w:t>
        <w:softHyphen/>
        <w:t>твия своих поступков.</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им удается жить так дол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ечно, они никогда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умирают, так же как и вы, но Я понимаю, что ты имеешь в виду. Ты имеешь в виду “жить с физическим тело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а. Как им удается оставаться со своим телом так надолго? Почему это возмож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первую очередь </w:t>
      </w:r>
      <w:r>
        <w:rPr>
          <w:rFonts w:cs="Times New Roman" w:ascii="Times New Roman" w:hAnsi="Times New Roman"/>
          <w:b/>
          <w:bCs/>
          <w:i/>
          <w:iCs/>
          <w:color w:val="000000"/>
          <w:sz w:val="24"/>
          <w:szCs w:val="24"/>
        </w:rPr>
        <w:t xml:space="preserve">потому, </w:t>
      </w:r>
      <w:r>
        <w:rPr>
          <w:rFonts w:cs="Times New Roman" w:ascii="Times New Roman" w:hAnsi="Times New Roman"/>
          <w:b/>
          <w:bCs/>
          <w:color w:val="000000"/>
          <w:sz w:val="24"/>
          <w:szCs w:val="24"/>
        </w:rPr>
        <w:t>что они не загрязняют воздух, воду и землю. Они, например, не добавляют в почву хими</w:t>
        <w:softHyphen/>
        <w:t>ческие удобрения, которые потом попадают в растения и животных и в конечном счете в тело самого существа, когда оно употребляет в пищу эти растения и животны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ВРС никогда не употребили бы в пищу жи</w:t>
        <w:softHyphen/>
        <w:t>вотных, а тем более не наполняли бы сначала землю и рас</w:t>
        <w:softHyphen/>
        <w:t xml:space="preserve">тения, которые поедают животные, химикалиями, потом кормили </w:t>
      </w:r>
      <w:r>
        <w:rPr>
          <w:rFonts w:cs="Times New Roman" w:ascii="Times New Roman" w:hAnsi="Times New Roman"/>
          <w:b/>
          <w:bCs/>
          <w:i/>
          <w:iCs/>
          <w:color w:val="000000"/>
          <w:sz w:val="24"/>
          <w:szCs w:val="24"/>
        </w:rPr>
        <w:t xml:space="preserve">самих животных </w:t>
      </w:r>
      <w:r>
        <w:rPr>
          <w:rFonts w:cs="Times New Roman" w:ascii="Times New Roman" w:hAnsi="Times New Roman"/>
          <w:b/>
          <w:bCs/>
          <w:color w:val="000000"/>
          <w:sz w:val="24"/>
          <w:szCs w:val="24"/>
        </w:rPr>
        <w:t xml:space="preserve">синтетическими добавками, </w:t>
      </w:r>
      <w:r>
        <w:rPr>
          <w:rFonts w:cs="Times New Roman" w:ascii="Times New Roman" w:hAnsi="Times New Roman"/>
          <w:b/>
          <w:bCs/>
          <w:i/>
          <w:iCs/>
          <w:color w:val="000000"/>
          <w:sz w:val="24"/>
          <w:szCs w:val="24"/>
        </w:rPr>
        <w:t xml:space="preserve">я затем </w:t>
      </w:r>
      <w:r>
        <w:rPr>
          <w:rFonts w:cs="Times New Roman" w:ascii="Times New Roman" w:hAnsi="Times New Roman"/>
          <w:b/>
          <w:bCs/>
          <w:color w:val="000000"/>
          <w:sz w:val="24"/>
          <w:szCs w:val="24"/>
        </w:rPr>
        <w:t>ели их мясо. ВРС правильно оценивают такую прак</w:t>
        <w:softHyphen/>
        <w:t>тику как самоубийственну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этому ВРС не загрязняют окружающую их среду, свою атмосферу и свои физические тела, как это делают люди. Ваши тела —великолепные творения, они могут функци</w:t>
        <w:softHyphen/>
        <w:t>онировать бесконечно дольше, чем вы им позволя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роме тою, ВРС проявляют отличное от вас психологи - ческое поведение, которое тоже продлевает жизн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априме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никогда не беспокоятся и даже не поймут человечес</w:t>
        <w:softHyphen/>
        <w:t>кую концепцию “беспокойства” или “стресса”. ВРС также не чувствуют “ненависти”, “злобы”, “ревности” или трево</w:t>
        <w:softHyphen/>
        <w:t>ги. Поэтому в организме ВРС не происходят биохимичес</w:t>
        <w:softHyphen/>
        <w:t>кие реакции, которые его пожирают и разрушают. В пони</w:t>
        <w:softHyphen/>
        <w:t>мании ВРС беспокойство —это “самоедство”, а ВРС не ста</w:t>
        <w:softHyphen/>
        <w:t>ли бы есть себя, как не стали бы есть другое физическое сущест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это им удается? Способны ли люди так контролировать эмоции</w:t>
      </w:r>
      <w:r>
        <w:rPr>
          <w:rFonts w:cs="Times New Roman" w:ascii="Times New Roman" w:hAnsi="Times New Roman"/>
          <w:color w:val="000000"/>
          <w:sz w:val="24"/>
          <w:szCs w:val="24"/>
          <w:vertAlign w:val="superscript"/>
        </w:rPr>
        <w:t>7</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 - первых, ВРС понимают, что все в мире совершенно, что во Вселенной вечно длится процесс созидания и нужно всего лишь не вмешиваться в него. ВРС никогда не беспо</w:t>
        <w:softHyphen/>
        <w:t>коятся, потому что понимают механизм этого процес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отвечаю на твой второй вопрос: да, люди способны контролировать эмоции, хотя одни в это не верят, а другие просто не выбирают практиковать это. Те немногие, кто действительно стремится овладеть таким контролем, жи</w:t>
        <w:softHyphen/>
        <w:t>вут гораздо дольше, если только их не убивают химикалии и яды в атмосфере и если они сами намеренно не отравля</w:t>
        <w:softHyphen/>
        <w:t>ют себя каким - нибудь другим способо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оди минуту. Мы “намеренно отравляем себя”?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из ва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им образ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Я говорил, вы едите яды. Некоторые из вас пьют яды. Некоторые из вас даже курят яд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сокоразвитое существо считает такое поведение не</w:t>
        <w:softHyphen/>
        <w:t>объяснимым. Оно не может себе представить, зачем вам сознательно вводить в</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 xml:space="preserve">свой </w:t>
      </w:r>
      <w:r>
        <w:rPr>
          <w:rFonts w:cs="Times New Roman" w:ascii="Times New Roman" w:hAnsi="Times New Roman"/>
          <w:b/>
          <w:bCs/>
          <w:color w:val="000000"/>
          <w:sz w:val="24"/>
          <w:szCs w:val="24"/>
          <w:lang w:val="en-US"/>
        </w:rPr>
        <w:t>op</w:t>
      </w:r>
      <w:r>
        <w:rPr>
          <w:rFonts w:cs="Times New Roman" w:ascii="Times New Roman" w:hAnsi="Times New Roman"/>
          <w:b/>
          <w:bCs/>
          <w:color w:val="000000"/>
          <w:sz w:val="24"/>
          <w:szCs w:val="24"/>
        </w:rPr>
        <w:t>ганизм вещества, когда вам известно, что они приносят вред.</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мы находим, что есть, пить и курить определенные вещес</w:t>
        <w:softHyphen/>
        <w:t xml:space="preserve">тва </w:t>
      </w:r>
      <w:r>
        <w:rPr>
          <w:rFonts w:cs="Times New Roman" w:ascii="Times New Roman" w:hAnsi="Times New Roman"/>
          <w:i/>
          <w:iCs/>
          <w:color w:val="000000"/>
          <w:sz w:val="24"/>
          <w:szCs w:val="24"/>
        </w:rPr>
        <w:t>прият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РС находят, что </w:t>
      </w:r>
      <w:r>
        <w:rPr>
          <w:rFonts w:cs="Times New Roman" w:ascii="Times New Roman" w:hAnsi="Times New Roman"/>
          <w:b/>
          <w:bCs/>
          <w:i/>
          <w:iCs/>
          <w:color w:val="000000"/>
          <w:sz w:val="24"/>
          <w:szCs w:val="24"/>
        </w:rPr>
        <w:t xml:space="preserve">жить к </w:t>
      </w:r>
      <w:r>
        <w:rPr>
          <w:rFonts w:cs="Times New Roman" w:ascii="Times New Roman" w:hAnsi="Times New Roman"/>
          <w:b/>
          <w:bCs/>
          <w:color w:val="000000"/>
          <w:sz w:val="24"/>
          <w:szCs w:val="24"/>
        </w:rPr>
        <w:t>теле приятно, и не могут себе представить, как можно что-то делать с телом, если извес</w:t>
        <w:softHyphen/>
        <w:t>тно заранее, что эти действия могут укоротить, оборвать жизнь или сделать ее мучитель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которые из нас не верят, что красное мясо в больших коли</w:t>
        <w:softHyphen/>
        <w:t xml:space="preserve">чествах, алкоголь и курение </w:t>
      </w:r>
      <w:r>
        <w:rPr>
          <w:rFonts w:cs="Times New Roman" w:ascii="Times New Roman" w:hAnsi="Times New Roman"/>
          <w:color w:val="000000"/>
          <w:sz w:val="24"/>
          <w:szCs w:val="24"/>
          <w:lang w:val="en-US"/>
        </w:rPr>
        <w:t>Mo</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коротить их жизнь, оборвать ее или сделать мучитель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вы весьма невнимательны. Вам нужно трениро</w:t>
        <w:softHyphen/>
        <w:t>вать наблюдательность. ВРС посоветовали бы вам просто посмотреть вокруг.</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конечно... что еще Ты можешь рассказать о жизни в высо</w:t>
        <w:softHyphen/>
        <w:t>коразвитых обществах Вселен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м нет стыд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т сты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акого понятия, как вин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если существо оказывается плохим “управителем” земли? Ты только что сказал, что землю у него отбирают! Разве это не значит, что его судят и находят винов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Это значит, что за ним наблюдают и приходят к выво</w:t>
        <w:softHyphen/>
        <w:t>ду, что у него к этому нет способнос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высокоразвитых культурах существ никогда не просят делать то, к чему у них нет способност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А если бы они все же </w:t>
      </w:r>
      <w:r>
        <w:rPr>
          <w:rFonts w:cs="Times New Roman" w:ascii="Times New Roman" w:hAnsi="Times New Roman"/>
          <w:i/>
          <w:iCs/>
          <w:color w:val="000000"/>
          <w:sz w:val="24"/>
          <w:szCs w:val="24"/>
        </w:rPr>
        <w:t xml:space="preserve">захотели </w:t>
      </w:r>
      <w:r>
        <w:rPr>
          <w:rFonts w:cs="Times New Roman" w:ascii="Times New Roman" w:hAnsi="Times New Roman"/>
          <w:color w:val="000000"/>
          <w:sz w:val="24"/>
          <w:szCs w:val="24"/>
        </w:rPr>
        <w:t>заниматься этим делом?</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ни бы не “захотел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ч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х собственная проявленная неспособность уничтожила бы подобное желание. Это естественный результат пони</w:t>
        <w:softHyphen/>
        <w:t>мания, что их неспособность выполнять определенные за</w:t>
        <w:softHyphen/>
        <w:t xml:space="preserve">дачи потенциально может навредить другому существу. А этого они никогда бы не сделали, потому что навредить Другому—значит навредить Себе, </w:t>
      </w:r>
      <w:r>
        <w:rPr>
          <w:rFonts w:cs="Times New Roman" w:ascii="Times New Roman" w:hAnsi="Times New Roman"/>
          <w:b/>
          <w:bCs/>
          <w:i/>
          <w:iCs/>
          <w:color w:val="000000"/>
          <w:sz w:val="24"/>
          <w:szCs w:val="24"/>
        </w:rPr>
        <w:t>и они это знаю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ыходит, в основе всего лежит инстинкт самосохранения! Точ</w:t>
        <w:softHyphen/>
        <w:t>но так же как на Зем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ечно! Единственное отличие в том, как они </w:t>
      </w:r>
      <w:r>
        <w:rPr>
          <w:rFonts w:cs="Times New Roman" w:ascii="Times New Roman" w:hAnsi="Times New Roman"/>
          <w:b/>
          <w:bCs/>
          <w:i/>
          <w:iCs/>
          <w:color w:val="000000"/>
          <w:sz w:val="24"/>
          <w:szCs w:val="24"/>
        </w:rPr>
        <w:t>определя</w:t>
        <w:softHyphen/>
        <w:t xml:space="preserve">ют понятие своего “Я”. </w:t>
      </w:r>
      <w:r>
        <w:rPr>
          <w:rFonts w:cs="Times New Roman" w:ascii="Times New Roman" w:hAnsi="Times New Roman"/>
          <w:b/>
          <w:bCs/>
          <w:color w:val="000000"/>
          <w:sz w:val="24"/>
          <w:szCs w:val="24"/>
        </w:rPr>
        <w:t xml:space="preserve">Человеческое понимание Я очень узко. Вы говорите о </w:t>
      </w:r>
      <w:r>
        <w:rPr>
          <w:rFonts w:cs="Times New Roman" w:ascii="Times New Roman" w:hAnsi="Times New Roman"/>
          <w:b/>
          <w:bCs/>
          <w:i/>
          <w:iCs/>
          <w:color w:val="000000"/>
          <w:sz w:val="24"/>
          <w:szCs w:val="24"/>
        </w:rPr>
        <w:t xml:space="preserve">вашем </w:t>
      </w:r>
      <w:r>
        <w:rPr>
          <w:rFonts w:cs="Times New Roman" w:ascii="Times New Roman" w:hAnsi="Times New Roman"/>
          <w:b/>
          <w:bCs/>
          <w:color w:val="000000"/>
          <w:sz w:val="24"/>
          <w:szCs w:val="24"/>
        </w:rPr>
        <w:t xml:space="preserve">Я, </w:t>
      </w:r>
      <w:r>
        <w:rPr>
          <w:rFonts w:cs="Times New Roman" w:ascii="Times New Roman" w:hAnsi="Times New Roman"/>
          <w:b/>
          <w:bCs/>
          <w:i/>
          <w:iCs/>
          <w:color w:val="000000"/>
          <w:sz w:val="24"/>
          <w:szCs w:val="24"/>
        </w:rPr>
        <w:t xml:space="preserve">вашей </w:t>
      </w:r>
      <w:r>
        <w:rPr>
          <w:rFonts w:cs="Times New Roman" w:ascii="Times New Roman" w:hAnsi="Times New Roman"/>
          <w:b/>
          <w:bCs/>
          <w:color w:val="000000"/>
          <w:sz w:val="24"/>
          <w:szCs w:val="24"/>
        </w:rPr>
        <w:t xml:space="preserve">семье, </w:t>
      </w:r>
      <w:r>
        <w:rPr>
          <w:rFonts w:cs="Times New Roman" w:ascii="Times New Roman" w:hAnsi="Times New Roman"/>
          <w:b/>
          <w:bCs/>
          <w:i/>
          <w:iCs/>
          <w:color w:val="000000"/>
          <w:sz w:val="24"/>
          <w:szCs w:val="24"/>
        </w:rPr>
        <w:t xml:space="preserve">вашем </w:t>
      </w:r>
      <w:r>
        <w:rPr>
          <w:rFonts w:cs="Times New Roman" w:ascii="Times New Roman" w:hAnsi="Times New Roman"/>
          <w:b/>
          <w:bCs/>
          <w:color w:val="000000"/>
          <w:sz w:val="24"/>
          <w:szCs w:val="24"/>
        </w:rPr>
        <w:t>общест</w:t>
        <w:softHyphen/>
        <w:t xml:space="preserve">ве. ВРС определяет Я совсем по-другому. Он говорит о Я, семье, обществе </w:t>
      </w:r>
      <w:r>
        <w:rPr>
          <w:rFonts w:cs="Times New Roman" w:ascii="Times New Roman" w:hAnsi="Times New Roman"/>
          <w:b/>
          <w:bCs/>
          <w:i/>
          <w:iCs/>
          <w:color w:val="000000"/>
          <w:sz w:val="24"/>
          <w:szCs w:val="24"/>
        </w:rPr>
        <w:t>вообщ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будто есть только одно Я, семья, обще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ак и есть. В этом все дело. </w:t>
      </w:r>
      <w:r>
        <w:rPr>
          <w:rFonts w:cs="Times New Roman" w:ascii="Times New Roman" w:hAnsi="Times New Roman"/>
          <w:color w:val="000000"/>
          <w:sz w:val="24"/>
          <w:szCs w:val="24"/>
        </w:rPr>
        <w:t>Я понимаю.</w:t>
      </w:r>
    </w:p>
    <w:p>
      <w:pPr>
        <w:pStyle w:val="Normal"/>
        <w:ind w:left="284" w:hanging="0"/>
        <w:jc w:val="both"/>
        <w:rPr/>
      </w:pPr>
      <w:r>
        <w:rPr>
          <w:rFonts w:cs="Times New Roman" w:ascii="Times New Roman" w:hAnsi="Times New Roman"/>
          <w:b/>
          <w:bCs/>
          <w:color w:val="000000"/>
          <w:sz w:val="24"/>
          <w:szCs w:val="24"/>
        </w:rPr>
        <w:t>Таким образом, в высокоразвитой культуре существо ни</w:t>
        <w:softHyphen/>
        <w:t xml:space="preserve">когда, к примеру, не настаивало бы на воспитании детей, если бы постоянно видело свою </w:t>
      </w:r>
      <w:r>
        <w:rPr>
          <w:rFonts w:cs="Times New Roman" w:ascii="Times New Roman" w:hAnsi="Times New Roman"/>
          <w:b/>
          <w:bCs/>
          <w:i/>
          <w:iCs/>
          <w:color w:val="000000"/>
          <w:sz w:val="24"/>
          <w:szCs w:val="24"/>
        </w:rPr>
        <w:t>неспособность к воспита</w:t>
        <w:softHyphen/>
        <w:t>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т почему в высокоразвитых культурах дети не воспиты</w:t>
        <w:softHyphen/>
        <w:t>вают детей. Воспитанием подрастающего поколения зани</w:t>
        <w:softHyphen/>
        <w:t>маются старики. Это не значит, что детей отрывают от тех, кто дал им жизнь, и отдают на воспитание совершенно незнакомым людям. Ничего подобного не происход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этих культурах старики живут рядом с молодыми. Их не оттесняют на задворки общества. Их не игнорируют и не оставляют доживать свой век в одиночестве. Их уважают и почитают как незаменимую часть любящего, заботливо</w:t>
        <w:softHyphen/>
        <w:t>го и активного сооб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рождается ребенок, старики находятся тут же, ря</w:t>
        <w:softHyphen/>
        <w:t>дом, в самом сердце общества и семьи, и то, что они воспи</w:t>
        <w:softHyphen/>
        <w:t>тывают детей, так же органично и правильно, как, по ва</w:t>
        <w:softHyphen/>
        <w:t>шему мнению, то, что детей в вашем обществе воспитыва</w:t>
        <w:softHyphen/>
        <w:t>ют родители.</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Разница в том, что, хотя дети всегда знают, кто их родите</w:t>
        <w:softHyphen/>
        <w:t xml:space="preserve">ли, их не просят учиться основам жизни у тех, кто </w:t>
      </w:r>
      <w:r>
        <w:rPr>
          <w:rFonts w:cs="Times New Roman" w:ascii="Times New Roman" w:hAnsi="Times New Roman"/>
          <w:b/>
          <w:bCs/>
          <w:i/>
          <w:iCs/>
          <w:color w:val="000000"/>
          <w:sz w:val="24"/>
          <w:szCs w:val="24"/>
        </w:rPr>
        <w:t>еще сам их изуч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обществах ВРС старики организуют и контролируют процесс обучения, ведение домашнего хозяйства, пита</w:t>
        <w:softHyphen/>
        <w:t>ние, уход за детьми. Дети вырастают в окружении мудрос</w:t>
        <w:softHyphen/>
        <w:t>ти и любви, великого, великого терпения и глубокого по</w:t>
        <w:softHyphen/>
        <w:t>нима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ычно молодые люди, которые дали им жизнь, где - то далеко встречают испытания и наслаждаются радостями своей молодой жизни. Но родители могут проводить со своими детьми столько времени, сколько пожелают. Они даже могут жить вместе с ними в Обители Старейших и стать для детей частью “домашнего” окружения, в кото</w:t>
        <w:softHyphen/>
        <w:t>ром те выраст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все единый и целостный процесс. Но ответственность за воспитание детей берут на себя старики. И это большая честь, потому что на старейших возлагается ответствен ность</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за будущее всего вида. И в обществах </w:t>
      </w:r>
      <w:r>
        <w:rPr>
          <w:rFonts w:cs="Times New Roman" w:ascii="Times New Roman" w:hAnsi="Times New Roman"/>
          <w:b/>
          <w:bCs/>
          <w:color w:val="000000"/>
          <w:sz w:val="24"/>
          <w:szCs w:val="24"/>
          <w:lang w:val="en-US"/>
        </w:rPr>
        <w:t xml:space="preserve">BPC </w:t>
      </w:r>
      <w:r>
        <w:rPr>
          <w:rFonts w:cs="Times New Roman" w:ascii="Times New Roman" w:hAnsi="Times New Roman"/>
          <w:b/>
          <w:bCs/>
          <w:color w:val="000000"/>
          <w:sz w:val="24"/>
          <w:szCs w:val="24"/>
        </w:rPr>
        <w:t>полагают, что для молодых такая ответственность слишком велик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уже останавливался на этом, когда мы говорили о вашем подходе к воспитанию детей и о том, как вы могли бы его измен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Я благодарю Тебя за дальнейшие объяснения. Но, возвра</w:t>
        <w:softHyphen/>
        <w:t>щаясь немного назад, скажи, В</w:t>
      </w:r>
      <w:r>
        <w:rPr>
          <w:rFonts w:cs="Times New Roman" w:ascii="Times New Roman" w:hAnsi="Times New Roman"/>
          <w:color w:val="000000"/>
          <w:sz w:val="24"/>
          <w:szCs w:val="24"/>
          <w:lang w:val="en-US"/>
        </w:rPr>
        <w:t xml:space="preserve">PC </w:t>
      </w:r>
      <w:r>
        <w:rPr>
          <w:rFonts w:cs="Times New Roman" w:ascii="Times New Roman" w:hAnsi="Times New Roman"/>
          <w:color w:val="000000"/>
          <w:sz w:val="24"/>
          <w:szCs w:val="24"/>
        </w:rPr>
        <w:t>действительно не чувствуют вины или стыда, что бы они ни сдел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чувствуют. Потому что вина и стыд навязываются су</w:t>
        <w:softHyphen/>
        <w:t xml:space="preserve">ществу извне. </w:t>
      </w:r>
      <w:r>
        <w:rPr>
          <w:rFonts w:cs="Times New Roman" w:ascii="Times New Roman" w:hAnsi="Times New Roman"/>
          <w:b/>
          <w:bCs/>
          <w:color w:val="000000"/>
          <w:sz w:val="24"/>
          <w:szCs w:val="24"/>
          <w:lang w:val="en-US"/>
        </w:rPr>
        <w:t>3a</w:t>
      </w:r>
      <w:r>
        <w:rPr>
          <w:rFonts w:cs="Times New Roman" w:ascii="Times New Roman" w:hAnsi="Times New Roman"/>
          <w:b/>
          <w:bCs/>
          <w:color w:val="000000"/>
          <w:sz w:val="24"/>
          <w:szCs w:val="24"/>
        </w:rPr>
        <w:t>т</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м</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они могу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ревратится во внутрен</w:t>
        <w:softHyphen/>
        <w:t xml:space="preserve">ние ощущения, сомнения нет, но первично они приходят извне. </w:t>
      </w:r>
      <w:r>
        <w:rPr>
          <w:rFonts w:cs="Times New Roman" w:ascii="Times New Roman" w:hAnsi="Times New Roman"/>
          <w:b/>
          <w:bCs/>
          <w:i/>
          <w:iCs/>
          <w:color w:val="000000"/>
          <w:sz w:val="24"/>
          <w:szCs w:val="24"/>
        </w:rPr>
        <w:t xml:space="preserve">Всегда. </w:t>
      </w:r>
      <w:r>
        <w:rPr>
          <w:rFonts w:cs="Times New Roman" w:ascii="Times New Roman" w:hAnsi="Times New Roman"/>
          <w:b/>
          <w:bCs/>
          <w:color w:val="000000"/>
          <w:sz w:val="24"/>
          <w:szCs w:val="24"/>
        </w:rPr>
        <w:t>Ни одно божественное существо (а все су</w:t>
        <w:softHyphen/>
        <w:t xml:space="preserve">щества божественны)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не считает себя или то, что оно делает, “постыдным” или “заслуживающим порица</w:t>
        <w:softHyphen/>
        <w:t>ния”, пока кто-то другой не даст ему или его поведению такое назв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зве младенец в вашей культуре стыдится своих “естест</w:t>
        <w:softHyphen/>
        <w:t xml:space="preserve">венных надобностей”? Конечно нет. Пока вы </w:t>
      </w:r>
      <w:r>
        <w:rPr>
          <w:rFonts w:cs="Times New Roman" w:ascii="Times New Roman" w:hAnsi="Times New Roman"/>
          <w:b/>
          <w:bCs/>
          <w:i/>
          <w:iCs/>
          <w:color w:val="000000"/>
          <w:sz w:val="24"/>
          <w:szCs w:val="24"/>
        </w:rPr>
        <w:t xml:space="preserve">не объясните </w:t>
      </w:r>
      <w:r>
        <w:rPr>
          <w:rFonts w:cs="Times New Roman" w:ascii="Times New Roman" w:hAnsi="Times New Roman"/>
          <w:b/>
          <w:bCs/>
          <w:color w:val="000000"/>
          <w:sz w:val="24"/>
          <w:szCs w:val="24"/>
        </w:rPr>
        <w:t>ему, что нужно стыдиться. Чувствует ли ребенок себя “ви</w:t>
        <w:softHyphen/>
        <w:t xml:space="preserve">новатым”, играя со своими гениталиями? Конечно, нет. Пока вы ему не </w:t>
      </w:r>
      <w:r>
        <w:rPr>
          <w:rFonts w:cs="Times New Roman" w:ascii="Times New Roman" w:hAnsi="Times New Roman"/>
          <w:b/>
          <w:bCs/>
          <w:i/>
          <w:iCs/>
          <w:color w:val="000000"/>
          <w:sz w:val="24"/>
          <w:szCs w:val="24"/>
        </w:rPr>
        <w:t xml:space="preserve">скажете, </w:t>
      </w:r>
      <w:r>
        <w:rPr>
          <w:rFonts w:cs="Times New Roman" w:ascii="Times New Roman" w:hAnsi="Times New Roman"/>
          <w:b/>
          <w:bCs/>
          <w:color w:val="000000"/>
          <w:sz w:val="24"/>
          <w:szCs w:val="24"/>
        </w:rPr>
        <w:t>что нужно чувствовать себя ви</w:t>
        <w:softHyphen/>
        <w:t>новатым.</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Степень развития культуры определяется тем, насколь</w:t>
        <w:softHyphen/>
        <w:t>ко присуще ее носителям объявлять существо или посту</w:t>
        <w:softHyphen/>
        <w:t>пок “постыдным” или “заслуживающим порица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ет </w:t>
      </w:r>
      <w:r>
        <w:rPr>
          <w:rFonts w:cs="Times New Roman" w:ascii="Times New Roman" w:hAnsi="Times New Roman"/>
          <w:i/>
          <w:iCs/>
          <w:color w:val="000000"/>
          <w:sz w:val="24"/>
          <w:szCs w:val="24"/>
        </w:rPr>
        <w:t xml:space="preserve">никаких </w:t>
      </w:r>
      <w:r>
        <w:rPr>
          <w:rFonts w:cs="Times New Roman" w:ascii="Times New Roman" w:hAnsi="Times New Roman"/>
          <w:color w:val="000000"/>
          <w:sz w:val="24"/>
          <w:szCs w:val="24"/>
        </w:rPr>
        <w:t xml:space="preserve">постыдных поступков? Человек </w:t>
      </w:r>
      <w:r>
        <w:rPr>
          <w:rFonts w:cs="Times New Roman" w:ascii="Times New Roman" w:hAnsi="Times New Roman"/>
          <w:i/>
          <w:iCs/>
          <w:color w:val="000000"/>
          <w:sz w:val="24"/>
          <w:szCs w:val="24"/>
        </w:rPr>
        <w:t xml:space="preserve">никогда </w:t>
      </w:r>
      <w:r>
        <w:rPr>
          <w:rFonts w:cs="Times New Roman" w:ascii="Times New Roman" w:hAnsi="Times New Roman"/>
          <w:color w:val="000000"/>
          <w:sz w:val="24"/>
          <w:szCs w:val="24"/>
        </w:rPr>
        <w:t>не вино</w:t>
        <w:softHyphen/>
        <w:t>ват, что бы он ни сдел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Я уже говорил т</w:t>
      </w:r>
      <w:r>
        <w:rPr>
          <w:rFonts w:cs="Times New Roman" w:ascii="Times New Roman" w:hAnsi="Times New Roman"/>
          <w:b/>
          <w:bCs/>
          <w:color w:val="000000"/>
          <w:sz w:val="24"/>
          <w:szCs w:val="24"/>
          <w:lang w:val="en-US"/>
        </w:rPr>
        <w:t xml:space="preserve">e6e, </w:t>
      </w:r>
      <w:r>
        <w:rPr>
          <w:rFonts w:cs="Times New Roman" w:ascii="Times New Roman" w:hAnsi="Times New Roman"/>
          <w:b/>
          <w:bCs/>
          <w:color w:val="000000"/>
          <w:sz w:val="24"/>
          <w:szCs w:val="24"/>
        </w:rPr>
        <w:t>нет ни правильною, ни непра</w:t>
        <w:softHyphen/>
        <w:t>вильн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Ещ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 все это поним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понять, о чем мы сейчас говорим, этот диалог нуж</w:t>
        <w:softHyphen/>
        <w:t xml:space="preserve">но читать </w:t>
      </w:r>
      <w:r>
        <w:rPr>
          <w:rFonts w:cs="Times New Roman" w:ascii="Times New Roman" w:hAnsi="Times New Roman"/>
          <w:b/>
          <w:bCs/>
          <w:i/>
          <w:iCs/>
          <w:color w:val="000000"/>
          <w:sz w:val="24"/>
          <w:szCs w:val="24"/>
        </w:rPr>
        <w:t xml:space="preserve">целиком. </w:t>
      </w:r>
      <w:r>
        <w:rPr>
          <w:rFonts w:cs="Times New Roman" w:ascii="Times New Roman" w:hAnsi="Times New Roman"/>
          <w:b/>
          <w:bCs/>
          <w:color w:val="000000"/>
          <w:sz w:val="24"/>
          <w:szCs w:val="24"/>
        </w:rPr>
        <w:t>Вырвав любое предложение из контек</w:t>
        <w:softHyphen/>
        <w:t>ста, вы сделаете его непонятным. В первой и второй кни г</w:t>
      </w:r>
      <w:r>
        <w:rPr>
          <w:rFonts w:cs="Times New Roman" w:ascii="Times New Roman" w:hAnsi="Times New Roman"/>
          <w:b/>
          <w:bCs/>
          <w:color w:val="000000"/>
          <w:sz w:val="24"/>
          <w:szCs w:val="24"/>
          <w:lang w:val="en-US"/>
        </w:rPr>
        <w:t xml:space="preserve">ax </w:t>
      </w:r>
      <w:r>
        <w:rPr>
          <w:rFonts w:cs="Times New Roman" w:ascii="Times New Roman" w:hAnsi="Times New Roman"/>
          <w:b/>
          <w:bCs/>
          <w:color w:val="000000"/>
          <w:sz w:val="24"/>
          <w:szCs w:val="24"/>
        </w:rPr>
        <w:t>содержится подробное объяснение вышеупомянутой мудрости. Здесь ты просишь Меня рассказать о высоко</w:t>
        <w:softHyphen/>
        <w:t>развитых культурах Вселенной. Они уже понимают эту мудрост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Чем еще отличаются эти культуры от нашей?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ногим. Они </w:t>
      </w:r>
      <w:r>
        <w:rPr>
          <w:rFonts w:cs="Times New Roman" w:ascii="Times New Roman" w:hAnsi="Times New Roman"/>
          <w:b/>
          <w:bCs/>
          <w:i/>
          <w:iCs/>
          <w:color w:val="000000"/>
          <w:sz w:val="24"/>
          <w:szCs w:val="24"/>
        </w:rPr>
        <w:t>не состязаю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понимают, что, если проигрывает один, проигрыва</w:t>
        <w:softHyphen/>
        <w:t>ют все. Поэтому они не создают виды спорта и игры, кото</w:t>
        <w:softHyphen/>
        <w:t>рые учат детей (и укрепляют это представление у взрос</w:t>
        <w:softHyphen/>
        <w:t>лых), что, если кто - то “выигрывает”, а кто - то другой “про</w:t>
        <w:softHyphen/>
        <w:t xml:space="preserve">игрывает”,—это </w:t>
      </w:r>
      <w:r>
        <w:rPr>
          <w:rFonts w:cs="Times New Roman" w:ascii="Times New Roman" w:hAnsi="Times New Roman"/>
          <w:b/>
          <w:bCs/>
          <w:i/>
          <w:iCs/>
          <w:color w:val="000000"/>
          <w:sz w:val="24"/>
          <w:szCs w:val="24"/>
        </w:rPr>
        <w:t>“развлеч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Я уже сказал, они всем делятся. Когда кто - то нуждает</w:t>
        <w:softHyphen/>
        <w:t xml:space="preserve">ся, им и в голову не придет утаивать или накапливать что - либо просто потому, что этого мало. Напротив, </w:t>
      </w:r>
      <w:r>
        <w:rPr>
          <w:rFonts w:cs="Times New Roman" w:ascii="Times New Roman" w:hAnsi="Times New Roman"/>
          <w:b/>
          <w:bCs/>
          <w:i/>
          <w:iCs/>
          <w:color w:val="000000"/>
          <w:sz w:val="24"/>
          <w:szCs w:val="24"/>
        </w:rPr>
        <w:t>именно нехватка какого-либо предмета необходимости станет причиной для того, чтобы им подели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в вашем обществе какой - либо ресурс или предмет становится редким, на него сразу же поднимается цена, если даже вы им делитесь вообще. Так вы гарантируете, что если вы </w:t>
      </w:r>
      <w:r>
        <w:rPr>
          <w:rFonts w:cs="Times New Roman" w:ascii="Times New Roman" w:hAnsi="Times New Roman"/>
          <w:b/>
          <w:bCs/>
          <w:i/>
          <w:iCs/>
          <w:color w:val="000000"/>
          <w:sz w:val="24"/>
          <w:szCs w:val="24"/>
        </w:rPr>
        <w:t xml:space="preserve">поделитесь </w:t>
      </w:r>
      <w:r>
        <w:rPr>
          <w:rFonts w:cs="Times New Roman" w:ascii="Times New Roman" w:hAnsi="Times New Roman"/>
          <w:b/>
          <w:bCs/>
          <w:color w:val="000000"/>
          <w:sz w:val="24"/>
          <w:szCs w:val="24"/>
        </w:rPr>
        <w:t xml:space="preserve">тем, чем “владеете”, то, по крайней мере, </w:t>
      </w:r>
      <w:r>
        <w:rPr>
          <w:rFonts w:cs="Times New Roman" w:ascii="Times New Roman" w:hAnsi="Times New Roman"/>
          <w:b/>
          <w:bCs/>
          <w:i/>
          <w:iCs/>
          <w:color w:val="000000"/>
          <w:sz w:val="24"/>
          <w:szCs w:val="24"/>
        </w:rPr>
        <w:t>обогатитесь при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сокоразвитые существа тоже становятся богаче, делясь тем, чего мало. Отличие между ВРС и людьми в том, как ВРС понимают слово </w:t>
      </w:r>
      <w:r>
        <w:rPr>
          <w:rFonts w:cs="Times New Roman" w:ascii="Times New Roman" w:hAnsi="Times New Roman"/>
          <w:b/>
          <w:bCs/>
          <w:color w:val="000000"/>
          <w:sz w:val="24"/>
          <w:szCs w:val="24"/>
          <w:lang w:val="en-US"/>
        </w:rPr>
        <w:t>“o6o</w:t>
      </w:r>
      <w:r>
        <w:rPr>
          <w:rFonts w:cs="Times New Roman" w:ascii="Times New Roman" w:hAnsi="Times New Roman"/>
          <w:b/>
          <w:bCs/>
          <w:color w:val="000000"/>
          <w:sz w:val="24"/>
          <w:szCs w:val="24"/>
        </w:rPr>
        <w:t>гащаться”. ВРС чувствует себя “обогащенным”, если делится всем свободно, без необхо</w:t>
        <w:softHyphen/>
        <w:t>димости “получить выгоду”. На самом деле само это чувс</w:t>
        <w:softHyphen/>
        <w:t xml:space="preserve">тво </w:t>
      </w:r>
      <w:r>
        <w:rPr>
          <w:rFonts w:cs="Times New Roman" w:ascii="Times New Roman" w:hAnsi="Times New Roman"/>
          <w:b/>
          <w:bCs/>
          <w:i/>
          <w:iCs/>
          <w:color w:val="000000"/>
          <w:sz w:val="24"/>
          <w:szCs w:val="24"/>
        </w:rPr>
        <w:t xml:space="preserve">и есть </w:t>
      </w:r>
      <w:r>
        <w:rPr>
          <w:rFonts w:cs="Times New Roman" w:ascii="Times New Roman" w:hAnsi="Times New Roman"/>
          <w:b/>
          <w:bCs/>
          <w:color w:val="000000"/>
          <w:sz w:val="24"/>
          <w:szCs w:val="24"/>
        </w:rPr>
        <w:t>выго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вашей культуре есть несколько руководящих принци</w:t>
        <w:softHyphen/>
        <w:t>пов, которые определяют ваше поведение. Как Я сказал ранее, одним из основных принципов является следую</w:t>
        <w:softHyphen/>
        <w:t xml:space="preserve">щий: </w:t>
      </w:r>
      <w:r>
        <w:rPr>
          <w:rFonts w:cs="Times New Roman" w:ascii="Times New Roman" w:hAnsi="Times New Roman"/>
          <w:b/>
          <w:bCs/>
          <w:i/>
          <w:iCs/>
          <w:color w:val="000000"/>
          <w:sz w:val="24"/>
          <w:szCs w:val="24"/>
        </w:rPr>
        <w:t>Выживает сильнейш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го можно назвать Вторым Руководящим Принципом. Он лежит</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в основе всего, что создало ваше общество. Его эко номики. Его политики. Его религии. Его образования. Его социальной структур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для высокоразвитого существа сам этот принцип зву</w:t>
        <w:softHyphen/>
        <w:t>чит как оксюморон. Он противоречит сам себе. Посколь</w:t>
        <w:softHyphen/>
        <w:t>ку Первый Руководящий Принцип ВРС —это “Мы Все Одно”, “Один” не может быть сильным, пока “Все” не бу</w:t>
        <w:softHyphen/>
        <w:t>дут сильными. Поэтому выживание “сильнейшего” невоз</w:t>
        <w:softHyphen/>
        <w:t xml:space="preserve">можно —или это </w:t>
      </w:r>
      <w:r>
        <w:rPr>
          <w:rFonts w:cs="Times New Roman" w:ascii="Times New Roman" w:hAnsi="Times New Roman"/>
          <w:b/>
          <w:bCs/>
          <w:i/>
          <w:iCs/>
          <w:color w:val="000000"/>
          <w:sz w:val="24"/>
          <w:szCs w:val="24"/>
        </w:rPr>
        <w:t xml:space="preserve">единственное, </w:t>
      </w:r>
      <w:r>
        <w:rPr>
          <w:rFonts w:cs="Times New Roman" w:ascii="Times New Roman" w:hAnsi="Times New Roman"/>
          <w:b/>
          <w:bCs/>
          <w:color w:val="000000"/>
          <w:sz w:val="24"/>
          <w:szCs w:val="24"/>
        </w:rPr>
        <w:t xml:space="preserve">что возможно (в этом и заключено противоречие),—так как “сильнейший”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яв</w:t>
        <w:softHyphen/>
        <w:t xml:space="preserve">ляется “сильным”, пока он вообще </w:t>
      </w:r>
      <w:r>
        <w:rPr>
          <w:rFonts w:cs="Times New Roman" w:ascii="Times New Roman" w:hAnsi="Times New Roman"/>
          <w:b/>
          <w:bCs/>
          <w:i/>
          <w:iCs/>
          <w:color w:val="000000"/>
          <w:sz w:val="24"/>
          <w:szCs w:val="24"/>
        </w:rPr>
        <w:t>сущест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понимаешь?</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Да. Мы называем это коммунизм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вашей планете вы сразу же отвергаете любую систему, которая не позволяет продвижения вперед одного сущес</w:t>
        <w:softHyphen/>
        <w:t>тва за счет друг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система управления или экономики требует попытки равного распределения между “всеми” ценностей, </w:t>
      </w:r>
      <w:r>
        <w:rPr>
          <w:rFonts w:cs="Times New Roman" w:ascii="Times New Roman" w:hAnsi="Times New Roman"/>
          <w:b/>
          <w:bCs/>
          <w:i/>
          <w:iCs/>
          <w:color w:val="000000"/>
          <w:sz w:val="24"/>
          <w:szCs w:val="24"/>
        </w:rPr>
        <w:t>создан</w:t>
        <w:softHyphen/>
        <w:t xml:space="preserve">ных </w:t>
      </w:r>
      <w:r>
        <w:rPr>
          <w:rFonts w:cs="Times New Roman" w:ascii="Times New Roman" w:hAnsi="Times New Roman"/>
          <w:b/>
          <w:bCs/>
          <w:color w:val="000000"/>
          <w:sz w:val="24"/>
          <w:szCs w:val="24"/>
        </w:rPr>
        <w:t xml:space="preserve">всеми, и при этом ресурсы </w:t>
      </w:r>
      <w:r>
        <w:rPr>
          <w:rFonts w:cs="Times New Roman" w:ascii="Times New Roman" w:hAnsi="Times New Roman"/>
          <w:b/>
          <w:bCs/>
          <w:i/>
          <w:iCs/>
          <w:color w:val="000000"/>
          <w:sz w:val="24"/>
          <w:szCs w:val="24"/>
        </w:rPr>
        <w:t xml:space="preserve">принадлежат </w:t>
      </w:r>
      <w:r>
        <w:rPr>
          <w:rFonts w:cs="Times New Roman" w:ascii="Times New Roman" w:hAnsi="Times New Roman"/>
          <w:b/>
          <w:bCs/>
          <w:color w:val="000000"/>
          <w:sz w:val="24"/>
          <w:szCs w:val="24"/>
        </w:rPr>
        <w:t>“всем”, вы говорите, что такая система управления нарушает естест</w:t>
        <w:softHyphen/>
        <w:t>венный порядок. Но в высокоразвитых культурах естест</w:t>
        <w:softHyphen/>
        <w:t xml:space="preserve">венный порядок И ЕСТЬ </w:t>
      </w:r>
      <w:r>
        <w:rPr>
          <w:rFonts w:cs="Times New Roman" w:ascii="Times New Roman" w:hAnsi="Times New Roman"/>
          <w:b/>
          <w:bCs/>
          <w:i/>
          <w:iCs/>
          <w:color w:val="000000"/>
          <w:sz w:val="24"/>
          <w:szCs w:val="24"/>
        </w:rPr>
        <w:t>равное распредел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же если человек или группа ничего не сделали, чтобы заслу</w:t>
        <w:softHyphen/>
        <w:t>жить это? Даже если с их стороны не было вклада в общее благо? Даже если они пороч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щее благо—это </w:t>
      </w:r>
      <w:r>
        <w:rPr>
          <w:rFonts w:cs="Times New Roman" w:ascii="Times New Roman" w:hAnsi="Times New Roman"/>
          <w:b/>
          <w:bCs/>
          <w:i/>
          <w:iCs/>
          <w:color w:val="000000"/>
          <w:sz w:val="24"/>
          <w:szCs w:val="24"/>
        </w:rPr>
        <w:t xml:space="preserve">жизнь. </w:t>
      </w:r>
      <w:r>
        <w:rPr>
          <w:rFonts w:cs="Times New Roman" w:ascii="Times New Roman" w:hAnsi="Times New Roman"/>
          <w:b/>
          <w:bCs/>
          <w:color w:val="000000"/>
          <w:sz w:val="24"/>
          <w:szCs w:val="24"/>
        </w:rPr>
        <w:t>Если ты жив, ты вносишь свой вклад в общее благо. Духу очень трудно пребывать в физи</w:t>
        <w:softHyphen/>
        <w:t>ческой форме. В некотором смысле, согласиться на такую форму — значит принести великую жертву. И все же это необходимо, и даже доставляет удовольствие, если Всё хо</w:t>
        <w:softHyphen/>
        <w:t>чет познать себя на опыте и воссоздать Себя заново в по следующей величайшей версии самого величественного представления, какое только может быть о том, Кто Оно Есть.</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ажно понимать, зачем мы пришли сюд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уши, которые составляют совокупно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Ты </w:t>
      </w:r>
      <w:r>
        <w:rPr>
          <w:rFonts w:cs="Times New Roman" w:ascii="Times New Roman" w:hAnsi="Times New Roman"/>
          <w:i/>
          <w:iCs/>
          <w:color w:val="000000"/>
          <w:sz w:val="24"/>
          <w:szCs w:val="24"/>
        </w:rPr>
        <w:t xml:space="preserve">меня </w:t>
      </w:r>
      <w:r>
        <w:rPr>
          <w:rFonts w:cs="Times New Roman" w:ascii="Times New Roman" w:hAnsi="Times New Roman"/>
          <w:color w:val="000000"/>
          <w:sz w:val="24"/>
          <w:szCs w:val="24"/>
        </w:rPr>
        <w:t>запута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Я уже объяснял, есть только Одна Душа, Одно Сущес</w:t>
        <w:softHyphen/>
        <w:t>тво, Одна Сущность. Некоторые из вас называют ее Богом. Эта Единая Сущность “проявляет Себя на уровне индиви</w:t>
        <w:softHyphen/>
        <w:t>дуальности” как Все во Вселенной, другими словами, как Все Сущее. Сюда входят все чувствующие существа, или, как вы предпочитаете их называть, душ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Бог —это каждая душа, которая “сущест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ждая душа, которая существует теперь, существовала когда - либо и будет когда - либо существов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Бог —это Совокуп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ыбрал это слово, потому что в вашем языке оно переда</w:t>
        <w:softHyphen/>
        <w:t>ет самое близкое значение к тому, как устроен мир.</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 единое поражающее воображение существо, но совокуп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му не нужно быть либо одним, либо другим. Подумай, “сняв шор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Бог — </w:t>
      </w:r>
      <w:r>
        <w:rPr>
          <w:rFonts w:cs="Times New Roman" w:ascii="Times New Roman" w:hAnsi="Times New Roman"/>
          <w:i/>
          <w:iCs/>
          <w:color w:val="000000"/>
          <w:sz w:val="24"/>
          <w:szCs w:val="24"/>
        </w:rPr>
        <w:t xml:space="preserve">и То, и Другое? </w:t>
      </w:r>
      <w:r>
        <w:rPr>
          <w:rFonts w:cs="Times New Roman" w:ascii="Times New Roman" w:hAnsi="Times New Roman"/>
          <w:color w:val="000000"/>
          <w:sz w:val="24"/>
          <w:szCs w:val="24"/>
        </w:rPr>
        <w:t>Единое Поражающее Воображение Су</w:t>
        <w:softHyphen/>
        <w:t>щество, которое есть совокупность индивидуальных час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Очень хорош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ачем эта Совокупность пришла на Земл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бы выразить себя на физическом плане. Чтобы по</w:t>
        <w:softHyphen/>
        <w:t>знать себя через свой собственный опыт. Чтобы быть Бо</w:t>
        <w:softHyphen/>
        <w:t>гом. Как Я уже подробно объяснял в первой книг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ы создал нас, чтобы мы были Тоб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ы действительно для этого вас создали. Это </w:t>
      </w:r>
      <w:r>
        <w:rPr>
          <w:rFonts w:cs="Times New Roman" w:ascii="Times New Roman" w:hAnsi="Times New Roman"/>
          <w:b/>
          <w:bCs/>
          <w:i/>
          <w:iCs/>
          <w:color w:val="000000"/>
          <w:sz w:val="24"/>
          <w:szCs w:val="24"/>
        </w:rPr>
        <w:t xml:space="preserve">именно </w:t>
      </w:r>
      <w:r>
        <w:rPr>
          <w:rFonts w:cs="Times New Roman" w:ascii="Times New Roman" w:hAnsi="Times New Roman"/>
          <w:b/>
          <w:bCs/>
          <w:color w:val="000000"/>
          <w:sz w:val="24"/>
          <w:szCs w:val="24"/>
        </w:rPr>
        <w:t>то, для чего вы были создан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Люди были созданы совокупностью душ?</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о того, как при переводе текст был изменен, в вашей Библии было сказано: “И сказал Бог: сотворим человека </w:t>
      </w:r>
      <w:r>
        <w:rPr>
          <w:rFonts w:cs="Times New Roman" w:ascii="Times New Roman" w:hAnsi="Times New Roman"/>
          <w:b/>
          <w:bCs/>
          <w:i/>
          <w:iCs/>
          <w:color w:val="000000"/>
          <w:sz w:val="24"/>
          <w:szCs w:val="24"/>
        </w:rPr>
        <w:t>по образу Нашему, по подобию Наш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Жизнь—это процесс, в котором Бог создает Себя, а потом переживает созданное на опыте. Этот процесс создания длится постоянно и вечно. Он происходит все “время”. Относительность и физический план —это инструменты Бога. Чистая энергия (которую вы называете духом) — вот Что Такое Бог. Эта Сущность действительно является Святым Дух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процессе превращения энергии в материю дух воплоща</w:t>
        <w:softHyphen/>
        <w:t>ется на физическом плане. Это происходит, когда энергия буквально замедляется, меняет частоту колебаний, или, как выражаетесь вы, вибра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Есть Все, делает это по частям. То есть это делают части целого. Такие индивидуальные выражения духа вы и выбрали называть душ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самом деле есть только Одна Душа, которая преобразу</w:t>
        <w:softHyphen/>
        <w:t xml:space="preserve">ет, заново формирует Себя. Этот процесс можно назвать Реформацией. Вы все —Формирующиеся Боги. </w:t>
      </w:r>
      <w:r>
        <w:rPr>
          <w:rFonts w:cs="Times New Roman" w:ascii="Times New Roman" w:hAnsi="Times New Roman"/>
          <w:b/>
          <w:bCs/>
          <w:i/>
          <w:iCs/>
          <w:color w:val="000000"/>
          <w:sz w:val="24"/>
          <w:szCs w:val="24"/>
        </w:rPr>
        <w:t>(Инфор</w:t>
        <w:softHyphen/>
        <w:t xml:space="preserve">мация </w:t>
      </w:r>
      <w:r>
        <w:rPr>
          <w:rFonts w:cs="Times New Roman" w:ascii="Times New Roman" w:hAnsi="Times New Roman"/>
          <w:b/>
          <w:bCs/>
          <w:color w:val="000000"/>
          <w:sz w:val="24"/>
          <w:szCs w:val="24"/>
        </w:rPr>
        <w:t>Бога!) (</w:t>
      </w:r>
      <w:r>
        <w:rPr>
          <w:rFonts w:cs="Times New Roman" w:ascii="Times New Roman" w:hAnsi="Times New Roman"/>
          <w:color w:val="000000"/>
          <w:sz w:val="24"/>
          <w:szCs w:val="24"/>
        </w:rPr>
        <w:t xml:space="preserve">Англ. </w:t>
      </w:r>
      <w:r>
        <w:rPr>
          <w:rFonts w:cs="Times New Roman" w:ascii="Times New Roman" w:hAnsi="Times New Roman"/>
          <w:color w:val="000000"/>
          <w:sz w:val="24"/>
          <w:szCs w:val="24"/>
          <w:lang w:val="en-US"/>
        </w:rPr>
        <w:t xml:space="preserve">“You are all Gods In Formation. (God's </w:t>
      </w:r>
      <w:r>
        <w:rPr>
          <w:rFonts w:cs="Times New Roman" w:ascii="Times New Roman" w:hAnsi="Times New Roman"/>
          <w:i/>
          <w:iCs/>
          <w:color w:val="000000"/>
          <w:sz w:val="24"/>
          <w:szCs w:val="24"/>
          <w:lang w:val="en-US"/>
        </w:rPr>
        <w:t>information!)”</w:t>
      </w:r>
      <w:r>
        <w:rPr>
          <w:rFonts w:cs="Times New Roman" w:ascii="Times New Roman" w:hAnsi="Times New Roman"/>
          <w:b/>
          <w:bCs/>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 этом </w:t>
      </w:r>
      <w:r>
        <w:rPr>
          <w:rFonts w:cs="Times New Roman" w:ascii="Times New Roman" w:hAnsi="Times New Roman"/>
          <w:b/>
          <w:bCs/>
          <w:color w:val="000000"/>
          <w:sz w:val="24"/>
          <w:szCs w:val="24"/>
        </w:rPr>
        <w:t>ваш вклад, и он достаточен сам по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ражаясь просто, приняв физическую форму, </w:t>
      </w:r>
      <w:r>
        <w:rPr>
          <w:rFonts w:cs="Times New Roman" w:ascii="Times New Roman" w:hAnsi="Times New Roman"/>
          <w:b/>
          <w:bCs/>
          <w:i/>
          <w:iCs/>
          <w:color w:val="000000"/>
          <w:sz w:val="24"/>
          <w:szCs w:val="24"/>
        </w:rPr>
        <w:t xml:space="preserve">вы уже сделали достаточно. </w:t>
      </w:r>
      <w:r>
        <w:rPr>
          <w:rFonts w:cs="Times New Roman" w:ascii="Times New Roman" w:hAnsi="Times New Roman"/>
          <w:b/>
          <w:bCs/>
          <w:color w:val="000000"/>
          <w:sz w:val="24"/>
          <w:szCs w:val="24"/>
        </w:rPr>
        <w:t>И Я не хочу, Мне не нужно больше ничего. Вы уже внесли свой вклад в общее благо. Вы сдела</w:t>
        <w:softHyphen/>
        <w:t>ли возможным для того, что есть общее, — для Одного Общего Элемента — испытывать то, что есть благо. Вы даже написали, что Бог создал небо и землю, и всяких жи</w:t>
        <w:softHyphen/>
        <w:t xml:space="preserve">вотных, пресмыкающихся по земле, и птиц небесных, и рыб морских, и это </w:t>
      </w:r>
      <w:r>
        <w:rPr>
          <w:rFonts w:cs="Times New Roman" w:ascii="Times New Roman" w:hAnsi="Times New Roman"/>
          <w:b/>
          <w:bCs/>
          <w:i/>
          <w:iCs/>
          <w:color w:val="000000"/>
          <w:sz w:val="24"/>
          <w:szCs w:val="24"/>
        </w:rPr>
        <w:t>хорошо весьм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Благо” не существует —не может существовать—в прак</w:t>
        <w:softHyphen/>
        <w:t>тическом опыте без своей противоположности. Поэтому вы же создали зло, которое является движением назад, или в обратную сторону от добра. Это противоположность жизни, и так вы создали то, что называете смер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смерть не существует в конечной реальности, она прос</w:t>
        <w:softHyphen/>
        <w:t>то вымысел, изобретение, воображаемый опыт, благодаря которому вы больше цените жизнь. Таким образом, зло — это жизнь наоборот (</w:t>
      </w:r>
      <w:r>
        <w:rPr>
          <w:rFonts w:cs="Times New Roman" w:ascii="Times New Roman" w:hAnsi="Times New Roman"/>
          <w:color w:val="000000"/>
          <w:sz w:val="24"/>
          <w:szCs w:val="24"/>
        </w:rPr>
        <w:t xml:space="preserve">Англ. </w:t>
      </w:r>
      <w:r>
        <w:rPr>
          <w:rFonts w:cs="Times New Roman" w:ascii="Times New Roman" w:hAnsi="Times New Roman"/>
          <w:color w:val="000000"/>
          <w:sz w:val="24"/>
          <w:szCs w:val="24"/>
          <w:lang w:val="en-US"/>
        </w:rPr>
        <w:t>“Thus, “evil” is “live” spelled backward!”</w:t>
      </w:r>
      <w:r>
        <w:rPr>
          <w:rFonts w:cs="Times New Roman" w:ascii="Times New Roman" w:hAnsi="Times New Roman"/>
          <w:b/>
          <w:bCs/>
          <w:color w:val="000000"/>
          <w:sz w:val="24"/>
          <w:szCs w:val="24"/>
        </w:rPr>
        <w:t>)! Как хитроумно вы поступили с языком! Вы спрятали в нем тайную мудрость, и даже не знаете, что она там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нимая всю космологию, ты постигаешь великую исти</w:t>
        <w:softHyphen/>
        <w:t>ну. И ты больше никогда не сможешь требовать от другого существа, чтобы оно отдало тебе что - то взамен части ре</w:t>
        <w:softHyphen/>
        <w:t>сурсов или того, что необходимо для физической жизн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бы красиво все это ни звучало, однако некоторые люди назовут такое устройство мира коммунизм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усть, если им так хочется. Но вот что Я тебе скажу: пока ваше </w:t>
      </w:r>
      <w:r>
        <w:rPr>
          <w:rFonts w:cs="Times New Roman" w:ascii="Times New Roman" w:hAnsi="Times New Roman"/>
          <w:b/>
          <w:bCs/>
          <w:i/>
          <w:iCs/>
          <w:color w:val="000000"/>
          <w:sz w:val="24"/>
          <w:szCs w:val="24"/>
        </w:rPr>
        <w:t xml:space="preserve">сообщество существ </w:t>
      </w:r>
      <w:r>
        <w:rPr>
          <w:rFonts w:cs="Times New Roman" w:ascii="Times New Roman" w:hAnsi="Times New Roman"/>
          <w:b/>
          <w:bCs/>
          <w:color w:val="000000"/>
          <w:sz w:val="24"/>
          <w:szCs w:val="24"/>
        </w:rPr>
        <w:t xml:space="preserve">не осознает, что оно </w:t>
      </w:r>
      <w:r>
        <w:rPr>
          <w:rFonts w:cs="Times New Roman" w:ascii="Times New Roman" w:hAnsi="Times New Roman"/>
          <w:b/>
          <w:bCs/>
          <w:i/>
          <w:iCs/>
          <w:color w:val="000000"/>
          <w:sz w:val="24"/>
          <w:szCs w:val="24"/>
        </w:rPr>
        <w:t>существу</w:t>
        <w:softHyphen/>
        <w:t xml:space="preserve">ет в сообществе, </w:t>
      </w:r>
      <w:r>
        <w:rPr>
          <w:rFonts w:cs="Times New Roman" w:ascii="Times New Roman" w:hAnsi="Times New Roman"/>
          <w:b/>
          <w:bCs/>
          <w:color w:val="000000"/>
          <w:sz w:val="24"/>
          <w:szCs w:val="24"/>
        </w:rPr>
        <w:t>вы никогда не испытаете Святой Общ</w:t>
        <w:softHyphen/>
        <w:t>ности и не сможете постигнуть, Кто Я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сокоразвитые культуры Вселенной глубоко осознают все, что Я здесь объяснил. В таких культурах невозможно не поделиться. Как и невозможно даже думать о том, что</w:t>
        <w:softHyphen/>
        <w:t>бы “назначать” тем большую цепу, чем более редким явля</w:t>
        <w:softHyphen/>
        <w:t>ется предмет необходимости. Так поступает только чрез</w:t>
        <w:softHyphen/>
        <w:t>вычайно примитивное общество. Только очень прими</w:t>
        <w:softHyphen/>
        <w:t>тивные существа будут рассматривать нехватку того, что нужно всем, как возможность увеличения своей прибыли. “Спрос и предложение” не являются двигателями системы ВР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Люди утверждают, что принцип “спроса и предложения” улучшает качество жизни и способствует общему благу. Однако с позиций более высокоразвитого существа ваша система </w:t>
      </w:r>
      <w:r>
        <w:rPr>
          <w:rFonts w:cs="Times New Roman" w:ascii="Times New Roman" w:hAnsi="Times New Roman"/>
          <w:b/>
          <w:bCs/>
          <w:i/>
          <w:iCs/>
          <w:color w:val="000000"/>
          <w:sz w:val="24"/>
          <w:szCs w:val="24"/>
        </w:rPr>
        <w:t xml:space="preserve">нарушает </w:t>
      </w:r>
      <w:r>
        <w:rPr>
          <w:rFonts w:cs="Times New Roman" w:ascii="Times New Roman" w:hAnsi="Times New Roman"/>
          <w:b/>
          <w:bCs/>
          <w:color w:val="000000"/>
          <w:sz w:val="24"/>
          <w:szCs w:val="24"/>
        </w:rPr>
        <w:t>общее благо, потому что она не позво</w:t>
        <w:softHyphen/>
        <w:t xml:space="preserve">ляет, чтобы </w:t>
      </w:r>
      <w:r>
        <w:rPr>
          <w:rFonts w:cs="Times New Roman" w:ascii="Times New Roman" w:hAnsi="Times New Roman"/>
          <w:b/>
          <w:bCs/>
          <w:i/>
          <w:iCs/>
          <w:color w:val="000000"/>
          <w:sz w:val="24"/>
          <w:szCs w:val="24"/>
        </w:rPr>
        <w:t xml:space="preserve">благое </w:t>
      </w:r>
      <w:r>
        <w:rPr>
          <w:rFonts w:cs="Times New Roman" w:ascii="Times New Roman" w:hAnsi="Times New Roman"/>
          <w:b/>
          <w:bCs/>
          <w:color w:val="000000"/>
          <w:sz w:val="24"/>
          <w:szCs w:val="24"/>
        </w:rPr>
        <w:t xml:space="preserve">было </w:t>
      </w:r>
      <w:r>
        <w:rPr>
          <w:rFonts w:cs="Times New Roman" w:ascii="Times New Roman" w:hAnsi="Times New Roman"/>
          <w:b/>
          <w:bCs/>
          <w:i/>
          <w:iCs/>
          <w:color w:val="000000"/>
          <w:sz w:val="24"/>
          <w:szCs w:val="24"/>
        </w:rPr>
        <w:t>общ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ще одна отличительная и изумительная черта высоко</w:t>
        <w:softHyphen/>
        <w:t>развитых культур —это отсутствие в них какого - либо сло</w:t>
        <w:softHyphen/>
        <w:t>ва, звука или любого другого способа передачи понятий “твой” и “мой”. В их языке не существует притяжательно</w:t>
        <w:softHyphen/>
        <w:t>го падежа и притяжательных местоимений, и, если бы вы</w:t>
        <w:softHyphen/>
        <w:t>сокоразвитому существу пришлось говорить на земных языках, оно могло бы воспользоваться только описатель</w:t>
        <w:softHyphen/>
        <w:t>ными средствами. Таким образом, “моя машина” стала бы “машиной, на которой я сейчас езжу”, “мой супруг” стал бы просто “супругом”, а “мои дети” стали бы “детьми, ко</w:t>
        <w:softHyphen/>
        <w:t>торые со мной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ражения “со мной сейчас” или “присутствовать” явля</w:t>
        <w:softHyphen/>
        <w:t>ются в вашем языке самыми подходящими для описания того, что вы называете “владением” или “собствен</w:t>
        <w:softHyphen/>
        <w:t>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что у вас “присутствует”, становится Даром. Это насто</w:t>
        <w:softHyphen/>
        <w:t>ящие “подарки”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в языке высокоразвитых культур невоз</w:t>
        <w:softHyphen/>
        <w:t>можно даже сказать “моя жизнь”, по можно лишь выра</w:t>
        <w:softHyphen/>
        <w:t>зить это понятие как “жизнь, которая у меня присут</w:t>
        <w:softHyphen/>
        <w:t>ст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несколько сродни вашему выражению “чувствовать присутствие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вы чувствуете присутствие Бога (а Бог всегда рядом с вами, когда рядом с вами присутствует другой человек), вы даже не помыслите о том, чтобы утаить от Бога Божье —то есть любую часть Сущего. Вы естественным образом поделитесь, и поделитесь поровну тем, что Божье, с любой </w:t>
      </w:r>
      <w:r>
        <w:rPr>
          <w:rFonts w:cs="Times New Roman" w:ascii="Times New Roman" w:hAnsi="Times New Roman"/>
          <w:b/>
          <w:bCs/>
          <w:i/>
          <w:iCs/>
          <w:color w:val="000000"/>
          <w:sz w:val="24"/>
          <w:szCs w:val="24"/>
        </w:rPr>
        <w:t xml:space="preserve">частью </w:t>
      </w:r>
      <w:r>
        <w:rPr>
          <w:rFonts w:cs="Times New Roman" w:ascii="Times New Roman" w:hAnsi="Times New Roman"/>
          <w:b/>
          <w:bCs/>
          <w:color w:val="000000"/>
          <w:sz w:val="24"/>
          <w:szCs w:val="24"/>
        </w:rPr>
        <w:t>того, что есть Бог.</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Это духовное понимание охватывает социальные, полити</w:t>
        <w:softHyphen/>
        <w:t>ческие, экономические и религиозные структуры всех вы</w:t>
        <w:softHyphen/>
        <w:t>сокоразвитых культур. Это космология всей жизни, и только неспособность видеть эту космологию, понимать ее и жить в ней создает все трудности вашего жизненного опыта на Земл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19</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глядят существа на других планета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бирай любой образ. Во Вселенной существует такое же многообразие существ, как видов жизни на вашей пла</w:t>
        <w:softHyphen/>
        <w:t>н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же больш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Есть ли существа, очень похожие на н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некоторые выглядят точно как вы—лишь с не</w:t>
        <w:softHyphen/>
        <w:t>большими отличия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они живут? Что едят? Во что одеваются? Как общаются? Я хочу узнать все об инопланетянах. Ну 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понимаю твой интерес, но эти книги не предназначены для удовлетворения праздного интереса. Цель нашего раз</w:t>
        <w:softHyphen/>
        <w:t>говора—принести весть в ваш мир.</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лько несколько вопросов. Они порождены не праздным ин</w:t>
        <w:softHyphen/>
        <w:t>тересом. Возможно, нам есть чему поучиться. Или, точнее, вспом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йствительно точнее. Ибо вам нечему учиться, вам прос</w:t>
        <w:softHyphen/>
        <w:t>то нужно вспомнить, кто Вы Есть в Действительност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это чудесно разъяснил в первой книге. Существа на других планетах помнят, Кто Они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ты догадываешься, существа в разных точках Вселен</w:t>
        <w:softHyphen/>
        <w:t>ной находятся на разных уровнях эволюции. Но в тех культурах, которые ты здесь назвал высокоразвитыми, су</w:t>
        <w:softHyphen/>
        <w:t>щества это помнят.</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ак они живут? Работают? Путешествуют? Общаю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высокоразвитых обществах нет путешествий, как вы их понимаете. Их технологии продвинулись так далеко впе</w:t>
        <w:softHyphen/>
        <w:t>ред, что у них нет необходимости заправлять ископаемым топливом двигатели громоздких машин, которые перево</w:t>
        <w:softHyphen/>
        <w:t>зят физические те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дополнение к тому, что дали новые технологии, значи</w:t>
        <w:softHyphen/>
        <w:t>тельно продвинулось понимание механизмов ментальной деятельности и самой природы материа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результате сочетания этих двух эволюционных достиже</w:t>
        <w:softHyphen/>
        <w:t>ний у ВРС появилась возможность произвольно разби</w:t>
        <w:softHyphen/>
        <w:t>рать и собирать свои тела, что позволяет большинству су</w:t>
        <w:softHyphen/>
        <w:t xml:space="preserve">ществ в большинстве высокоразвитых культур “быть”, </w:t>
      </w:r>
      <w:r>
        <w:rPr>
          <w:rFonts w:cs="Times New Roman" w:ascii="Times New Roman" w:hAnsi="Times New Roman"/>
          <w:b/>
          <w:bCs/>
          <w:i/>
          <w:iCs/>
          <w:color w:val="000000"/>
          <w:sz w:val="24"/>
          <w:szCs w:val="24"/>
        </w:rPr>
        <w:t xml:space="preserve">где </w:t>
      </w:r>
      <w:r>
        <w:rPr>
          <w:rFonts w:cs="Times New Roman" w:ascii="Times New Roman" w:hAnsi="Times New Roman"/>
          <w:b/>
          <w:bCs/>
          <w:color w:val="000000"/>
          <w:sz w:val="24"/>
          <w:szCs w:val="24"/>
        </w:rPr>
        <w:t>им угодно и когда уг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преодолевать световые годы в просторах Вселен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 большинстве случаев. Такие “межгалактические” пу</w:t>
        <w:softHyphen/>
        <w:t>тешествия выполняются подобно тому, как камешек пры</w:t>
        <w:softHyphen/>
        <w:t xml:space="preserve">гает по воде. Никто не пытается пройти </w:t>
      </w:r>
      <w:r>
        <w:rPr>
          <w:rFonts w:cs="Times New Roman" w:ascii="Times New Roman" w:hAnsi="Times New Roman"/>
          <w:b/>
          <w:bCs/>
          <w:i/>
          <w:iCs/>
          <w:color w:val="000000"/>
          <w:sz w:val="24"/>
          <w:szCs w:val="24"/>
        </w:rPr>
        <w:t xml:space="preserve">сквозь </w:t>
      </w:r>
      <w:r>
        <w:rPr>
          <w:rFonts w:cs="Times New Roman" w:ascii="Times New Roman" w:hAnsi="Times New Roman"/>
          <w:b/>
          <w:bCs/>
          <w:color w:val="000000"/>
          <w:sz w:val="24"/>
          <w:szCs w:val="24"/>
        </w:rPr>
        <w:t xml:space="preserve">Матрицу, которой является Вселенная. Путешественники скорее “прыгают” </w:t>
      </w:r>
      <w:r>
        <w:rPr>
          <w:rFonts w:cs="Times New Roman" w:ascii="Times New Roman" w:hAnsi="Times New Roman"/>
          <w:b/>
          <w:bCs/>
          <w:i/>
          <w:iCs/>
          <w:color w:val="000000"/>
          <w:sz w:val="24"/>
          <w:szCs w:val="24"/>
        </w:rPr>
        <w:t xml:space="preserve">по </w:t>
      </w:r>
      <w:r>
        <w:rPr>
          <w:rFonts w:cs="Times New Roman" w:ascii="Times New Roman" w:hAnsi="Times New Roman"/>
          <w:b/>
          <w:bCs/>
          <w:color w:val="000000"/>
          <w:sz w:val="24"/>
          <w:szCs w:val="24"/>
        </w:rPr>
        <w:t>ней. Это лучший образ в вашем языке, кото</w:t>
        <w:softHyphen/>
        <w:t>рый может объяснить физику такого перемещ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что касается “работы”, то такого понятия в большинстве культур ВРС не существует. ВРС выполняют те задачи и занимаются той деятельностью, которые им нравятся и которые они считают высшим проявлением своего 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го просто супер, но как же с черной работой?</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кого понятия не существует. Ту работу, что вы в вашем обществе называете “черной”, в мире высокоразвитых су</w:t>
        <w:softHyphen/>
        <w:t>ществ часто выше всего ценят. “Рабочих”, ежедневный труд которых обеспечивает нормальное существование и функционирование общества, больше всего почитают и уважают. Я взял слово “рабочих” в кавычки, потому что ВРС считают это не работой, но высшей формой самореа</w:t>
        <w:softHyphen/>
        <w:t>лиза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деи и традиции, созданные людьми вокруг способа само</w:t>
        <w:softHyphen/>
        <w:t>выражения, который вы называете работой, просто не яв</w:t>
        <w:softHyphen/>
        <w:t>ляются частью культуры ВРС. “Рутина”, “сверхурочные”, “давление” и подобные вещи не являются выбором ВРС, которые, помимо всего прочего, не стремятся “продви</w:t>
        <w:softHyphen/>
        <w:t>гаться по служебной лестнице”, “достигать вершин” или “преуспев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амо понятие “успех”, как вы его определяете, чуждо ВРС, ибо его противоположность — </w:t>
      </w:r>
      <w:r>
        <w:rPr>
          <w:rFonts w:cs="Times New Roman" w:ascii="Times New Roman" w:hAnsi="Times New Roman"/>
          <w:b/>
          <w:bCs/>
          <w:i/>
          <w:iCs/>
          <w:color w:val="000000"/>
          <w:sz w:val="24"/>
          <w:szCs w:val="24"/>
        </w:rPr>
        <w:t xml:space="preserve">“неудача” — </w:t>
      </w:r>
      <w:r>
        <w:rPr>
          <w:rFonts w:cs="Times New Roman" w:ascii="Times New Roman" w:hAnsi="Times New Roman"/>
          <w:b/>
          <w:bCs/>
          <w:color w:val="000000"/>
          <w:sz w:val="24"/>
          <w:szCs w:val="24"/>
        </w:rPr>
        <w:t>не сущест</w:t>
        <w:softHyphen/>
        <w:t>ву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тогда ВРС получают опыт достижений или удач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посредством тщательного построения системы ценнос</w:t>
        <w:softHyphen/>
        <w:t>тей вокруг “состязаний”, “побед” и “поражений”, как это происходит в большинстве сфер деятельности человечес</w:t>
        <w:softHyphen/>
        <w:t>кого общества. Даже (и особенно!) в ваших школах. ВРС получают такой опыт благодаря глубокому пониманию и высокой оценке того, что действительно является ценным для об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остижение определяется как “деятельность, которая соз</w:t>
        <w:softHyphen/>
        <w:t>дает ценность”, а не “деятельность, которая приносит из</w:t>
        <w:softHyphen/>
        <w:t>вестность и состояние, независимо от того, ценна она или н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чит, у ВРС все же </w:t>
      </w:r>
      <w:r>
        <w:rPr>
          <w:rFonts w:cs="Times New Roman" w:ascii="Times New Roman" w:hAnsi="Times New Roman"/>
          <w:i/>
          <w:iCs/>
          <w:color w:val="000000"/>
          <w:sz w:val="24"/>
          <w:szCs w:val="24"/>
        </w:rPr>
        <w:t xml:space="preserve">есть </w:t>
      </w:r>
      <w:r>
        <w:rPr>
          <w:rFonts w:cs="Times New Roman" w:ascii="Times New Roman" w:hAnsi="Times New Roman"/>
          <w:color w:val="000000"/>
          <w:sz w:val="24"/>
          <w:szCs w:val="24"/>
        </w:rPr>
        <w:t>“система ценност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да. Конечно. Но она очень отличается от большинства человеческих. ВРС ценят то, что приносит пользу Вс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мы то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но вы совсем по - другому определяете значение слова “польза”. Вы видите больше пользы в том, чтобы бросать маленький белый шарик в человека с битой или раздевать</w:t>
        <w:softHyphen/>
        <w:t>ся на большом белом экране, чем в том, чтобы помогать детям вспоминать великие истины жизни или стремиться к источнику духовной пищи общества. Поэтому вы боль</w:t>
        <w:softHyphen/>
        <w:t>ше почитаете и платите больше бейсболистам и кинозвез дам, чем учителям и священникам. Получается, что вы действуете в противоречии с целью, к которой, по вашим словам, стремитесь как обще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и способности к наблюдательности очень слабы. ВРС всегда видят “то, что есть” и делают то, “что работает”. У людей очень часто все не т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РС не почитают тех, кто учит или служит церкви только из - за того, что это “правильно с точки зрения морали”. Они занимаются такими видами деятельности потому, что “это </w:t>
      </w:r>
      <w:r>
        <w:rPr>
          <w:rFonts w:cs="Times New Roman" w:ascii="Times New Roman" w:hAnsi="Times New Roman"/>
          <w:b/>
          <w:bCs/>
          <w:i/>
          <w:iCs/>
          <w:color w:val="000000"/>
          <w:sz w:val="24"/>
          <w:szCs w:val="24"/>
        </w:rPr>
        <w:t xml:space="preserve">работает” </w:t>
      </w:r>
      <w:r>
        <w:rPr>
          <w:rFonts w:cs="Times New Roman" w:ascii="Times New Roman" w:hAnsi="Times New Roman"/>
          <w:b/>
          <w:bCs/>
          <w:color w:val="000000"/>
          <w:sz w:val="24"/>
          <w:szCs w:val="24"/>
        </w:rPr>
        <w:t>и приближает их к цели, к которой стре</w:t>
        <w:softHyphen/>
        <w:t>мится их обществ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все же, если существует структура ценностей, должно быть “то, что нужно делать” и “то, чего делать не нужно”. Значит, в обществах ВРС учителя богаты и знамениты, а бейсболисты бед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обществе ВРС </w:t>
      </w:r>
      <w:r>
        <w:rPr>
          <w:rFonts w:cs="Times New Roman" w:ascii="Times New Roman" w:hAnsi="Times New Roman"/>
          <w:b/>
          <w:bCs/>
          <w:i/>
          <w:iCs/>
          <w:color w:val="000000"/>
          <w:sz w:val="24"/>
          <w:szCs w:val="24"/>
        </w:rPr>
        <w:t xml:space="preserve">нет </w:t>
      </w:r>
      <w:r>
        <w:rPr>
          <w:rFonts w:cs="Times New Roman" w:ascii="Times New Roman" w:hAnsi="Times New Roman"/>
          <w:b/>
          <w:bCs/>
          <w:color w:val="000000"/>
          <w:sz w:val="24"/>
          <w:szCs w:val="24"/>
        </w:rPr>
        <w:t>“того, что не нужно делать”. Никто не живет в такой ужасной нищете, до которой вы позволили скатиться многим людям. Там никто не умирает от голода, как 400 детей каждый час и 30 000 взрослых каждый день на вашей планете. Там нет жизни в “тихом отчаянии”, ко</w:t>
        <w:softHyphen/>
        <w:t>торая есть в человеческой культур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в обществе ВРС нет такого понятия, как “бедные” и “обездолен и ы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они избежали этого? </w:t>
      </w:r>
      <w:r>
        <w:rPr>
          <w:rFonts w:cs="Times New Roman" w:ascii="Times New Roman" w:hAnsi="Times New Roman"/>
          <w:i/>
          <w:iCs/>
          <w:color w:val="000000"/>
          <w:sz w:val="24"/>
          <w:szCs w:val="24"/>
        </w:rPr>
        <w:t>Ка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меняя на практике два основных принцип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Все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есть в достаточном количес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понимают, что необходимых для жизни ресурсов у них достаточно, и знают, что эту достаточность создает осознание. Благодаря тому, что ВРС осознают взаимоза</w:t>
        <w:softHyphen/>
        <w:t>висимость между всеми вещами, на их родной планете не тратят напрасно и не уничтожают никаких природных ре сурсов. Поэтому их хватает па всех, то есть —“все есть в достаточном количес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ловеческое представление о недостаточном количестве чего - либо —“нехватке” —первопричина всех тревог, все</w:t>
        <w:softHyphen/>
        <w:t>го давления, всех состязаний, ревности, злобы, конфлик</w:t>
        <w:softHyphen/>
        <w:t>тов и в конечном счете убийств па вашей план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дея о нехватке плюс упорная вера людей в отдельность, а не в единство всего сущего создают 90% страданий в ва</w:t>
        <w:softHyphen/>
        <w:t>шей жизни, достойных сожаления событий в вашей ис</w:t>
        <w:softHyphen/>
        <w:t>тории и несостоятельности ваших прежних попыток сде</w:t>
        <w:softHyphen/>
        <w:t>лать жизнь лучше для все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вы изменили эти два элемента в вашем сознании, все бы изменилос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Я хочу этого, но я не знаю,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это сделать. Дай мне инструмент, а не только банальные теор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Это справедливо. Вот тебе инструмент. “Поступай как буд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тупай, как будто т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Одно. Начни прямо с завт</w:t>
        <w:softHyphen/>
        <w:t>рашнего дня. Посмотри на каждого человека как на “себя”, переживающего тяжелые времена. Посмотри на каждого человека как на “себя”, жаждущего честной игры. Посмот</w:t>
        <w:softHyphen/>
        <w:t>ри на каждого как на “себя”, получающего иной жизнен</w:t>
        <w:softHyphen/>
        <w:t>ный опы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пробуй. Просто встань завтра утром и попробуй. Пос</w:t>
        <w:softHyphen/>
        <w:t>мотри на каждого новыми глаз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потом начни поступать так, как будто “все есть в доста</w:t>
        <w:softHyphen/>
        <w:t>точном количестве”. Если бы у тебя было “достаточно” денег, “достаточно” любви, “достаточно” времени, что бы ты сделал по - другому? Поделился бы с другими более отк</w:t>
        <w:softHyphen/>
        <w:t>рыто, свободно,справедлив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юбопытно, что именно так мы поступаем с природными ре</w:t>
        <w:softHyphen/>
        <w:t>сурсами, и за это нас критикуют экологи. Я имею в виду, мы поступаем так, как будто “все есть в достаточном количес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ействительно любопытно то, что вы поступаете так, как будто вещей, которые вы считаете </w:t>
      </w:r>
      <w:r>
        <w:rPr>
          <w:rFonts w:cs="Times New Roman" w:ascii="Times New Roman" w:hAnsi="Times New Roman"/>
          <w:b/>
          <w:bCs/>
          <w:i/>
          <w:iCs/>
          <w:color w:val="000000"/>
          <w:sz w:val="24"/>
          <w:szCs w:val="24"/>
        </w:rPr>
        <w:t xml:space="preserve">полезными, мало, </w:t>
      </w:r>
      <w:r>
        <w:rPr>
          <w:rFonts w:cs="Times New Roman" w:ascii="Times New Roman" w:hAnsi="Times New Roman"/>
          <w:b/>
          <w:bCs/>
          <w:color w:val="000000"/>
          <w:sz w:val="24"/>
          <w:szCs w:val="24"/>
        </w:rPr>
        <w:t>и по</w:t>
        <w:softHyphen/>
        <w:t>этому вы их очень тщательно охраняете и часто даже на</w:t>
        <w:softHyphen/>
        <w:t>капливаете. И абсолютно безалаберно относитесь к окру</w:t>
        <w:softHyphen/>
        <w:t>жающей среде, природным ресурсам и экологии. Единс</w:t>
        <w:softHyphen/>
        <w:t>твенный вывод — вы не считаете окружающую среду, природные ресурсы и экологию полезны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Мы и “поступаем так, как будто” </w:t>
      </w:r>
      <w:r>
        <w:rPr>
          <w:rFonts w:cs="Times New Roman" w:ascii="Times New Roman" w:hAnsi="Times New Roman"/>
          <w:i/>
          <w:iCs/>
          <w:color w:val="000000"/>
          <w:sz w:val="24"/>
          <w:szCs w:val="24"/>
        </w:rPr>
        <w:t>все есть в достаточном количес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так не поступаете. Если бы дело обстояло именно так, вы бы справедливо распределяли ресурсы. Сейчас одна пятая мирового населения использует четыре пятых всех мировых ресурсов. И никаких признаков того, что вы со</w:t>
        <w:softHyphen/>
        <w:t>бираетесь изменить это соотношение, не наблюд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сурсов </w:t>
      </w:r>
      <w:r>
        <w:rPr>
          <w:rFonts w:cs="Times New Roman" w:ascii="Times New Roman" w:hAnsi="Times New Roman"/>
          <w:b/>
          <w:bCs/>
          <w:i/>
          <w:iCs/>
          <w:color w:val="000000"/>
          <w:sz w:val="24"/>
          <w:szCs w:val="24"/>
        </w:rPr>
        <w:t xml:space="preserve">действительно </w:t>
      </w:r>
      <w:r>
        <w:rPr>
          <w:rFonts w:cs="Times New Roman" w:ascii="Times New Roman" w:hAnsi="Times New Roman"/>
          <w:b/>
          <w:bCs/>
          <w:color w:val="000000"/>
          <w:sz w:val="24"/>
          <w:szCs w:val="24"/>
        </w:rPr>
        <w:t>было бы достаточно, если бы вы перестали бездумно расточать их на кучку привилегиро</w:t>
        <w:softHyphen/>
        <w:t>ванных персон. Если бы все люди использовали ресурсы разумно, вы бы тратили их меньше, чем сейчас, когда не</w:t>
        <w:softHyphen/>
        <w:t>большая часть земного населения использует их нера</w:t>
        <w:softHyphen/>
        <w:t>зумно.</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спользуйте </w:t>
      </w:r>
      <w:r>
        <w:rPr>
          <w:rFonts w:cs="Times New Roman" w:ascii="Times New Roman" w:hAnsi="Times New Roman"/>
          <w:b/>
          <w:bCs/>
          <w:color w:val="000000"/>
          <w:sz w:val="24"/>
          <w:szCs w:val="24"/>
        </w:rPr>
        <w:t xml:space="preserve">ресурсы, но делайте это </w:t>
      </w:r>
      <w:r>
        <w:rPr>
          <w:rFonts w:cs="Times New Roman" w:ascii="Times New Roman" w:hAnsi="Times New Roman"/>
          <w:b/>
          <w:bCs/>
          <w:i/>
          <w:iCs/>
          <w:color w:val="000000"/>
          <w:sz w:val="24"/>
          <w:szCs w:val="24"/>
        </w:rPr>
        <w:t xml:space="preserve">правильно. </w:t>
      </w:r>
      <w:r>
        <w:rPr>
          <w:rFonts w:cs="Times New Roman" w:ascii="Times New Roman" w:hAnsi="Times New Roman"/>
          <w:b/>
          <w:bCs/>
          <w:color w:val="000000"/>
          <w:sz w:val="24"/>
          <w:szCs w:val="24"/>
        </w:rPr>
        <w:t>Вот о чем говорят все эколог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 меня снова депрессия. Ты постоянно вызываешь у меня деп</w:t>
        <w:softHyphen/>
        <w:t>ресс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ешь, ты —это что - то! Ты едешь по дороге один, ты заблудился и забыл, как добраться до пункта назначения. Тут появляется кто - то </w:t>
      </w:r>
      <w:r>
        <w:rPr>
          <w:rFonts w:cs="Times New Roman" w:ascii="Times New Roman" w:hAnsi="Times New Roman"/>
          <w:b/>
          <w:bCs/>
          <w:i/>
          <w:iCs/>
          <w:color w:val="000000"/>
          <w:sz w:val="24"/>
          <w:szCs w:val="24"/>
        </w:rPr>
        <w:t xml:space="preserve">и указывает тебе путь. </w:t>
      </w:r>
      <w:r>
        <w:rPr>
          <w:rFonts w:cs="Times New Roman" w:ascii="Times New Roman" w:hAnsi="Times New Roman"/>
          <w:b/>
          <w:bCs/>
          <w:color w:val="000000"/>
          <w:sz w:val="24"/>
          <w:szCs w:val="24"/>
        </w:rPr>
        <w:t>Эврика! Ты в восторге, правда? Нет. Ты в депресс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умительно.</w:t>
      </w:r>
    </w:p>
    <w:p>
      <w:pPr>
        <w:pStyle w:val="Normal"/>
        <w:widowControl w:val="false"/>
        <w:jc w:val="both"/>
        <w:rPr/>
      </w:pPr>
      <w:r>
        <w:rPr>
          <w:rFonts w:cs="Times New Roman" w:ascii="Times New Roman" w:hAnsi="Times New Roman"/>
          <w:color w:val="000000"/>
          <w:sz w:val="24"/>
          <w:szCs w:val="24"/>
        </w:rPr>
        <w:t xml:space="preserve">Я в депрессии, потому что </w:t>
      </w:r>
      <w:r>
        <w:rPr>
          <w:rFonts w:cs="Times New Roman" w:ascii="Times New Roman" w:hAnsi="Times New Roman"/>
          <w:i/>
          <w:iCs/>
          <w:color w:val="000000"/>
          <w:sz w:val="24"/>
          <w:szCs w:val="24"/>
        </w:rPr>
        <w:t>не вижу, что мы вдруг стали следо</w:t>
        <w:softHyphen/>
        <w:t xml:space="preserve">вать этим указаниям. </w:t>
      </w:r>
      <w:r>
        <w:rPr>
          <w:rFonts w:cs="Times New Roman" w:ascii="Times New Roman" w:hAnsi="Times New Roman"/>
          <w:color w:val="000000"/>
          <w:sz w:val="24"/>
          <w:szCs w:val="24"/>
        </w:rPr>
        <w:t xml:space="preserve">Я не вижу возможности, чтобы мы этого хотели. Я вижу, что мы мчимся прямиком в стену, и — </w:t>
      </w:r>
      <w:r>
        <w:rPr>
          <w:rFonts w:cs="Times New Roman" w:ascii="Times New Roman" w:hAnsi="Times New Roman"/>
          <w:i/>
          <w:iCs/>
          <w:color w:val="000000"/>
          <w:sz w:val="24"/>
          <w:szCs w:val="24"/>
        </w:rPr>
        <w:t xml:space="preserve">да, </w:t>
      </w:r>
      <w:r>
        <w:rPr>
          <w:rFonts w:cs="Times New Roman" w:ascii="Times New Roman" w:hAnsi="Times New Roman"/>
          <w:color w:val="000000"/>
          <w:sz w:val="24"/>
          <w:szCs w:val="24"/>
        </w:rPr>
        <w:t>это меня угнет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е используешь свои силы для наблюдений. Я вижу, как сотни тысяч людей радуются, читая эти строки. Я ви</w:t>
        <w:softHyphen/>
        <w:t>жу, как миллионы принимают эти простые истины. И я вижу, как быстро растет новая сила, способная изменить ситуацию на вашей планете. Люди отбрасывают целые системы мировоззрений. Отказываются от прежних спо</w:t>
        <w:softHyphen/>
        <w:t>собов управления. Перерабатывают экономическую по</w:t>
        <w:softHyphen/>
        <w:t>литику. Пересматривают духовные исти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w:t>
      </w:r>
      <w:r>
        <w:rPr>
          <w:rFonts w:cs="Times New Roman" w:ascii="Times New Roman" w:hAnsi="Times New Roman"/>
          <w:b/>
          <w:bCs/>
          <w:i/>
          <w:iCs/>
          <w:color w:val="000000"/>
          <w:sz w:val="24"/>
          <w:szCs w:val="24"/>
        </w:rPr>
        <w:t>раса пробуждающая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мечания и наблюдения, которые вы найдете на этих страницах, не должны стать источником разочарования. </w:t>
      </w:r>
      <w:r>
        <w:rPr>
          <w:rFonts w:cs="Times New Roman" w:ascii="Times New Roman" w:hAnsi="Times New Roman"/>
          <w:b/>
          <w:bCs/>
          <w:i/>
          <w:iCs/>
          <w:color w:val="000000"/>
          <w:sz w:val="24"/>
          <w:szCs w:val="24"/>
        </w:rPr>
        <w:t xml:space="preserve">Признав их истинность </w:t>
      </w:r>
      <w:r>
        <w:rPr>
          <w:rFonts w:cs="Times New Roman" w:ascii="Times New Roman" w:hAnsi="Times New Roman"/>
          <w:b/>
          <w:bCs/>
          <w:color w:val="000000"/>
          <w:sz w:val="24"/>
          <w:szCs w:val="24"/>
        </w:rPr>
        <w:t xml:space="preserve">и позволив им стать </w:t>
      </w:r>
      <w:r>
        <w:rPr>
          <w:rFonts w:cs="Times New Roman" w:ascii="Times New Roman" w:hAnsi="Times New Roman"/>
          <w:b/>
          <w:bCs/>
          <w:i/>
          <w:iCs/>
          <w:color w:val="000000"/>
          <w:sz w:val="24"/>
          <w:szCs w:val="24"/>
        </w:rPr>
        <w:t xml:space="preserve">топливом, которое питает двигатель перемен, </w:t>
      </w:r>
      <w:r>
        <w:rPr>
          <w:rFonts w:cs="Times New Roman" w:ascii="Times New Roman" w:hAnsi="Times New Roman"/>
          <w:b/>
          <w:bCs/>
          <w:color w:val="000000"/>
          <w:sz w:val="24"/>
          <w:szCs w:val="24"/>
        </w:rPr>
        <w:t>вы найдете в них ис</w:t>
        <w:softHyphen/>
        <w:t>точник огромнейшего воодушевл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катализатор. Ты тот, кто может </w:t>
      </w:r>
      <w:r>
        <w:rPr>
          <w:rFonts w:cs="Times New Roman" w:ascii="Times New Roman" w:hAnsi="Times New Roman"/>
          <w:b/>
          <w:bCs/>
          <w:i/>
          <w:iCs/>
          <w:color w:val="000000"/>
          <w:sz w:val="24"/>
          <w:szCs w:val="24"/>
        </w:rPr>
        <w:t xml:space="preserve">помочь другим найти способ, </w:t>
      </w:r>
      <w:r>
        <w:rPr>
          <w:rFonts w:cs="Times New Roman" w:ascii="Times New Roman" w:hAnsi="Times New Roman"/>
          <w:b/>
          <w:bCs/>
          <w:color w:val="000000"/>
          <w:sz w:val="24"/>
          <w:szCs w:val="24"/>
        </w:rPr>
        <w:t>которым люди создают и получают свой жизнен</w:t>
        <w:softHyphen/>
        <w:t>ный опы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Что я могу с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удь </w:t>
      </w:r>
      <w:r>
        <w:rPr>
          <w:rFonts w:cs="Times New Roman" w:ascii="Times New Roman" w:hAnsi="Times New Roman"/>
          <w:b/>
          <w:bCs/>
          <w:color w:val="000000"/>
          <w:sz w:val="24"/>
          <w:szCs w:val="24"/>
        </w:rPr>
        <w:t xml:space="preserve">другим. </w:t>
      </w:r>
      <w:r>
        <w:rPr>
          <w:rFonts w:cs="Times New Roman" w:ascii="Times New Roman" w:hAnsi="Times New Roman"/>
          <w:b/>
          <w:bCs/>
          <w:i/>
          <w:iCs/>
          <w:color w:val="000000"/>
          <w:sz w:val="24"/>
          <w:szCs w:val="24"/>
        </w:rPr>
        <w:t xml:space="preserve">Будь </w:t>
      </w:r>
      <w:r>
        <w:rPr>
          <w:rFonts w:cs="Times New Roman" w:ascii="Times New Roman" w:hAnsi="Times New Roman"/>
          <w:b/>
          <w:bCs/>
          <w:color w:val="000000"/>
          <w:sz w:val="24"/>
          <w:szCs w:val="24"/>
        </w:rPr>
        <w:t xml:space="preserve">изменением. </w:t>
      </w:r>
      <w:r>
        <w:rPr>
          <w:rFonts w:cs="Times New Roman" w:ascii="Times New Roman" w:hAnsi="Times New Roman"/>
          <w:b/>
          <w:bCs/>
          <w:i/>
          <w:iCs/>
          <w:color w:val="000000"/>
          <w:sz w:val="24"/>
          <w:szCs w:val="24"/>
        </w:rPr>
        <w:t xml:space="preserve">Воплоти </w:t>
      </w:r>
      <w:r>
        <w:rPr>
          <w:rFonts w:cs="Times New Roman" w:ascii="Times New Roman" w:hAnsi="Times New Roman"/>
          <w:b/>
          <w:bCs/>
          <w:color w:val="000000"/>
          <w:sz w:val="24"/>
          <w:szCs w:val="24"/>
        </w:rPr>
        <w:t>в себе осознание истин “Мы Все Одно” и “Все Есть в Достаточном Количес</w:t>
        <w:softHyphen/>
        <w:t>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змени свое Я, измени ми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дал своему Я эту книгу и всю информацию, которая есть в трилогии “Беседы с Богом”, чтобы вспомнить, како</w:t>
        <w:softHyphen/>
        <w:t>во это —жить как высокоразвитые существ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ы жили уже так когда - то, да? Ты говорил раньше, что мы уже жили так когда - то дав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В древние времена и в древних цивилизациях, как вы бы выразились. Большую часть того, о чем я здесь расска</w:t>
        <w:softHyphen/>
        <w:t>зываю, ваша раса уже переживала.</w:t>
      </w:r>
    </w:p>
    <w:p>
      <w:pPr>
        <w:pStyle w:val="Normal"/>
        <w:widowControl w:val="false"/>
        <w:jc w:val="both"/>
        <w:rPr/>
      </w:pPr>
      <w:r>
        <w:rPr>
          <w:rFonts w:cs="Times New Roman" w:ascii="Times New Roman" w:hAnsi="Times New Roman"/>
          <w:color w:val="000000"/>
          <w:sz w:val="24"/>
          <w:szCs w:val="24"/>
        </w:rPr>
        <w:t xml:space="preserve">Теперь часть меня еще </w:t>
      </w:r>
      <w:r>
        <w:rPr>
          <w:rFonts w:cs="Times New Roman" w:ascii="Times New Roman" w:hAnsi="Times New Roman"/>
          <w:i/>
          <w:iCs/>
          <w:color w:val="000000"/>
          <w:sz w:val="24"/>
          <w:szCs w:val="24"/>
        </w:rPr>
        <w:t xml:space="preserve">больше </w:t>
      </w:r>
      <w:r>
        <w:rPr>
          <w:rFonts w:cs="Times New Roman" w:ascii="Times New Roman" w:hAnsi="Times New Roman"/>
          <w:color w:val="000000"/>
          <w:sz w:val="24"/>
          <w:szCs w:val="24"/>
        </w:rPr>
        <w:t>угнетена! Ты имеешь в виду, что у нас это было, а потом мы все потеряли? Какой смысл в этом “беге по кру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волюция! Эволюция — </w:t>
      </w:r>
      <w:r>
        <w:rPr>
          <w:rFonts w:cs="Times New Roman" w:ascii="Times New Roman" w:hAnsi="Times New Roman"/>
          <w:b/>
          <w:bCs/>
          <w:i/>
          <w:iCs/>
          <w:color w:val="000000"/>
          <w:sz w:val="24"/>
          <w:szCs w:val="24"/>
        </w:rPr>
        <w:t>не прямая линия.</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еперь </w:t>
      </w:r>
      <w:r>
        <w:rPr>
          <w:rFonts w:cs="Times New Roman" w:ascii="Times New Roman" w:hAnsi="Times New Roman"/>
          <w:b/>
          <w:bCs/>
          <w:color w:val="000000"/>
          <w:sz w:val="24"/>
          <w:szCs w:val="24"/>
        </w:rPr>
        <w:t xml:space="preserve">у вас есть шанс воссоздать лучшее из того, что было у ваших древних цивилизаций, избегая худшего. На этот раз вам не нужно позволять личному эго и продвинутой технологии разрушить ваше общество. Вы можете сделать все по-другому. Вы — ты — можете </w:t>
      </w:r>
      <w:r>
        <w:rPr>
          <w:rFonts w:cs="Times New Roman" w:ascii="Times New Roman" w:hAnsi="Times New Roman"/>
          <w:b/>
          <w:bCs/>
          <w:i/>
          <w:iCs/>
          <w:color w:val="000000"/>
          <w:sz w:val="24"/>
          <w:szCs w:val="24"/>
        </w:rPr>
        <w:t>стать други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т опыт может стать для вас очень волнующим, если вы позволите ему случитьс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Хорошо. Я понял. И когда я думаю об этом с таких позиций, я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 xml:space="preserve">взволнован! И я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стану другим! Расскажи мне еще! Я хочу вспомнить как можно больше о том, какова была жизнь в наших продвинутых древних цивилизаци</w:t>
        <w:softHyphen/>
        <w:t>ях и какова сегодня жизнь высокоразвитых существ. Как они живу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живут группами, или сообществами, как вы бы их назвали, но в большинстве случаев они отказались от объединений, которые вы называете “городами” или “на</w:t>
        <w:softHyphen/>
        <w:t>ция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ч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города” стали слишком крупными и больше не могли служить цели объединения людей, но стали ме</w:t>
        <w:softHyphen/>
        <w:t>шать ей. Они порождали “толпу индивидуумов” вместо сообщества групп.</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 же самое на этой планете! Слово “сообщество” больше под</w:t>
        <w:softHyphen/>
        <w:t>ходит для маленьких городков и деревень —и даже для мало</w:t>
        <w:softHyphen/>
        <w:t>заселенных сельских территорий, —чем для большинства на</w:t>
        <w:softHyphen/>
        <w:t>ших крупных город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На этот счет есть только одно отличие между вашим миром и планетами, о которых мы говори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именн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итатели этих планет осознали ненужность крупных го</w:t>
        <w:softHyphen/>
        <w:t>родов. Они внимательнее наблюдают за тем, “какая систе</w:t>
        <w:softHyphen/>
        <w:t>ма работа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ы же продолжаем создавать все более крупные города, хотя видим, что они разрушают наш способ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Мы даже </w:t>
      </w:r>
      <w:r>
        <w:rPr>
          <w:rFonts w:cs="Times New Roman" w:ascii="Times New Roman" w:hAnsi="Times New Roman"/>
          <w:i/>
          <w:iCs/>
          <w:color w:val="000000"/>
          <w:sz w:val="24"/>
          <w:szCs w:val="24"/>
        </w:rPr>
        <w:t xml:space="preserve">гордимся </w:t>
      </w:r>
      <w:r>
        <w:rPr>
          <w:rFonts w:cs="Times New Roman" w:ascii="Times New Roman" w:hAnsi="Times New Roman"/>
          <w:color w:val="000000"/>
          <w:sz w:val="24"/>
          <w:szCs w:val="24"/>
        </w:rPr>
        <w:t>этим! Если метрополия передвигается с две</w:t>
        <w:softHyphen/>
        <w:t>надцатого на десятое место в списке самых больших городов мира, все считают, что это причина для празднования! Торго</w:t>
        <w:softHyphen/>
        <w:t xml:space="preserve">вые палаты даже </w:t>
      </w:r>
      <w:r>
        <w:rPr>
          <w:rFonts w:cs="Times New Roman" w:ascii="Times New Roman" w:hAnsi="Times New Roman"/>
          <w:i/>
          <w:iCs/>
          <w:color w:val="000000"/>
          <w:sz w:val="24"/>
          <w:szCs w:val="24"/>
        </w:rPr>
        <w:t xml:space="preserve">рекламирует </w:t>
      </w:r>
      <w:r>
        <w:rPr>
          <w:rFonts w:cs="Times New Roman" w:ascii="Times New Roman" w:hAnsi="Times New Roman"/>
          <w:color w:val="000000"/>
          <w:sz w:val="24"/>
          <w:szCs w:val="24"/>
        </w:rPr>
        <w:t>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ссматривать регресс как прогресс—признак примитив</w:t>
        <w:softHyphen/>
        <w:t>ного обществ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уже говорил это. Ты снова вгоняешь меня в депресс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большая часть вашего общества перестает гордиться жизнью в гигантских городах. Все больше людей у вас “умышленно” воссоздают маленькие сообществ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считаешь, что нам следует покинуть наши мегаполисы и возвратиться в поселки и дерев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не выражаю мнения на этот счет. Я просто отмечаю то, что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всегда. Тогда скажи мне, почему мы продолжаем мигриро</w:t>
        <w:softHyphen/>
        <w:t>вать в большие города, хотя понимаем, что для нас это плох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тому что большинство из вас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понимают, что это для вас плохо. Вы полагаете, что, собираясь в крупных горо</w:t>
        <w:softHyphen/>
        <w:t xml:space="preserve">дах, вы </w:t>
      </w:r>
      <w:r>
        <w:rPr>
          <w:rFonts w:cs="Times New Roman" w:ascii="Times New Roman" w:hAnsi="Times New Roman"/>
          <w:b/>
          <w:bCs/>
          <w:i/>
          <w:iCs/>
          <w:color w:val="000000"/>
          <w:sz w:val="24"/>
          <w:szCs w:val="24"/>
        </w:rPr>
        <w:t xml:space="preserve">решаете </w:t>
      </w:r>
      <w:r>
        <w:rPr>
          <w:rFonts w:cs="Times New Roman" w:ascii="Times New Roman" w:hAnsi="Times New Roman"/>
          <w:b/>
          <w:bCs/>
          <w:color w:val="000000"/>
          <w:sz w:val="24"/>
          <w:szCs w:val="24"/>
        </w:rPr>
        <w:t>проблемы, в то время как этим только создаете 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да, в больших городах есть услуги, работа и развлече</w:t>
        <w:softHyphen/>
        <w:t>ния, которых нет, да и не может быть, в поселках и дерев</w:t>
        <w:softHyphen/>
        <w:t>нях. Но ваша ошибка в том, что вы называете перечислен</w:t>
        <w:softHyphen/>
        <w:t>ные вещи ценными, когда они, по существу, вредн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Ага! Значит, у Тебя </w:t>
      </w:r>
      <w:r>
        <w:rPr>
          <w:rFonts w:cs="Times New Roman" w:ascii="Times New Roman" w:hAnsi="Times New Roman"/>
          <w:i/>
          <w:iCs/>
          <w:color w:val="000000"/>
          <w:sz w:val="24"/>
          <w:szCs w:val="24"/>
        </w:rPr>
        <w:t xml:space="preserve">есть </w:t>
      </w:r>
      <w:r>
        <w:rPr>
          <w:rFonts w:cs="Times New Roman" w:ascii="Times New Roman" w:hAnsi="Times New Roman"/>
          <w:color w:val="000000"/>
          <w:sz w:val="24"/>
          <w:szCs w:val="24"/>
        </w:rPr>
        <w:t>точка зрения по этому поводу! Ты только что себя выдал! Ты сказал, что мы делаем “ошибк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направляешься в Сан - Хос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у вот, поех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едь настаиваешь на том, чтобы называть замечания “суждениями”, а констатирование факта “мнением”, и Я знаю, что ты просто стремишься к более точному обще</w:t>
        <w:softHyphen/>
        <w:t>нию и восприятию, поэтому Я всякий раз собираюсь обра</w:t>
        <w:softHyphen/>
        <w:t>щать твое внимание на это отлич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направляешься в Сан - Хосе и при этом говоришь, что хочешь попасть в Сиэтл, разве неправильно со сторо</w:t>
        <w:softHyphen/>
        <w:t>ны встречного, у которого ты спрашиваешь дорогу, ска</w:t>
        <w:softHyphen/>
        <w:t>зать, что ты “сделал ошибку”? Выражает ли он свое “мне</w:t>
        <w:softHyphen/>
        <w:t>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аверное, нет.</w:t>
      </w:r>
    </w:p>
    <w:p>
      <w:pPr>
        <w:pStyle w:val="Normal"/>
        <w:ind w:left="284"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Наверное, нет?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у хорошо,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Что же он </w:t>
      </w:r>
      <w:r>
        <w:rPr>
          <w:rFonts w:cs="Times New Roman" w:ascii="Times New Roman" w:hAnsi="Times New Roman"/>
          <w:b/>
          <w:bCs/>
          <w:i/>
          <w:iCs/>
          <w:color w:val="000000"/>
          <w:sz w:val="24"/>
          <w:szCs w:val="24"/>
        </w:rPr>
        <w:t>дела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н просто говорит “то, что есть”, принимая во внимание мои слова о том, куда я хочу попа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тлично. Ты поня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Ты уже говорил об этом. Несколько раз. Почему я постоян</w:t>
        <w:softHyphen/>
        <w:t>но возвращаюсь к мысли о том, что у Тебя есть мнения и сужд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тому, что таков Бог вашей мифологии, и ты будешь втискивать меня в эту форму опять и опять. Кроме того, если бы у Меня </w:t>
      </w:r>
      <w:r>
        <w:rPr>
          <w:rFonts w:cs="Times New Roman" w:ascii="Times New Roman" w:hAnsi="Times New Roman"/>
          <w:b/>
          <w:bCs/>
          <w:i/>
          <w:iCs/>
          <w:color w:val="000000"/>
          <w:sz w:val="24"/>
          <w:szCs w:val="24"/>
        </w:rPr>
        <w:t xml:space="preserve">действительно </w:t>
      </w:r>
      <w:r>
        <w:rPr>
          <w:rFonts w:cs="Times New Roman" w:ascii="Times New Roman" w:hAnsi="Times New Roman"/>
          <w:b/>
          <w:bCs/>
          <w:color w:val="000000"/>
          <w:sz w:val="24"/>
          <w:szCs w:val="24"/>
        </w:rPr>
        <w:t xml:space="preserve">были мнения, тебе было бы легче. Тебе не пришлось бы ни в чем разбираться и приходить к </w:t>
      </w:r>
      <w:r>
        <w:rPr>
          <w:rFonts w:cs="Times New Roman" w:ascii="Times New Roman" w:hAnsi="Times New Roman"/>
          <w:b/>
          <w:bCs/>
          <w:i/>
          <w:iCs/>
          <w:color w:val="000000"/>
          <w:sz w:val="24"/>
          <w:szCs w:val="24"/>
        </w:rPr>
        <w:t xml:space="preserve">своим собственным </w:t>
      </w:r>
      <w:r>
        <w:rPr>
          <w:rFonts w:cs="Times New Roman" w:ascii="Times New Roman" w:hAnsi="Times New Roman"/>
          <w:b/>
          <w:bCs/>
          <w:color w:val="000000"/>
          <w:sz w:val="24"/>
          <w:szCs w:val="24"/>
        </w:rPr>
        <w:t xml:space="preserve">выводам. Тебе бы просто нужно было делать то, </w:t>
      </w:r>
      <w:r>
        <w:rPr>
          <w:rFonts w:cs="Times New Roman" w:ascii="Times New Roman" w:hAnsi="Times New Roman"/>
          <w:b/>
          <w:bCs/>
          <w:i/>
          <w:iCs/>
          <w:color w:val="000000"/>
          <w:sz w:val="24"/>
          <w:szCs w:val="24"/>
        </w:rPr>
        <w:t>что Я скаж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ечно, ты бы никак не смог узнать, </w:t>
      </w:r>
      <w:r>
        <w:rPr>
          <w:rFonts w:cs="Times New Roman" w:ascii="Times New Roman" w:hAnsi="Times New Roman"/>
          <w:b/>
          <w:bCs/>
          <w:i/>
          <w:iCs/>
          <w:color w:val="000000"/>
          <w:sz w:val="24"/>
          <w:szCs w:val="24"/>
        </w:rPr>
        <w:t xml:space="preserve">что именно </w:t>
      </w:r>
      <w:r>
        <w:rPr>
          <w:rFonts w:cs="Times New Roman" w:ascii="Times New Roman" w:hAnsi="Times New Roman"/>
          <w:b/>
          <w:bCs/>
          <w:color w:val="000000"/>
          <w:sz w:val="24"/>
          <w:szCs w:val="24"/>
        </w:rPr>
        <w:t>Я гово</w:t>
        <w:softHyphen/>
        <w:t>рю, ведь ты не веришь, что Я общался с людьми в прошед</w:t>
        <w:softHyphen/>
        <w:t>шие тысячелетия. Поэтому тебе осталось бы только поло</w:t>
        <w:softHyphen/>
        <w:t>житься на тех, кто утверждает, что учит той мудрости, ко</w:t>
        <w:softHyphen/>
        <w:t xml:space="preserve">торую Я поведал </w:t>
      </w:r>
      <w:r>
        <w:rPr>
          <w:rFonts w:cs="Times New Roman" w:ascii="Times New Roman" w:hAnsi="Times New Roman"/>
          <w:b/>
          <w:bCs/>
          <w:i/>
          <w:iCs/>
          <w:color w:val="000000"/>
          <w:sz w:val="24"/>
          <w:szCs w:val="24"/>
        </w:rPr>
        <w:t xml:space="preserve">еще тогда, </w:t>
      </w:r>
      <w:r>
        <w:rPr>
          <w:rFonts w:cs="Times New Roman" w:ascii="Times New Roman" w:hAnsi="Times New Roman"/>
          <w:b/>
          <w:bCs/>
          <w:color w:val="000000"/>
          <w:sz w:val="24"/>
          <w:szCs w:val="24"/>
        </w:rPr>
        <w:t>когда действительно общался с человеческой расой. Но и тут есть проблема, ибо в вашем мире существует столько учителей и учений, сколько во лос на твоей голове. Таким образом, мы пришли туда, от</w:t>
        <w:softHyphen/>
        <w:t xml:space="preserve">куда вышли —тебе пришлось бы делать </w:t>
      </w:r>
      <w:r>
        <w:rPr>
          <w:rFonts w:cs="Times New Roman" w:ascii="Times New Roman" w:hAnsi="Times New Roman"/>
          <w:b/>
          <w:bCs/>
          <w:i/>
          <w:iCs/>
          <w:color w:val="000000"/>
          <w:sz w:val="24"/>
          <w:szCs w:val="24"/>
        </w:rPr>
        <w:t xml:space="preserve">свои собственные </w:t>
      </w:r>
      <w:r>
        <w:rPr>
          <w:rFonts w:cs="Times New Roman" w:ascii="Times New Roman" w:hAnsi="Times New Roman"/>
          <w:b/>
          <w:bCs/>
          <w:color w:val="000000"/>
          <w:sz w:val="24"/>
          <w:szCs w:val="24"/>
        </w:rPr>
        <w:t>вывод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Есть ли выход из этого лабиринта —и из замкнутого круга страдании, созданного им? Мы хоть когда - нибудь “справим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Выход” есть, и вы “справитесь”. Вам просто </w:t>
      </w:r>
      <w:r>
        <w:rPr>
          <w:rFonts w:cs="Times New Roman" w:ascii="Times New Roman" w:hAnsi="Times New Roman"/>
          <w:b/>
          <w:bCs/>
          <w:i/>
          <w:iCs/>
          <w:color w:val="000000"/>
          <w:sz w:val="24"/>
          <w:szCs w:val="24"/>
        </w:rPr>
        <w:t>нужно разви</w:t>
        <w:softHyphen/>
        <w:t xml:space="preserve">вать свою наблюдательность. </w:t>
      </w:r>
      <w:r>
        <w:rPr>
          <w:rFonts w:cs="Times New Roman" w:ascii="Times New Roman" w:hAnsi="Times New Roman"/>
          <w:b/>
          <w:bCs/>
          <w:color w:val="000000"/>
          <w:sz w:val="24"/>
          <w:szCs w:val="24"/>
        </w:rPr>
        <w:t>Вы должны лучше пони</w:t>
        <w:softHyphen/>
        <w:t>мать, что именно приносит вам пользу. Это называется “эволюцией”. На самом деле вы не можете “не справиться”. Вас не может постигнуть неудача. Это вопрос времени, а не возможност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разве наше время на этой планете не заканчив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у, если </w:t>
      </w:r>
      <w:r>
        <w:rPr>
          <w:rFonts w:cs="Times New Roman" w:ascii="Times New Roman" w:hAnsi="Times New Roman"/>
          <w:b/>
          <w:bCs/>
          <w:i/>
          <w:iCs/>
          <w:color w:val="000000"/>
          <w:sz w:val="24"/>
          <w:szCs w:val="24"/>
        </w:rPr>
        <w:t xml:space="preserve">это </w:t>
      </w:r>
      <w:r>
        <w:rPr>
          <w:rFonts w:cs="Times New Roman" w:ascii="Times New Roman" w:hAnsi="Times New Roman"/>
          <w:b/>
          <w:bCs/>
          <w:color w:val="000000"/>
          <w:sz w:val="24"/>
          <w:szCs w:val="24"/>
        </w:rPr>
        <w:t xml:space="preserve">ваша цель, если вы хотите “справиться” на </w:t>
      </w:r>
      <w:r>
        <w:rPr>
          <w:rFonts w:cs="Times New Roman" w:ascii="Times New Roman" w:hAnsi="Times New Roman"/>
          <w:b/>
          <w:bCs/>
          <w:i/>
          <w:iCs/>
          <w:color w:val="000000"/>
          <w:sz w:val="24"/>
          <w:szCs w:val="24"/>
        </w:rPr>
        <w:t xml:space="preserve">этой планете, </w:t>
      </w:r>
      <w:r>
        <w:rPr>
          <w:rFonts w:cs="Times New Roman" w:ascii="Times New Roman" w:hAnsi="Times New Roman"/>
          <w:b/>
          <w:bCs/>
          <w:color w:val="000000"/>
          <w:sz w:val="24"/>
          <w:szCs w:val="24"/>
        </w:rPr>
        <w:t xml:space="preserve">то есть пока </w:t>
      </w:r>
      <w:r>
        <w:rPr>
          <w:rFonts w:cs="Times New Roman" w:ascii="Times New Roman" w:hAnsi="Times New Roman"/>
          <w:b/>
          <w:bCs/>
          <w:i/>
          <w:iCs/>
          <w:color w:val="000000"/>
          <w:sz w:val="24"/>
          <w:szCs w:val="24"/>
        </w:rPr>
        <w:t xml:space="preserve">эта конкретная планета вас еще питает, </w:t>
      </w:r>
      <w:r>
        <w:rPr>
          <w:rFonts w:cs="Times New Roman" w:ascii="Times New Roman" w:hAnsi="Times New Roman"/>
          <w:b/>
          <w:bCs/>
          <w:color w:val="000000"/>
          <w:sz w:val="24"/>
          <w:szCs w:val="24"/>
        </w:rPr>
        <w:t>тогда вам лучше поспеш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ак мы можем двигаться быстрее? Помоги н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ам помогаю. Как по - твоему, о чем весь этот разговор?</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помоги нам еще немного. Чуть раньше Ты сказал, что в высокоразвитых культурах на других планетах существа отка</w:t>
        <w:softHyphen/>
        <w:t>зались также от идеи наций. Почему они это сдел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увидели, что явление, которое вы называете “нацио</w:t>
        <w:softHyphen/>
        <w:t xml:space="preserve">нализмом”, работает против их Первого Руководящего Принципа: </w:t>
      </w:r>
      <w:r>
        <w:rPr>
          <w:rFonts w:cs="Times New Roman" w:ascii="Times New Roman" w:hAnsi="Times New Roman"/>
          <w:b/>
          <w:bCs/>
          <w:i/>
          <w:iCs/>
          <w:color w:val="000000"/>
          <w:sz w:val="24"/>
          <w:szCs w:val="24"/>
        </w:rPr>
        <w:t>МЫ ВСЕ 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С другой стороны, национализм </w:t>
      </w:r>
      <w:r>
        <w:rPr>
          <w:rFonts w:cs="Times New Roman" w:ascii="Times New Roman" w:hAnsi="Times New Roman"/>
          <w:i/>
          <w:iCs/>
          <w:color w:val="000000"/>
          <w:sz w:val="24"/>
          <w:szCs w:val="24"/>
        </w:rPr>
        <w:t xml:space="preserve">поддерживает </w:t>
      </w:r>
      <w:r>
        <w:rPr>
          <w:rFonts w:cs="Times New Roman" w:ascii="Times New Roman" w:hAnsi="Times New Roman"/>
          <w:color w:val="000000"/>
          <w:sz w:val="24"/>
          <w:szCs w:val="24"/>
        </w:rPr>
        <w:t>наш Второй Ру</w:t>
        <w:softHyphen/>
        <w:t>ководящий Принцип: ВЫЖИВАНИЕ СИЛЬНЕЙШИХ.</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овершенно вер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разделяете себя на нации ради выживания и безопас</w:t>
        <w:softHyphen/>
        <w:t>ности, а в результате получаете абсолютно противопо</w:t>
        <w:softHyphen/>
        <w:t>ложно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сокоразвитые существа не объединяются в нации. Они верят в единую нацию. Вы можете даже сказать, что они создали “один народ пред Бог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умно. Но у них есть “свобода и справедливость для всех”?</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 у вас?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у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ло в том, что все расы и виды эволюционируют, и эво</w:t>
        <w:softHyphen/>
        <w:t>люция —в ходе которой вы замечаете, что именно служит вашим целям, и соответственно меняете свое поведение — все время движется в одном направлении. Она движется от разделения к единен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не удивительно, так как единство—это Конечная Ис</w:t>
        <w:softHyphen/>
        <w:t>тина, и “эволюция” всего лишь синоним выражения “дви</w:t>
        <w:softHyphen/>
        <w:t>жение к истин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вижу, что фраза “замечаете, что именно служит вашим це</w:t>
        <w:softHyphen/>
        <w:t>лям, и соответственно меняете свое поведение” звучит подоз</w:t>
        <w:softHyphen/>
        <w:t>рительно похоже на “выживание сильнейших” —один из на</w:t>
        <w:softHyphen/>
        <w:t>ших Руководящих Принцип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йствитель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начит, время “заметить”, что “выживание сильнейших” (то есть эволюция вида) не достигается, но на самом деле весь вид обрекается на гибель, и даже с</w:t>
      </w:r>
      <w:r>
        <w:rPr>
          <w:rFonts w:cs="Times New Roman" w:ascii="Times New Roman" w:hAnsi="Times New Roman"/>
          <w:b/>
          <w:bCs/>
          <w:i/>
          <w:iCs/>
          <w:color w:val="000000"/>
          <w:sz w:val="24"/>
          <w:szCs w:val="24"/>
        </w:rPr>
        <w:t xml:space="preserve">амоуничтожение, </w:t>
      </w:r>
      <w:r>
        <w:rPr>
          <w:rFonts w:cs="Times New Roman" w:ascii="Times New Roman" w:hAnsi="Times New Roman"/>
          <w:b/>
          <w:bCs/>
          <w:color w:val="000000"/>
          <w:sz w:val="24"/>
          <w:szCs w:val="24"/>
        </w:rPr>
        <w:t>если назвать “процесс” “принцип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х, Ты меня запутал.</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оцесс </w:t>
      </w:r>
      <w:r>
        <w:rPr>
          <w:rFonts w:cs="Times New Roman" w:ascii="Times New Roman" w:hAnsi="Times New Roman"/>
          <w:b/>
          <w:bCs/>
          <w:color w:val="000000"/>
          <w:sz w:val="24"/>
          <w:szCs w:val="24"/>
        </w:rPr>
        <w:t xml:space="preserve">называется “эволюцией”. “Принцип”, который </w:t>
      </w:r>
      <w:r>
        <w:rPr>
          <w:rFonts w:cs="Times New Roman" w:ascii="Times New Roman" w:hAnsi="Times New Roman"/>
          <w:b/>
          <w:bCs/>
          <w:i/>
          <w:iCs/>
          <w:color w:val="000000"/>
          <w:sz w:val="24"/>
          <w:szCs w:val="24"/>
        </w:rPr>
        <w:t xml:space="preserve">руководит </w:t>
      </w:r>
      <w:r>
        <w:rPr>
          <w:rFonts w:cs="Times New Roman" w:ascii="Times New Roman" w:hAnsi="Times New Roman"/>
          <w:b/>
          <w:bCs/>
          <w:color w:val="000000"/>
          <w:sz w:val="24"/>
          <w:szCs w:val="24"/>
        </w:rPr>
        <w:t>этим процессом, определяет путь вашей эво</w:t>
        <w:softHyphen/>
        <w:t>лю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прав. Эволюция —это </w:t>
      </w:r>
      <w:r>
        <w:rPr>
          <w:rFonts w:cs="Times New Roman" w:ascii="Times New Roman" w:hAnsi="Times New Roman"/>
          <w:b/>
          <w:bCs/>
          <w:i/>
          <w:iCs/>
          <w:color w:val="000000"/>
          <w:sz w:val="24"/>
          <w:szCs w:val="24"/>
        </w:rPr>
        <w:t xml:space="preserve">и есть </w:t>
      </w:r>
      <w:r>
        <w:rPr>
          <w:rFonts w:cs="Times New Roman" w:ascii="Times New Roman" w:hAnsi="Times New Roman"/>
          <w:b/>
          <w:bCs/>
          <w:color w:val="000000"/>
          <w:sz w:val="24"/>
          <w:szCs w:val="24"/>
        </w:rPr>
        <w:t>“выживание сильней</w:t>
        <w:softHyphen/>
        <w:t xml:space="preserve">ших”. Это </w:t>
      </w:r>
      <w:r>
        <w:rPr>
          <w:rFonts w:cs="Times New Roman" w:ascii="Times New Roman" w:hAnsi="Times New Roman"/>
          <w:b/>
          <w:bCs/>
          <w:i/>
          <w:iCs/>
          <w:color w:val="000000"/>
          <w:sz w:val="24"/>
          <w:szCs w:val="24"/>
        </w:rPr>
        <w:t xml:space="preserve">процесс. </w:t>
      </w:r>
      <w:r>
        <w:rPr>
          <w:rFonts w:cs="Times New Roman" w:ascii="Times New Roman" w:hAnsi="Times New Roman"/>
          <w:b/>
          <w:bCs/>
          <w:color w:val="000000"/>
          <w:sz w:val="24"/>
          <w:szCs w:val="24"/>
        </w:rPr>
        <w:t>Но не путай процесс с принцип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эволюция” и “выживание сильнейших” —синони</w:t>
        <w:softHyphen/>
        <w:t>мы и если Ты заявляешь, что “выживание сильнейших” — это Руководящий Принцип, значит, ты говоришь: “Руко</w:t>
        <w:softHyphen/>
        <w:t xml:space="preserve">водящий Принцип Эволюции — </w:t>
      </w:r>
      <w:r>
        <w:rPr>
          <w:rFonts w:cs="Times New Roman" w:ascii="Times New Roman" w:hAnsi="Times New Roman"/>
          <w:b/>
          <w:bCs/>
          <w:i/>
          <w:iCs/>
          <w:color w:val="000000"/>
          <w:sz w:val="24"/>
          <w:szCs w:val="24"/>
        </w:rPr>
        <w:t>это эволюц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таково утверждение расы, не знающей, что она может </w:t>
      </w:r>
      <w:r>
        <w:rPr>
          <w:rFonts w:cs="Times New Roman" w:ascii="Times New Roman" w:hAnsi="Times New Roman"/>
          <w:b/>
          <w:bCs/>
          <w:i/>
          <w:iCs/>
          <w:color w:val="000000"/>
          <w:sz w:val="24"/>
          <w:szCs w:val="24"/>
        </w:rPr>
        <w:t xml:space="preserve">контролировать течение своей эволюции. </w:t>
      </w:r>
      <w:r>
        <w:rPr>
          <w:rFonts w:cs="Times New Roman" w:ascii="Times New Roman" w:hAnsi="Times New Roman"/>
          <w:b/>
          <w:bCs/>
          <w:color w:val="000000"/>
          <w:sz w:val="24"/>
          <w:szCs w:val="24"/>
        </w:rPr>
        <w:t>Это утвержде ние вида, который считает себя низведенным до статуса наблюдателя за своей эволюцией. Потому что большинс</w:t>
        <w:softHyphen/>
        <w:t>тво людей считают, что эволюция — это процесс, кото</w:t>
        <w:softHyphen/>
        <w:t>рый просто “идет сам по себ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а не процесс, который они </w:t>
      </w:r>
      <w:r>
        <w:rPr>
          <w:rFonts w:cs="Times New Roman" w:ascii="Times New Roman" w:hAnsi="Times New Roman"/>
          <w:b/>
          <w:bCs/>
          <w:i/>
          <w:iCs/>
          <w:color w:val="000000"/>
          <w:sz w:val="24"/>
          <w:szCs w:val="24"/>
        </w:rPr>
        <w:t xml:space="preserve">направляют, </w:t>
      </w:r>
      <w:r>
        <w:rPr>
          <w:rFonts w:cs="Times New Roman" w:ascii="Times New Roman" w:hAnsi="Times New Roman"/>
          <w:b/>
          <w:bCs/>
          <w:color w:val="000000"/>
          <w:sz w:val="24"/>
          <w:szCs w:val="24"/>
        </w:rPr>
        <w:t xml:space="preserve">согласуясь с определенными </w:t>
      </w:r>
      <w:r>
        <w:rPr>
          <w:rFonts w:cs="Times New Roman" w:ascii="Times New Roman" w:hAnsi="Times New Roman"/>
          <w:b/>
          <w:bCs/>
          <w:i/>
          <w:iCs/>
          <w:color w:val="000000"/>
          <w:sz w:val="24"/>
          <w:szCs w:val="24"/>
        </w:rPr>
        <w:t>принцип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этому вид объявляет: “Мы </w:t>
      </w:r>
      <w:r>
        <w:rPr>
          <w:rFonts w:cs="Times New Roman" w:ascii="Times New Roman" w:hAnsi="Times New Roman"/>
          <w:b/>
          <w:bCs/>
          <w:i/>
          <w:iCs/>
          <w:color w:val="000000"/>
          <w:sz w:val="24"/>
          <w:szCs w:val="24"/>
        </w:rPr>
        <w:t xml:space="preserve">эволюционируем </w:t>
      </w:r>
      <w:r>
        <w:rPr>
          <w:rFonts w:cs="Times New Roman" w:ascii="Times New Roman" w:hAnsi="Times New Roman"/>
          <w:b/>
          <w:bCs/>
          <w:color w:val="000000"/>
          <w:sz w:val="24"/>
          <w:szCs w:val="24"/>
        </w:rPr>
        <w:t>по принци</w:t>
        <w:softHyphen/>
        <w:t xml:space="preserve">пу... ну, </w:t>
      </w:r>
      <w:r>
        <w:rPr>
          <w:rFonts w:cs="Times New Roman" w:ascii="Times New Roman" w:hAnsi="Times New Roman"/>
          <w:b/>
          <w:bCs/>
          <w:i/>
          <w:iCs/>
          <w:color w:val="000000"/>
          <w:sz w:val="24"/>
          <w:szCs w:val="24"/>
        </w:rPr>
        <w:t xml:space="preserve">эволюции”. </w:t>
      </w:r>
      <w:r>
        <w:rPr>
          <w:rFonts w:cs="Times New Roman" w:ascii="Times New Roman" w:hAnsi="Times New Roman"/>
          <w:b/>
          <w:bCs/>
          <w:color w:val="000000"/>
          <w:sz w:val="24"/>
          <w:szCs w:val="24"/>
        </w:rPr>
        <w:t xml:space="preserve">Но они никогда не говорят, </w:t>
      </w:r>
      <w:r>
        <w:rPr>
          <w:rFonts w:cs="Times New Roman" w:ascii="Times New Roman" w:hAnsi="Times New Roman"/>
          <w:b/>
          <w:bCs/>
          <w:i/>
          <w:iCs/>
          <w:color w:val="000000"/>
          <w:sz w:val="24"/>
          <w:szCs w:val="24"/>
        </w:rPr>
        <w:t xml:space="preserve">что </w:t>
      </w:r>
      <w:r>
        <w:rPr>
          <w:rFonts w:cs="Times New Roman" w:ascii="Times New Roman" w:hAnsi="Times New Roman"/>
          <w:b/>
          <w:bCs/>
          <w:color w:val="000000"/>
          <w:sz w:val="24"/>
          <w:szCs w:val="24"/>
        </w:rPr>
        <w:t>это за принцип, потому что перепутали процесс и принцип.</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 другой стороны, вид, уяснивший, что эволюция —это процесс, но процесс, </w:t>
      </w:r>
      <w:r>
        <w:rPr>
          <w:rFonts w:cs="Times New Roman" w:ascii="Times New Roman" w:hAnsi="Times New Roman"/>
          <w:b/>
          <w:bCs/>
          <w:i/>
          <w:iCs/>
          <w:color w:val="000000"/>
          <w:sz w:val="24"/>
          <w:szCs w:val="24"/>
        </w:rPr>
        <w:t>который данный вид способен конт</w:t>
        <w:softHyphen/>
        <w:t xml:space="preserve">ролировать, </w:t>
      </w:r>
      <w:r>
        <w:rPr>
          <w:rFonts w:cs="Times New Roman" w:ascii="Times New Roman" w:hAnsi="Times New Roman"/>
          <w:b/>
          <w:bCs/>
          <w:color w:val="000000"/>
          <w:sz w:val="24"/>
          <w:szCs w:val="24"/>
        </w:rPr>
        <w:t>не путает процесс с принципом, но созна</w:t>
        <w:softHyphen/>
        <w:t xml:space="preserve">тельно </w:t>
      </w:r>
      <w:r>
        <w:rPr>
          <w:rFonts w:cs="Times New Roman" w:ascii="Times New Roman" w:hAnsi="Times New Roman"/>
          <w:b/>
          <w:bCs/>
          <w:i/>
          <w:iCs/>
          <w:color w:val="000000"/>
          <w:sz w:val="24"/>
          <w:szCs w:val="24"/>
        </w:rPr>
        <w:t xml:space="preserve">выбирает </w:t>
      </w:r>
      <w:r>
        <w:rPr>
          <w:rFonts w:cs="Times New Roman" w:ascii="Times New Roman" w:hAnsi="Times New Roman"/>
          <w:b/>
          <w:bCs/>
          <w:color w:val="000000"/>
          <w:sz w:val="24"/>
          <w:szCs w:val="24"/>
        </w:rPr>
        <w:t xml:space="preserve">принцип, который </w:t>
      </w:r>
      <w:r>
        <w:rPr>
          <w:rFonts w:cs="Times New Roman" w:ascii="Times New Roman" w:hAnsi="Times New Roman"/>
          <w:b/>
          <w:bCs/>
          <w:i/>
          <w:iCs/>
          <w:color w:val="000000"/>
          <w:sz w:val="24"/>
          <w:szCs w:val="24"/>
        </w:rPr>
        <w:t>использует для того, чтобы руководить и направлять процесс эволюц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называется </w:t>
      </w:r>
      <w:r>
        <w:rPr>
          <w:rFonts w:cs="Times New Roman" w:ascii="Times New Roman" w:hAnsi="Times New Roman"/>
          <w:b/>
          <w:bCs/>
          <w:i/>
          <w:iCs/>
          <w:color w:val="000000"/>
          <w:sz w:val="24"/>
          <w:szCs w:val="24"/>
        </w:rPr>
        <w:t xml:space="preserve">сознательной эволюцией, </w:t>
      </w:r>
      <w:r>
        <w:rPr>
          <w:rFonts w:cs="Times New Roman" w:ascii="Times New Roman" w:hAnsi="Times New Roman"/>
          <w:b/>
          <w:bCs/>
          <w:color w:val="000000"/>
          <w:sz w:val="24"/>
          <w:szCs w:val="24"/>
        </w:rPr>
        <w:t>и ваш вид как раз приблизился к н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Это невероятно! </w:t>
      </w:r>
      <w:r>
        <w:rPr>
          <w:rFonts w:cs="Times New Roman" w:ascii="Times New Roman" w:hAnsi="Times New Roman"/>
          <w:i/>
          <w:iCs/>
          <w:color w:val="000000"/>
          <w:sz w:val="24"/>
          <w:szCs w:val="24"/>
        </w:rPr>
        <w:t xml:space="preserve">Вот почему </w:t>
      </w:r>
      <w:r>
        <w:rPr>
          <w:rFonts w:cs="Times New Roman" w:ascii="Times New Roman" w:hAnsi="Times New Roman"/>
          <w:color w:val="000000"/>
          <w:sz w:val="24"/>
          <w:szCs w:val="24"/>
        </w:rPr>
        <w:t>Ты дал Барбаре Маркс Хаббард ее книгу! Как я говорил, она действительно назвала ее “Сознатель</w:t>
        <w:softHyphen/>
        <w:t>ная эволюц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Я ей так посоветова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не это нравится! Итак... Мне бы хотелось вернуться к нашей “беседе” об инопланетянах. Как высокоразвитые существа ор</w:t>
        <w:softHyphen/>
        <w:t>ганизуют свое общество, если у них нет наций? Как они управ</w:t>
        <w:softHyphen/>
        <w:t>ляют обществ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не используют “эволюцию” в качестве своего Перво</w:t>
        <w:softHyphen/>
        <w:t xml:space="preserve">го Руководящего Принципа Эволюции, они </w:t>
      </w:r>
      <w:r>
        <w:rPr>
          <w:rFonts w:cs="Times New Roman" w:ascii="Times New Roman" w:hAnsi="Times New Roman"/>
          <w:b/>
          <w:bCs/>
          <w:i/>
          <w:iCs/>
          <w:color w:val="000000"/>
          <w:sz w:val="24"/>
          <w:szCs w:val="24"/>
        </w:rPr>
        <w:t xml:space="preserve">создали </w:t>
      </w:r>
      <w:r>
        <w:rPr>
          <w:rFonts w:cs="Times New Roman" w:ascii="Times New Roman" w:hAnsi="Times New Roman"/>
          <w:b/>
          <w:bCs/>
          <w:color w:val="000000"/>
          <w:sz w:val="24"/>
          <w:szCs w:val="24"/>
        </w:rPr>
        <w:t>прин</w:t>
        <w:softHyphen/>
        <w:t>цип, основываясь на чистом наблюдении. Они просто за</w:t>
        <w:softHyphen/>
        <w:t>метили, что все они Одно, и создали политические, соци</w:t>
        <w:softHyphen/>
        <w:t xml:space="preserve">альные, экономические и духовные механизмы, которые </w:t>
      </w:r>
      <w:r>
        <w:rPr>
          <w:rFonts w:cs="Times New Roman" w:ascii="Times New Roman" w:hAnsi="Times New Roman"/>
          <w:b/>
          <w:bCs/>
          <w:i/>
          <w:iCs/>
          <w:color w:val="000000"/>
          <w:sz w:val="24"/>
          <w:szCs w:val="24"/>
        </w:rPr>
        <w:t xml:space="preserve">поддерживают, </w:t>
      </w:r>
      <w:r>
        <w:rPr>
          <w:rFonts w:cs="Times New Roman" w:ascii="Times New Roman" w:hAnsi="Times New Roman"/>
          <w:b/>
          <w:bCs/>
          <w:color w:val="000000"/>
          <w:sz w:val="24"/>
          <w:szCs w:val="24"/>
        </w:rPr>
        <w:t xml:space="preserve">а не </w:t>
      </w:r>
      <w:r>
        <w:rPr>
          <w:rFonts w:cs="Times New Roman" w:ascii="Times New Roman" w:hAnsi="Times New Roman"/>
          <w:b/>
          <w:bCs/>
          <w:i/>
          <w:iCs/>
          <w:color w:val="000000"/>
          <w:sz w:val="24"/>
          <w:szCs w:val="24"/>
        </w:rPr>
        <w:t xml:space="preserve">подрывают </w:t>
      </w:r>
      <w:r>
        <w:rPr>
          <w:rFonts w:cs="Times New Roman" w:ascii="Times New Roman" w:hAnsi="Times New Roman"/>
          <w:b/>
          <w:bCs/>
          <w:color w:val="000000"/>
          <w:sz w:val="24"/>
          <w:szCs w:val="24"/>
        </w:rPr>
        <w:t>этот Первый Принцип.</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что это “похоже”? Правительство, например?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один, как ты собой управляе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Еще раз?</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ы единственный кто есть, как ты управляешь своим поведением? Кто управляет твоим поведением? Кто, кроме теб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икто. Если бы я был совсем один —например, на необитае</w:t>
        <w:softHyphen/>
        <w:t>мом острове, —никто “кроме меня” не управлял бы мной и не контролировал мое поведение. Я бы ел, одевался и поступал так, как хочу. Наверное, я бы вообще не одевался. Я бы ел, когда голоден, и ел то, что вкусно и что делает меня здоровым. Я бы “делал”, что мне хочется, и часть моей деятельности определя</w:t>
        <w:softHyphen/>
        <w:t>лась бы необходимостью выж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обычно, вся твоя мудрость с тобой. Я уже говорил, что тебе не нужно ничему учиться, тебе нужно только вспом</w:t>
        <w:softHyphen/>
        <w:t>ни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Именно так и обстоят дела в продвинутых цивилизациях? Они ходят обнаженные, собирают ягоды и мастерят каноэ?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по</w:t>
        <w:softHyphen/>
        <w:t>хоже на варвар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по - твоему, кто счастливее—и ближе к Бог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ы это уже проходи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мы это проходили. Это признак примитивной культу</w:t>
        <w:softHyphen/>
        <w:t>ры —считать, что простота —это варварство, а слож</w:t>
        <w:softHyphen/>
        <w:t>ность —высокое достиж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бопытно, что высокоразвитые существа полагают как раз наоборо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все культуры —фактически, сам процесс эволюции —дви</w:t>
        <w:softHyphen/>
        <w:t>жутся ко все большим уровням слож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некотором смысле. Но в этом присутствует величайшая Божественная Дихотомия:</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Самая большая сложность —это самая большая прос</w:t>
        <w:softHyphen/>
        <w:t>то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м “сложнее” система, тем проще ее устройство. На самом деле она чрезвычайно изысканна в своей Просто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астер понимает это. Поэтому высокоразвитые существа живут чрезвычайно просто. Высокоразвитые системы уп</w:t>
        <w:softHyphen/>
        <w:t>равления, образования, экономики и религии —все они чрезвычайно, изысканно прос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высокоразвитых системах управления, например, прак</w:t>
        <w:softHyphen/>
        <w:t xml:space="preserve">тически </w:t>
      </w:r>
      <w:r>
        <w:rPr>
          <w:rFonts w:cs="Times New Roman" w:ascii="Times New Roman" w:hAnsi="Times New Roman"/>
          <w:b/>
          <w:bCs/>
          <w:i/>
          <w:iCs/>
          <w:color w:val="000000"/>
          <w:sz w:val="24"/>
          <w:szCs w:val="24"/>
        </w:rPr>
        <w:t>нет никакого управления, кроме самоуправле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ак, как будто в управлении участвует только одно существо. Как будто воздействие оказывается только на одно существ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торое есть Все Сущее.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понимают в высокоразвитых культурах.</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очн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еперь я начинаю сводить концы с концам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Хорошо. У нас осталось не так много времени.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спеш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а книга становится слишком длинной.</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20</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дожди! Стой! Ты не можешь сейчас все бросить! У меня есть еще вопросы об инопланетянах! Появятся ли они на Зем</w:t>
        <w:softHyphen/>
        <w:t>ле, чтобы “спасти нас”? Спасут ли они нас от нашего собствен</w:t>
        <w:softHyphen/>
        <w:t>ного безумия, дадут ли нам новые технологии, чтобы мы смог</w:t>
        <w:softHyphen/>
        <w:t>ли контролировать климатические условия нашей планеты, очистить атмосферу, использовать солнечную энергию, регу</w:t>
        <w:softHyphen/>
        <w:t>лировать погоду, вылечить все болезни и улучшить качество жизни в нашей собственной маленькой нирва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зможно, вы пе захотите, чтобы так случилось. “ВРС” это знают. Они знают, что подобное вмешательство только подчинит вас </w:t>
      </w:r>
      <w:r>
        <w:rPr>
          <w:rFonts w:cs="Times New Roman" w:ascii="Times New Roman" w:hAnsi="Times New Roman"/>
          <w:b/>
          <w:bCs/>
          <w:i/>
          <w:iCs/>
          <w:color w:val="000000"/>
          <w:sz w:val="24"/>
          <w:szCs w:val="24"/>
        </w:rPr>
        <w:t xml:space="preserve">им, </w:t>
      </w:r>
      <w:r>
        <w:rPr>
          <w:rFonts w:cs="Times New Roman" w:ascii="Times New Roman" w:hAnsi="Times New Roman"/>
          <w:b/>
          <w:bCs/>
          <w:color w:val="000000"/>
          <w:sz w:val="24"/>
          <w:szCs w:val="24"/>
        </w:rPr>
        <w:t xml:space="preserve">сделает </w:t>
      </w:r>
      <w:r>
        <w:rPr>
          <w:rFonts w:cs="Times New Roman" w:ascii="Times New Roman" w:hAnsi="Times New Roman"/>
          <w:b/>
          <w:bCs/>
          <w:i/>
          <w:iCs/>
          <w:color w:val="000000"/>
          <w:sz w:val="24"/>
          <w:szCs w:val="24"/>
        </w:rPr>
        <w:t xml:space="preserve">их </w:t>
      </w:r>
      <w:r>
        <w:rPr>
          <w:rFonts w:cs="Times New Roman" w:ascii="Times New Roman" w:hAnsi="Times New Roman"/>
          <w:b/>
          <w:bCs/>
          <w:color w:val="000000"/>
          <w:sz w:val="24"/>
          <w:szCs w:val="24"/>
        </w:rPr>
        <w:t>вашими богами вместо тех, которым, как вы утверждаете, вы подчиняетесь тепер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стина в том, что вы не подчиняетесь </w:t>
      </w:r>
      <w:r>
        <w:rPr>
          <w:rFonts w:cs="Times New Roman" w:ascii="Times New Roman" w:hAnsi="Times New Roman"/>
          <w:b/>
          <w:bCs/>
          <w:i/>
          <w:iCs/>
          <w:color w:val="000000"/>
          <w:sz w:val="24"/>
          <w:szCs w:val="24"/>
        </w:rPr>
        <w:t xml:space="preserve">никому, </w:t>
      </w:r>
      <w:r>
        <w:rPr>
          <w:rFonts w:cs="Times New Roman" w:ascii="Times New Roman" w:hAnsi="Times New Roman"/>
          <w:b/>
          <w:bCs/>
          <w:color w:val="000000"/>
          <w:sz w:val="24"/>
          <w:szCs w:val="24"/>
        </w:rPr>
        <w:t>и существа из продвинутых культур дали бы вам это понять. Так что, если бы они и поделились с вами некоторыми технология</w:t>
        <w:softHyphen/>
        <w:t xml:space="preserve">ми, они бы дали их вам таким образом и в такой степени, чтобы вы смогли признать свои </w:t>
      </w:r>
      <w:r>
        <w:rPr>
          <w:rFonts w:cs="Times New Roman" w:ascii="Times New Roman" w:hAnsi="Times New Roman"/>
          <w:b/>
          <w:bCs/>
          <w:i/>
          <w:iCs/>
          <w:color w:val="000000"/>
          <w:sz w:val="24"/>
          <w:szCs w:val="24"/>
        </w:rPr>
        <w:t xml:space="preserve">собственные </w:t>
      </w:r>
      <w:r>
        <w:rPr>
          <w:rFonts w:cs="Times New Roman" w:ascii="Times New Roman" w:hAnsi="Times New Roman"/>
          <w:b/>
          <w:bCs/>
          <w:color w:val="000000"/>
          <w:sz w:val="24"/>
          <w:szCs w:val="24"/>
        </w:rPr>
        <w:t>силы и по</w:t>
        <w:softHyphen/>
        <w:t>тенциалы, а не силу и потенциал других сущест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обным же образом, если бы ВРС решили поделиться с вами некоторыми учениями, они бы дали их вам таким образом, чтобы вы смогли увидеть великие истины и свои </w:t>
      </w:r>
      <w:r>
        <w:rPr>
          <w:rFonts w:cs="Times New Roman" w:ascii="Times New Roman" w:hAnsi="Times New Roman"/>
          <w:b/>
          <w:bCs/>
          <w:i/>
          <w:iCs/>
          <w:color w:val="000000"/>
          <w:sz w:val="24"/>
          <w:szCs w:val="24"/>
        </w:rPr>
        <w:t xml:space="preserve">собственные </w:t>
      </w:r>
      <w:r>
        <w:rPr>
          <w:rFonts w:cs="Times New Roman" w:ascii="Times New Roman" w:hAnsi="Times New Roman"/>
          <w:b/>
          <w:bCs/>
          <w:color w:val="000000"/>
          <w:sz w:val="24"/>
          <w:szCs w:val="24"/>
        </w:rPr>
        <w:t xml:space="preserve">силы и потенциалы и </w:t>
      </w:r>
      <w:r>
        <w:rPr>
          <w:rFonts w:cs="Times New Roman" w:ascii="Times New Roman" w:hAnsi="Times New Roman"/>
          <w:b/>
          <w:bCs/>
          <w:i/>
          <w:iCs/>
          <w:color w:val="000000"/>
          <w:sz w:val="24"/>
          <w:szCs w:val="24"/>
        </w:rPr>
        <w:t>не сделали бы богов из ваших учител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лишком поздно. Мы уже это сделали. Да, Я заметил.</w:t>
      </w:r>
    </w:p>
    <w:p>
      <w:pPr>
        <w:pStyle w:val="Normal"/>
        <w:jc w:val="both"/>
        <w:rPr/>
      </w:pPr>
      <w:r>
        <w:rPr>
          <w:rFonts w:cs="Times New Roman" w:ascii="Times New Roman" w:hAnsi="Times New Roman"/>
          <w:color w:val="000000"/>
          <w:sz w:val="24"/>
          <w:szCs w:val="24"/>
        </w:rPr>
        <w:t xml:space="preserve">Что подводит нас к разговору об одном из наших величайших учителей, человеке по имени Иисус. Даже те, кто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сделали Его богом, признали величие Его уч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чения, которое в значительной степени исказил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ыл ли Иисус одним из “ВРС” —высокоразвитых существ? Полагаешь, он достиг высокого уровня развит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а. Как и Будда, Господь Кришна, Моисей, Бабаджи, Саи - Баба и Парамахамса Йоганан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истину. Как и многие другие, кого ты здесь не упомяну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й книге Ты “намекнул”, что Иисус и другие великие учителя, возможно, пришли из Космоса, что они были гостями на этой планете и поделились с нами учениями и мудростью высокоразвитых существ. Пора поставить точки над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Иисус был “пришельц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все “пришельц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это значи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е коренные жители планеты, которую называете сво</w:t>
        <w:softHyphen/>
        <w:t>им “дом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Генетический материал”, из которого вы сделаны, был специально </w:t>
      </w:r>
      <w:r>
        <w:rPr>
          <w:rFonts w:cs="Times New Roman" w:ascii="Times New Roman" w:hAnsi="Times New Roman"/>
          <w:b/>
          <w:bCs/>
          <w:i/>
          <w:iCs/>
          <w:color w:val="000000"/>
          <w:sz w:val="24"/>
          <w:szCs w:val="24"/>
        </w:rPr>
        <w:t xml:space="preserve">занесен </w:t>
      </w:r>
      <w:r>
        <w:rPr>
          <w:rFonts w:cs="Times New Roman" w:ascii="Times New Roman" w:hAnsi="Times New Roman"/>
          <w:b/>
          <w:bCs/>
          <w:color w:val="000000"/>
          <w:sz w:val="24"/>
          <w:szCs w:val="24"/>
        </w:rPr>
        <w:t>на вашу планету. Он не “появил</w:t>
        <w:softHyphen/>
        <w:t xml:space="preserve">ся” здесь случайно. Элементы, образовавшие жизнь на Земле, соединились не в результате какой-то </w:t>
      </w:r>
      <w:r>
        <w:rPr>
          <w:rFonts w:cs="Times New Roman" w:ascii="Times New Roman" w:hAnsi="Times New Roman"/>
          <w:b/>
          <w:bCs/>
          <w:i/>
          <w:iCs/>
          <w:color w:val="000000"/>
          <w:sz w:val="24"/>
          <w:szCs w:val="24"/>
        </w:rPr>
        <w:t xml:space="preserve">счастливой биологической случайности. </w:t>
      </w:r>
      <w:r>
        <w:rPr>
          <w:rFonts w:cs="Times New Roman" w:ascii="Times New Roman" w:hAnsi="Times New Roman"/>
          <w:b/>
          <w:bCs/>
          <w:color w:val="000000"/>
          <w:sz w:val="24"/>
          <w:szCs w:val="24"/>
        </w:rPr>
        <w:t>Все происходило по плану. На вашей планете происходят события гораздо большего масштаба. Вы полагаете, что биллион и одна химическая реакция, которые понадобились, чтобы на Земле возник</w:t>
        <w:softHyphen/>
        <w:t>ла жизнь, произошли по чистой случайности? Вы считае</w:t>
        <w:softHyphen/>
        <w:t>те, что цепь беспорядочных несвязанных между собой со</w:t>
        <w:softHyphen/>
        <w:t xml:space="preserve">бытий </w:t>
      </w:r>
      <w:r>
        <w:rPr>
          <w:rFonts w:cs="Times New Roman" w:ascii="Times New Roman" w:hAnsi="Times New Roman"/>
          <w:b/>
          <w:bCs/>
          <w:i/>
          <w:iCs/>
          <w:color w:val="000000"/>
          <w:sz w:val="24"/>
          <w:szCs w:val="24"/>
        </w:rPr>
        <w:t xml:space="preserve">случайно </w:t>
      </w:r>
      <w:r>
        <w:rPr>
          <w:rFonts w:cs="Times New Roman" w:ascii="Times New Roman" w:hAnsi="Times New Roman"/>
          <w:b/>
          <w:bCs/>
          <w:color w:val="000000"/>
          <w:sz w:val="24"/>
          <w:szCs w:val="24"/>
        </w:rPr>
        <w:t>привела к счастливому исход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ет, конечно, нет. Я согласен, что туг был план. </w:t>
      </w:r>
      <w:r>
        <w:rPr>
          <w:rFonts w:cs="Times New Roman" w:ascii="Times New Roman" w:hAnsi="Times New Roman"/>
          <w:i/>
          <w:iCs/>
          <w:color w:val="000000"/>
          <w:sz w:val="24"/>
          <w:szCs w:val="24"/>
        </w:rPr>
        <w:t xml:space="preserve">Божественный </w:t>
      </w:r>
      <w:r>
        <w:rPr>
          <w:rFonts w:cs="Times New Roman" w:ascii="Times New Roman" w:hAnsi="Times New Roman"/>
          <w:color w:val="000000"/>
          <w:sz w:val="24"/>
          <w:szCs w:val="24"/>
        </w:rPr>
        <w:t>пла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Потому что ты прав. Это была Моя идея, Мой план и*Мой процес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ак что, получается... Ты говоришь, что Ты —“пришелец”?</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уда ты обычно смотрел, когда представлял, что разгова</w:t>
        <w:softHyphen/>
        <w:t>риваешь со Мн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верх. Я смотрел вверх.</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чему не вниз?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 знаю. Все всегда смотрят вверх, на “небес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де Я нахожусь?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умаю, д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Это делает Меня пришельцем?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знаю. Дел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если Я пришелец, мешает ли это Мне быть Бог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сходя из того, что, по словам большинства людей, Ты мо</w:t>
        <w:softHyphen/>
        <w:t>жешь, нет. Думаю,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если Я Бог, мешает ли это Мне быть пришельц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умаю, все зависит от наших определе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что, если Я не физическое существо, а скорее Сила, “Энергия” Вселенной, которая САМА ЕСТЬ Вселенная, то есть фактически, Все Сущее. Что, если Я —Совокупно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ведь сам сказал, что являешься всем этим. Уже в этом диа</w:t>
        <w:softHyphen/>
        <w:t>ло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действительно. Ты в это вери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умаю, верю. По крайней мере я полагаю, что Бог —это Все Суще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А теперь скажи, считаешь ли ты, что “пришель</w:t>
        <w:softHyphen/>
        <w:t>цы” существуют?</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ы имеешь в виду, существа из Космоса? </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Да.</w:t>
      </w:r>
    </w:p>
    <w:p>
      <w:pPr>
        <w:pStyle w:val="Normal"/>
        <w:widowControl w:val="false"/>
        <w:jc w:val="both"/>
        <w:rPr/>
      </w:pPr>
      <w:r>
        <w:rPr>
          <w:rFonts w:cs="Times New Roman" w:ascii="Times New Roman" w:hAnsi="Times New Roman"/>
          <w:color w:val="000000"/>
          <w:sz w:val="24"/>
          <w:szCs w:val="24"/>
        </w:rPr>
        <w:t xml:space="preserve">Да, считаю. Думаю, я всегда в них верил, к тому же Ты </w:t>
      </w:r>
      <w:r>
        <w:rPr>
          <w:rFonts w:cs="Times New Roman" w:ascii="Times New Roman" w:hAnsi="Times New Roman"/>
          <w:i/>
          <w:iCs/>
          <w:color w:val="000000"/>
          <w:sz w:val="24"/>
          <w:szCs w:val="24"/>
        </w:rPr>
        <w:t xml:space="preserve">сказал мне </w:t>
      </w:r>
      <w:r>
        <w:rPr>
          <w:rFonts w:cs="Times New Roman" w:ascii="Times New Roman" w:hAnsi="Times New Roman"/>
          <w:color w:val="000000"/>
          <w:sz w:val="24"/>
          <w:szCs w:val="24"/>
        </w:rPr>
        <w:t>здесь и сейчас, что они существуют, поэтому я, несомненно, вер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вляются ли эти “существа из Космоса” частью Всего Су</w:t>
        <w:softHyphen/>
        <w:t>ще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Конеч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если Я Все Сущее, разве это не делает </w:t>
      </w:r>
      <w:r>
        <w:rPr>
          <w:rFonts w:cs="Times New Roman" w:ascii="Times New Roman" w:hAnsi="Times New Roman"/>
          <w:b/>
          <w:bCs/>
          <w:i/>
          <w:iCs/>
          <w:color w:val="000000"/>
          <w:sz w:val="24"/>
          <w:szCs w:val="24"/>
        </w:rPr>
        <w:t>Меня пришельце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но, согласно такому определению, Ты также являешься </w:t>
      </w:r>
      <w:r>
        <w:rPr>
          <w:rFonts w:cs="Times New Roman" w:ascii="Times New Roman" w:hAnsi="Times New Roman"/>
          <w:i/>
          <w:iCs/>
          <w:color w:val="000000"/>
          <w:sz w:val="24"/>
          <w:szCs w:val="24"/>
        </w:rPr>
        <w:t>м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олодец.</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Ты отвлекся от моего вопроса. Я спросил, был ли Иисус пришельцем. И думаю, Ты знаешь, о чем я спрашиваю. Был ли Он существом из Космоса или Он родился здесь, на Зем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й вопрос опять предполагает выбор “либо —либо”. </w:t>
      </w:r>
      <w:r>
        <w:rPr>
          <w:rFonts w:cs="Times New Roman" w:ascii="Times New Roman" w:hAnsi="Times New Roman"/>
          <w:b/>
          <w:bCs/>
          <w:i/>
          <w:iCs/>
          <w:color w:val="000000"/>
          <w:sz w:val="24"/>
          <w:szCs w:val="24"/>
        </w:rPr>
        <w:t xml:space="preserve">Сними шоры. </w:t>
      </w:r>
      <w:r>
        <w:rPr>
          <w:rFonts w:cs="Times New Roman" w:ascii="Times New Roman" w:hAnsi="Times New Roman"/>
          <w:b/>
          <w:bCs/>
          <w:color w:val="000000"/>
          <w:sz w:val="24"/>
          <w:szCs w:val="24"/>
        </w:rPr>
        <w:t>Отбрось “либо — либо” и обдумай вариант “и то, и друго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что Иисус был рожден на Земле, но в нем была “кровь пришельцев”?</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то был отцом Иисуса?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осиф.</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кто </w:t>
      </w:r>
      <w:r>
        <w:rPr>
          <w:rFonts w:cs="Times New Roman" w:ascii="Times New Roman" w:hAnsi="Times New Roman"/>
          <w:b/>
          <w:bCs/>
          <w:i/>
          <w:iCs/>
          <w:color w:val="000000"/>
          <w:sz w:val="24"/>
          <w:szCs w:val="24"/>
        </w:rPr>
        <w:t>зачал е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лагают, что это было непорочное зачатие. Говорят, что к Деве Марии прилетел архангел. Иисус был “зачат Святым Ду</w:t>
        <w:softHyphen/>
        <w:t>хом, и рожден Девой Мари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 это вери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знаю, во что тут вер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Марию посетил архангел, откуда, по - твоему, он при</w:t>
        <w:softHyphen/>
        <w:t>лете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 неб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говорил —“с небе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сказал “</w:t>
      </w:r>
      <w:r>
        <w:rPr>
          <w:rFonts w:cs="Times New Roman" w:ascii="Times New Roman" w:hAnsi="Times New Roman"/>
          <w:i/>
          <w:iCs/>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ба”. </w:t>
      </w:r>
      <w:r>
        <w:rPr>
          <w:rFonts w:cs="Times New Roman" w:ascii="Times New Roman" w:hAnsi="Times New Roman"/>
          <w:color w:val="000000"/>
          <w:sz w:val="24"/>
          <w:szCs w:val="24"/>
        </w:rPr>
        <w:t>Из других сфер. От Бога.</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нятно. А разве мы только что не пришли к выводу, что Бог —пришелец?</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е совсем. Мы пришли к выводу, что Бог —это </w:t>
      </w:r>
      <w:r>
        <w:rPr>
          <w:rFonts w:cs="Times New Roman" w:ascii="Times New Roman" w:hAnsi="Times New Roman"/>
          <w:i/>
          <w:iCs/>
          <w:color w:val="000000"/>
          <w:sz w:val="24"/>
          <w:szCs w:val="24"/>
        </w:rPr>
        <w:t xml:space="preserve">все, </w:t>
      </w:r>
      <w:r>
        <w:rPr>
          <w:rFonts w:cs="Times New Roman" w:ascii="Times New Roman" w:hAnsi="Times New Roman"/>
          <w:color w:val="000000"/>
          <w:sz w:val="24"/>
          <w:szCs w:val="24"/>
        </w:rPr>
        <w:t xml:space="preserve">а так как пришельцы являются </w:t>
      </w:r>
      <w:r>
        <w:rPr>
          <w:rFonts w:cs="Times New Roman" w:ascii="Times New Roman" w:hAnsi="Times New Roman"/>
          <w:i/>
          <w:iCs/>
          <w:color w:val="000000"/>
          <w:sz w:val="24"/>
          <w:szCs w:val="24"/>
        </w:rPr>
        <w:t xml:space="preserve">частью </w:t>
      </w:r>
      <w:r>
        <w:rPr>
          <w:rFonts w:cs="Times New Roman" w:ascii="Times New Roman" w:hAnsi="Times New Roman"/>
          <w:color w:val="000000"/>
          <w:sz w:val="24"/>
          <w:szCs w:val="24"/>
        </w:rPr>
        <w:t>“всего”, Бог — пришелец, в та</w:t>
        <w:softHyphen/>
        <w:t>ком же смысле, как Бог — это мы. Все мы. Бог есть Все. Бог есть совокуп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Значит, архангел прилетал к Марии из других сфер. Из небесных сфер.</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фер, которые находятся глубоко внутри твоего Я, потому что небеса внутри теб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этого не говори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у, тогда из сфер, которые находятся во внутреннем прос</w:t>
        <w:softHyphen/>
        <w:t>транстве Вселенной.</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я так тоже не сказал бы, потому что не знаю, что это такое.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гда откуда? Из внешнего, космического пространств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линная пауз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Теперь Ты играешь словам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стараюсь. Я </w:t>
      </w:r>
      <w:r>
        <w:rPr>
          <w:rFonts w:cs="Times New Roman" w:ascii="Times New Roman" w:hAnsi="Times New Roman"/>
          <w:b/>
          <w:bCs/>
          <w:i/>
          <w:iCs/>
          <w:color w:val="000000"/>
          <w:sz w:val="24"/>
          <w:szCs w:val="24"/>
        </w:rPr>
        <w:t xml:space="preserve">пользуюсь </w:t>
      </w:r>
      <w:r>
        <w:rPr>
          <w:rFonts w:cs="Times New Roman" w:ascii="Times New Roman" w:hAnsi="Times New Roman"/>
          <w:b/>
          <w:bCs/>
          <w:color w:val="000000"/>
          <w:sz w:val="24"/>
          <w:szCs w:val="24"/>
        </w:rPr>
        <w:t>словами, несмотря на их ужасную ограниченность, чтобы как можно точнее передать идею, концепцию, которую, по правде говоря, невозможно ни описать посредством ограниченного словарного запаса вашего языка, ни понять в узких рамках вашего настояще</w:t>
        <w:softHyphen/>
        <w:t>го уровня восприят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стремлюсь открыть тебе новые горизонты восприятия, по - новому используя ваш язык.</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Значит, Ты говоришь, что отцом Иисуса было высо</w:t>
        <w:softHyphen/>
        <w:t>коразвитое существо из какого - то другого мира, и, таким обра</w:t>
        <w:softHyphen/>
        <w:t>зом, Он был одновременно и человеком, и ВР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вашей планете жили когда - то и живут сегодня много высокоразвитых существ.</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что “среди нас есть чужак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ижу, что твоя работа в газетах, радио ток - шоу и на теле</w:t>
        <w:softHyphen/>
        <w:t>видении сослужила служб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можешь превратить в сенсацию что угодно. Я не назы</w:t>
        <w:softHyphen/>
        <w:t>вал высокоразвитых существ “чужаками”, и Я не называл Иисуса “чужак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ичего “чуждого” в Боге. На Земле нет “чужак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ы Все Одно. Если Мы Все Одно, ни одно индивидуальное проявление Нас не является чуждым само с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индивидуальные проявления Нас —то есть некоторые индивидуальные существа —помнят больше, чем другие. Процесс вспоминания (воссоединения с Богом или возвращения к состоянию Единства со Всем, с Сово</w:t>
        <w:softHyphen/>
        <w:t>купным) вы называете процессом эволюции. Вы все — эволюционирующие, развивающиеся существа. Некото</w:t>
        <w:softHyphen/>
        <w:t xml:space="preserve">рые из вас высокоразвиты. То есть </w:t>
      </w:r>
      <w:r>
        <w:rPr>
          <w:rFonts w:cs="Times New Roman" w:ascii="Times New Roman" w:hAnsi="Times New Roman"/>
          <w:b/>
          <w:bCs/>
          <w:i/>
          <w:iCs/>
          <w:color w:val="000000"/>
          <w:sz w:val="24"/>
          <w:szCs w:val="24"/>
        </w:rPr>
        <w:t xml:space="preserve">помнят больше. </w:t>
      </w:r>
      <w:r>
        <w:rPr>
          <w:rFonts w:cs="Times New Roman" w:ascii="Times New Roman" w:hAnsi="Times New Roman"/>
          <w:b/>
          <w:bCs/>
          <w:color w:val="000000"/>
          <w:sz w:val="24"/>
          <w:szCs w:val="24"/>
        </w:rPr>
        <w:t>Зна</w:t>
        <w:softHyphen/>
        <w:t>ют, Кто Они Есть в Действительности. Иисус знал это и говорил об эт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Хорошо. Я так понимаю, мы собираемся жонглировать слова-</w:t>
      </w:r>
      <w:r>
        <w:rPr>
          <w:rFonts w:cs="Times New Roman" w:ascii="Times New Roman" w:hAnsi="Times New Roman"/>
          <w:color w:val="000000"/>
          <w:sz w:val="24"/>
          <w:szCs w:val="24"/>
          <w:lang w:val="en-US"/>
        </w:rPr>
        <w:t xml:space="preserve">m </w:t>
      </w:r>
      <w:r>
        <w:rPr>
          <w:rFonts w:cs="Times New Roman" w:ascii="Times New Roman" w:hAnsi="Times New Roman"/>
          <w:color w:val="000000"/>
          <w:sz w:val="24"/>
          <w:szCs w:val="24"/>
        </w:rPr>
        <w:t>на предмет Иису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ичего подобного. Я скажу тебе прямо. Дух человека по имени Иисус был не с Земли. Он просто наполнил челове</w:t>
        <w:softHyphen/>
        <w:t xml:space="preserve">ческое тело и дал Себе возможность учиться в детстве, стать мужчиной, а затем самореализовался. Он не был единственным в своем роде. </w:t>
      </w:r>
      <w:r>
        <w:rPr>
          <w:rFonts w:cs="Times New Roman" w:ascii="Times New Roman" w:hAnsi="Times New Roman"/>
          <w:b/>
          <w:bCs/>
          <w:i/>
          <w:iCs/>
          <w:color w:val="000000"/>
          <w:sz w:val="24"/>
          <w:szCs w:val="24"/>
        </w:rPr>
        <w:t xml:space="preserve">Все духи </w:t>
      </w:r>
      <w:r>
        <w:rPr>
          <w:rFonts w:cs="Times New Roman" w:ascii="Times New Roman" w:hAnsi="Times New Roman"/>
          <w:b/>
          <w:bCs/>
          <w:color w:val="000000"/>
          <w:sz w:val="24"/>
          <w:szCs w:val="24"/>
        </w:rPr>
        <w:t xml:space="preserve">“не с Земли”. </w:t>
      </w:r>
      <w:r>
        <w:rPr>
          <w:rFonts w:cs="Times New Roman" w:ascii="Times New Roman" w:hAnsi="Times New Roman"/>
          <w:b/>
          <w:bCs/>
          <w:i/>
          <w:iCs/>
          <w:color w:val="000000"/>
          <w:sz w:val="24"/>
          <w:szCs w:val="24"/>
        </w:rPr>
        <w:t xml:space="preserve">Все души </w:t>
      </w:r>
      <w:r>
        <w:rPr>
          <w:rFonts w:cs="Times New Roman" w:ascii="Times New Roman" w:hAnsi="Times New Roman"/>
          <w:b/>
          <w:bCs/>
          <w:color w:val="000000"/>
          <w:sz w:val="24"/>
          <w:szCs w:val="24"/>
        </w:rPr>
        <w:t>приходят из другого мира и входят в тело. Но не все души реализуют себя за одну конкретную жизнь. Иисус это сде</w:t>
        <w:softHyphen/>
        <w:t>лал. Он был высокоразвитым существом (которое некото</w:t>
        <w:softHyphen/>
        <w:t>рые из вас назвали Богом). И Он пришел к вам с определен</w:t>
        <w:softHyphen/>
        <w:t>ной целью, с миссией.</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то6ы спасти наши душ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некотором смысле. Но не от вечного проклятия. Такой концепции </w:t>
      </w:r>
      <w:r>
        <w:rPr>
          <w:rFonts w:cs="Times New Roman" w:ascii="Times New Roman" w:hAnsi="Times New Roman"/>
          <w:b/>
          <w:bCs/>
          <w:i/>
          <w:iCs/>
          <w:color w:val="000000"/>
          <w:sz w:val="24"/>
          <w:szCs w:val="24"/>
        </w:rPr>
        <w:t xml:space="preserve">нет. </w:t>
      </w:r>
      <w:r>
        <w:rPr>
          <w:rFonts w:cs="Times New Roman" w:ascii="Times New Roman" w:hAnsi="Times New Roman"/>
          <w:b/>
          <w:bCs/>
          <w:color w:val="000000"/>
          <w:sz w:val="24"/>
          <w:szCs w:val="24"/>
        </w:rPr>
        <w:t>Его миссия была—и есть — спасти вас от незнания и непереживания того, Кто Вы Есть в Действи</w:t>
        <w:softHyphen/>
        <w:t xml:space="preserve">тельности. Он намеревался помочь, показав вам, чем вы можете стать. Фактически, чем вы </w:t>
      </w:r>
      <w:r>
        <w:rPr>
          <w:rFonts w:cs="Times New Roman" w:ascii="Times New Roman" w:hAnsi="Times New Roman"/>
          <w:b/>
          <w:bCs/>
          <w:i/>
          <w:iCs/>
          <w:color w:val="000000"/>
          <w:sz w:val="24"/>
          <w:szCs w:val="24"/>
        </w:rPr>
        <w:t xml:space="preserve">являетесь — </w:t>
      </w:r>
      <w:r>
        <w:rPr>
          <w:rFonts w:cs="Times New Roman" w:ascii="Times New Roman" w:hAnsi="Times New Roman"/>
          <w:b/>
          <w:bCs/>
          <w:color w:val="000000"/>
          <w:sz w:val="24"/>
          <w:szCs w:val="24"/>
        </w:rPr>
        <w:t>если толь</w:t>
        <w:softHyphen/>
        <w:t>ко принимает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исус стремился учить своим примером. Вот почему он говорил: “Я семь путь и жизнь. Следуйте за мною”. Он говорил “Следуйте за мною” не для того, чтобы вы все стали Его “последователями”, но чтобы вы все </w:t>
      </w:r>
      <w:r>
        <w:rPr>
          <w:rFonts w:cs="Times New Roman" w:ascii="Times New Roman" w:hAnsi="Times New Roman"/>
          <w:b/>
          <w:bCs/>
          <w:i/>
          <w:iCs/>
          <w:color w:val="000000"/>
          <w:sz w:val="24"/>
          <w:szCs w:val="24"/>
        </w:rPr>
        <w:t xml:space="preserve">следовали Его примеру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 xml:space="preserve">стали едины с Богом. </w:t>
      </w:r>
      <w:r>
        <w:rPr>
          <w:rFonts w:cs="Times New Roman" w:ascii="Times New Roman" w:hAnsi="Times New Roman"/>
          <w:b/>
          <w:bCs/>
          <w:color w:val="000000"/>
          <w:sz w:val="24"/>
          <w:szCs w:val="24"/>
        </w:rPr>
        <w:t>Он сказал: “Я и Отец — одно, и вы —мои братья”. Он не мог выразиться ясне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Значит, Иисус пришел не от Бога, Он пришел из космо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воя ошибка в том, что ты разделяешь первое и второе. Ты продолжаешь настаивать на их отличии точно так же, как ты настаиваешь на том, чтобы разделять и отличать друг от друга людей и Бога. А Я говорю тебе: </w:t>
      </w:r>
      <w:r>
        <w:rPr>
          <w:rFonts w:cs="Times New Roman" w:ascii="Times New Roman" w:hAnsi="Times New Roman"/>
          <w:b/>
          <w:bCs/>
          <w:i/>
          <w:iCs/>
          <w:color w:val="000000"/>
          <w:sz w:val="24"/>
          <w:szCs w:val="24"/>
        </w:rPr>
        <w:t>нет никакого отлич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Гм... Хорошо. Можешь ли Ты рассказать мне напоследок еще несколько вещей о существах из других миров? Во что они одеваются? Как они общаются? И, пожалуйста, не говори, что это лишь праздный интерес. По - моему, я доказал, что мы мо</w:t>
        <w:softHyphen/>
        <w:t>жем кое - чему у них научиться.</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Хорошо. Только коротко.</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В высокоразвитых культурах существа не видят необходи</w:t>
        <w:softHyphen/>
        <w:t>мости в одежде кроме тех случаев, когда нужно защитить тело от условий, которые они не могут контролировать, или когда украшения указывают на определенный “ранг” или являются знаком отлич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не поняли бы, зачем вы покрываете одеждой все тело, когда у вас нет в этом необходимости; они, безусловно, не поняли бы концепций “стыда” и “скромности”, и им ни</w:t>
        <w:softHyphen/>
        <w:t>когда бы не пришла в голову мысль, что одежда делает человека “красивее”. Для ВРС нет ничего прекраснее обна жепного тела, поэтому чем - то прикрывать его, чтобы сде</w:t>
        <w:softHyphen/>
        <w:t>лать более приятным или привлекательным на вид, пока</w:t>
        <w:softHyphen/>
        <w:t>залось бы им абсолютно непостижимым обыча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им же непостижимым был бы обычай жить —прово</w:t>
        <w:softHyphen/>
        <w:t>дить большую часть времени —в коробках... которые вы называете “зданиями” и “ломами”. ВРС живут в окру</w:t>
        <w:softHyphen/>
        <w:t>жении природы и остаются внутри закрытых помещений только тогда, когда окружающие условия становятся су</w:t>
        <w:softHyphen/>
        <w:t>ровыми —что бывает редко, так как высокоразвитые ци</w:t>
        <w:softHyphen/>
        <w:t>вилизации создают, контролируют окружающую их среду и заботятся о н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также понимают, что они Одно с природой и не толь</w:t>
        <w:softHyphen/>
        <w:t>ко занимают определенную территорию, но что они и окружающая среда взаимозависимы. ВРС никогда не пой</w:t>
        <w:softHyphen/>
        <w:t>мут, зачем наносить ущерб или разрушать то, что обеспе</w:t>
        <w:softHyphen/>
        <w:t>чивает ваше существование, поэтому могут прийти только к одному выводу: вы не понимаете, что ваше существова</w:t>
        <w:softHyphen/>
        <w:t>ние обеспечивает окружающая вас среда и что у вас совсем не развита наблюдатель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касается общения. В качестве первого уровня обще</w:t>
        <w:softHyphen/>
        <w:t>ния ВРС используют аспект своего существа, который вы называете чувствами. ВРС осознают свои чувства и чувс</w:t>
        <w:softHyphen/>
        <w:t xml:space="preserve">тва других, и никто никогда не пытается их </w:t>
      </w:r>
      <w:r>
        <w:rPr>
          <w:rFonts w:cs="Times New Roman" w:ascii="Times New Roman" w:hAnsi="Times New Roman"/>
          <w:b/>
          <w:bCs/>
          <w:i/>
          <w:iCs/>
          <w:color w:val="000000"/>
          <w:sz w:val="24"/>
          <w:szCs w:val="24"/>
        </w:rPr>
        <w:t xml:space="preserve">скрывать. </w:t>
      </w:r>
      <w:r>
        <w:rPr>
          <w:rFonts w:cs="Times New Roman" w:ascii="Times New Roman" w:hAnsi="Times New Roman"/>
          <w:b/>
          <w:bCs/>
          <w:color w:val="000000"/>
          <w:sz w:val="24"/>
          <w:szCs w:val="24"/>
        </w:rPr>
        <w:t>ВРС сочли бы, что бессмысленно, а поэтому и непонятно—за</w:t>
        <w:softHyphen/>
        <w:t>чем вначале скрывать свои чувства, а потом жаловаться, что никто не понимает твоих чувст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увства —это язык души, и высокоразвитые существа это понимают. Цель общения ВРС —по - настоящему уз</w:t>
        <w:softHyphen/>
        <w:t>нать друг друга. Поэтому ВРС не могут и никогда бы не смогли понять человеческую концепцию “лж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остижение успехов посредством обмана ВРС сочли бы не победой, по разрушительным пораж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РС не “говорят” правду, ВРС </w:t>
      </w:r>
      <w:r>
        <w:rPr>
          <w:rFonts w:cs="Times New Roman" w:ascii="Times New Roman" w:hAnsi="Times New Roman"/>
          <w:b/>
          <w:bCs/>
          <w:i/>
          <w:iCs/>
          <w:color w:val="000000"/>
          <w:sz w:val="24"/>
          <w:szCs w:val="24"/>
        </w:rPr>
        <w:t xml:space="preserve">являются </w:t>
      </w:r>
      <w:r>
        <w:rPr>
          <w:rFonts w:cs="Times New Roman" w:ascii="Times New Roman" w:hAnsi="Times New Roman"/>
          <w:b/>
          <w:bCs/>
          <w:color w:val="000000"/>
          <w:sz w:val="24"/>
          <w:szCs w:val="24"/>
        </w:rPr>
        <w:t>правдой. Все их бытие основано па “том, что есть” и на “том, что работает”, и ВРС поняли давным-давно, еще в те незапамятные вре</w:t>
        <w:softHyphen/>
        <w:t>мена, когда общение происходило посредством произне</w:t>
        <w:softHyphen/>
        <w:t>сения звуков, что неправда не работает. Ваше общество еще не постигло это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 вашей планете многое в общественном устройстве ос</w:t>
        <w:softHyphen/>
        <w:t xml:space="preserve">новано на секретности. Многие из вас верят, что вашим жизненным успехам способствует то, что вы скрываете </w:t>
      </w:r>
      <w:r>
        <w:rPr>
          <w:rFonts w:cs="Times New Roman" w:ascii="Times New Roman" w:hAnsi="Times New Roman"/>
          <w:b/>
          <w:bCs/>
          <w:i/>
          <w:iCs/>
          <w:color w:val="000000"/>
          <w:sz w:val="24"/>
          <w:szCs w:val="24"/>
        </w:rPr>
        <w:t xml:space="preserve">друг от друга, </w:t>
      </w:r>
      <w:r>
        <w:rPr>
          <w:rFonts w:cs="Times New Roman" w:ascii="Times New Roman" w:hAnsi="Times New Roman"/>
          <w:b/>
          <w:bCs/>
          <w:color w:val="000000"/>
          <w:sz w:val="24"/>
          <w:szCs w:val="24"/>
        </w:rPr>
        <w:t xml:space="preserve">а не то, что вы говорите </w:t>
      </w:r>
      <w:r>
        <w:rPr>
          <w:rFonts w:cs="Times New Roman" w:ascii="Times New Roman" w:hAnsi="Times New Roman"/>
          <w:b/>
          <w:bCs/>
          <w:i/>
          <w:iCs/>
          <w:color w:val="000000"/>
          <w:sz w:val="24"/>
          <w:szCs w:val="24"/>
        </w:rPr>
        <w:t xml:space="preserve">друг другу. </w:t>
      </w:r>
      <w:r>
        <w:rPr>
          <w:rFonts w:cs="Times New Roman" w:ascii="Times New Roman" w:hAnsi="Times New Roman"/>
          <w:b/>
          <w:bCs/>
          <w:color w:val="000000"/>
          <w:sz w:val="24"/>
          <w:szCs w:val="24"/>
        </w:rPr>
        <w:t>Поэтому секретность стала вашим общественным, этическим ко</w:t>
        <w:softHyphen/>
        <w:t>дексом. Это действительно ваш Секретный Кодек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касается не всех вас. Ваши древние культуры, напри</w:t>
        <w:softHyphen/>
        <w:t>мер, и аборигены не живут по такому кодексу. Кроме того, многие люди в современном обществе отказались прини</w:t>
        <w:softHyphen/>
        <w:t>мать такую систему повед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о согласно этому кодексу действует ваше правительство, он принят в вашем бизнесе, он отражается во многих ас</w:t>
        <w:softHyphen/>
        <w:t>пектах ваших взаимоотношений. Ложь —большая и ма</w:t>
        <w:softHyphen/>
        <w:t>ленькая —стала так привычна многим, что они лгут даже о лжи. Таким образом, вы создали секретный кодекс вок</w:t>
        <w:softHyphen/>
        <w:t>руг вашего Секретного Кодекса. Как в сказке о голом коро</w:t>
        <w:softHyphen/>
        <w:t>ле, все это знают, но никто об этом не говорит. Вы даже пытаетесь притворяться, что все не так, и лжете сами себ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уже упоминал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третьем диалоге Я повторяю самое важное —то, что ты должен “усвоить”, если действительно хочешь изменить ситуац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поэтому Я скажу снова: разница между человеческими культурами и высокоразвитыми культурами в том, что высокоразвитые суще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1. Наблюдают жизнь в полном объем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Общаются правди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ни видят, “что работает”, и говорят “то, что есть”. Это еще одно крошечное, но глубокое изменение, которое не</w:t>
        <w:softHyphen/>
        <w:t>измеримо улучшило бы жизнь на вашей план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кстати, это не вопрос морали. В обществе ВРС нет “мо</w:t>
        <w:softHyphen/>
        <w:t>ральных обязательств”, для них эта концепция была бы столь же загадочной, как и ложь. Это просто вопрос функ</w:t>
        <w:softHyphen/>
        <w:t>циональности и польз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У ВРС нет мор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ой, как вы ее понимаете. Идея о том, что какая - то груп</w:t>
        <w:softHyphen/>
        <w:t>па существ создает систему ценностей, по которой призы</w:t>
        <w:softHyphen/>
        <w:t>вает жить все индивидуальные ВРС, не согласовалась бы с их пониманием того, “что работает”, а именно, что каж</w:t>
        <w:softHyphen/>
        <w:t>дый индивидуум является единственным и окончатель</w:t>
        <w:softHyphen/>
        <w:t>ным арбитром того, какое поведение является или не яв</w:t>
        <w:softHyphen/>
        <w:t>ляется для него подобающ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вертятся вокруг того, что </w:t>
      </w:r>
      <w:r>
        <w:rPr>
          <w:rFonts w:cs="Times New Roman" w:ascii="Times New Roman" w:hAnsi="Times New Roman"/>
          <w:b/>
          <w:bCs/>
          <w:i/>
          <w:iCs/>
          <w:color w:val="000000"/>
          <w:sz w:val="24"/>
          <w:szCs w:val="24"/>
        </w:rPr>
        <w:t xml:space="preserve">работает </w:t>
      </w:r>
      <w:r>
        <w:rPr>
          <w:rFonts w:cs="Times New Roman" w:ascii="Times New Roman" w:hAnsi="Times New Roman"/>
          <w:b/>
          <w:bCs/>
          <w:color w:val="000000"/>
          <w:sz w:val="24"/>
          <w:szCs w:val="24"/>
        </w:rPr>
        <w:t>на благо сообщес</w:t>
        <w:softHyphen/>
        <w:t>тва БРС, что функционально и приносит пользу всем, а не вокруг того, что люди назвали бы “правильным” или “не</w:t>
        <w:softHyphen/>
        <w:t>правильн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разве это не одно и то же? Разве мы не называем то, </w:t>
      </w:r>
      <w:r>
        <w:rPr>
          <w:rFonts w:cs="Times New Roman" w:ascii="Times New Roman" w:hAnsi="Times New Roman"/>
          <w:i/>
          <w:iCs/>
          <w:color w:val="000000"/>
          <w:sz w:val="24"/>
          <w:szCs w:val="24"/>
        </w:rPr>
        <w:t xml:space="preserve">что работает, </w:t>
      </w:r>
      <w:r>
        <w:rPr>
          <w:rFonts w:cs="Times New Roman" w:ascii="Times New Roman" w:hAnsi="Times New Roman"/>
          <w:color w:val="000000"/>
          <w:sz w:val="24"/>
          <w:szCs w:val="24"/>
        </w:rPr>
        <w:t>правильным, а то, что нет, — неправиль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 этими понятиями вы связали чувство вины и стыда, также чуждые ВРС, и назвали огромнейшее количество вещей “неправильными” не потому, что они “не работа</w:t>
        <w:softHyphen/>
        <w:t>ют”, но просто потому, что сочли их “неподобающими”, и иногда —даже не в ваших глазах, но в “глазах Бога”. Та</w:t>
        <w:softHyphen/>
        <w:t>ким образом, вы соорудили искусственные определения “того, что работает” и что нет, определения, которые не имеют ничего общего с “тем, что есть на самом де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естно выражать свои чувства, например, в человеческом обществе нередко считают “неправильным”. К такому за</w:t>
        <w:softHyphen/>
        <w:t>ключению никогда не смогли бы прийти ВРС, так как точ</w:t>
        <w:softHyphen/>
        <w:t xml:space="preserve">ное понимание чувств облегчает </w:t>
      </w:r>
      <w:r>
        <w:rPr>
          <w:rFonts w:cs="Times New Roman" w:ascii="Times New Roman" w:hAnsi="Times New Roman"/>
          <w:b/>
          <w:bCs/>
          <w:i/>
          <w:iCs/>
          <w:color w:val="000000"/>
          <w:sz w:val="24"/>
          <w:szCs w:val="24"/>
        </w:rPr>
        <w:t xml:space="preserve">жизнь </w:t>
      </w:r>
      <w:r>
        <w:rPr>
          <w:rFonts w:cs="Times New Roman" w:ascii="Times New Roman" w:hAnsi="Times New Roman"/>
          <w:b/>
          <w:bCs/>
          <w:color w:val="000000"/>
          <w:sz w:val="24"/>
          <w:szCs w:val="24"/>
        </w:rPr>
        <w:t>в любом сообщес</w:t>
        <w:softHyphen/>
        <w:t>тве или группе. Итак, как Я сказал, ВРС никогда не скрыва ют своих чувств и не считают, что это “правильно с общес</w:t>
        <w:softHyphen/>
        <w:t>твенной точки зр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ВРС скрывать чувства было бы невозможно в любом случае, потому что они принимают </w:t>
      </w:r>
      <w:r>
        <w:rPr>
          <w:rFonts w:cs="Times New Roman" w:ascii="Times New Roman" w:hAnsi="Times New Roman"/>
          <w:b/>
          <w:bCs/>
          <w:i/>
          <w:iCs/>
          <w:color w:val="000000"/>
          <w:sz w:val="24"/>
          <w:szCs w:val="24"/>
        </w:rPr>
        <w:t xml:space="preserve">вибрации </w:t>
      </w:r>
      <w:r>
        <w:rPr>
          <w:rFonts w:cs="Times New Roman" w:ascii="Times New Roman" w:hAnsi="Times New Roman"/>
          <w:b/>
          <w:bCs/>
          <w:color w:val="000000"/>
          <w:sz w:val="24"/>
          <w:szCs w:val="24"/>
        </w:rPr>
        <w:t>других су</w:t>
        <w:softHyphen/>
        <w:t>ществ, и это делает их чувства совершенно открытыми. Точно так же как вы иногда можете “почувствовать наст</w:t>
        <w:softHyphen/>
        <w:t xml:space="preserve">роение”, войдя в комнату, ВРС могут </w:t>
      </w:r>
      <w:r>
        <w:rPr>
          <w:rFonts w:cs="Times New Roman" w:ascii="Times New Roman" w:hAnsi="Times New Roman"/>
          <w:b/>
          <w:bCs/>
          <w:i/>
          <w:iCs/>
          <w:color w:val="000000"/>
          <w:sz w:val="24"/>
          <w:szCs w:val="24"/>
        </w:rPr>
        <w:t xml:space="preserve">чувствовать, </w:t>
      </w:r>
      <w:r>
        <w:rPr>
          <w:rFonts w:cs="Times New Roman" w:ascii="Times New Roman" w:hAnsi="Times New Roman"/>
          <w:b/>
          <w:bCs/>
          <w:color w:val="000000"/>
          <w:sz w:val="24"/>
          <w:szCs w:val="24"/>
        </w:rPr>
        <w:t>что думают и переживают другие ВР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износимые голосом сочетания звуков, которые вы на</w:t>
        <w:softHyphen/>
        <w:t>зываете “словами”, используются очень редко. “Телепати</w:t>
        <w:softHyphen/>
        <w:t>ческое общение” существует у всех разумных высокораз</w:t>
        <w:softHyphen/>
        <w:t>витых существ. Можно даже сказать, что уровень разви</w:t>
        <w:softHyphen/>
        <w:t>тости вида —или отношений между представителями од</w:t>
        <w:softHyphen/>
        <w:t>ного и того же вида —отражается тем, насколько сущест</w:t>
        <w:softHyphen/>
        <w:t>ва нуждаются в “словах”, чтобы передать свои чувства, желания и информаци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ежде чем ты задашь свой вопрос, я отвечу: да, челове</w:t>
        <w:softHyphen/>
        <w:t xml:space="preserve">ческие существа могут развить, и некоторые </w:t>
      </w:r>
      <w:r>
        <w:rPr>
          <w:rFonts w:cs="Times New Roman" w:ascii="Times New Roman" w:hAnsi="Times New Roman"/>
          <w:b/>
          <w:bCs/>
          <w:i/>
          <w:iCs/>
          <w:color w:val="000000"/>
          <w:sz w:val="24"/>
          <w:szCs w:val="24"/>
        </w:rPr>
        <w:t xml:space="preserve">уже </w:t>
      </w:r>
      <w:r>
        <w:rPr>
          <w:rFonts w:cs="Times New Roman" w:ascii="Times New Roman" w:hAnsi="Times New Roman"/>
          <w:b/>
          <w:bCs/>
          <w:color w:val="000000"/>
          <w:sz w:val="24"/>
          <w:szCs w:val="24"/>
        </w:rPr>
        <w:t>развили, такую способность. На самом деле она считалась нормаль</w:t>
        <w:softHyphen/>
        <w:t>ной уже тысячи лет назад. Но с тех пор вы регрессировали в общении до употребления примитивных звуков — “шу</w:t>
        <w:softHyphen/>
        <w:t>мов”. Однако многие из вас возвращаются к более чистой, точной и изысканной форме общения. Это особенно каса</w:t>
        <w:softHyphen/>
        <w:t xml:space="preserve">ется общения между влюбленными, что подтверждает важную истину: </w:t>
      </w:r>
      <w:r>
        <w:rPr>
          <w:rFonts w:cs="Times New Roman" w:ascii="Times New Roman" w:hAnsi="Times New Roman"/>
          <w:b/>
          <w:bCs/>
          <w:i/>
          <w:iCs/>
          <w:color w:val="000000"/>
          <w:sz w:val="24"/>
          <w:szCs w:val="24"/>
        </w:rPr>
        <w:t>Внимание создает общ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м, где есть глубокая любовь, слова практически не нуж</w:t>
        <w:softHyphen/>
        <w:t xml:space="preserve">ны. Обратная аксиома тоже истинна: чем больше слов вам </w:t>
      </w:r>
      <w:r>
        <w:rPr>
          <w:rFonts w:cs="Times New Roman" w:ascii="Times New Roman" w:hAnsi="Times New Roman"/>
          <w:b/>
          <w:bCs/>
          <w:i/>
          <w:iCs/>
          <w:color w:val="000000"/>
          <w:sz w:val="24"/>
          <w:szCs w:val="24"/>
        </w:rPr>
        <w:t xml:space="preserve">приходится </w:t>
      </w:r>
      <w:r>
        <w:rPr>
          <w:rFonts w:cs="Times New Roman" w:ascii="Times New Roman" w:hAnsi="Times New Roman"/>
          <w:b/>
          <w:bCs/>
          <w:color w:val="000000"/>
          <w:sz w:val="24"/>
          <w:szCs w:val="24"/>
        </w:rPr>
        <w:t xml:space="preserve">использовать в общении друг с другом, тем меньше времени вы, очевидно, уделяете </w:t>
      </w:r>
      <w:r>
        <w:rPr>
          <w:rFonts w:cs="Times New Roman" w:ascii="Times New Roman" w:hAnsi="Times New Roman"/>
          <w:b/>
          <w:bCs/>
          <w:i/>
          <w:iCs/>
          <w:color w:val="000000"/>
          <w:sz w:val="24"/>
          <w:szCs w:val="24"/>
        </w:rPr>
        <w:t xml:space="preserve">вниманию </w:t>
      </w:r>
      <w:r>
        <w:rPr>
          <w:rFonts w:cs="Times New Roman" w:ascii="Times New Roman" w:hAnsi="Times New Roman"/>
          <w:b/>
          <w:bCs/>
          <w:color w:val="000000"/>
          <w:sz w:val="24"/>
          <w:szCs w:val="24"/>
        </w:rPr>
        <w:t>друг к другу, ибо внимание создает общ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конечном счете все настоящее общение построено на правде. А единственная реальная истина —это любовь. Вот потому, если присутствует любовь, присутствует и об щение. И когда общаться сложно, это знак, что в ваших отношениях любовь не присутствует в полной мер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Прекрасно изложено. Или, точнее, прекрасно </w:t>
      </w:r>
      <w:r>
        <w:rPr>
          <w:rFonts w:cs="Times New Roman" w:ascii="Times New Roman" w:hAnsi="Times New Roman"/>
          <w:i/>
          <w:iCs/>
          <w:color w:val="000000"/>
          <w:sz w:val="24"/>
          <w:szCs w:val="24"/>
        </w:rPr>
        <w:t>сообще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пасибо. Итак, вот краткое описание модели жизни в вы</w:t>
        <w:softHyphen/>
        <w:t>сокоразвитом общест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ущества живут группами, или, как сказали бы вы, не</w:t>
        <w:softHyphen/>
        <w:t>большими сознательно организованными сообществами. Эти группы не объединяются далее в города, государства или нации, но они взаимодействуют друг с другом на рав</w:t>
        <w:softHyphen/>
        <w:t>ноправной основ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к правительств, ни законов, как вы их понимаете. Есть советы, или конклавы. Обычно в них состоят старей</w:t>
        <w:softHyphen/>
        <w:t>шие. Есть также то, что вы бы перевели на свой язык как “обоюдные соглашения”. Они были сведены в Тройной Кодекс: Осознание, Честность, Ответствен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сокоразвитые существа уже давно решили выбрать та</w:t>
        <w:softHyphen/>
        <w:t>кое устройство своей жизни. Они сделали выбор, опира</w:t>
        <w:softHyphen/>
        <w:t>ясь не на систему моральных правил или духовное откро</w:t>
        <w:softHyphen/>
        <w:t>вение, какого - то существа или группы, но скорее —осно</w:t>
        <w:softHyphen/>
        <w:t xml:space="preserve">вываясь на простом наблюдении за </w:t>
      </w:r>
      <w:r>
        <w:rPr>
          <w:rFonts w:cs="Times New Roman" w:ascii="Times New Roman" w:hAnsi="Times New Roman"/>
          <w:b/>
          <w:bCs/>
          <w:i/>
          <w:iCs/>
          <w:color w:val="000000"/>
          <w:sz w:val="24"/>
          <w:szCs w:val="24"/>
        </w:rPr>
        <w:t xml:space="preserve">тем, что есть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что работа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ам действительно нет ни войн, ни конфликт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и в основном потому, что высокоразвитые существа делятся всем, что у них есть, и они добровольно отдали бы тебе все, что ты захотел бы взять силой. Просто они осоз</w:t>
        <w:softHyphen/>
        <w:t>нают, что все и так принадлежит всем и что они всегда могут создать больше того, что “отдали”, если действи</w:t>
        <w:softHyphen/>
        <w:t>тельно этого пожелают.</w:t>
      </w:r>
    </w:p>
    <w:p>
      <w:pPr>
        <w:pStyle w:val="Normal"/>
        <w:ind w:left="284" w:hanging="0"/>
        <w:jc w:val="both"/>
        <w:rPr/>
      </w:pPr>
      <w:r>
        <w:rPr>
          <w:rFonts w:cs="Times New Roman" w:ascii="Times New Roman" w:hAnsi="Times New Roman"/>
          <w:b/>
          <w:bCs/>
          <w:color w:val="000000"/>
          <w:sz w:val="24"/>
          <w:szCs w:val="24"/>
        </w:rPr>
        <w:t xml:space="preserve">В обществе ВРС нет понятий “собственности” и “убытка”, ибо ВРС понимают, что они не физические существа, но существа, </w:t>
      </w:r>
      <w:r>
        <w:rPr>
          <w:rFonts w:cs="Times New Roman" w:ascii="Times New Roman" w:hAnsi="Times New Roman"/>
          <w:b/>
          <w:bCs/>
          <w:i/>
          <w:iCs/>
          <w:color w:val="000000"/>
          <w:sz w:val="24"/>
          <w:szCs w:val="24"/>
        </w:rPr>
        <w:t xml:space="preserve">пребывающие </w:t>
      </w:r>
      <w:r>
        <w:rPr>
          <w:rFonts w:cs="Times New Roman" w:ascii="Times New Roman" w:hAnsi="Times New Roman"/>
          <w:b/>
          <w:bCs/>
          <w:color w:val="000000"/>
          <w:sz w:val="24"/>
          <w:szCs w:val="24"/>
        </w:rPr>
        <w:t>в физической форме. Они также понимают, что все существа происходят из одного источ</w:t>
        <w:softHyphen/>
        <w:t>ника и, таким образом, Мы Все 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знаю, Ты говорил об этом раньше... но даже если бы кто - то угрожал жизни ВРС, конфликта все равно бы не бы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было бы спора. ВРС просто положил бы свое тело на землю, в буквальном смысле слова оставляя его тебе. По</w:t>
        <w:softHyphen/>
        <w:t>том он создал бы себе другое тело, если бы таков был его выбор, и вернулся на физический уровень либо как пол</w:t>
        <w:softHyphen/>
        <w:t>ностью сформировавшееся существо, либо как ребенок любящей пары сущест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следний способ возвращения на физический уровень выбирают чаще всего, потому что в высокоразвитых об</w:t>
        <w:softHyphen/>
        <w:t>ществах никому не оказывают большего внимания, чем новорожденным, и возможности роста для них беспри</w:t>
        <w:softHyphen/>
        <w:t>мер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РС не боятся того, что в вашей культуре называется “смертью”, они знают, что живут вечно, и вопрос только в том, какую </w:t>
      </w:r>
      <w:r>
        <w:rPr>
          <w:rFonts w:cs="Times New Roman" w:ascii="Times New Roman" w:hAnsi="Times New Roman"/>
          <w:b/>
          <w:bCs/>
          <w:i/>
          <w:iCs/>
          <w:color w:val="000000"/>
          <w:sz w:val="24"/>
          <w:szCs w:val="24"/>
        </w:rPr>
        <w:t xml:space="preserve">форму </w:t>
      </w:r>
      <w:r>
        <w:rPr>
          <w:rFonts w:cs="Times New Roman" w:ascii="Times New Roman" w:hAnsi="Times New Roman"/>
          <w:b/>
          <w:bCs/>
          <w:color w:val="000000"/>
          <w:sz w:val="24"/>
          <w:szCs w:val="24"/>
        </w:rPr>
        <w:t>принять. Обычно ВРС могут жить в фи</w:t>
        <w:softHyphen/>
        <w:t>зическом теле бесконечно, так как они научились долж</w:t>
        <w:softHyphen/>
        <w:t>ным образом заботиться о теле и об окружающей среде. Если по какой-либо причине, связанной с физическими законами, тело ВРС больше не может функционировать, ВРС просто покидает его, радостно возвращая свою физи</w:t>
        <w:softHyphen/>
        <w:t>ческую оболочку Всему во Всем для “переработки”. (Что вы понимаете как “прах к праху”.)</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Позволь мне вернуться немного назад. Я знаю, Ты сказал, что у них нет “законов” как таковых. Но что, если кто - то не ведет себя согласно “Тройному Кодексу”? Что тогда? </w:t>
      </w:r>
      <w:r>
        <w:rPr>
          <w:rFonts w:cs="Times New Roman" w:ascii="Times New Roman" w:hAnsi="Times New Roman"/>
          <w:i/>
          <w:iCs/>
          <w:color w:val="000000"/>
          <w:sz w:val="24"/>
          <w:szCs w:val="24"/>
        </w:rPr>
        <w:t>Пиф-паф?</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икаких “пиф - паф”. Нет никаких “судов” или “нака</w:t>
        <w:softHyphen/>
        <w:t>заний”, просто наблюдение за “тем, что есть” и “что рабо</w:t>
        <w:softHyphen/>
        <w:t>т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му старательно объясняют: “то, что есть” —то, что он сделал —теперь в противоречии с “тем, что работает”, а когда действие не приносит пользы группе, оно в конеч</w:t>
        <w:softHyphen/>
        <w:t xml:space="preserve">ном счете не приносит пользы индивидууму, потому что индивидуум и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группа, а группа является индивиду умом. Все ВРС “усваивают” это очень быстро, обычно в ранней юности, и поэтому чрезвычайно редко взрослые ВРС совершают поступки, в результате которых “то, что есть”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является “тем, что работа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если ВРС все же совершает такой поступо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му просто позволяют исправить свою ошибку. В со</w:t>
        <w:softHyphen/>
        <w:t>гласии с Тройным Кодексом, ему вначале дают осознать все последствия того, что данный ВРС подумал, сказал или сделал. Затем ему позволяют оценить и огласить свою роль в возникновении этих последствий. Наконец, ему да</w:t>
        <w:softHyphen/>
        <w:t>ют возможность взять на себя ответственность за эти по</w:t>
        <w:softHyphen/>
        <w:t>следствия и принять коррективные, исправительные или исцеляющие мер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А если ВРС откаж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сокоразвитое существо никогда не откажется. Это не</w:t>
        <w:softHyphen/>
        <w:t>вероятно. В противном случае оно не будет высокоразви</w:t>
        <w:softHyphen/>
        <w:t>тым существом, и ты говоришь сейчас о разумном сущест</w:t>
        <w:softHyphen/>
        <w:t>ве совершенно иного уровн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Где ВРС учится всему? В шко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обществе ВРС нет “школьной системы”, есть просто </w:t>
      </w:r>
      <w:r>
        <w:rPr>
          <w:rFonts w:cs="Times New Roman" w:ascii="Times New Roman" w:hAnsi="Times New Roman"/>
          <w:b/>
          <w:bCs/>
          <w:i/>
          <w:iCs/>
          <w:color w:val="000000"/>
          <w:sz w:val="24"/>
          <w:szCs w:val="24"/>
        </w:rPr>
        <w:t>про</w:t>
        <w:softHyphen/>
        <w:t xml:space="preserve">цесс </w:t>
      </w:r>
      <w:r>
        <w:rPr>
          <w:rFonts w:cs="Times New Roman" w:ascii="Times New Roman" w:hAnsi="Times New Roman"/>
          <w:b/>
          <w:bCs/>
          <w:color w:val="000000"/>
          <w:sz w:val="24"/>
          <w:szCs w:val="24"/>
        </w:rPr>
        <w:t>образования, в ходе которого подрастающему поко</w:t>
        <w:softHyphen/>
        <w:t>лению напоминают о “том, что есть” и “что работает”. Де</w:t>
        <w:softHyphen/>
        <w:t>тей воспитывают старейшие, а не те, кто их зачал, хотя дети не обязательно живут отдельно от “родителей”. Роди</w:t>
        <w:softHyphen/>
        <w:t>тели могут находиться рядом со своими детьми, когда, за</w:t>
        <w:softHyphen/>
        <w:t>хотят, и проводить сними столько времени, сколько поже</w:t>
        <w:softHyphen/>
        <w:t>лают.</w:t>
      </w:r>
    </w:p>
    <w:p>
      <w:pPr>
        <w:pStyle w:val="Normal"/>
        <w:ind w:left="284" w:hanging="0"/>
        <w:jc w:val="both"/>
        <w:rPr/>
      </w:pPr>
      <w:r>
        <w:rPr>
          <w:rFonts w:cs="Times New Roman" w:ascii="Times New Roman" w:hAnsi="Times New Roman"/>
          <w:b/>
          <w:bCs/>
          <w:color w:val="000000"/>
          <w:sz w:val="24"/>
          <w:szCs w:val="24"/>
        </w:rPr>
        <w:t>В том, что вы называете “школой” (на самом деле это луч</w:t>
        <w:softHyphen/>
        <w:t>ше перевести как “время обучения”), дети устанавливают свой собственный “учебный план”, выбирая, какие уме</w:t>
        <w:softHyphen/>
        <w:t xml:space="preserve">ния </w:t>
      </w:r>
      <w:r>
        <w:rPr>
          <w:rFonts w:cs="Times New Roman" w:ascii="Times New Roman" w:hAnsi="Times New Roman"/>
          <w:b/>
          <w:bCs/>
          <w:i/>
          <w:iCs/>
          <w:color w:val="000000"/>
          <w:sz w:val="24"/>
          <w:szCs w:val="24"/>
        </w:rPr>
        <w:t xml:space="preserve">они </w:t>
      </w:r>
      <w:r>
        <w:rPr>
          <w:rFonts w:cs="Times New Roman" w:ascii="Times New Roman" w:hAnsi="Times New Roman"/>
          <w:b/>
          <w:bCs/>
          <w:color w:val="000000"/>
          <w:sz w:val="24"/>
          <w:szCs w:val="24"/>
        </w:rPr>
        <w:t xml:space="preserve">бы хотели приобрести, то есть никто не </w:t>
      </w:r>
      <w:r>
        <w:rPr>
          <w:rFonts w:cs="Times New Roman" w:ascii="Times New Roman" w:hAnsi="Times New Roman"/>
          <w:b/>
          <w:bCs/>
          <w:i/>
          <w:iCs/>
          <w:color w:val="000000"/>
          <w:sz w:val="24"/>
          <w:szCs w:val="24"/>
        </w:rPr>
        <w:t>принужда</w:t>
        <w:softHyphen/>
        <w:t>ет их</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 xml:space="preserve">к </w:t>
      </w:r>
      <w:r>
        <w:rPr>
          <w:rFonts w:cs="Times New Roman" w:ascii="Times New Roman" w:hAnsi="Times New Roman"/>
          <w:b/>
          <w:bCs/>
          <w:color w:val="000000"/>
          <w:sz w:val="24"/>
          <w:szCs w:val="24"/>
        </w:rPr>
        <w:t xml:space="preserve">тому, что они </w:t>
      </w:r>
      <w:r>
        <w:rPr>
          <w:rFonts w:cs="Times New Roman" w:ascii="Times New Roman" w:hAnsi="Times New Roman"/>
          <w:b/>
          <w:bCs/>
          <w:i/>
          <w:iCs/>
          <w:color w:val="000000"/>
          <w:sz w:val="24"/>
          <w:szCs w:val="24"/>
        </w:rPr>
        <w:t xml:space="preserve">должны </w:t>
      </w:r>
      <w:r>
        <w:rPr>
          <w:rFonts w:cs="Times New Roman" w:ascii="Times New Roman" w:hAnsi="Times New Roman"/>
          <w:b/>
          <w:bCs/>
          <w:color w:val="000000"/>
          <w:sz w:val="24"/>
          <w:szCs w:val="24"/>
        </w:rPr>
        <w:t>изучать. Таким образом достигается самый высокий уровень мотивации, и жиз</w:t>
        <w:softHyphen/>
        <w:t>ненные умения приобретаются быстро, легко и радост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ройной Кодекс (в действительности это не кратко изло</w:t>
        <w:softHyphen/>
        <w:t>женные “правила”, просто это лучшее слово, которое мож</w:t>
        <w:softHyphen/>
        <w:t xml:space="preserve">но найти в вашем языке) не “вдалбливают в головы” юных ВРС, его </w:t>
      </w:r>
      <w:r>
        <w:rPr>
          <w:rFonts w:cs="Times New Roman" w:ascii="Times New Roman" w:hAnsi="Times New Roman"/>
          <w:b/>
          <w:bCs/>
          <w:i/>
          <w:iCs/>
          <w:color w:val="000000"/>
          <w:sz w:val="24"/>
          <w:szCs w:val="24"/>
        </w:rPr>
        <w:t xml:space="preserve">приобретают — </w:t>
      </w:r>
      <w:r>
        <w:rPr>
          <w:rFonts w:cs="Times New Roman" w:ascii="Times New Roman" w:hAnsi="Times New Roman"/>
          <w:b/>
          <w:bCs/>
          <w:color w:val="000000"/>
          <w:sz w:val="24"/>
          <w:szCs w:val="24"/>
        </w:rPr>
        <w:t xml:space="preserve">почти бессознательно — через </w:t>
      </w:r>
      <w:r>
        <w:rPr>
          <w:rFonts w:cs="Times New Roman" w:ascii="Times New Roman" w:hAnsi="Times New Roman"/>
          <w:b/>
          <w:bCs/>
          <w:i/>
          <w:iCs/>
          <w:color w:val="000000"/>
          <w:sz w:val="24"/>
          <w:szCs w:val="24"/>
        </w:rPr>
        <w:t xml:space="preserve">модели </w:t>
      </w:r>
      <w:r>
        <w:rPr>
          <w:rFonts w:cs="Times New Roman" w:ascii="Times New Roman" w:hAnsi="Times New Roman"/>
          <w:b/>
          <w:bCs/>
          <w:color w:val="000000"/>
          <w:sz w:val="24"/>
          <w:szCs w:val="24"/>
        </w:rPr>
        <w:t>поведения, которые “взрослые” показывают “де</w:t>
        <w:softHyphen/>
        <w:t>тя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отличие от вашего общества, в котором модели поведе</w:t>
        <w:softHyphen/>
        <w:t xml:space="preserve">ния взрослых </w:t>
      </w:r>
      <w:r>
        <w:rPr>
          <w:rFonts w:cs="Times New Roman" w:ascii="Times New Roman" w:hAnsi="Times New Roman"/>
          <w:b/>
          <w:bCs/>
          <w:i/>
          <w:iCs/>
          <w:color w:val="000000"/>
          <w:sz w:val="24"/>
          <w:szCs w:val="24"/>
        </w:rPr>
        <w:t xml:space="preserve">противоречат </w:t>
      </w:r>
      <w:r>
        <w:rPr>
          <w:rFonts w:cs="Times New Roman" w:ascii="Times New Roman" w:hAnsi="Times New Roman"/>
          <w:b/>
          <w:bCs/>
          <w:color w:val="000000"/>
          <w:sz w:val="24"/>
          <w:szCs w:val="24"/>
        </w:rPr>
        <w:t>тому, чему они хотят на</w:t>
        <w:softHyphen/>
        <w:t>учить своих детей, в высокоразвитых культурах взрослые понимают, что дети копируют их действ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никогда бы не пришло в голову посадить своего ре</w:t>
        <w:softHyphen/>
        <w:t>бенка на много часов перед аппаратом, демонстрирующим картины поведения, которое они никогда не хотели бы видеть у своего ребенка. Такое решение для ВРС было бы непостижим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же необъяснимо для ВРС было бы впоследствии отри</w:t>
        <w:softHyphen/>
        <w:t>цать, что увиденные на экране модели поведения имеют какое - либо отношение к внезапным поступкам ребенка, ему несвойствен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еще раз повторю, что разница между обществом ВРС и человеческим обществом сводится к одному очень просто</w:t>
        <w:softHyphen/>
        <w:t>му элементу, который мы будем называть истинной наб</w:t>
        <w:softHyphen/>
        <w:t>людатель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 обществах ВРС существа признают все, что они видят. В человеческих обществах многие отрицают то, что видя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видят, что телевидение разрушает их детей, и игно</w:t>
        <w:softHyphen/>
        <w:t>рируют это. Люди видят, что насилие и “поражение” счи</w:t>
        <w:softHyphen/>
        <w:t>тают “развлечением”, и отрицают присутствующее в этом противоречие. Люди наблюдают за тем, как табак разру</w:t>
        <w:softHyphen/>
        <w:t>шает тело, и делают вид, что это не так. Люди видят пьяно</w:t>
        <w:softHyphen/>
        <w:t>го и жестокого отца, и вся семья отрицает это и не позво</w:t>
        <w:softHyphen/>
        <w:t>ляет никому произнести о своей ситуации ни сл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наблюдают за тем, как на протяжении тысяч лет их религии демонстрируют абсолютную неспособность изме нить массовое поведение, и тоже отрицают это. Люди от</w:t>
        <w:softHyphen/>
        <w:t>четливо видят, что правительства скорее притесняют их, чем помогают, и игнорируют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видят, что система здравоохранения, которая на са</w:t>
        <w:softHyphen/>
        <w:t>мом деле является системой болезнеохранения, тратит од</w:t>
        <w:softHyphen/>
        <w:t>ну десятую часть своих ресурсов па предотвращение бо</w:t>
        <w:softHyphen/>
        <w:t xml:space="preserve">лезней и девять десятых —на их лечение, и отрицают, что только </w:t>
      </w:r>
      <w:r>
        <w:rPr>
          <w:rFonts w:cs="Times New Roman" w:ascii="Times New Roman" w:hAnsi="Times New Roman"/>
          <w:b/>
          <w:bCs/>
          <w:i/>
          <w:iCs/>
          <w:color w:val="000000"/>
          <w:sz w:val="24"/>
          <w:szCs w:val="24"/>
        </w:rPr>
        <w:t xml:space="preserve">стремление к прибыли </w:t>
      </w:r>
      <w:r>
        <w:rPr>
          <w:rFonts w:cs="Times New Roman" w:ascii="Times New Roman" w:hAnsi="Times New Roman"/>
          <w:b/>
          <w:bCs/>
          <w:color w:val="000000"/>
          <w:sz w:val="24"/>
          <w:szCs w:val="24"/>
        </w:rPr>
        <w:t>не дает достичь какого-либо реального прогрессу в обучении тому, что нужно делать, что есть и как жить, чтобы сохранить крепкое здоровь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Люди видят, что употребление в пищу мяса животных, которых вначале насильно кормили напичканной хими</w:t>
        <w:softHyphen/>
        <w:t>катами пищей, а потом убили, совершенно не прибавляет им здоровья, но они отрицают то, что видя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 это не всё. Люди даже пытаются преследовать судом теле</w:t>
        <w:softHyphen/>
        <w:t>обозревателей, которые осмеливаются обратиться к этой теме. Знаешь, есть чудесная книга, исследующая проблемы питания с изумительной проницательностью. Она называется “Диета для новой Америки”, ее автор Джон Роббин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Люди будут читать эту книгу и отрицать, отрицать, </w:t>
      </w:r>
      <w:r>
        <w:rPr>
          <w:rFonts w:cs="Times New Roman" w:ascii="Times New Roman" w:hAnsi="Times New Roman"/>
          <w:b/>
          <w:bCs/>
          <w:i/>
          <w:iCs/>
          <w:color w:val="000000"/>
          <w:sz w:val="24"/>
          <w:szCs w:val="24"/>
        </w:rPr>
        <w:t>отри</w:t>
        <w:softHyphen/>
        <w:t xml:space="preserve">цать, </w:t>
      </w:r>
      <w:r>
        <w:rPr>
          <w:rFonts w:cs="Times New Roman" w:ascii="Times New Roman" w:hAnsi="Times New Roman"/>
          <w:b/>
          <w:bCs/>
          <w:color w:val="000000"/>
          <w:sz w:val="24"/>
          <w:szCs w:val="24"/>
        </w:rPr>
        <w:t>что в ней есть какой-то смысл. В этом все дело. Боль</w:t>
        <w:softHyphen/>
        <w:t>шая часть твоей расы живет в отрицании. Они отрицают не только то, что мучительно очевидно для всех вокруг них, но и то, что видят собственными глазами. Они отри</w:t>
        <w:softHyphen/>
        <w:t>цают свои чувства и, в итоге, свою истин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сокоразвитые существа, которыми становятся некото</w:t>
        <w:softHyphen/>
        <w:t xml:space="preserve">рые из вас, не отрицают </w:t>
      </w:r>
      <w:r>
        <w:rPr>
          <w:rFonts w:cs="Times New Roman" w:ascii="Times New Roman" w:hAnsi="Times New Roman"/>
          <w:b/>
          <w:bCs/>
          <w:i/>
          <w:iCs/>
          <w:color w:val="000000"/>
          <w:sz w:val="24"/>
          <w:szCs w:val="24"/>
        </w:rPr>
        <w:t xml:space="preserve">ничего. </w:t>
      </w:r>
      <w:r>
        <w:rPr>
          <w:rFonts w:cs="Times New Roman" w:ascii="Times New Roman" w:hAnsi="Times New Roman"/>
          <w:b/>
          <w:bCs/>
          <w:color w:val="000000"/>
          <w:sz w:val="24"/>
          <w:szCs w:val="24"/>
        </w:rPr>
        <w:t>Они замечают “то, что есть”. Они ясно видят, “что работает”. С такими простыми инструментами жизнь становится простой. Они чтят “Процес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как работает “Процесс”?</w:t>
      </w:r>
    </w:p>
    <w:p>
      <w:pPr>
        <w:pStyle w:val="Normal"/>
        <w:ind w:left="284" w:hanging="0"/>
        <w:jc w:val="both"/>
        <w:rPr/>
      </w:pPr>
      <w:r>
        <w:rPr>
          <w:rFonts w:cs="Times New Roman" w:ascii="Times New Roman" w:hAnsi="Times New Roman"/>
          <w:b/>
          <w:bCs/>
          <w:color w:val="000000"/>
          <w:sz w:val="24"/>
          <w:szCs w:val="24"/>
        </w:rPr>
        <w:t>Чтобы ответить, Мне нужно повторить то, о чем Я неод</w:t>
        <w:softHyphen/>
        <w:t xml:space="preserve">нократно говорил в нашей беседе. </w:t>
      </w:r>
      <w:r>
        <w:rPr>
          <w:rFonts w:cs="Times New Roman" w:ascii="Times New Roman" w:hAnsi="Times New Roman"/>
          <w:b/>
          <w:bCs/>
          <w:i/>
          <w:iCs/>
          <w:color w:val="000000"/>
          <w:sz w:val="24"/>
          <w:szCs w:val="24"/>
        </w:rPr>
        <w:t>Все зависит от того, кем ты себя считаешь и что ты пытаешься с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твоя цель —жить мирной, радостной, полной любви жизнью, </w:t>
      </w:r>
      <w:r>
        <w:rPr>
          <w:rFonts w:cs="Times New Roman" w:ascii="Times New Roman" w:hAnsi="Times New Roman"/>
          <w:b/>
          <w:bCs/>
          <w:i/>
          <w:iCs/>
          <w:color w:val="000000"/>
          <w:sz w:val="24"/>
          <w:szCs w:val="24"/>
        </w:rPr>
        <w:t xml:space="preserve">насилие не работает. </w:t>
      </w: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уже доказ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воя цель —жить здоровой и долгой жизнью, погло</w:t>
        <w:softHyphen/>
        <w:t xml:space="preserve">щение мертвой плоти, курение заведомо канцерогенных веществ и употребление большого количества убивающих нервы и размягчающих мозг жидкостей </w:t>
      </w:r>
      <w:r>
        <w:rPr>
          <w:rFonts w:cs="Times New Roman" w:ascii="Times New Roman" w:hAnsi="Times New Roman"/>
          <w:b/>
          <w:bCs/>
          <w:i/>
          <w:iCs/>
          <w:color w:val="000000"/>
          <w:sz w:val="24"/>
          <w:szCs w:val="24"/>
        </w:rPr>
        <w:t xml:space="preserve">не работает. </w:t>
      </w: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уже доказ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воя цель —воспитывать детей, свободных от наси</w:t>
        <w:softHyphen/>
        <w:t xml:space="preserve">лия и злобы, демонстрация им па протяжении нескольких лет ярких картин насилия и злобы </w:t>
      </w:r>
      <w:r>
        <w:rPr>
          <w:rFonts w:cs="Times New Roman" w:ascii="Times New Roman" w:hAnsi="Times New Roman"/>
          <w:b/>
          <w:bCs/>
          <w:i/>
          <w:iCs/>
          <w:color w:val="000000"/>
          <w:sz w:val="24"/>
          <w:szCs w:val="24"/>
        </w:rPr>
        <w:t xml:space="preserve">не работает. </w:t>
      </w: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уже доказ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воя цель —заботиться о Земле и мудро использо</w:t>
        <w:softHyphen/>
        <w:t xml:space="preserve">вать ее ресурсы, их нерациональное использование, как будто эти ресурсы бесконечны, </w:t>
      </w:r>
      <w:r>
        <w:rPr>
          <w:rFonts w:cs="Times New Roman" w:ascii="Times New Roman" w:hAnsi="Times New Roman"/>
          <w:b/>
          <w:bCs/>
          <w:i/>
          <w:iCs/>
          <w:color w:val="000000"/>
          <w:sz w:val="24"/>
          <w:szCs w:val="24"/>
        </w:rPr>
        <w:t xml:space="preserve">не работает. </w:t>
      </w:r>
      <w:r>
        <w:rPr>
          <w:rFonts w:cs="Times New Roman" w:ascii="Times New Roman" w:hAnsi="Times New Roman"/>
          <w:b/>
          <w:bCs/>
          <w:color w:val="000000"/>
          <w:sz w:val="24"/>
          <w:szCs w:val="24"/>
        </w:rPr>
        <w:t xml:space="preserve">Это </w:t>
      </w:r>
      <w:r>
        <w:rPr>
          <w:rFonts w:cs="Times New Roman" w:ascii="Times New Roman" w:hAnsi="Times New Roman"/>
          <w:b/>
          <w:bCs/>
          <w:i/>
          <w:iCs/>
          <w:color w:val="000000"/>
          <w:sz w:val="24"/>
          <w:szCs w:val="24"/>
        </w:rPr>
        <w:t>уже до</w:t>
        <w:softHyphen/>
        <w:t>каз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твоя цель —открывать и развивать отношения с лю</w:t>
        <w:softHyphen/>
        <w:t xml:space="preserve">бящим Богом, чтобы религия </w:t>
      </w:r>
      <w:r>
        <w:rPr>
          <w:rFonts w:cs="Times New Roman" w:ascii="Times New Roman" w:hAnsi="Times New Roman"/>
          <w:b/>
          <w:bCs/>
          <w:i/>
          <w:iCs/>
          <w:color w:val="000000"/>
          <w:sz w:val="24"/>
          <w:szCs w:val="24"/>
        </w:rPr>
        <w:t xml:space="preserve">смогла </w:t>
      </w:r>
      <w:r>
        <w:rPr>
          <w:rFonts w:cs="Times New Roman" w:ascii="Times New Roman" w:hAnsi="Times New Roman"/>
          <w:b/>
          <w:bCs/>
          <w:color w:val="000000"/>
          <w:sz w:val="24"/>
          <w:szCs w:val="24"/>
        </w:rPr>
        <w:t>изменить человечес</w:t>
        <w:softHyphen/>
        <w:t xml:space="preserve">кие дела, то учение о боге карающем и несущим ужасное возмездие, </w:t>
      </w:r>
      <w:r>
        <w:rPr>
          <w:rFonts w:cs="Times New Roman" w:ascii="Times New Roman" w:hAnsi="Times New Roman"/>
          <w:b/>
          <w:bCs/>
          <w:i/>
          <w:iCs/>
          <w:color w:val="000000"/>
          <w:sz w:val="24"/>
          <w:szCs w:val="24"/>
        </w:rPr>
        <w:t xml:space="preserve">не работает. </w:t>
      </w:r>
      <w:r>
        <w:rPr>
          <w:rFonts w:cs="Times New Roman" w:ascii="Times New Roman" w:hAnsi="Times New Roman"/>
          <w:b/>
          <w:bCs/>
          <w:color w:val="000000"/>
          <w:sz w:val="24"/>
          <w:szCs w:val="24"/>
        </w:rPr>
        <w:t xml:space="preserve">Это тоже </w:t>
      </w:r>
      <w:r>
        <w:rPr>
          <w:rFonts w:cs="Times New Roman" w:ascii="Times New Roman" w:hAnsi="Times New Roman"/>
          <w:b/>
          <w:bCs/>
          <w:i/>
          <w:iCs/>
          <w:color w:val="000000"/>
          <w:sz w:val="24"/>
          <w:szCs w:val="24"/>
        </w:rPr>
        <w:t>уже доказа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отив —это все. Цели определяют результаты. Жизнь вытекает из намерений. Твое истинное намерение откры</w:t>
        <w:softHyphen/>
        <w:t xml:space="preserve">вается в твоих поступках, и твои поступки определяются твоими истинными намерениями. Как и все в жизни (и как </w:t>
      </w:r>
      <w:r>
        <w:rPr>
          <w:rFonts w:cs="Times New Roman" w:ascii="Times New Roman" w:hAnsi="Times New Roman"/>
          <w:b/>
          <w:bCs/>
          <w:i/>
          <w:iCs/>
          <w:color w:val="000000"/>
          <w:sz w:val="24"/>
          <w:szCs w:val="24"/>
        </w:rPr>
        <w:t xml:space="preserve">сама </w:t>
      </w:r>
      <w:r>
        <w:rPr>
          <w:rFonts w:cs="Times New Roman" w:ascii="Times New Roman" w:hAnsi="Times New Roman"/>
          <w:b/>
          <w:bCs/>
          <w:color w:val="000000"/>
          <w:sz w:val="24"/>
          <w:szCs w:val="24"/>
        </w:rPr>
        <w:t>жизнь), это замкнутый кру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РС </w:t>
      </w:r>
      <w:r>
        <w:rPr>
          <w:rFonts w:cs="Times New Roman" w:ascii="Times New Roman" w:hAnsi="Times New Roman"/>
          <w:b/>
          <w:bCs/>
          <w:i/>
          <w:iCs/>
          <w:color w:val="000000"/>
          <w:sz w:val="24"/>
          <w:szCs w:val="24"/>
        </w:rPr>
        <w:t xml:space="preserve">видят этот круг. </w:t>
      </w:r>
      <w:r>
        <w:rPr>
          <w:rFonts w:cs="Times New Roman" w:ascii="Times New Roman" w:hAnsi="Times New Roman"/>
          <w:b/>
          <w:bCs/>
          <w:color w:val="000000"/>
          <w:sz w:val="24"/>
          <w:szCs w:val="24"/>
        </w:rPr>
        <w:t>Люди —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реагируют на то, что есть; люди игнорируют то, ч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РС говорят правду </w:t>
      </w:r>
      <w:r>
        <w:rPr>
          <w:rFonts w:cs="Times New Roman" w:ascii="Times New Roman" w:hAnsi="Times New Roman"/>
          <w:b/>
          <w:bCs/>
          <w:i/>
          <w:iCs/>
          <w:color w:val="000000"/>
          <w:sz w:val="24"/>
          <w:szCs w:val="24"/>
        </w:rPr>
        <w:t xml:space="preserve">всегда. </w:t>
      </w:r>
      <w:r>
        <w:rPr>
          <w:rFonts w:cs="Times New Roman" w:ascii="Times New Roman" w:hAnsi="Times New Roman"/>
          <w:b/>
          <w:bCs/>
          <w:color w:val="000000"/>
          <w:sz w:val="24"/>
          <w:szCs w:val="24"/>
        </w:rPr>
        <w:t>Люди слишком часто лгут и себе, и друг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РС говорят —и делают то, что говорят. Люди говорят одно, а делают друг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убоко внутри вы </w:t>
      </w:r>
      <w:r>
        <w:rPr>
          <w:rFonts w:cs="Times New Roman" w:ascii="Times New Roman" w:hAnsi="Times New Roman"/>
          <w:b/>
          <w:bCs/>
          <w:i/>
          <w:iCs/>
          <w:color w:val="000000"/>
          <w:sz w:val="24"/>
          <w:szCs w:val="24"/>
        </w:rPr>
        <w:t xml:space="preserve">знаете, </w:t>
      </w:r>
      <w:r>
        <w:rPr>
          <w:rFonts w:cs="Times New Roman" w:ascii="Times New Roman" w:hAnsi="Times New Roman"/>
          <w:b/>
          <w:bCs/>
          <w:color w:val="000000"/>
          <w:sz w:val="24"/>
          <w:szCs w:val="24"/>
        </w:rPr>
        <w:t>что что-то не так, что вы соби</w:t>
        <w:softHyphen/>
        <w:t>рались “попасть в Сиэтл”, но оказались в “Сан-Хосе”. Вы видите противоречия в своем поведении, и сейчас вы дейс</w:t>
        <w:softHyphen/>
        <w:t xml:space="preserve">твительно готовы его изменить. Вы ясно видите и то, что </w:t>
      </w:r>
      <w:r>
        <w:rPr>
          <w:rFonts w:cs="Times New Roman" w:ascii="Times New Roman" w:hAnsi="Times New Roman"/>
          <w:b/>
          <w:bCs/>
          <w:i/>
          <w:iCs/>
          <w:color w:val="000000"/>
          <w:sz w:val="24"/>
          <w:szCs w:val="24"/>
        </w:rPr>
        <w:t xml:space="preserve">ест”, </w:t>
      </w:r>
      <w:r>
        <w:rPr>
          <w:rFonts w:cs="Times New Roman" w:ascii="Times New Roman" w:hAnsi="Times New Roman"/>
          <w:b/>
          <w:bCs/>
          <w:color w:val="000000"/>
          <w:sz w:val="24"/>
          <w:szCs w:val="24"/>
        </w:rPr>
        <w:t xml:space="preserve">и то, что </w:t>
      </w:r>
      <w:r>
        <w:rPr>
          <w:rFonts w:cs="Times New Roman" w:ascii="Times New Roman" w:hAnsi="Times New Roman"/>
          <w:b/>
          <w:bCs/>
          <w:i/>
          <w:iCs/>
          <w:color w:val="000000"/>
          <w:sz w:val="24"/>
          <w:szCs w:val="24"/>
        </w:rPr>
        <w:t xml:space="preserve">работает, </w:t>
      </w:r>
      <w:r>
        <w:rPr>
          <w:rFonts w:cs="Times New Roman" w:ascii="Times New Roman" w:hAnsi="Times New Roman"/>
          <w:b/>
          <w:bCs/>
          <w:color w:val="000000"/>
          <w:sz w:val="24"/>
          <w:szCs w:val="24"/>
        </w:rPr>
        <w:t>и больше не хотите поддержи</w:t>
        <w:softHyphen/>
        <w:t>вать противоречия между первым и втор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w:t>
      </w:r>
      <w:r>
        <w:rPr>
          <w:rFonts w:cs="Times New Roman" w:ascii="Times New Roman" w:hAnsi="Times New Roman"/>
          <w:b/>
          <w:bCs/>
          <w:i/>
          <w:iCs/>
          <w:color w:val="000000"/>
          <w:sz w:val="24"/>
          <w:szCs w:val="24"/>
        </w:rPr>
        <w:t xml:space="preserve">раса пробуждающаяся. </w:t>
      </w:r>
      <w:r>
        <w:rPr>
          <w:rFonts w:cs="Times New Roman" w:ascii="Times New Roman" w:hAnsi="Times New Roman"/>
          <w:b/>
          <w:bCs/>
          <w:color w:val="000000"/>
          <w:sz w:val="24"/>
          <w:szCs w:val="24"/>
        </w:rPr>
        <w:t>Близко время свершени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ам </w:t>
      </w:r>
      <w:r>
        <w:rPr>
          <w:rFonts w:cs="Times New Roman" w:ascii="Times New Roman" w:hAnsi="Times New Roman"/>
          <w:b/>
          <w:bCs/>
          <w:i/>
          <w:iCs/>
          <w:color w:val="000000"/>
          <w:sz w:val="24"/>
          <w:szCs w:val="24"/>
        </w:rPr>
        <w:t xml:space="preserve">не нужно </w:t>
      </w:r>
      <w:r>
        <w:rPr>
          <w:rFonts w:cs="Times New Roman" w:ascii="Times New Roman" w:hAnsi="Times New Roman"/>
          <w:b/>
          <w:bCs/>
          <w:color w:val="000000"/>
          <w:sz w:val="24"/>
          <w:szCs w:val="24"/>
        </w:rPr>
        <w:t>унывать из-за того, что вы здесь услышали, ибо уже заложен фундамент для нового опыта, для вели</w:t>
        <w:softHyphen/>
        <w:t>кой реальности, и все это — лишь подготовка к ней. Те</w:t>
        <w:softHyphen/>
        <w:t>перь вы готовы открыть дверь и сделать шаг за поро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ш диалог, в первую очередь, должен помочь вам распах</w:t>
        <w:softHyphen/>
        <w:t xml:space="preserve">нуть эту дверь. Прежде всего необходимо показать ее. </w:t>
      </w:r>
      <w:r>
        <w:rPr>
          <w:rFonts w:cs="Times New Roman" w:ascii="Times New Roman" w:hAnsi="Times New Roman"/>
          <w:b/>
          <w:bCs/>
          <w:i/>
          <w:iCs/>
          <w:color w:val="000000"/>
          <w:sz w:val="24"/>
          <w:szCs w:val="24"/>
        </w:rPr>
        <w:t>Ви</w:t>
        <w:softHyphen/>
        <w:t xml:space="preserve">дите? Вот она! </w:t>
      </w:r>
      <w:r>
        <w:rPr>
          <w:rFonts w:cs="Times New Roman" w:ascii="Times New Roman" w:hAnsi="Times New Roman"/>
          <w:b/>
          <w:bCs/>
          <w:color w:val="000000"/>
          <w:sz w:val="24"/>
          <w:szCs w:val="24"/>
        </w:rPr>
        <w:t>Свет истины всегда будет указывать вам путь. Свет истины вы найдете в этой книг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берите эту истину и живите с ней. Возьмите ее и поде</w:t>
        <w:softHyphen/>
        <w:t>литесь ею. Примите эту истину сейчас и цените ее все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бо в этих трех книгах—в “Беседах с Богом”—Я говорил с вами о </w:t>
      </w:r>
      <w:r>
        <w:rPr>
          <w:rFonts w:cs="Times New Roman" w:ascii="Times New Roman" w:hAnsi="Times New Roman"/>
          <w:b/>
          <w:bCs/>
          <w:i/>
          <w:iCs/>
          <w:color w:val="000000"/>
          <w:sz w:val="24"/>
          <w:szCs w:val="24"/>
        </w:rPr>
        <w:t>том, что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нужды продолжать. Нет нужды и дальше задавать вопросы, слушать ответы, удовлетворять любопытство, давать примеры или предлагать наблюдения. Все, что тебе нужно, чтобы создать ту жизнь, какую ты желаешь, ты нашел здесь, в этой трилогии как она есть. Нет нужды про</w:t>
        <w:softHyphen/>
        <w:t>долж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у тебя есть еще вопросы. Да, у тебя есть еще твои “А что, если...”. Да, ты еще не “закончил” с исследованием, которым мы здесь наслаждались. Потому что </w:t>
      </w:r>
      <w:r>
        <w:rPr>
          <w:rFonts w:cs="Times New Roman" w:ascii="Times New Roman" w:hAnsi="Times New Roman"/>
          <w:b/>
          <w:bCs/>
          <w:i/>
          <w:iCs/>
          <w:color w:val="000000"/>
          <w:sz w:val="24"/>
          <w:szCs w:val="24"/>
        </w:rPr>
        <w:t>любое иссле</w:t>
        <w:softHyphen/>
        <w:t>дование бесконеч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этому ясно, что эта книга может продолжаться вечно. И что этого не будет. Твоя </w:t>
      </w:r>
      <w:r>
        <w:rPr>
          <w:rFonts w:cs="Times New Roman" w:ascii="Times New Roman" w:hAnsi="Times New Roman"/>
          <w:b/>
          <w:bCs/>
          <w:i/>
          <w:iCs/>
          <w:color w:val="000000"/>
          <w:sz w:val="24"/>
          <w:szCs w:val="24"/>
        </w:rPr>
        <w:t xml:space="preserve">беседа </w:t>
      </w:r>
      <w:r>
        <w:rPr>
          <w:rFonts w:cs="Times New Roman" w:ascii="Times New Roman" w:hAnsi="Times New Roman"/>
          <w:b/>
          <w:bCs/>
          <w:color w:val="000000"/>
          <w:sz w:val="24"/>
          <w:szCs w:val="24"/>
        </w:rPr>
        <w:t>с Богом будет продолжать</w:t>
        <w:softHyphen/>
        <w:t>ся, но эта книга — нет. Ибо ответ на любой вопрос, кото</w:t>
        <w:softHyphen/>
        <w:t>рый ты задашь, ты найдешь здесь, вуже завершенной три</w:t>
        <w:softHyphen/>
        <w:t>логии. Теперь мы можем лишь повторять, расширять, возвращаться к той же мудрости снова и снова. Даже в этой трилогии так было неоднократно. В ней нет ничего нового, мы просто вернулись к древней мудр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возвращаться. Хорошо знакомиться еще раз. Это процесс вспоминания, о котором Я так часто говорил. Тебе нечему учиться. Тебе нужно только вспом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ак что возвращайся к этим книгам не один раз, листай их страницы снова и сно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у тебя возникнет вопрос, на который, как тебе кажет</w:t>
        <w:softHyphen/>
        <w:t>ся, здесь нет ответа, снова прочти эти страницы. Ты уви</w:t>
        <w:softHyphen/>
        <w:t>дишь, что ответ есть. Но если ты действительно чувству</w:t>
        <w:softHyphen/>
        <w:t xml:space="preserve">ешь, что его тут нет, тогда ищи </w:t>
      </w:r>
      <w:r>
        <w:rPr>
          <w:rFonts w:cs="Times New Roman" w:ascii="Times New Roman" w:hAnsi="Times New Roman"/>
          <w:b/>
          <w:bCs/>
          <w:i/>
          <w:iCs/>
          <w:color w:val="000000"/>
          <w:sz w:val="24"/>
          <w:szCs w:val="24"/>
        </w:rPr>
        <w:t xml:space="preserve">свои </w:t>
      </w:r>
      <w:r>
        <w:rPr>
          <w:rFonts w:cs="Times New Roman" w:ascii="Times New Roman" w:hAnsi="Times New Roman"/>
          <w:b/>
          <w:bCs/>
          <w:color w:val="000000"/>
          <w:sz w:val="24"/>
          <w:szCs w:val="24"/>
        </w:rPr>
        <w:t xml:space="preserve">ответы. Веди </w:t>
      </w:r>
      <w:r>
        <w:rPr>
          <w:rFonts w:cs="Times New Roman" w:ascii="Times New Roman" w:hAnsi="Times New Roman"/>
          <w:b/>
          <w:bCs/>
          <w:i/>
          <w:iCs/>
          <w:color w:val="000000"/>
          <w:sz w:val="24"/>
          <w:szCs w:val="24"/>
        </w:rPr>
        <w:t xml:space="preserve">свою </w:t>
      </w:r>
      <w:r>
        <w:rPr>
          <w:rFonts w:cs="Times New Roman" w:ascii="Times New Roman" w:hAnsi="Times New Roman"/>
          <w:b/>
          <w:bCs/>
          <w:color w:val="000000"/>
          <w:sz w:val="24"/>
          <w:szCs w:val="24"/>
        </w:rPr>
        <w:t xml:space="preserve">беседу. Создай </w:t>
      </w:r>
      <w:r>
        <w:rPr>
          <w:rFonts w:cs="Times New Roman" w:ascii="Times New Roman" w:hAnsi="Times New Roman"/>
          <w:b/>
          <w:bCs/>
          <w:i/>
          <w:iCs/>
          <w:color w:val="000000"/>
          <w:sz w:val="24"/>
          <w:szCs w:val="24"/>
        </w:rPr>
        <w:t>свою истину,</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 ты ощутишь, Кто Ты Есть в Действительности.</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Глава 21</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хочу, чтобы Ты уходи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никуда не ухожу. Я всегда с тобой. </w:t>
      </w:r>
      <w:r>
        <w:rPr>
          <w:rFonts w:cs="Times New Roman" w:ascii="Times New Roman" w:hAnsi="Times New Roman"/>
          <w:b/>
          <w:bCs/>
          <w:i/>
          <w:iCs/>
          <w:color w:val="000000"/>
          <w:sz w:val="24"/>
          <w:szCs w:val="24"/>
        </w:rPr>
        <w:t>При любых обстоя</w:t>
        <w:softHyphen/>
        <w:t>тельства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жалуйста, прежде чем мы закончим, еще несколько вопро</w:t>
        <w:softHyphen/>
        <w:t>сов. Несколько последних, завершающих справо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деюсь, ты понимаешь, что можешь </w:t>
      </w:r>
      <w:r>
        <w:rPr>
          <w:rFonts w:cs="Times New Roman" w:ascii="Times New Roman" w:hAnsi="Times New Roman"/>
          <w:b/>
          <w:bCs/>
          <w:i/>
          <w:iCs/>
          <w:color w:val="000000"/>
          <w:sz w:val="24"/>
          <w:szCs w:val="24"/>
        </w:rPr>
        <w:t xml:space="preserve">войти внутрь </w:t>
      </w:r>
      <w:r>
        <w:rPr>
          <w:rFonts w:cs="Times New Roman" w:ascii="Times New Roman" w:hAnsi="Times New Roman"/>
          <w:b/>
          <w:bCs/>
          <w:color w:val="000000"/>
          <w:sz w:val="24"/>
          <w:szCs w:val="24"/>
        </w:rPr>
        <w:t>в лю</w:t>
        <w:softHyphen/>
        <w:t>бое время, вернуться к Месту Вечной Мудрости и найти там ответы на свои вопросы?</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я это понимаю, и я до глубины души благодарен за то, что есть такой способ, что жизнь устроена таким образом, что я всегда могу пользоваться этим источником. Но этот работал для меня. Этот диалог был большим подарком. Могу я задать несколько последних вопрос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ли наш мир в опасности? Действительно ли наш вид занят самоуничтожением —действительно ли его ждет полное исчезнове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И пока вы считаете реальной саму такую возможность, вы не сможете ее избежать. Ибо то, чему вы сопротивляе</w:t>
        <w:softHyphen/>
        <w:t>тесь, упорствует. Только то, что вы удерживаете, может исчезну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помни так же то, что Я говорил тебе о времени и событи</w:t>
        <w:softHyphen/>
        <w:t>ях. Все события, какие ты только можешь себе предста</w:t>
        <w:softHyphen/>
        <w:t>вить —по существу, представляешь, —имеют место пря</w:t>
        <w:softHyphen/>
        <w:t>мо сейчас, в Вечный Момент. Это Святое Мгновение. Это Момент, который предшествует твоему осознанию. То, что происходит, прежде чем Свет дойдет до тебя. Это нас тоящий момент, посланный тебе, созданный тобой еше раньше, чем ты узнаешь об этом! Вы называете это “насто</w:t>
        <w:softHyphen/>
        <w:t>ящим”. Это и ЕСТЬ “настоящее”. Это величайший пода</w:t>
        <w:softHyphen/>
        <w:t>рок, посланный тебе Бог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тебя есть возможность выбирать, какое из всех доступ</w:t>
        <w:softHyphen/>
        <w:t xml:space="preserve">ных твоему воображению переживаний испытать </w:t>
      </w:r>
      <w:r>
        <w:rPr>
          <w:rFonts w:cs="Times New Roman" w:ascii="Times New Roman" w:hAnsi="Times New Roman"/>
          <w:b/>
          <w:bCs/>
          <w:i/>
          <w:iCs/>
          <w:color w:val="000000"/>
          <w:sz w:val="24"/>
          <w:szCs w:val="24"/>
        </w:rPr>
        <w:t>сейча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уже говорил об этом, и я, при всей ограниченности моего восприятии, теперь начинаю это понимать. Ничто из этого на самом деле не является “реальным”, не так 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т. Ты живешь среди иллюзий. Это большое волшебное шоу. И ты притворяешься, что его трюки тебе незнако</w:t>
        <w:softHyphen/>
        <w:t xml:space="preserve">мы —несмотря на то, что </w:t>
      </w:r>
      <w:r>
        <w:rPr>
          <w:rFonts w:cs="Times New Roman" w:ascii="Times New Roman" w:hAnsi="Times New Roman"/>
          <w:b/>
          <w:bCs/>
          <w:i/>
          <w:iCs/>
          <w:color w:val="000000"/>
          <w:sz w:val="24"/>
          <w:szCs w:val="24"/>
        </w:rPr>
        <w:t>волшебник — ты 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б этом важно помнить, иначе ты сделаешь все весьма реальн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то, что я вижу, чувствую, обоняю, осязаю,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кажется весьма реальным. Если это не “реальность”, то что ж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гда помни, что того, на что ты смотришь, ты на самом деле не </w:t>
      </w:r>
      <w:r>
        <w:rPr>
          <w:rFonts w:cs="Times New Roman" w:ascii="Times New Roman" w:hAnsi="Times New Roman"/>
          <w:b/>
          <w:bCs/>
          <w:i/>
          <w:iCs/>
          <w:color w:val="000000"/>
          <w:sz w:val="24"/>
          <w:szCs w:val="24"/>
        </w:rPr>
        <w:t>вид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й мозг не является источником твоего разума. Это просто процессор для обработки данных. Он получает данные с помощью рецепторов, называемых органами чувств. Он интерпретирует полученную энергию, созда</w:t>
        <w:softHyphen/>
        <w:t xml:space="preserve">вая определенные структуры согласно </w:t>
      </w:r>
      <w:r>
        <w:rPr>
          <w:rFonts w:cs="Times New Roman" w:ascii="Times New Roman" w:hAnsi="Times New Roman"/>
          <w:b/>
          <w:bCs/>
          <w:i/>
          <w:iCs/>
          <w:color w:val="000000"/>
          <w:sz w:val="24"/>
          <w:szCs w:val="24"/>
        </w:rPr>
        <w:t xml:space="preserve">содержащимся в нем предыдущим данным относительно этого предмета. </w:t>
      </w:r>
      <w:r>
        <w:rPr>
          <w:rFonts w:cs="Times New Roman" w:ascii="Times New Roman" w:hAnsi="Times New Roman"/>
          <w:b/>
          <w:bCs/>
          <w:color w:val="000000"/>
          <w:sz w:val="24"/>
          <w:szCs w:val="24"/>
        </w:rPr>
        <w:t xml:space="preserve">Он рассказывает тебе о том, что он </w:t>
      </w:r>
      <w:r>
        <w:rPr>
          <w:rFonts w:cs="Times New Roman" w:ascii="Times New Roman" w:hAnsi="Times New Roman"/>
          <w:b/>
          <w:bCs/>
          <w:i/>
          <w:iCs/>
          <w:color w:val="000000"/>
          <w:sz w:val="24"/>
          <w:szCs w:val="24"/>
        </w:rPr>
        <w:t xml:space="preserve">воспринимает, </w:t>
      </w:r>
      <w:r>
        <w:rPr>
          <w:rFonts w:cs="Times New Roman" w:ascii="Times New Roman" w:hAnsi="Times New Roman"/>
          <w:b/>
          <w:bCs/>
          <w:color w:val="000000"/>
          <w:sz w:val="24"/>
          <w:szCs w:val="24"/>
        </w:rPr>
        <w:t xml:space="preserve">а не о том, что </w:t>
      </w:r>
      <w:r>
        <w:rPr>
          <w:rFonts w:cs="Times New Roman" w:ascii="Times New Roman" w:hAnsi="Times New Roman"/>
          <w:b/>
          <w:bCs/>
          <w:i/>
          <w:iCs/>
          <w:color w:val="000000"/>
          <w:sz w:val="24"/>
          <w:szCs w:val="24"/>
        </w:rPr>
        <w:t xml:space="preserve">есть на самом деле. </w:t>
      </w:r>
      <w:r>
        <w:rPr>
          <w:rFonts w:cs="Times New Roman" w:ascii="Times New Roman" w:hAnsi="Times New Roman"/>
          <w:b/>
          <w:bCs/>
          <w:color w:val="000000"/>
          <w:sz w:val="24"/>
          <w:szCs w:val="24"/>
        </w:rPr>
        <w:t>Основываясь на этом воспри</w:t>
        <w:softHyphen/>
        <w:t xml:space="preserve">ятии, ты </w:t>
      </w:r>
      <w:r>
        <w:rPr>
          <w:rFonts w:cs="Times New Roman" w:ascii="Times New Roman" w:hAnsi="Times New Roman"/>
          <w:b/>
          <w:bCs/>
          <w:i/>
          <w:iCs/>
          <w:color w:val="000000"/>
          <w:sz w:val="24"/>
          <w:szCs w:val="24"/>
        </w:rPr>
        <w:t xml:space="preserve">думаешь, будто знаешь истину </w:t>
      </w:r>
      <w:r>
        <w:rPr>
          <w:rFonts w:cs="Times New Roman" w:ascii="Times New Roman" w:hAnsi="Times New Roman"/>
          <w:b/>
          <w:bCs/>
          <w:color w:val="000000"/>
          <w:sz w:val="24"/>
          <w:szCs w:val="24"/>
        </w:rPr>
        <w:t>о чем-то, тогда как, по существу, ты не знаешь и ее половины. Ты на самом деле создаешь истину, которую ты знаеш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я весь этот диалог с Тобой. Несомненн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Боюсь, это только подольет масла в огонь для тех, кто говорит: “Он не разговаривает с Богом. Он все это выдумыва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кажи им мягко, что они могут попытаться “выйти за пре</w:t>
        <w:softHyphen/>
        <w:t>делы стенок своего понимания. Их мышление исходит из “или/или”. Пусть попытаются исходить из “и/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е можешь постичь Бога, если твое мышление прохо</w:t>
        <w:softHyphen/>
        <w:t>дит внутри текущих значений, концепций и пониманий. Если ты хочешь постичь Бога, ты должен быть готов при</w:t>
        <w:softHyphen/>
        <w:t xml:space="preserve">нять, что сейчас ты обладаешь </w:t>
      </w:r>
      <w:r>
        <w:rPr>
          <w:rFonts w:cs="Times New Roman" w:ascii="Times New Roman" w:hAnsi="Times New Roman"/>
          <w:b/>
          <w:bCs/>
          <w:i/>
          <w:iCs/>
          <w:color w:val="000000"/>
          <w:sz w:val="24"/>
          <w:szCs w:val="24"/>
        </w:rPr>
        <w:t xml:space="preserve">ограниченными </w:t>
      </w:r>
      <w:r>
        <w:rPr>
          <w:rFonts w:cs="Times New Roman" w:ascii="Times New Roman" w:hAnsi="Times New Roman"/>
          <w:b/>
          <w:bCs/>
          <w:color w:val="000000"/>
          <w:sz w:val="24"/>
          <w:szCs w:val="24"/>
        </w:rPr>
        <w:t>данными, вместо того чтобы утверждать, что ты знаешь все, что су</w:t>
        <w:softHyphen/>
        <w:t>ществует по данному предмет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чу обратить твое внимание на слова Вернера Эрхарда, который утверждает, что истинная ясность может прийти только тогда, когда человек готов признать:</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Это что - то такое, чего я не знаю, знание этого может изменить вс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зможно, ты как “разговариваешь с Богом”, </w:t>
      </w:r>
      <w:r>
        <w:rPr>
          <w:rFonts w:cs="Times New Roman" w:ascii="Times New Roman" w:hAnsi="Times New Roman"/>
          <w:b/>
          <w:bCs/>
          <w:i/>
          <w:iCs/>
          <w:color w:val="000000"/>
          <w:sz w:val="24"/>
          <w:szCs w:val="24"/>
        </w:rPr>
        <w:t xml:space="preserve">так и </w:t>
      </w:r>
      <w:r>
        <w:rPr>
          <w:rFonts w:cs="Times New Roman" w:ascii="Times New Roman" w:hAnsi="Times New Roman"/>
          <w:b/>
          <w:bCs/>
          <w:color w:val="000000"/>
          <w:sz w:val="24"/>
          <w:szCs w:val="24"/>
        </w:rPr>
        <w:t>“вы</w:t>
        <w:softHyphen/>
        <w:t>думываешь вс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а самом деле в этом заключена величайшая истина: ты </w:t>
      </w: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придумываешь с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Жизнь есть Процесс, с помощью которого создается все. Бог есть энергия —чистая, необработанная энергия, — которую вы называете жизнью. Осознавая это, мы прихо</w:t>
        <w:softHyphen/>
        <w:t>дим к новой истин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г есть Процес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Мне казалось, Ты говорил, что Бог есть Сообщество, что Бог есть Вс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оворил. Бог и есть Все. Бог есть также Процесс, с по</w:t>
        <w:softHyphen/>
        <w:t>мощью которого Все создается и испытывает себ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Я это открыл тебе раньш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а. </w:t>
      </w:r>
      <w:r>
        <w:rPr>
          <w:rFonts w:cs="Times New Roman" w:ascii="Times New Roman" w:hAnsi="Times New Roman"/>
          <w:i/>
          <w:iCs/>
          <w:color w:val="000000"/>
          <w:sz w:val="24"/>
          <w:szCs w:val="24"/>
        </w:rPr>
        <w:t xml:space="preserve">Да. </w:t>
      </w:r>
      <w:r>
        <w:rPr>
          <w:rFonts w:cs="Times New Roman" w:ascii="Times New Roman" w:hAnsi="Times New Roman"/>
          <w:color w:val="000000"/>
          <w:sz w:val="24"/>
          <w:szCs w:val="24"/>
        </w:rPr>
        <w:t xml:space="preserve">Ты дал мне эту мудрость, когда я писал брошюру под названием </w:t>
      </w:r>
      <w:r>
        <w:rPr>
          <w:rFonts w:cs="Times New Roman" w:ascii="Times New Roman" w:hAnsi="Times New Roman"/>
          <w:i/>
          <w:iCs/>
          <w:color w:val="000000"/>
          <w:sz w:val="24"/>
          <w:szCs w:val="24"/>
        </w:rPr>
        <w:t>“Вос-создавая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нечно. А теперь я говорю это здесь, для значительно большей аудитории.</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Бог есть Процес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Бог—это не,,личность, место или вещь. Бог—это именно то, о чем ты всегда думал —по не понима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п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сегда думал, что Бог —Высшее Существо. 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ы был прав. Именно это Я и есть. СУЩЕСТВОВ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меть, “существование” —это не вещь, а процес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есть </w:t>
      </w:r>
      <w:r>
        <w:rPr>
          <w:rFonts w:cs="Times New Roman" w:ascii="Times New Roman" w:hAnsi="Times New Roman"/>
          <w:b/>
          <w:bCs/>
          <w:i/>
          <w:iCs/>
          <w:color w:val="000000"/>
          <w:sz w:val="24"/>
          <w:szCs w:val="24"/>
        </w:rPr>
        <w:t xml:space="preserve">Высшее </w:t>
      </w:r>
      <w:r>
        <w:rPr>
          <w:rFonts w:cs="Times New Roman" w:ascii="Times New Roman" w:hAnsi="Times New Roman"/>
          <w:b/>
          <w:bCs/>
          <w:color w:val="000000"/>
          <w:sz w:val="24"/>
          <w:szCs w:val="24"/>
        </w:rPr>
        <w:t xml:space="preserve">Существование. Т. е. Высшее, запятая, </w:t>
      </w:r>
      <w:r>
        <w:rPr>
          <w:rFonts w:cs="Times New Roman" w:ascii="Times New Roman" w:hAnsi="Times New Roman"/>
          <w:b/>
          <w:bCs/>
          <w:i/>
          <w:iCs/>
          <w:color w:val="000000"/>
          <w:sz w:val="24"/>
          <w:szCs w:val="24"/>
        </w:rPr>
        <w:t>су</w:t>
        <w:softHyphen/>
        <w:t>ществов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 </w:t>
      </w:r>
      <w:r>
        <w:rPr>
          <w:rFonts w:cs="Times New Roman" w:ascii="Times New Roman" w:hAnsi="Times New Roman"/>
          <w:b/>
          <w:bCs/>
          <w:i/>
          <w:iCs/>
          <w:color w:val="000000"/>
          <w:sz w:val="24"/>
          <w:szCs w:val="24"/>
        </w:rPr>
        <w:t>сам результат процесса, Я сам Процесс. Я есть Созда</w:t>
        <w:softHyphen/>
        <w:t>тель и Я есть Процесс, с помощью которого я созда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что ты видишь на небе и на земле, есть Я </w:t>
      </w:r>
      <w:r>
        <w:rPr>
          <w:rFonts w:cs="Times New Roman" w:ascii="Times New Roman" w:hAnsi="Times New Roman"/>
          <w:b/>
          <w:bCs/>
          <w:i/>
          <w:iCs/>
          <w:color w:val="000000"/>
          <w:sz w:val="24"/>
          <w:szCs w:val="24"/>
        </w:rPr>
        <w:t xml:space="preserve">создаваемый. </w:t>
      </w:r>
      <w:r>
        <w:rPr>
          <w:rFonts w:cs="Times New Roman" w:ascii="Times New Roman" w:hAnsi="Times New Roman"/>
          <w:b/>
          <w:bCs/>
          <w:color w:val="000000"/>
          <w:sz w:val="24"/>
          <w:szCs w:val="24"/>
        </w:rPr>
        <w:t>Процесс Создания никогда не завершается. Он никогда не заканчивается. Я никогда не бываю “закончен”. Это дру</w:t>
        <w:softHyphen/>
        <w:t>гой способ сказать: все всегда изменяется. Ничто не остает</w:t>
        <w:softHyphen/>
        <w:t>ся неподвижным. Ничто—</w:t>
      </w:r>
      <w:r>
        <w:rPr>
          <w:rFonts w:cs="Times New Roman" w:ascii="Times New Roman" w:hAnsi="Times New Roman"/>
          <w:b/>
          <w:bCs/>
          <w:i/>
          <w:iCs/>
          <w:color w:val="000000"/>
          <w:sz w:val="24"/>
          <w:szCs w:val="24"/>
        </w:rPr>
        <w:t>ничто—</w:t>
      </w:r>
      <w:r>
        <w:rPr>
          <w:rFonts w:cs="Times New Roman" w:ascii="Times New Roman" w:hAnsi="Times New Roman"/>
          <w:b/>
          <w:bCs/>
          <w:color w:val="000000"/>
          <w:sz w:val="24"/>
          <w:szCs w:val="24"/>
        </w:rPr>
        <w:t>не бывает без движе</w:t>
        <w:softHyphen/>
        <w:t>ния. Все есть энергия, все в движении. На вашем земном стенографическом языке это называют “Э - моци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сшая </w:t>
      </w:r>
      <w:r>
        <w:rPr>
          <w:rFonts w:cs="Times New Roman" w:ascii="Times New Roman" w:hAnsi="Times New Roman"/>
          <w:b/>
          <w:bCs/>
          <w:i/>
          <w:iCs/>
          <w:color w:val="000000"/>
          <w:sz w:val="24"/>
          <w:szCs w:val="24"/>
        </w:rPr>
        <w:t>эмоция Бога — это вы! (</w:t>
      </w:r>
      <w:r>
        <w:rPr>
          <w:rFonts w:cs="Times New Roman" w:ascii="Times New Roman" w:hAnsi="Times New Roman"/>
          <w:color w:val="000000"/>
          <w:sz w:val="24"/>
          <w:szCs w:val="24"/>
        </w:rPr>
        <w:t xml:space="preserve">Непереводимая игра слов: </w:t>
      </w:r>
      <w:r>
        <w:rPr>
          <w:rFonts w:cs="Times New Roman" w:ascii="Times New Roman" w:hAnsi="Times New Roman"/>
          <w:color w:val="000000"/>
          <w:sz w:val="24"/>
          <w:szCs w:val="24"/>
          <w:lang w:val="en-US"/>
        </w:rPr>
        <w:t xml:space="preserve">E-motion </w:t>
      </w:r>
      <w:r>
        <w:rPr>
          <w:rFonts w:cs="Times New Roman" w:ascii="Times New Roman" w:hAnsi="Times New Roman"/>
          <w:color w:val="000000"/>
          <w:sz w:val="24"/>
          <w:szCs w:val="24"/>
        </w:rPr>
        <w:t xml:space="preserve">—“Е - движение”, </w:t>
      </w:r>
      <w:r>
        <w:rPr>
          <w:rFonts w:cs="Times New Roman" w:ascii="Times New Roman" w:hAnsi="Times New Roman"/>
          <w:color w:val="000000"/>
          <w:sz w:val="24"/>
          <w:szCs w:val="24"/>
          <w:lang w:val="en-US"/>
        </w:rPr>
        <w:t xml:space="preserve">emotion </w:t>
      </w:r>
      <w:r>
        <w:rPr>
          <w:rFonts w:cs="Times New Roman" w:ascii="Times New Roman" w:hAnsi="Times New Roman"/>
          <w:color w:val="000000"/>
          <w:sz w:val="24"/>
          <w:szCs w:val="24"/>
        </w:rPr>
        <w:t>—эмоция.</w:t>
      </w:r>
      <w:r>
        <w:rPr>
          <w:rFonts w:cs="Times New Roman" w:ascii="Times New Roman" w:hAnsi="Times New Roman"/>
          <w:b/>
          <w:bCs/>
          <w:i/>
          <w:iCs/>
          <w:color w:val="000000"/>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на что - то смотришь, ты не смотришь на стати</w:t>
        <w:softHyphen/>
        <w:t xml:space="preserve">ческое “нечто”, которое “находится здесь” во времени и пространстве. Нет! Ты являешься </w:t>
      </w:r>
      <w:r>
        <w:rPr>
          <w:rFonts w:cs="Times New Roman" w:ascii="Times New Roman" w:hAnsi="Times New Roman"/>
          <w:b/>
          <w:bCs/>
          <w:i/>
          <w:iCs/>
          <w:color w:val="000000"/>
          <w:sz w:val="24"/>
          <w:szCs w:val="24"/>
        </w:rPr>
        <w:t xml:space="preserve">свидетелем события. Ибо </w:t>
      </w:r>
      <w:r>
        <w:rPr>
          <w:rFonts w:cs="Times New Roman" w:ascii="Times New Roman" w:hAnsi="Times New Roman"/>
          <w:b/>
          <w:bCs/>
          <w:color w:val="000000"/>
          <w:sz w:val="24"/>
          <w:szCs w:val="24"/>
        </w:rPr>
        <w:t xml:space="preserve">все движется, изменяется, эволюционирует. </w:t>
      </w:r>
      <w:r>
        <w:rPr>
          <w:rFonts w:cs="Times New Roman" w:ascii="Times New Roman" w:hAnsi="Times New Roman"/>
          <w:b/>
          <w:bCs/>
          <w:i/>
          <w:iCs/>
          <w:color w:val="000000"/>
          <w:sz w:val="24"/>
          <w:szCs w:val="24"/>
        </w:rPr>
        <w:t>Вс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акминстер Фуллер говорил: “Мне кажется, что я глагол”. </w:t>
      </w:r>
      <w:r>
        <w:rPr>
          <w:rFonts w:cs="Times New Roman" w:ascii="Times New Roman" w:hAnsi="Times New Roman"/>
          <w:b/>
          <w:bCs/>
          <w:i/>
          <w:iCs/>
          <w:color w:val="000000"/>
          <w:sz w:val="24"/>
          <w:szCs w:val="24"/>
        </w:rPr>
        <w:t>Он был пра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г —это </w:t>
      </w:r>
      <w:r>
        <w:rPr>
          <w:rFonts w:cs="Times New Roman" w:ascii="Times New Roman" w:hAnsi="Times New Roman"/>
          <w:b/>
          <w:bCs/>
          <w:i/>
          <w:iCs/>
          <w:color w:val="000000"/>
          <w:sz w:val="24"/>
          <w:szCs w:val="24"/>
        </w:rPr>
        <w:t xml:space="preserve">событие. </w:t>
      </w:r>
      <w:r>
        <w:rPr>
          <w:rFonts w:cs="Times New Roman" w:ascii="Times New Roman" w:hAnsi="Times New Roman"/>
          <w:b/>
          <w:bCs/>
          <w:color w:val="000000"/>
          <w:sz w:val="24"/>
          <w:szCs w:val="24"/>
        </w:rPr>
        <w:t xml:space="preserve">Ты называешь это событие </w:t>
      </w:r>
      <w:r>
        <w:rPr>
          <w:rFonts w:cs="Times New Roman" w:ascii="Times New Roman" w:hAnsi="Times New Roman"/>
          <w:b/>
          <w:bCs/>
          <w:i/>
          <w:iCs/>
          <w:color w:val="000000"/>
          <w:sz w:val="24"/>
          <w:szCs w:val="24"/>
        </w:rPr>
        <w:t xml:space="preserve">жизнью. </w:t>
      </w:r>
      <w:r>
        <w:rPr>
          <w:rFonts w:cs="Times New Roman" w:ascii="Times New Roman" w:hAnsi="Times New Roman"/>
          <w:b/>
          <w:bCs/>
          <w:color w:val="000000"/>
          <w:sz w:val="24"/>
          <w:szCs w:val="24"/>
        </w:rPr>
        <w:t>Жизнь — это Процесс. Процесс наблюдаем, познаваем, предсказуем. Чем больше ты наблюдаешь, тем больше ты знаешь и тем больше можешь предсказа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В это мне трудно поверить. Я всегда думал, что Бог —это Неизменяемый. Постоянный. Неподвижная Движущая Сила. Это была та непостижимая абсолютная истина о Боге, в кото</w:t>
        <w:softHyphen/>
        <w:t>рой я видел свою безопасно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это и ЕСТЬ истина! Единственная Неизменная Истина состоит в том, что Бог всегда меняется. Это </w:t>
      </w:r>
      <w:r>
        <w:rPr>
          <w:rFonts w:cs="Times New Roman" w:ascii="Times New Roman" w:hAnsi="Times New Roman"/>
          <w:b/>
          <w:bCs/>
          <w:i/>
          <w:iCs/>
          <w:color w:val="000000"/>
          <w:sz w:val="24"/>
          <w:szCs w:val="24"/>
        </w:rPr>
        <w:t xml:space="preserve">истина —нее твоих силах ее изменить. </w:t>
      </w:r>
      <w:r>
        <w:rPr>
          <w:rFonts w:cs="Times New Roman" w:ascii="Times New Roman" w:hAnsi="Times New Roman"/>
          <w:b/>
          <w:bCs/>
          <w:color w:val="000000"/>
          <w:sz w:val="24"/>
          <w:szCs w:val="24"/>
        </w:rPr>
        <w:t xml:space="preserve">Единственное, что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не меняется, это то, что все постоянно изменяется.</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Жизнь есть изменение. </w:t>
      </w:r>
      <w:r>
        <w:rPr>
          <w:rFonts w:cs="Times New Roman" w:ascii="Times New Roman" w:hAnsi="Times New Roman"/>
          <w:b/>
          <w:bCs/>
          <w:color w:val="000000"/>
          <w:sz w:val="24"/>
          <w:szCs w:val="24"/>
        </w:rPr>
        <w:t xml:space="preserve">Бог есть </w:t>
      </w:r>
      <w:r>
        <w:rPr>
          <w:rFonts w:cs="Times New Roman" w:ascii="Times New Roman" w:hAnsi="Times New Roman"/>
          <w:b/>
          <w:bCs/>
          <w:i/>
          <w:iCs/>
          <w:color w:val="000000"/>
          <w:sz w:val="24"/>
          <w:szCs w:val="24"/>
        </w:rPr>
        <w:t xml:space="preserve">жизнь. </w:t>
      </w:r>
      <w:r>
        <w:rPr>
          <w:rFonts w:cs="Times New Roman" w:ascii="Times New Roman" w:hAnsi="Times New Roman"/>
          <w:b/>
          <w:bCs/>
          <w:color w:val="000000"/>
          <w:sz w:val="24"/>
          <w:szCs w:val="24"/>
        </w:rPr>
        <w:t>Следовательно, Бог есть измен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мне хотелось бы верить, что единственная вещь, которая никогда не меняется, это любовь Бога к н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я любовь к вам </w:t>
      </w:r>
      <w:r>
        <w:rPr>
          <w:rFonts w:cs="Times New Roman" w:ascii="Times New Roman" w:hAnsi="Times New Roman"/>
          <w:b/>
          <w:bCs/>
          <w:i/>
          <w:iCs/>
          <w:color w:val="000000"/>
          <w:sz w:val="24"/>
          <w:szCs w:val="24"/>
        </w:rPr>
        <w:t xml:space="preserve">постоянно </w:t>
      </w:r>
      <w:r>
        <w:rPr>
          <w:rFonts w:cs="Times New Roman" w:ascii="Times New Roman" w:hAnsi="Times New Roman"/>
          <w:b/>
          <w:bCs/>
          <w:color w:val="000000"/>
          <w:sz w:val="24"/>
          <w:szCs w:val="24"/>
        </w:rPr>
        <w:t xml:space="preserve">изменяется, потому чт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 xml:space="preserve">постоянно изменяетесь, и Я люблю вас </w:t>
      </w:r>
      <w:r>
        <w:rPr>
          <w:rFonts w:cs="Times New Roman" w:ascii="Times New Roman" w:hAnsi="Times New Roman"/>
          <w:b/>
          <w:bCs/>
          <w:i/>
          <w:iCs/>
          <w:color w:val="000000"/>
          <w:sz w:val="24"/>
          <w:szCs w:val="24"/>
        </w:rPr>
        <w:t xml:space="preserve">именно такими, как вы есть. </w:t>
      </w:r>
      <w:r>
        <w:rPr>
          <w:rFonts w:cs="Times New Roman" w:ascii="Times New Roman" w:hAnsi="Times New Roman"/>
          <w:b/>
          <w:bCs/>
          <w:color w:val="000000"/>
          <w:sz w:val="24"/>
          <w:szCs w:val="24"/>
        </w:rPr>
        <w:t>Чтобы любить вас такими, как вы есть, Мое представление о том, что для Меня “любимо”, должно из</w:t>
        <w:softHyphen/>
        <w:t>меняться по мере изменения вашего представления о том, Кто Вы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хочешь сказать, что будешь любить меня, даже если я решу, что тот, Кто Я Есть, —это убийц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это мы уже проходили раньш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наю, но я просто не могу </w:t>
      </w:r>
      <w:r>
        <w:rPr>
          <w:rFonts w:cs="Times New Roman" w:ascii="Times New Roman" w:hAnsi="Times New Roman"/>
          <w:i/>
          <w:iCs/>
          <w:color w:val="000000"/>
          <w:sz w:val="24"/>
          <w:szCs w:val="24"/>
        </w:rPr>
        <w:t>этого уразуметь!</w:t>
      </w:r>
    </w:p>
    <w:p>
      <w:pPr>
        <w:pStyle w:val="Normal"/>
        <w:ind w:left="284" w:hanging="0"/>
        <w:jc w:val="both"/>
        <w:rPr/>
      </w:pPr>
      <w:r>
        <w:rPr>
          <w:rFonts w:cs="Times New Roman" w:ascii="Times New Roman" w:hAnsi="Times New Roman"/>
          <w:b/>
          <w:bCs/>
          <w:color w:val="000000"/>
          <w:sz w:val="24"/>
          <w:szCs w:val="24"/>
        </w:rPr>
        <w:t xml:space="preserve">Никто не делает ничего неуместного, учитывая </w:t>
      </w:r>
      <w:r>
        <w:rPr>
          <w:rFonts w:cs="Times New Roman" w:ascii="Times New Roman" w:hAnsi="Times New Roman"/>
          <w:b/>
          <w:bCs/>
          <w:i/>
          <w:iCs/>
          <w:color w:val="000000"/>
          <w:sz w:val="24"/>
          <w:szCs w:val="24"/>
        </w:rPr>
        <w:t xml:space="preserve">его </w:t>
      </w:r>
      <w:r>
        <w:rPr>
          <w:rFonts w:cs="Times New Roman" w:ascii="Times New Roman" w:hAnsi="Times New Roman"/>
          <w:b/>
          <w:bCs/>
          <w:color w:val="000000"/>
          <w:sz w:val="24"/>
          <w:szCs w:val="24"/>
        </w:rPr>
        <w:t>модель мира. Я люблю вас всегда—при всех обстоятельствах. Нет “пути”, по которому ты мог бы пойти, чтобы вынудить Меня не любить тебя.</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о Ты обязательно накажешь нас, правильно? Ты, любя, нака</w:t>
        <w:softHyphen/>
        <w:t>зываешь нас. Ты, с любовью в сердце, посылаешь нас на вечные муки, грустя о том, что Ты вынужден это 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Мне </w:t>
      </w:r>
      <w:r>
        <w:rPr>
          <w:rFonts w:cs="Times New Roman" w:ascii="Times New Roman" w:hAnsi="Times New Roman"/>
          <w:b/>
          <w:bCs/>
          <w:i/>
          <w:iCs/>
          <w:color w:val="000000"/>
          <w:sz w:val="24"/>
          <w:szCs w:val="24"/>
        </w:rPr>
        <w:t xml:space="preserve">никогда </w:t>
      </w:r>
      <w:r>
        <w:rPr>
          <w:rFonts w:cs="Times New Roman" w:ascii="Times New Roman" w:hAnsi="Times New Roman"/>
          <w:b/>
          <w:bCs/>
          <w:color w:val="000000"/>
          <w:sz w:val="24"/>
          <w:szCs w:val="24"/>
        </w:rPr>
        <w:t xml:space="preserve">не приходится грустить, потому что нет </w:t>
      </w:r>
      <w:r>
        <w:rPr>
          <w:rFonts w:cs="Times New Roman" w:ascii="Times New Roman" w:hAnsi="Times New Roman"/>
          <w:b/>
          <w:bCs/>
          <w:i/>
          <w:iCs/>
          <w:color w:val="000000"/>
          <w:sz w:val="24"/>
          <w:szCs w:val="24"/>
        </w:rPr>
        <w:t xml:space="preserve">ничего, </w:t>
      </w:r>
      <w:r>
        <w:rPr>
          <w:rFonts w:cs="Times New Roman" w:ascii="Times New Roman" w:hAnsi="Times New Roman"/>
          <w:b/>
          <w:bCs/>
          <w:color w:val="000000"/>
          <w:sz w:val="24"/>
          <w:szCs w:val="24"/>
        </w:rPr>
        <w:t>что я “вынужден делать”. Кто может Меня “выну</w:t>
        <w:softHyphen/>
        <w:t>дить сделать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w:t>
      </w:r>
      <w:r>
        <w:rPr>
          <w:rFonts w:cs="Times New Roman" w:ascii="Times New Roman" w:hAnsi="Times New Roman"/>
          <w:b/>
          <w:bCs/>
          <w:i/>
          <w:iCs/>
          <w:color w:val="000000"/>
          <w:sz w:val="24"/>
          <w:szCs w:val="24"/>
        </w:rPr>
        <w:t xml:space="preserve">никогда не наказываю </w:t>
      </w:r>
      <w:r>
        <w:rPr>
          <w:rFonts w:cs="Times New Roman" w:ascii="Times New Roman" w:hAnsi="Times New Roman"/>
          <w:b/>
          <w:bCs/>
          <w:color w:val="000000"/>
          <w:sz w:val="24"/>
          <w:szCs w:val="24"/>
        </w:rPr>
        <w:t>вас, хотя вы можете выбрать на</w:t>
        <w:softHyphen/>
        <w:t xml:space="preserve">казывать себя в этой жизни или другой, пока не решите больше Этого не делать. Я не наказываю вас, потому что вы не наносите мне ни обиды, ни вреда — как вы не можете нанести обиду или вред любой Части Меня, которыми </w:t>
      </w:r>
      <w:r>
        <w:rPr>
          <w:rFonts w:cs="Times New Roman" w:ascii="Times New Roman" w:hAnsi="Times New Roman"/>
          <w:b/>
          <w:bCs/>
          <w:i/>
          <w:iCs/>
          <w:color w:val="000000"/>
          <w:sz w:val="24"/>
          <w:szCs w:val="24"/>
        </w:rPr>
        <w:t>все выявляет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дин из вас может выбрать </w:t>
      </w:r>
      <w:r>
        <w:rPr>
          <w:rFonts w:cs="Times New Roman" w:ascii="Times New Roman" w:hAnsi="Times New Roman"/>
          <w:b/>
          <w:bCs/>
          <w:i/>
          <w:iCs/>
          <w:color w:val="000000"/>
          <w:sz w:val="24"/>
          <w:szCs w:val="24"/>
        </w:rPr>
        <w:t xml:space="preserve">ощутить </w:t>
      </w:r>
      <w:r>
        <w:rPr>
          <w:rFonts w:cs="Times New Roman" w:ascii="Times New Roman" w:hAnsi="Times New Roman"/>
          <w:b/>
          <w:bCs/>
          <w:color w:val="000000"/>
          <w:sz w:val="24"/>
          <w:szCs w:val="24"/>
        </w:rPr>
        <w:t>обиду или вред, но когда вы вернетесь в царство вечности, то увидите, что вы нисколько не пострадали. В этот момент вы простите тех, кто, как вы вообразили, причинил вам вред, поскольку поймете план более крупного масштаб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такое план более крупного масштаб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помнишь притчу О </w:t>
      </w:r>
      <w:r>
        <w:rPr>
          <w:rFonts w:cs="Times New Roman" w:ascii="Times New Roman" w:hAnsi="Times New Roman"/>
          <w:b/>
          <w:bCs/>
          <w:i/>
          <w:iCs/>
          <w:color w:val="000000"/>
          <w:sz w:val="24"/>
          <w:szCs w:val="24"/>
        </w:rPr>
        <w:t xml:space="preserve">Маленькой Душе и солнце, </w:t>
      </w:r>
      <w:r>
        <w:rPr>
          <w:rFonts w:cs="Times New Roman" w:ascii="Times New Roman" w:hAnsi="Times New Roman"/>
          <w:b/>
          <w:bCs/>
          <w:color w:val="000000"/>
          <w:sz w:val="24"/>
          <w:szCs w:val="24"/>
        </w:rPr>
        <w:t xml:space="preserve">которую я приводил в </w:t>
      </w:r>
      <w:r>
        <w:rPr>
          <w:rFonts w:cs="Times New Roman" w:ascii="Times New Roman" w:hAnsi="Times New Roman"/>
          <w:b/>
          <w:bCs/>
          <w:i/>
          <w:iCs/>
          <w:color w:val="000000"/>
          <w:sz w:val="24"/>
          <w:szCs w:val="24"/>
        </w:rPr>
        <w:t xml:space="preserve">Книге </w:t>
      </w:r>
      <w:r>
        <w:rPr>
          <w:rFonts w:cs="Times New Roman" w:ascii="Times New Roman" w:hAnsi="Times New Roman"/>
          <w:b/>
          <w:bCs/>
          <w:color w:val="000000"/>
          <w:sz w:val="24"/>
          <w:szCs w:val="24"/>
          <w:lang w:val="en-US"/>
        </w:rPr>
        <w:t>I?</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У этой притчи есть продолжение. Вот о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Ты можешь выбрать быть любой Частью Бога, какой пожелаешь, —сказал я Маленькой Душе.—Ты —это Аб</w:t>
        <w:softHyphen/>
        <w:t>солютное Божественное, переживающее Себя. Какой Ас</w:t>
        <w:softHyphen/>
        <w:t>пект Божественного ты хотела бы сейчас испытать через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Ты хочешь сказать, что у меня есть выбор?—спросила Маленькая Душа. И Я ответил:</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Да, ты можешь выбрать испытать любой Аспект Бо</w:t>
        <w:softHyphen/>
        <w:t>жественного в себе, с помощью себя, через себ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Хорошо, —сказала Маленькая Душа,—тогда я выби</w:t>
        <w:softHyphen/>
        <w:t>раю Прощение. Я хочу испытать свое Я как тот Аспект Бога, который называется Всепрощ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Да, но, представь себе, это довольно сложная задач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i/>
          <w:iCs/>
          <w:color w:val="000000"/>
          <w:sz w:val="24"/>
          <w:szCs w:val="24"/>
        </w:rPr>
        <w:t xml:space="preserve">Прощать некого. </w:t>
      </w:r>
      <w:r>
        <w:rPr>
          <w:rFonts w:cs="Times New Roman" w:ascii="Times New Roman" w:hAnsi="Times New Roman"/>
          <w:b/>
          <w:bCs/>
          <w:color w:val="000000"/>
          <w:sz w:val="24"/>
          <w:szCs w:val="24"/>
        </w:rPr>
        <w:t>Все, что Я создал,—Совершенство и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Некого прощать? —несколько недоверчиво спросила Маленька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Некого, —повторил Я. —Посмотри вокруг. Видишь ли ты хоть одну душу, менее совершенную, менее удивитель</w:t>
        <w:softHyphen/>
        <w:t>ную, чем т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и этих словах Маленькая Душа повернулась вокруг и с удивлением обнаружила, что ее окружили все души, соб</w:t>
        <w:softHyphen/>
        <w:t xml:space="preserve">равшиеся на небесах. Они пришли со всего Царства, ибо услышали, что Маленькая Душа ведет необычный </w:t>
      </w:r>
      <w:r>
        <w:rPr>
          <w:rFonts w:cs="Times New Roman" w:ascii="Times New Roman" w:hAnsi="Times New Roman"/>
          <w:b/>
          <w:bCs/>
          <w:i/>
          <w:iCs/>
          <w:color w:val="000000"/>
          <w:sz w:val="24"/>
          <w:szCs w:val="24"/>
        </w:rPr>
        <w:t>разго</w:t>
        <w:softHyphen/>
        <w:t>вор с Богом.</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Я не вижу ни одной, менее совершенной, чем я! —вос</w:t>
        <w:softHyphen/>
        <w:t>кликнула Маленькая Душа. —Кого же мне прощ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гда из толпы вышла другая душа. —Ты можешь прос</w:t>
        <w:softHyphen/>
        <w:t>тить меня,—сказала эта Дружественна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За что? —спросила Маленька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Я приду во время твоей следующей физической жизни и сделаю что - то такое, за что ты должна меня простить, — ответила Дружественна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Но что? Что можешь ты, существо столь Прекрасного Света, сделать мне, за что я должна буду прощать тебя? — пыталась выяснить Маленькая Душ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О, —улыбнулась Дружественная Душа, —я уверена, мы сможем что - нибудь придум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Но почему нам может захотеться сделать это? —Ма</w:t>
        <w:softHyphen/>
        <w:t>ленькая Душа не могла понять, почему столь совершенное существо может захотеть снизить свои вибрации настоль</w:t>
        <w:softHyphen/>
        <w:t>ко, чтобы действительно сделать что - то “плох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Просто, - объяснила Дружественная Душа, —я сде</w:t>
        <w:softHyphen/>
        <w:t>лаю это, потому что люблю тебя. Ты хочешь испытать себя как Прощающую, не так ли? К тому же ты сделала то же самое для мен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Я сдела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Конечно. Разве ты не помнишь? Мы были Всем Этим. Ты и я. Мы были Сверху и Снизу этого, Слева и Справа этого. Мы были Здесь и Там в этом, Теперь и Потом этого. Мы были Большим и Малым этого, Мужским и Женским этого, Хорошим и Плохим этого. Мы </w:t>
      </w:r>
      <w:r>
        <w:rPr>
          <w:rFonts w:cs="Times New Roman" w:ascii="Times New Roman" w:hAnsi="Times New Roman"/>
          <w:b/>
          <w:bCs/>
          <w:i/>
          <w:iCs/>
          <w:color w:val="000000"/>
          <w:sz w:val="24"/>
          <w:szCs w:val="24"/>
        </w:rPr>
        <w:t>все были Всем Этим.</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 xml:space="preserve">И мы сделали это </w:t>
      </w:r>
      <w:r>
        <w:rPr>
          <w:rFonts w:cs="Times New Roman" w:ascii="Times New Roman" w:hAnsi="Times New Roman"/>
          <w:b/>
          <w:bCs/>
          <w:i/>
          <w:iCs/>
          <w:color w:val="000000"/>
          <w:sz w:val="24"/>
          <w:szCs w:val="24"/>
        </w:rPr>
        <w:t xml:space="preserve">по договоренности, </w:t>
      </w:r>
      <w:r>
        <w:rPr>
          <w:rFonts w:cs="Times New Roman" w:ascii="Times New Roman" w:hAnsi="Times New Roman"/>
          <w:b/>
          <w:bCs/>
          <w:color w:val="000000"/>
          <w:sz w:val="24"/>
          <w:szCs w:val="24"/>
        </w:rPr>
        <w:t>чтобы каждая из нас могла испытать себя как Величайшая Часть Бога. Ибо мы понимали, 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При отсутствии того, чем Ты Не Являешься, того, Что Ты ЕСТЬ,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При отсутствии “холодного” ты не можешь быть “теп</w:t>
        <w:softHyphen/>
        <w:t>лой”. При отсутствии “грустного” ты не можешь быть “счастливой”, при отсутствии того, что называют “злом”, нельзя испытать то, что ты называешь “добр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Если ты выбираешь </w:t>
      </w:r>
      <w:r>
        <w:rPr>
          <w:rFonts w:cs="Times New Roman" w:ascii="Times New Roman" w:hAnsi="Times New Roman"/>
          <w:b/>
          <w:bCs/>
          <w:i/>
          <w:iCs/>
          <w:color w:val="000000"/>
          <w:sz w:val="24"/>
          <w:szCs w:val="24"/>
        </w:rPr>
        <w:t xml:space="preserve">быть чем-то, кто-то или что-то противоположное этому должно обнаружиться где-то в твоей Вселенной, </w:t>
      </w:r>
      <w:r>
        <w:rPr>
          <w:rFonts w:cs="Times New Roman" w:ascii="Times New Roman" w:hAnsi="Times New Roman"/>
          <w:b/>
          <w:bCs/>
          <w:color w:val="000000"/>
          <w:sz w:val="24"/>
          <w:szCs w:val="24"/>
        </w:rPr>
        <w:t>чтобы сделать это возмож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 Дружественная Душа объяснила, что эти люди — Особые Ангелы Бога, а эти условия—Подарки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Я попрошу взамен только одну вещь, —заявила Дру</w:t>
        <w:softHyphen/>
        <w:t>жественная Душа.</w:t>
      </w:r>
    </w:p>
    <w:p>
      <w:pPr>
        <w:pStyle w:val="Normal"/>
        <w:ind w:left="284" w:hanging="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Все, что угодно! </w:t>
      </w:r>
      <w:r>
        <w:rPr>
          <w:rFonts w:cs="Times New Roman" w:ascii="Times New Roman" w:hAnsi="Times New Roman"/>
          <w:b/>
          <w:bCs/>
          <w:i/>
          <w:iCs/>
          <w:color w:val="000000"/>
          <w:sz w:val="24"/>
          <w:szCs w:val="24"/>
        </w:rPr>
        <w:t xml:space="preserve">Все, что угодно! — </w:t>
      </w:r>
      <w:r>
        <w:rPr>
          <w:rFonts w:cs="Times New Roman" w:ascii="Times New Roman" w:hAnsi="Times New Roman"/>
          <w:b/>
          <w:bCs/>
          <w:color w:val="000000"/>
          <w:sz w:val="24"/>
          <w:szCs w:val="24"/>
        </w:rPr>
        <w:t>закричала Малень</w:t>
        <w:softHyphen/>
        <w:t>кая Душа. Она была очень взволнована, узнав, что может испытать каждый Божественный Аспект Бога. Теперь она поняла План.</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В тот момент, когда я буду бить и терзать тебя, —сказа</w:t>
        <w:softHyphen/>
        <w:t>ла Дружественная Душа, —в тот момент, когда я буду де</w:t>
        <w:softHyphen/>
        <w:t xml:space="preserve">лать худшее из всего, что ты можешь себе представить, — в этот самый момент... </w:t>
      </w:r>
      <w:r>
        <w:rPr>
          <w:rFonts w:cs="Times New Roman" w:ascii="Times New Roman" w:hAnsi="Times New Roman"/>
          <w:b/>
          <w:bCs/>
          <w:i/>
          <w:iCs/>
          <w:color w:val="000000"/>
          <w:sz w:val="24"/>
          <w:szCs w:val="24"/>
        </w:rPr>
        <w:t>помни, Кто Я Есть в Действитель</w:t>
        <w:softHyphen/>
        <w:t>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О, я не забуду! —пообещала Маленькая Душа. —Я бу</w:t>
        <w:softHyphen/>
        <w:t>ду видеть тебя столь же прекрасной, как сейчас, и буду помнить, Кто Ты Есть, всегд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это замечательная история, поразительная притч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обещание Маленькой Души—это то обещание, которое я даю вам. </w:t>
      </w:r>
      <w:r>
        <w:rPr>
          <w:rFonts w:cs="Times New Roman" w:ascii="Times New Roman" w:hAnsi="Times New Roman"/>
          <w:b/>
          <w:bCs/>
          <w:i/>
          <w:iCs/>
          <w:color w:val="000000"/>
          <w:sz w:val="24"/>
          <w:szCs w:val="24"/>
        </w:rPr>
        <w:t xml:space="preserve">Это </w:t>
      </w:r>
      <w:r>
        <w:rPr>
          <w:rFonts w:cs="Times New Roman" w:ascii="Times New Roman" w:hAnsi="Times New Roman"/>
          <w:b/>
          <w:bCs/>
          <w:color w:val="000000"/>
          <w:sz w:val="24"/>
          <w:szCs w:val="24"/>
        </w:rPr>
        <w:t>то, что остается неизменным. А ты, Моя Маленькая Душа, сдерживаешь свое обеща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ет. К сожалению, должен сказать, что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 нужно сожалений. Будь счастлив, наблюдая истину, и радуйся своему решению пережить новую прав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бо Бог —это работа в процессе выполнения, и то же можно сказать о тебе. Помни это всегда:</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Если ты будешь видеть себя таким, каким видит тебя Бог, ты будешь всегда улыба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идите и старайтесь увидеть друг в друге, Кто Вы Есть в Действительн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аблюдайте. Наблюдайте. НАБЛЮДАЙ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Говорю вам —основная разница между вами и высоко</w:t>
        <w:softHyphen/>
        <w:t>развитыми существами в том, что высокоразвитые сущес</w:t>
        <w:softHyphen/>
        <w:t xml:space="preserve">тва </w:t>
      </w:r>
      <w:r>
        <w:rPr>
          <w:rFonts w:cs="Times New Roman" w:ascii="Times New Roman" w:hAnsi="Times New Roman"/>
          <w:b/>
          <w:bCs/>
          <w:i/>
          <w:iCs/>
          <w:color w:val="000000"/>
          <w:sz w:val="24"/>
          <w:szCs w:val="24"/>
        </w:rPr>
        <w:t>больше наблюд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вы хотите повысить скорость своей эволюции, </w:t>
      </w:r>
      <w:r>
        <w:rPr>
          <w:rFonts w:cs="Times New Roman" w:ascii="Times New Roman" w:hAnsi="Times New Roman"/>
          <w:b/>
          <w:bCs/>
          <w:i/>
          <w:iCs/>
          <w:color w:val="000000"/>
          <w:sz w:val="24"/>
          <w:szCs w:val="24"/>
        </w:rPr>
        <w:t>ста</w:t>
        <w:softHyphen/>
        <w:t>райтесь наблюдать больш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Это само по себе удивительное наблюдение.</w:t>
      </w:r>
    </w:p>
    <w:p>
      <w:pPr>
        <w:pStyle w:val="Normal"/>
        <w:ind w:left="284" w:hanging="0"/>
        <w:jc w:val="both"/>
        <w:rPr/>
      </w:pPr>
      <w:r>
        <w:rPr>
          <w:rFonts w:cs="Times New Roman" w:ascii="Times New Roman" w:hAnsi="Times New Roman"/>
          <w:b/>
          <w:bCs/>
          <w:color w:val="000000"/>
          <w:sz w:val="24"/>
          <w:szCs w:val="24"/>
        </w:rPr>
        <w:t xml:space="preserve">И теперь Я хотел бы заметить, что </w:t>
      </w:r>
      <w:r>
        <w:rPr>
          <w:rFonts w:cs="Times New Roman" w:ascii="Times New Roman" w:hAnsi="Times New Roman"/>
          <w:b/>
          <w:bCs/>
          <w:i/>
          <w:iCs/>
          <w:color w:val="000000"/>
          <w:sz w:val="24"/>
          <w:szCs w:val="24"/>
        </w:rPr>
        <w:t xml:space="preserve">ты тоже </w:t>
      </w:r>
      <w:r>
        <w:rPr>
          <w:rFonts w:cs="Times New Roman" w:ascii="Times New Roman" w:hAnsi="Times New Roman"/>
          <w:b/>
          <w:bCs/>
          <w:color w:val="000000"/>
          <w:sz w:val="24"/>
          <w:szCs w:val="24"/>
        </w:rPr>
        <w:t xml:space="preserve">явление. Ты человек, запятая, </w:t>
      </w:r>
      <w:r>
        <w:rPr>
          <w:rFonts w:cs="Times New Roman" w:ascii="Times New Roman" w:hAnsi="Times New Roman"/>
          <w:b/>
          <w:bCs/>
          <w:i/>
          <w:iCs/>
          <w:color w:val="000000"/>
          <w:sz w:val="24"/>
          <w:szCs w:val="24"/>
        </w:rPr>
        <w:t xml:space="preserve">существующий. </w:t>
      </w:r>
      <w:r>
        <w:rPr>
          <w:rFonts w:cs="Times New Roman" w:ascii="Times New Roman" w:hAnsi="Times New Roman"/>
          <w:b/>
          <w:bCs/>
          <w:color w:val="000000"/>
          <w:sz w:val="24"/>
          <w:szCs w:val="24"/>
        </w:rPr>
        <w:t>Ты —это процесс. И ты, в любой данный "момент", являешься продуктом этого процесс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Творец и Творение. В эти несколько последних мгновений, когда мы вместе, Я говорю тебе это снова и снова. Я повторяю это, чтобы ты </w:t>
      </w:r>
      <w:r>
        <w:rPr>
          <w:rFonts w:cs="Times New Roman" w:ascii="Times New Roman" w:hAnsi="Times New Roman"/>
          <w:b/>
          <w:bCs/>
          <w:i/>
          <w:iCs/>
          <w:color w:val="000000"/>
          <w:sz w:val="24"/>
          <w:szCs w:val="24"/>
        </w:rPr>
        <w:t xml:space="preserve">услышал это, </w:t>
      </w:r>
      <w:r>
        <w:rPr>
          <w:rFonts w:cs="Times New Roman" w:ascii="Times New Roman" w:hAnsi="Times New Roman"/>
          <w:b/>
          <w:bCs/>
          <w:color w:val="000000"/>
          <w:sz w:val="24"/>
          <w:szCs w:val="24"/>
        </w:rPr>
        <w:t>чтобы ты понял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т момент, этот процесс, который есть Я и ты, вечен. Он всегда происходил, всегда происходит и всегда будет про</w:t>
        <w:softHyphen/>
        <w:t xml:space="preserve">исходить. Для того чтобы он происходил, твоя “помощь” не требуется. Это происходит “автоматически”. И, когда он предоставлен самому себе, его течение </w:t>
      </w:r>
      <w:r>
        <w:rPr>
          <w:rFonts w:cs="Times New Roman" w:ascii="Times New Roman" w:hAnsi="Times New Roman"/>
          <w:b/>
          <w:bCs/>
          <w:i/>
          <w:iCs/>
          <w:color w:val="000000"/>
          <w:sz w:val="24"/>
          <w:szCs w:val="24"/>
        </w:rPr>
        <w:t>совершен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ть еще одно высказывание, которое ввел в вашу культу</w:t>
        <w:softHyphen/>
        <w:t>ру Вернер Эрхард, —</w:t>
      </w:r>
      <w:r>
        <w:rPr>
          <w:rFonts w:cs="Times New Roman" w:ascii="Times New Roman" w:hAnsi="Times New Roman"/>
          <w:b/>
          <w:bCs/>
          <w:i/>
          <w:iCs/>
          <w:color w:val="000000"/>
          <w:sz w:val="24"/>
          <w:szCs w:val="24"/>
        </w:rPr>
        <w:t>жизнь превращается в процесс само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которые духовные движения понимают это как “отпус</w:t>
        <w:softHyphen/>
        <w:t>ти и впусти Бога”. Это хорошее понимани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ты просто </w:t>
      </w:r>
      <w:r>
        <w:rPr>
          <w:rFonts w:cs="Times New Roman" w:ascii="Times New Roman" w:hAnsi="Times New Roman"/>
          <w:b/>
          <w:bCs/>
          <w:i/>
          <w:iCs/>
          <w:color w:val="000000"/>
          <w:sz w:val="24"/>
          <w:szCs w:val="24"/>
        </w:rPr>
        <w:t xml:space="preserve">отпустишь, </w:t>
      </w:r>
      <w:r>
        <w:rPr>
          <w:rFonts w:cs="Times New Roman" w:ascii="Times New Roman" w:hAnsi="Times New Roman"/>
          <w:b/>
          <w:bCs/>
          <w:color w:val="000000"/>
          <w:sz w:val="24"/>
          <w:szCs w:val="24"/>
        </w:rPr>
        <w:t xml:space="preserve">ты окажешься вне “пути”. “Путь” — это Процесс, имя которому “сама жизнь”. Вот почему все учителя говорят: “Я есть жизнь и путь”. Они понимают то, что Я здесь объяснил в совершенстве. Они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 xml:space="preserve">жизнь и они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путь — событие в развитии, Про</w:t>
        <w:softHyphen/>
        <w:t>цес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чего требует от тебя мудрость, это доверять Процессу. Это значит — </w:t>
      </w:r>
      <w:r>
        <w:rPr>
          <w:rFonts w:cs="Times New Roman" w:ascii="Times New Roman" w:hAnsi="Times New Roman"/>
          <w:b/>
          <w:bCs/>
          <w:i/>
          <w:iCs/>
          <w:color w:val="000000"/>
          <w:sz w:val="24"/>
          <w:szCs w:val="24"/>
        </w:rPr>
        <w:t xml:space="preserve">доверять Богу. </w:t>
      </w:r>
      <w:r>
        <w:rPr>
          <w:rFonts w:cs="Times New Roman" w:ascii="Times New Roman" w:hAnsi="Times New Roman"/>
          <w:b/>
          <w:bCs/>
          <w:color w:val="000000"/>
          <w:sz w:val="24"/>
          <w:szCs w:val="24"/>
        </w:rPr>
        <w:t xml:space="preserve">Или, если хочешь, — </w:t>
      </w:r>
      <w:r>
        <w:rPr>
          <w:rFonts w:cs="Times New Roman" w:ascii="Times New Roman" w:hAnsi="Times New Roman"/>
          <w:b/>
          <w:bCs/>
          <w:i/>
          <w:iCs/>
          <w:color w:val="000000"/>
          <w:sz w:val="24"/>
          <w:szCs w:val="24"/>
        </w:rPr>
        <w:t>дове</w:t>
        <w:softHyphen/>
        <w:t xml:space="preserve">рять себе, </w:t>
      </w:r>
      <w:r>
        <w:rPr>
          <w:rFonts w:cs="Times New Roman" w:ascii="Times New Roman" w:hAnsi="Times New Roman"/>
          <w:b/>
          <w:bCs/>
          <w:color w:val="000000"/>
          <w:sz w:val="24"/>
          <w:szCs w:val="24"/>
        </w:rPr>
        <w:t>поскольку Ты Есть Бог.</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мни, Мы Все Од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могу я “доверять Процессу”, если “процесс” — </w:t>
      </w:r>
      <w:r>
        <w:rPr>
          <w:rFonts w:cs="Times New Roman" w:ascii="Times New Roman" w:hAnsi="Times New Roman"/>
          <w:i/>
          <w:iCs/>
          <w:color w:val="000000"/>
          <w:sz w:val="24"/>
          <w:szCs w:val="24"/>
        </w:rPr>
        <w:t xml:space="preserve">жизнь — </w:t>
      </w:r>
      <w:r>
        <w:rPr>
          <w:rFonts w:cs="Times New Roman" w:ascii="Times New Roman" w:hAnsi="Times New Roman"/>
          <w:color w:val="000000"/>
          <w:sz w:val="24"/>
          <w:szCs w:val="24"/>
        </w:rPr>
        <w:t>преподносит мне то, что я не люблю?</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Люби </w:t>
      </w:r>
      <w:r>
        <w:rPr>
          <w:rFonts w:cs="Times New Roman" w:ascii="Times New Roman" w:hAnsi="Times New Roman"/>
          <w:b/>
          <w:bCs/>
          <w:color w:val="000000"/>
          <w:sz w:val="24"/>
          <w:szCs w:val="24"/>
        </w:rPr>
        <w:t>то, что преподносит тебе жиз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най и понимай, что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приносишь это своему Я.</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УМЕЙ ВИДЕТЬ СОВЕРШЕН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мей видеть его во </w:t>
      </w:r>
      <w:r>
        <w:rPr>
          <w:rFonts w:cs="Times New Roman" w:ascii="Times New Roman" w:hAnsi="Times New Roman"/>
          <w:b/>
          <w:bCs/>
          <w:i/>
          <w:iCs/>
          <w:color w:val="000000"/>
          <w:sz w:val="24"/>
          <w:szCs w:val="24"/>
        </w:rPr>
        <w:t xml:space="preserve">всем, </w:t>
      </w:r>
      <w:r>
        <w:rPr>
          <w:rFonts w:cs="Times New Roman" w:ascii="Times New Roman" w:hAnsi="Times New Roman"/>
          <w:b/>
          <w:bCs/>
          <w:color w:val="000000"/>
          <w:sz w:val="24"/>
          <w:szCs w:val="24"/>
        </w:rPr>
        <w:t xml:space="preserve">а не только в том, что </w:t>
      </w:r>
      <w:r>
        <w:rPr>
          <w:rFonts w:cs="Times New Roman" w:ascii="Times New Roman" w:hAnsi="Times New Roman"/>
          <w:b/>
          <w:bCs/>
          <w:i/>
          <w:iCs/>
          <w:color w:val="000000"/>
          <w:sz w:val="24"/>
          <w:szCs w:val="24"/>
        </w:rPr>
        <w:t xml:space="preserve">вы </w:t>
      </w:r>
      <w:r>
        <w:rPr>
          <w:rFonts w:cs="Times New Roman" w:ascii="Times New Roman" w:hAnsi="Times New Roman"/>
          <w:b/>
          <w:bCs/>
          <w:color w:val="000000"/>
          <w:sz w:val="24"/>
          <w:szCs w:val="24"/>
        </w:rPr>
        <w:t>называ</w:t>
        <w:softHyphen/>
        <w:t>ете совершенным. Я старательно объясняю тебе на протя</w:t>
        <w:softHyphen/>
        <w:t>жении этой трилогии, почему все происходит так, как оно происходит, и как это случается. Тебе не нужно опять здесь читать этот материал —хотя, возможно, тебе будет полез</w:t>
        <w:softHyphen/>
        <w:t>но просматривать его почаще, пока ие поймешь все до конц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удь добр, повтори кратко суть именно этого момента. Пожа</w:t>
        <w:softHyphen/>
        <w:t>луйста. Как могу я “видеть совершенство” чего - то, что вообще не воспринимаю как совершенное?</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Никто не может сотворить твое восприятие чего бы то ни бы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ругие существа могут, и </w:t>
      </w:r>
      <w:r>
        <w:rPr>
          <w:rFonts w:cs="Times New Roman" w:ascii="Times New Roman" w:hAnsi="Times New Roman"/>
          <w:b/>
          <w:bCs/>
          <w:i/>
          <w:iCs/>
          <w:color w:val="000000"/>
          <w:sz w:val="24"/>
          <w:szCs w:val="24"/>
        </w:rPr>
        <w:t xml:space="preserve">действительно </w:t>
      </w:r>
      <w:r>
        <w:rPr>
          <w:rFonts w:cs="Times New Roman" w:ascii="Times New Roman" w:hAnsi="Times New Roman"/>
          <w:b/>
          <w:bCs/>
          <w:color w:val="000000"/>
          <w:sz w:val="24"/>
          <w:szCs w:val="24"/>
        </w:rPr>
        <w:t xml:space="preserve">со-творяют внешние обстоятельства и события той жизни, которую вы вместе ведете, но </w:t>
      </w:r>
      <w:r>
        <w:rPr>
          <w:rFonts w:cs="Times New Roman" w:ascii="Times New Roman" w:hAnsi="Times New Roman"/>
          <w:b/>
          <w:bCs/>
          <w:i/>
          <w:iCs/>
          <w:color w:val="000000"/>
          <w:sz w:val="24"/>
          <w:szCs w:val="24"/>
        </w:rPr>
        <w:t xml:space="preserve">единственное, </w:t>
      </w:r>
      <w:r>
        <w:rPr>
          <w:rFonts w:cs="Times New Roman" w:ascii="Times New Roman" w:hAnsi="Times New Roman"/>
          <w:b/>
          <w:bCs/>
          <w:color w:val="000000"/>
          <w:sz w:val="24"/>
          <w:szCs w:val="24"/>
        </w:rPr>
        <w:t xml:space="preserve">чего </w:t>
      </w:r>
      <w:r>
        <w:rPr>
          <w:rFonts w:cs="Times New Roman" w:ascii="Times New Roman" w:hAnsi="Times New Roman"/>
          <w:b/>
          <w:bCs/>
          <w:i/>
          <w:iCs/>
          <w:color w:val="000000"/>
          <w:sz w:val="24"/>
          <w:szCs w:val="24"/>
        </w:rPr>
        <w:t xml:space="preserve">никто другой не может сделать, это вынудить тебя испытывать </w:t>
      </w:r>
      <w:r>
        <w:rPr>
          <w:rFonts w:cs="Times New Roman" w:ascii="Times New Roman" w:hAnsi="Times New Roman"/>
          <w:b/>
          <w:bCs/>
          <w:color w:val="000000"/>
          <w:sz w:val="24"/>
          <w:szCs w:val="24"/>
        </w:rPr>
        <w:t>ЧТО-ЛИБО, чего ты сам не выбираешь испыт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этом ты —Верховное Существо. И никто —НИКТО — не может сказать тебе, “как </w:t>
      </w:r>
      <w:r>
        <w:rPr>
          <w:rFonts w:cs="Times New Roman" w:ascii="Times New Roman" w:hAnsi="Times New Roman"/>
          <w:b/>
          <w:bCs/>
          <w:i/>
          <w:iCs/>
          <w:color w:val="000000"/>
          <w:sz w:val="24"/>
          <w:szCs w:val="24"/>
        </w:rPr>
        <w:t>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Мир может преподносить тебе обстоятельства, но только ты решаешь, что эти обстоятельства означ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помни истину, которую Я сообщил тебе очень давно. Ничто не имеет значе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я не уверен, что я полностью это понял. Это пришло ко мне во время моего внетелесного опыта в 1980 году. Я очень живо все помн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что ты об этом помниш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 сначала я пришел в замешательство. Как может быть, что</w:t>
        <w:softHyphen/>
        <w:t>бы “ничто не имело значения”? Где был бы мир, где был бы я, если бы вообще ничто не имело знач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ой же ответ ты нашел на этот очень хороший вопро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Я “уловил”, что, по существу, ничто не имеет значения само по себе, но что я придаю значение событиям и, таким образом, заставляю их что - то значить. Я понял это также на самом высо</w:t>
        <w:softHyphen/>
        <w:t>ком метафизическом уровне, это было озарение —я понял сущность самого Процесса Творения.</w:t>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в чем же это озарен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Я “уловил”, что все есть энергия и что эта энергия превращается в “материю” —то есть в физические “вещи” и “явления”, — согласно тому, что я думаю об этом. Я понял также, что “не имеет никакого значения” то, что ничто превращает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мате</w:t>
        <w:softHyphen/>
        <w:t>рию, за исключением тех случаев, когда мы выбираем это. По</w:t>
        <w:softHyphen/>
        <w:t>том я больше десяти лет не вспоминал об этом озарении, пока ты мне не напомнил о нем опять, когда мы вели эту бесед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 что я говорю тебе во время этой беседы, ты знал рань</w:t>
        <w:softHyphen/>
        <w:t xml:space="preserve">ше. Я давал тебе все это раньше через тех, кого я посылал к вам, кли через те учения, которые я передавал вам. </w:t>
      </w:r>
      <w:r>
        <w:rPr>
          <w:rFonts w:cs="Times New Roman" w:ascii="Times New Roman" w:hAnsi="Times New Roman"/>
          <w:b/>
          <w:bCs/>
          <w:i/>
          <w:iCs/>
          <w:color w:val="000000"/>
          <w:sz w:val="24"/>
          <w:szCs w:val="24"/>
        </w:rPr>
        <w:t xml:space="preserve">Здесь нет ничего нового, </w:t>
      </w:r>
      <w:r>
        <w:rPr>
          <w:rFonts w:cs="Times New Roman" w:ascii="Times New Roman" w:hAnsi="Times New Roman"/>
          <w:b/>
          <w:bCs/>
          <w:color w:val="000000"/>
          <w:sz w:val="24"/>
          <w:szCs w:val="24"/>
        </w:rPr>
        <w:t>и тебе нечему учиться. Ты должен толь</w:t>
        <w:softHyphen/>
        <w:t xml:space="preserve">ко </w:t>
      </w:r>
      <w:r>
        <w:rPr>
          <w:rFonts w:cs="Times New Roman" w:ascii="Times New Roman" w:hAnsi="Times New Roman"/>
          <w:b/>
          <w:bCs/>
          <w:i/>
          <w:iCs/>
          <w:color w:val="000000"/>
          <w:sz w:val="24"/>
          <w:szCs w:val="24"/>
        </w:rPr>
        <w:t>вспомин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вое понимание мудрости “ничто не имеет значения” ве</w:t>
        <w:softHyphen/>
        <w:t>ликолепно и глубоко, оно хорошо тебе служи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звини. Я не могу позволить закончиться этому диалогу, не отметив кричащего противореч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ог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учишь меня снова и снова, что то, что мы называем “злом”, существует, чтобы у нас был контекст, в рамках которого мож</w:t>
        <w:softHyphen/>
        <w:t>но испытать “добро”. Ты говоришь, что нельзя было бы испы</w:t>
        <w:softHyphen/>
        <w:t>тать, Что Я Есть, если бы не было такой вещи, как Что Не Есть Я. Другими словами, ничего “теплого” без “холодного”, ника</w:t>
        <w:softHyphen/>
        <w:t>кого “сверху” без “снизу” и т. п.</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даже воспользовался этим, чтобы объяснить мне, как мож</w:t>
        <w:softHyphen/>
        <w:t>но увидеть любую “проблему” как благословение, а любого преступника как ангел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это правильно.</w:t>
      </w:r>
    </w:p>
    <w:p>
      <w:pPr>
        <w:pStyle w:val="Normal"/>
        <w:widowControl w:val="false"/>
        <w:jc w:val="both"/>
        <w:rPr/>
      </w:pPr>
      <w:r>
        <w:rPr>
          <w:rFonts w:cs="Times New Roman" w:ascii="Times New Roman" w:hAnsi="Times New Roman"/>
          <w:i/>
          <w:iCs/>
          <w:color w:val="000000"/>
          <w:sz w:val="24"/>
          <w:szCs w:val="24"/>
        </w:rPr>
        <w:t>Тогда как получается, что в любом описании жизнь высокоразви</w:t>
        <w:softHyphen/>
        <w:t xml:space="preserve">тых существ фактически не содержит “зла”? </w:t>
      </w:r>
      <w:r>
        <w:rPr>
          <w:rFonts w:cs="Times New Roman" w:ascii="Times New Roman" w:hAnsi="Times New Roman"/>
          <w:color w:val="000000"/>
          <w:sz w:val="24"/>
          <w:szCs w:val="24"/>
        </w:rPr>
        <w:t>Ведь то, что ты описываешь, — это ра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 хорошо. Очень хорошо. Ты действительно думаешь обо всем это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На самом деле на это обратила внимание Нэнси. Когда я ей читал некоторые материалы вслух, она сказала: “Я думаю, прежде чем заканчивать диалог, ты должен спросить об этом. Как высокоразвитые существа испытывают, Кто Они Есть в Действительности, если они исключили из своей жизни все негативное?” Я подумал, что это хороший вопрос. Фактически, именно он остановил меня. Я знаю, Ты только что говорил, что у нас не осталось больше вопросов, но, я думаю, Ты должен ответить на этот вопро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На вопрос Нэнси. Получается, что это один из лучших вопросов в книг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Г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это... Странно, что ты не ухватил этого, когда мы говорили о высокоразвитых существах. Странно, что ты не подумал об этом.</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умал. </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Подумал?</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Мы все Одно, не так ли? Что ж, та </w:t>
      </w:r>
      <w:r>
        <w:rPr>
          <w:rFonts w:cs="Times New Roman" w:ascii="Times New Roman" w:hAnsi="Times New Roman"/>
          <w:i/>
          <w:iCs/>
          <w:color w:val="000000"/>
          <w:sz w:val="24"/>
          <w:szCs w:val="24"/>
        </w:rPr>
        <w:t xml:space="preserve">часть меня, которая есть Нэнси, </w:t>
      </w:r>
      <w:r>
        <w:rPr>
          <w:rFonts w:cs="Times New Roman" w:ascii="Times New Roman" w:hAnsi="Times New Roman"/>
          <w:color w:val="000000"/>
          <w:sz w:val="24"/>
          <w:szCs w:val="24"/>
        </w:rPr>
        <w:t>подумала об этом!</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еликолепно! </w:t>
      </w:r>
      <w:r>
        <w:rPr>
          <w:rFonts w:cs="Times New Roman" w:ascii="Times New Roman" w:hAnsi="Times New Roman"/>
          <w:b/>
          <w:bCs/>
          <w:color w:val="000000"/>
          <w:sz w:val="24"/>
          <w:szCs w:val="24"/>
        </w:rPr>
        <w:t xml:space="preserve">И, конечно, </w:t>
      </w:r>
      <w:r>
        <w:rPr>
          <w:rFonts w:cs="Times New Roman" w:ascii="Times New Roman" w:hAnsi="Times New Roman"/>
          <w:b/>
          <w:bCs/>
          <w:i/>
          <w:iCs/>
          <w:color w:val="000000"/>
          <w:sz w:val="24"/>
          <w:szCs w:val="24"/>
        </w:rPr>
        <w:t xml:space="preserve">правильно. </w:t>
      </w:r>
      <w:r>
        <w:rPr>
          <w:rFonts w:cs="Times New Roman" w:ascii="Times New Roman" w:hAnsi="Times New Roman"/>
          <w:b/>
          <w:bCs/>
          <w:color w:val="000000"/>
          <w:sz w:val="24"/>
          <w:szCs w:val="24"/>
        </w:rPr>
        <w:t>Итак, Твой отв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возвращаюсь к своему исходному утверждению.</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При отсутствии того, чем ты не являешься, того, чем ты являешься, н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о есть при отсутствии холода ты не можешь узнать пере</w:t>
        <w:softHyphen/>
        <w:t>живания, называемого теплом. При отсутствии “сверху” понятие “снизу” —пустое, бессмысленное поняти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Эго правда о Вселенной. Действительно, это объясняет, почему Вселенная такая, как есть, с ее холодом и теплом, верхом и низом и —да—с ее “добром” и “зл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се же знай: </w:t>
      </w:r>
      <w:r>
        <w:rPr>
          <w:rFonts w:cs="Times New Roman" w:ascii="Times New Roman" w:hAnsi="Times New Roman"/>
          <w:b/>
          <w:bCs/>
          <w:i/>
          <w:iCs/>
          <w:color w:val="000000"/>
          <w:sz w:val="24"/>
          <w:szCs w:val="24"/>
        </w:rPr>
        <w:t xml:space="preserve">Все это ты придумываешь. </w:t>
      </w:r>
      <w:r>
        <w:rPr>
          <w:rFonts w:cs="Times New Roman" w:ascii="Times New Roman" w:hAnsi="Times New Roman"/>
          <w:b/>
          <w:bCs/>
          <w:color w:val="000000"/>
          <w:sz w:val="24"/>
          <w:szCs w:val="24"/>
        </w:rPr>
        <w:t xml:space="preserve">Ты </w:t>
      </w:r>
      <w:r>
        <w:rPr>
          <w:rFonts w:cs="Times New Roman" w:ascii="Times New Roman" w:hAnsi="Times New Roman"/>
          <w:b/>
          <w:bCs/>
          <w:i/>
          <w:iCs/>
          <w:color w:val="000000"/>
          <w:sz w:val="24"/>
          <w:szCs w:val="24"/>
        </w:rPr>
        <w:t xml:space="preserve">решаешь, </w:t>
      </w:r>
      <w:r>
        <w:rPr>
          <w:rFonts w:cs="Times New Roman" w:ascii="Times New Roman" w:hAnsi="Times New Roman"/>
          <w:b/>
          <w:bCs/>
          <w:color w:val="000000"/>
          <w:sz w:val="24"/>
          <w:szCs w:val="24"/>
        </w:rPr>
        <w:t xml:space="preserve">что “холодное” и что “теплое”, что “сверху” и что “снизу”. (Выйди в космическое пространство, и увидишь, что твои представления исчезнут!) Ты </w:t>
      </w:r>
      <w:r>
        <w:rPr>
          <w:rFonts w:cs="Times New Roman" w:ascii="Times New Roman" w:hAnsi="Times New Roman"/>
          <w:b/>
          <w:bCs/>
          <w:i/>
          <w:iCs/>
          <w:color w:val="000000"/>
          <w:sz w:val="24"/>
          <w:szCs w:val="24"/>
        </w:rPr>
        <w:t xml:space="preserve">решаешь, </w:t>
      </w:r>
      <w:r>
        <w:rPr>
          <w:rFonts w:cs="Times New Roman" w:ascii="Times New Roman" w:hAnsi="Times New Roman"/>
          <w:b/>
          <w:bCs/>
          <w:color w:val="000000"/>
          <w:sz w:val="24"/>
          <w:szCs w:val="24"/>
        </w:rPr>
        <w:t>что такое “добро” и что такое “зло”. И твои представления обо всех этих ве</w:t>
        <w:softHyphen/>
        <w:t>щах с годами изменяются — даже с чередованием времен года. В летний день шесть градусов по Цельсию тебе пока</w:t>
        <w:softHyphen/>
        <w:t>жутся “холодом”. Но в разгар зимы ты скажешь: “Уф! Ка</w:t>
        <w:softHyphen/>
        <w:t>кой теплый де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ленная только предоставляет тебе </w:t>
      </w:r>
      <w:r>
        <w:rPr>
          <w:rFonts w:cs="Times New Roman" w:ascii="Times New Roman" w:hAnsi="Times New Roman"/>
          <w:b/>
          <w:bCs/>
          <w:i/>
          <w:iCs/>
          <w:color w:val="000000"/>
          <w:sz w:val="24"/>
          <w:szCs w:val="24"/>
        </w:rPr>
        <w:t xml:space="preserve">пояе переживаний — </w:t>
      </w:r>
      <w:r>
        <w:rPr>
          <w:rFonts w:cs="Times New Roman" w:ascii="Times New Roman" w:hAnsi="Times New Roman"/>
          <w:b/>
          <w:bCs/>
          <w:color w:val="000000"/>
          <w:sz w:val="24"/>
          <w:szCs w:val="24"/>
        </w:rPr>
        <w:t xml:space="preserve">которое можно назвать </w:t>
      </w:r>
      <w:r>
        <w:rPr>
          <w:rFonts w:cs="Times New Roman" w:ascii="Times New Roman" w:hAnsi="Times New Roman"/>
          <w:b/>
          <w:bCs/>
          <w:i/>
          <w:iCs/>
          <w:color w:val="000000"/>
          <w:sz w:val="24"/>
          <w:szCs w:val="24"/>
        </w:rPr>
        <w:t>диапазоном объективных явле</w:t>
        <w:softHyphen/>
        <w:t xml:space="preserve">ний. </w:t>
      </w:r>
      <w:r>
        <w:rPr>
          <w:rFonts w:cs="Times New Roman" w:ascii="Times New Roman" w:hAnsi="Times New Roman"/>
          <w:b/>
          <w:bCs/>
          <w:color w:val="000000"/>
          <w:sz w:val="24"/>
          <w:szCs w:val="24"/>
        </w:rPr>
        <w:t xml:space="preserve">Ты решаешь, </w:t>
      </w:r>
      <w:r>
        <w:rPr>
          <w:rFonts w:cs="Times New Roman" w:ascii="Times New Roman" w:hAnsi="Times New Roman"/>
          <w:b/>
          <w:bCs/>
          <w:i/>
          <w:iCs/>
          <w:color w:val="000000"/>
          <w:sz w:val="24"/>
          <w:szCs w:val="24"/>
        </w:rPr>
        <w:t xml:space="preserve">какой прикрепить к ним </w:t>
      </w:r>
      <w:r>
        <w:rPr>
          <w:rFonts w:cs="Times New Roman" w:ascii="Times New Roman" w:hAnsi="Times New Roman"/>
          <w:b/>
          <w:bCs/>
          <w:color w:val="000000"/>
          <w:sz w:val="24"/>
          <w:szCs w:val="24"/>
        </w:rPr>
        <w:t>ярлык.</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селенная представляет собой полную систему таких фи</w:t>
        <w:softHyphen/>
        <w:t>зических явлений. И Вселенная огромна. Обширна. Не</w:t>
        <w:softHyphen/>
        <w:t xml:space="preserve">постижимо велика. Фактически, </w:t>
      </w:r>
      <w:r>
        <w:rPr>
          <w:rFonts w:cs="Times New Roman" w:ascii="Times New Roman" w:hAnsi="Times New Roman"/>
          <w:b/>
          <w:bCs/>
          <w:i/>
          <w:iCs/>
          <w:color w:val="000000"/>
          <w:sz w:val="24"/>
          <w:szCs w:val="24"/>
        </w:rPr>
        <w:t>бесконечн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теперь открою большую тайну: чтобы обеспечить кон</w:t>
        <w:softHyphen/>
        <w:t>текстуальное поле, в пределах которого может быть испы</w:t>
        <w:softHyphen/>
        <w:t>тана реальность, которую ты выбрал, совсем не обязатель</w:t>
        <w:softHyphen/>
        <w:t xml:space="preserve">но, чтобы противоположные условия существовали </w:t>
      </w:r>
      <w:r>
        <w:rPr>
          <w:rFonts w:cs="Times New Roman" w:ascii="Times New Roman" w:hAnsi="Times New Roman"/>
          <w:b/>
          <w:bCs/>
          <w:i/>
          <w:iCs/>
          <w:color w:val="000000"/>
          <w:sz w:val="24"/>
          <w:szCs w:val="24"/>
        </w:rPr>
        <w:t>не</w:t>
        <w:softHyphen/>
        <w:t>посредственно рядом с тоб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сстояние между противоположностями не имеет значе</w:t>
        <w:softHyphen/>
        <w:t>ния. Вся Вселенная обеспечивает контекстуальное поле, в котором существуют все противоположные элементы, та</w:t>
        <w:softHyphen/>
        <w:t>ким образом, становятся возможными любые пережива</w:t>
        <w:softHyphen/>
        <w:t xml:space="preserve">ния. В этом </w:t>
      </w:r>
      <w:r>
        <w:rPr>
          <w:rFonts w:cs="Times New Roman" w:ascii="Times New Roman" w:hAnsi="Times New Roman"/>
          <w:b/>
          <w:bCs/>
          <w:i/>
          <w:iCs/>
          <w:color w:val="000000"/>
          <w:sz w:val="24"/>
          <w:szCs w:val="24"/>
        </w:rPr>
        <w:t xml:space="preserve">назначение </w:t>
      </w:r>
      <w:r>
        <w:rPr>
          <w:rFonts w:cs="Times New Roman" w:ascii="Times New Roman" w:hAnsi="Times New Roman"/>
          <w:b/>
          <w:bCs/>
          <w:color w:val="000000"/>
          <w:sz w:val="24"/>
          <w:szCs w:val="24"/>
        </w:rPr>
        <w:t>Вселенной. Это ее функц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Но если я лично никогда </w:t>
      </w:r>
      <w:r>
        <w:rPr>
          <w:rFonts w:cs="Times New Roman" w:ascii="Times New Roman" w:hAnsi="Times New Roman"/>
          <w:i/>
          <w:iCs/>
          <w:color w:val="000000"/>
          <w:sz w:val="24"/>
          <w:szCs w:val="24"/>
        </w:rPr>
        <w:t xml:space="preserve">не испытываю холода, я </w:t>
      </w:r>
      <w:r>
        <w:rPr>
          <w:rFonts w:cs="Times New Roman" w:ascii="Times New Roman" w:hAnsi="Times New Roman"/>
          <w:color w:val="000000"/>
          <w:sz w:val="24"/>
          <w:szCs w:val="24"/>
        </w:rPr>
        <w:t>только вижу, что “холод” существует где-то в другом месте, очень далеко от меня, откуда мне знать, что такое “холод”?</w:t>
      </w:r>
    </w:p>
    <w:p>
      <w:pPr>
        <w:pStyle w:val="Normal"/>
        <w:ind w:left="284" w:hanging="0"/>
        <w:jc w:val="both"/>
        <w:rPr/>
      </w:pPr>
      <w:r>
        <w:rPr>
          <w:rFonts w:cs="Times New Roman" w:ascii="Times New Roman" w:hAnsi="Times New Roman"/>
          <w:b/>
          <w:bCs/>
          <w:color w:val="000000"/>
          <w:sz w:val="24"/>
          <w:szCs w:val="24"/>
        </w:rPr>
        <w:t xml:space="preserve">Ты </w:t>
      </w:r>
      <w:r>
        <w:rPr>
          <w:rFonts w:cs="Times New Roman" w:ascii="Times New Roman" w:hAnsi="Times New Roman"/>
          <w:b/>
          <w:bCs/>
          <w:i/>
          <w:iCs/>
          <w:color w:val="000000"/>
          <w:sz w:val="24"/>
          <w:szCs w:val="24"/>
        </w:rPr>
        <w:t xml:space="preserve">испытываешь </w:t>
      </w:r>
      <w:r>
        <w:rPr>
          <w:rFonts w:cs="Times New Roman" w:ascii="Times New Roman" w:hAnsi="Times New Roman"/>
          <w:b/>
          <w:bCs/>
          <w:color w:val="000000"/>
          <w:sz w:val="24"/>
          <w:szCs w:val="24"/>
        </w:rPr>
        <w:t xml:space="preserve">“холод”. Ты испытываешь </w:t>
      </w:r>
      <w:r>
        <w:rPr>
          <w:rFonts w:cs="Times New Roman" w:ascii="Times New Roman" w:hAnsi="Times New Roman"/>
          <w:b/>
          <w:bCs/>
          <w:i/>
          <w:iCs/>
          <w:color w:val="000000"/>
          <w:sz w:val="24"/>
          <w:szCs w:val="24"/>
        </w:rPr>
        <w:t xml:space="preserve">все это. </w:t>
      </w:r>
      <w:r>
        <w:rPr>
          <w:rFonts w:cs="Times New Roman" w:ascii="Times New Roman" w:hAnsi="Times New Roman"/>
          <w:b/>
          <w:bCs/>
          <w:color w:val="000000"/>
          <w:sz w:val="24"/>
          <w:szCs w:val="24"/>
        </w:rPr>
        <w:t xml:space="preserve">Если не на протяжении этой жизни, то в следующей. Или </w:t>
      </w:r>
      <w:r>
        <w:rPr>
          <w:rFonts w:cs="Times New Roman" w:ascii="Times New Roman" w:hAnsi="Times New Roman"/>
          <w:b/>
          <w:bCs/>
          <w:i/>
          <w:iCs/>
          <w:color w:val="000000"/>
          <w:sz w:val="24"/>
          <w:szCs w:val="24"/>
        </w:rPr>
        <w:t xml:space="preserve">к </w:t>
      </w:r>
      <w:r>
        <w:rPr>
          <w:rFonts w:cs="Times New Roman" w:ascii="Times New Roman" w:hAnsi="Times New Roman"/>
          <w:b/>
          <w:bCs/>
          <w:color w:val="000000"/>
          <w:sz w:val="24"/>
          <w:szCs w:val="24"/>
        </w:rPr>
        <w:t>од</w:t>
        <w:softHyphen/>
        <w:t xml:space="preserve">ной из множества других. Ты </w:t>
      </w:r>
      <w:r>
        <w:rPr>
          <w:rFonts w:cs="Times New Roman" w:ascii="Times New Roman" w:hAnsi="Times New Roman"/>
          <w:b/>
          <w:bCs/>
          <w:i/>
          <w:iCs/>
          <w:color w:val="000000"/>
          <w:sz w:val="24"/>
          <w:szCs w:val="24"/>
        </w:rPr>
        <w:t xml:space="preserve">испытываешь </w:t>
      </w:r>
      <w:r>
        <w:rPr>
          <w:rFonts w:cs="Times New Roman" w:ascii="Times New Roman" w:hAnsi="Times New Roman"/>
          <w:b/>
          <w:bCs/>
          <w:color w:val="000000"/>
          <w:sz w:val="24"/>
          <w:szCs w:val="24"/>
        </w:rPr>
        <w:t>“холод”. И “большое” и “малое”, “сверху” и “снизу”, “здесь” и “там”, и все существующие противоположные элементы. И все это врезается в твою памя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w:t>
      </w:r>
      <w:r>
        <w:rPr>
          <w:rFonts w:cs="Times New Roman" w:ascii="Times New Roman" w:hAnsi="Times New Roman"/>
          <w:b/>
          <w:bCs/>
          <w:i/>
          <w:iCs/>
          <w:color w:val="000000"/>
          <w:sz w:val="24"/>
          <w:szCs w:val="24"/>
        </w:rPr>
        <w:t xml:space="preserve">не должен испытывать их опять, если ты этого не хочешь. </w:t>
      </w:r>
      <w:r>
        <w:rPr>
          <w:rFonts w:cs="Times New Roman" w:ascii="Times New Roman" w:hAnsi="Times New Roman"/>
          <w:b/>
          <w:bCs/>
          <w:color w:val="000000"/>
          <w:sz w:val="24"/>
          <w:szCs w:val="24"/>
        </w:rPr>
        <w:t>Чтобы вызвать к жизни закон Вселенной, тебе достаточно вспомнить их—знать, что они существуют.</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аждому из вас. </w:t>
      </w:r>
      <w:r>
        <w:rPr>
          <w:rFonts w:cs="Times New Roman" w:ascii="Times New Roman" w:hAnsi="Times New Roman"/>
          <w:b/>
          <w:bCs/>
          <w:color w:val="000000"/>
          <w:sz w:val="24"/>
          <w:szCs w:val="24"/>
        </w:rPr>
        <w:t xml:space="preserve">Каждый из вас испытывает </w:t>
      </w: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Это каса</w:t>
        <w:softHyphen/>
        <w:t>ется всех существ во Вселенной, не только люде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не только испытываешь все, ты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все. Ты есть ВСЕ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есть то, что ты испытываешь. Фактически, ты </w:t>
      </w:r>
      <w:r>
        <w:rPr>
          <w:rFonts w:cs="Times New Roman" w:ascii="Times New Roman" w:hAnsi="Times New Roman"/>
          <w:b/>
          <w:bCs/>
          <w:i/>
          <w:iCs/>
          <w:color w:val="000000"/>
          <w:sz w:val="24"/>
          <w:szCs w:val="24"/>
        </w:rPr>
        <w:t>явля</w:t>
        <w:softHyphen/>
        <w:t xml:space="preserve">ешься причиной </w:t>
      </w:r>
      <w:r>
        <w:rPr>
          <w:rFonts w:cs="Times New Roman" w:ascii="Times New Roman" w:hAnsi="Times New Roman"/>
          <w:b/>
          <w:bCs/>
          <w:color w:val="000000"/>
          <w:sz w:val="24"/>
          <w:szCs w:val="24"/>
        </w:rPr>
        <w:t>переживан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уверен, что до конца это понима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йчас Я тебе объясню, в механических понятиях. Я хочу, чтобы ты понял, что то, что ты делаешь сейчас, —это просто вспоминание всего, что ты есть, и выбор части то</w:t>
        <w:softHyphen/>
        <w:t>го, что ты предпочитаешь испытать в этот момент, в этой жизни, на этой планете, в этой физической форм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ог мой, у Тебя все это звучит так прос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и </w:t>
      </w:r>
      <w:r>
        <w:rPr>
          <w:rFonts w:cs="Times New Roman" w:ascii="Times New Roman" w:hAnsi="Times New Roman"/>
          <w:b/>
          <w:bCs/>
          <w:i/>
          <w:iCs/>
          <w:color w:val="000000"/>
          <w:sz w:val="24"/>
          <w:szCs w:val="24"/>
        </w:rPr>
        <w:t xml:space="preserve">есть просто. </w:t>
      </w:r>
      <w:r>
        <w:rPr>
          <w:rFonts w:cs="Times New Roman" w:ascii="Times New Roman" w:hAnsi="Times New Roman"/>
          <w:b/>
          <w:bCs/>
          <w:color w:val="000000"/>
          <w:sz w:val="24"/>
          <w:szCs w:val="24"/>
        </w:rPr>
        <w:t>Ты отделяешь свое Я от тела Бога, от Всего, от Сообщества, и ты становишься членом этого тела опять. Это Процесс, называемый “вспоминанием”—“ста</w:t>
        <w:softHyphen/>
        <w:t>новлением членом зано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огда ты “опять становишься членом”, ты опять даешь своему Я все ощущения того, Кто Ты Есть. Это цикл. Вы делаете это снова и снова, и называете это “эволюцией”, то есть “развертыванием”. Вы говорите, что вы “эволюцио</w:t>
        <w:softHyphen/>
        <w:t>нируете” (“разворачиваетесь”). На самом деле вы идете по кругу! Подобно тому как Земля вращается вокруг Солнца. Как галактика вращается вокруг своего центра.</w:t>
      </w:r>
    </w:p>
    <w:p>
      <w:pPr>
        <w:pStyle w:val="Normal"/>
        <w:ind w:left="284" w:hanging="0"/>
        <w:jc w:val="both"/>
        <w:rPr/>
      </w:pPr>
      <w:r>
        <w:rPr>
          <w:rFonts w:cs="Times New Roman" w:ascii="Times New Roman" w:hAnsi="Times New Roman"/>
          <w:b/>
          <w:bCs/>
          <w:i/>
          <w:iCs/>
          <w:color w:val="000000"/>
          <w:sz w:val="24"/>
          <w:szCs w:val="24"/>
        </w:rPr>
        <w:t xml:space="preserve">Все </w:t>
      </w:r>
      <w:r>
        <w:rPr>
          <w:rFonts w:cs="Times New Roman" w:ascii="Times New Roman" w:hAnsi="Times New Roman"/>
          <w:b/>
          <w:bCs/>
          <w:color w:val="000000"/>
          <w:sz w:val="24"/>
          <w:szCs w:val="24"/>
        </w:rPr>
        <w:t>идет по круг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вижение по кругу —основное движение всей жизни. Жизнь всегда </w:t>
      </w:r>
      <w:r>
        <w:rPr>
          <w:rFonts w:cs="Times New Roman" w:ascii="Times New Roman" w:hAnsi="Times New Roman"/>
          <w:b/>
          <w:bCs/>
          <w:i/>
          <w:iCs/>
          <w:color w:val="000000"/>
          <w:sz w:val="24"/>
          <w:szCs w:val="24"/>
        </w:rPr>
        <w:t xml:space="preserve">идет по кругу. </w:t>
      </w:r>
      <w:r>
        <w:rPr>
          <w:rFonts w:cs="Times New Roman" w:ascii="Times New Roman" w:hAnsi="Times New Roman"/>
          <w:b/>
          <w:bCs/>
          <w:color w:val="000000"/>
          <w:sz w:val="24"/>
          <w:szCs w:val="24"/>
        </w:rPr>
        <w:t xml:space="preserve">Именно это она </w:t>
      </w:r>
      <w:r>
        <w:rPr>
          <w:rFonts w:cs="Times New Roman" w:ascii="Times New Roman" w:hAnsi="Times New Roman"/>
          <w:b/>
          <w:bCs/>
          <w:i/>
          <w:iCs/>
          <w:color w:val="000000"/>
          <w:sz w:val="24"/>
          <w:szCs w:val="24"/>
        </w:rPr>
        <w:t xml:space="preserve">делает. </w:t>
      </w:r>
      <w:r>
        <w:rPr>
          <w:rFonts w:cs="Times New Roman" w:ascii="Times New Roman" w:hAnsi="Times New Roman"/>
          <w:b/>
          <w:bCs/>
          <w:color w:val="000000"/>
          <w:sz w:val="24"/>
          <w:szCs w:val="24"/>
        </w:rPr>
        <w:t xml:space="preserve">Вы находитесь в настоящем </w:t>
      </w:r>
      <w:r>
        <w:rPr>
          <w:rFonts w:cs="Times New Roman" w:ascii="Times New Roman" w:hAnsi="Times New Roman"/>
          <w:b/>
          <w:bCs/>
          <w:i/>
          <w:iCs/>
          <w:color w:val="000000"/>
          <w:sz w:val="24"/>
          <w:szCs w:val="24"/>
        </w:rPr>
        <w:t>вращательном движени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Как Ты это </w:t>
      </w:r>
      <w:r>
        <w:rPr>
          <w:rFonts w:cs="Times New Roman" w:ascii="Times New Roman" w:hAnsi="Times New Roman"/>
          <w:i/>
          <w:iCs/>
          <w:color w:val="000000"/>
          <w:sz w:val="24"/>
          <w:szCs w:val="24"/>
        </w:rPr>
        <w:t xml:space="preserve">делаешь?. </w:t>
      </w:r>
      <w:r>
        <w:rPr>
          <w:rFonts w:cs="Times New Roman" w:ascii="Times New Roman" w:hAnsi="Times New Roman"/>
          <w:color w:val="000000"/>
          <w:sz w:val="24"/>
          <w:szCs w:val="24"/>
        </w:rPr>
        <w:t>Как Тебе удается находить слова, которые все делают таким яс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ы делаешь это ясным. Ты делаешь это, очищая свое “принимающее устройство”. Ты отключаешься от атмос</w:t>
        <w:softHyphen/>
        <w:t>ферных помех. Ты входишь в новую готовность к знани</w:t>
        <w:softHyphen/>
        <w:t>ям. Эта новая готовность изменяет все, для тебя и для тво</w:t>
        <w:softHyphen/>
        <w:t>его вида. Поскольку в своей новой готовности ты стано</w:t>
        <w:softHyphen/>
        <w:t>вишься настоящим революционером —а на вашей пла</w:t>
        <w:softHyphen/>
        <w:t>нете как раз начинается величайшая духовная революци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Лучше бы она поторопилась. Нам нужна новая духовность,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Мы создаем вокруг невероятные бедств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роисходит потому, что, хотя все существа уже прош</w:t>
        <w:softHyphen/>
        <w:t xml:space="preserve">ли через все противоположные переживания, некоторые </w:t>
      </w:r>
      <w:r>
        <w:rPr>
          <w:rFonts w:cs="Times New Roman" w:ascii="Times New Roman" w:hAnsi="Times New Roman"/>
          <w:b/>
          <w:bCs/>
          <w:i/>
          <w:iCs/>
          <w:color w:val="000000"/>
          <w:sz w:val="24"/>
          <w:szCs w:val="24"/>
        </w:rPr>
        <w:t xml:space="preserve">не знают этого. </w:t>
      </w:r>
      <w:r>
        <w:rPr>
          <w:rFonts w:cs="Times New Roman" w:ascii="Times New Roman" w:hAnsi="Times New Roman"/>
          <w:b/>
          <w:bCs/>
          <w:color w:val="000000"/>
          <w:sz w:val="24"/>
          <w:szCs w:val="24"/>
        </w:rPr>
        <w:t>Они забыли и еще не могут полностью вспомн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 высокоразвитыми существами этого не происходит. Для них не обязательно видеть “негативность” непосредс</w:t>
        <w:softHyphen/>
        <w:t>твенно перед собой, в собственном мире, чтобы знать, на</w:t>
        <w:softHyphen/>
        <w:t xml:space="preserve">сколько “позитивной” является их цивилизация. Они “позитивно осознают”, Кто Они Есть, не создавая негатив - ности, чтобы это доказать. Высокоразвитые существа просто отмечают, Кто они </w:t>
      </w:r>
      <w:r>
        <w:rPr>
          <w:rFonts w:cs="Times New Roman" w:ascii="Times New Roman" w:hAnsi="Times New Roman"/>
          <w:b/>
          <w:bCs/>
          <w:i/>
          <w:iCs/>
          <w:color w:val="000000"/>
          <w:sz w:val="24"/>
          <w:szCs w:val="24"/>
        </w:rPr>
        <w:t xml:space="preserve">не есть, </w:t>
      </w:r>
      <w:r>
        <w:rPr>
          <w:rFonts w:cs="Times New Roman" w:ascii="Times New Roman" w:hAnsi="Times New Roman"/>
          <w:b/>
          <w:bCs/>
          <w:color w:val="000000"/>
          <w:sz w:val="24"/>
          <w:szCs w:val="24"/>
        </w:rPr>
        <w:t xml:space="preserve">наблюдая за этим </w:t>
      </w:r>
      <w:r>
        <w:rPr>
          <w:rFonts w:cs="Times New Roman" w:ascii="Times New Roman" w:hAnsi="Times New Roman"/>
          <w:b/>
          <w:bCs/>
          <w:i/>
          <w:iCs/>
          <w:color w:val="000000"/>
          <w:sz w:val="24"/>
          <w:szCs w:val="24"/>
        </w:rPr>
        <w:t>пов</w:t>
        <w:softHyphen/>
        <w:t>сюду в контекстуальном по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аша собственная планета и является, по существу, плане</w:t>
        <w:softHyphen/>
        <w:t>той, на которую высокоразвитые существа смотрят, когда хотят увидеть поле, которое можно использовать для про</w:t>
        <w:softHyphen/>
        <w:t>тивопоставл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служит им напоминанием о том, как это было, когда </w:t>
      </w:r>
      <w:r>
        <w:rPr>
          <w:rFonts w:cs="Times New Roman" w:ascii="Times New Roman" w:hAnsi="Times New Roman"/>
          <w:b/>
          <w:bCs/>
          <w:i/>
          <w:iCs/>
          <w:color w:val="000000"/>
          <w:sz w:val="24"/>
          <w:szCs w:val="24"/>
        </w:rPr>
        <w:t xml:space="preserve">они </w:t>
      </w:r>
      <w:r>
        <w:rPr>
          <w:rFonts w:cs="Times New Roman" w:ascii="Times New Roman" w:hAnsi="Times New Roman"/>
          <w:b/>
          <w:bCs/>
          <w:color w:val="000000"/>
          <w:sz w:val="24"/>
          <w:szCs w:val="24"/>
        </w:rPr>
        <w:t xml:space="preserve">испытывали то, что сейчас испытываете вы, и, таким образом, они имеют постоянную систему отсчета, которая помогает им знать и понимать, что </w:t>
      </w:r>
      <w:r>
        <w:rPr>
          <w:rFonts w:cs="Times New Roman" w:ascii="Times New Roman" w:hAnsi="Times New Roman"/>
          <w:b/>
          <w:bCs/>
          <w:i/>
          <w:iCs/>
          <w:color w:val="000000"/>
          <w:sz w:val="24"/>
          <w:szCs w:val="24"/>
        </w:rPr>
        <w:t xml:space="preserve">они </w:t>
      </w:r>
      <w:r>
        <w:rPr>
          <w:rFonts w:cs="Times New Roman" w:ascii="Times New Roman" w:hAnsi="Times New Roman"/>
          <w:b/>
          <w:bCs/>
          <w:color w:val="000000"/>
          <w:sz w:val="24"/>
          <w:szCs w:val="24"/>
        </w:rPr>
        <w:t>сейчас испыты</w:t>
        <w:softHyphen/>
        <w:t>ваю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ты понимаешь, почему высокоразвитые существа не нуждаются в “зле”, или “негативности” в своем об</w:t>
        <w:softHyphen/>
        <w:t>ществ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Да. Но тогда почему мы нуждаемся в нем в наш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ы НЕ НУЖДАЕТЕСЬ. Это то, что я говорю тебе на протя</w:t>
        <w:softHyphen/>
        <w:t>жении всего этого диал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ы вынуждены жить в рамках контекстуального поля, в котором существует То, Кем Вы Не Есть, чтобы испытать То, Кто Вы Есть. Это Универсальный Закон, и вам его не избежать. Так что вы </w:t>
      </w:r>
      <w:r>
        <w:rPr>
          <w:rFonts w:cs="Times New Roman" w:ascii="Times New Roman" w:hAnsi="Times New Roman"/>
          <w:b/>
          <w:bCs/>
          <w:i/>
          <w:iCs/>
          <w:color w:val="000000"/>
          <w:sz w:val="24"/>
          <w:szCs w:val="24"/>
        </w:rPr>
        <w:t xml:space="preserve">живете </w:t>
      </w:r>
      <w:r>
        <w:rPr>
          <w:rFonts w:cs="Times New Roman" w:ascii="Times New Roman" w:hAnsi="Times New Roman"/>
          <w:b/>
          <w:bCs/>
          <w:color w:val="000000"/>
          <w:sz w:val="24"/>
          <w:szCs w:val="24"/>
        </w:rPr>
        <w:t>в таком поле, прямо сейчас. Вам не нужно создавать его. Контекстуальное поле, в кото</w:t>
        <w:softHyphen/>
        <w:t xml:space="preserve">ром вы живете, называется </w:t>
      </w:r>
      <w:r>
        <w:rPr>
          <w:rFonts w:cs="Times New Roman" w:ascii="Times New Roman" w:hAnsi="Times New Roman"/>
          <w:b/>
          <w:bCs/>
          <w:i/>
          <w:iCs/>
          <w:color w:val="000000"/>
          <w:sz w:val="24"/>
          <w:szCs w:val="24"/>
        </w:rPr>
        <w:t>Вселенной.</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Вам не нужно создавать контекстуальное поле поменьше у себя на приусадебном участк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означает, что вы можете изменить жизнь на своей планете прямо сейчас и </w:t>
      </w:r>
      <w:r>
        <w:rPr>
          <w:rFonts w:cs="Times New Roman" w:ascii="Times New Roman" w:hAnsi="Times New Roman"/>
          <w:b/>
          <w:bCs/>
          <w:i/>
          <w:iCs/>
          <w:color w:val="000000"/>
          <w:sz w:val="24"/>
          <w:szCs w:val="24"/>
        </w:rPr>
        <w:t xml:space="preserve">исключить все, что не есть вы, </w:t>
      </w:r>
      <w:r>
        <w:rPr>
          <w:rFonts w:cs="Times New Roman" w:ascii="Times New Roman" w:hAnsi="Times New Roman"/>
          <w:b/>
          <w:bCs/>
          <w:color w:val="000000"/>
          <w:sz w:val="24"/>
          <w:szCs w:val="24"/>
        </w:rPr>
        <w:t>никоим образом не ставя под угрозу свою способность знать и испытывать То, Кто Вы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о! Это величайшее откровение во всей книге! Вот способ положить этому конец! Итак, я </w:t>
      </w:r>
      <w:r>
        <w:rPr>
          <w:rFonts w:cs="Times New Roman" w:ascii="Times New Roman" w:hAnsi="Times New Roman"/>
          <w:i/>
          <w:iCs/>
          <w:color w:val="000000"/>
          <w:sz w:val="24"/>
          <w:szCs w:val="24"/>
        </w:rPr>
        <w:t xml:space="preserve">не должен </w:t>
      </w:r>
      <w:r>
        <w:rPr>
          <w:rFonts w:cs="Times New Roman" w:ascii="Times New Roman" w:hAnsi="Times New Roman"/>
          <w:color w:val="000000"/>
          <w:sz w:val="24"/>
          <w:szCs w:val="24"/>
        </w:rPr>
        <w:t>продолжать вызы</w:t>
        <w:softHyphen/>
        <w:t xml:space="preserve">вать к жизни </w:t>
      </w:r>
      <w:r>
        <w:rPr>
          <w:rFonts w:cs="Times New Roman" w:ascii="Times New Roman" w:hAnsi="Times New Roman"/>
          <w:i/>
          <w:iCs/>
          <w:color w:val="000000"/>
          <w:sz w:val="24"/>
          <w:szCs w:val="24"/>
        </w:rPr>
        <w:t xml:space="preserve">противоположное, </w:t>
      </w:r>
      <w:r>
        <w:rPr>
          <w:rFonts w:cs="Times New Roman" w:ascii="Times New Roman" w:hAnsi="Times New Roman"/>
          <w:color w:val="000000"/>
          <w:sz w:val="24"/>
          <w:szCs w:val="24"/>
        </w:rPr>
        <w:t>чтобы создать и испытать сле</w:t>
        <w:softHyphen/>
        <w:t xml:space="preserve">дующую грандиознейшую версию самого прекрасного из </w:t>
      </w:r>
      <w:r>
        <w:rPr>
          <w:rFonts w:cs="Times New Roman" w:ascii="Times New Roman" w:hAnsi="Times New Roman"/>
          <w:i/>
          <w:iCs/>
          <w:color w:val="000000"/>
          <w:sz w:val="24"/>
          <w:szCs w:val="24"/>
        </w:rPr>
        <w:t xml:space="preserve">всех </w:t>
      </w:r>
      <w:r>
        <w:rPr>
          <w:rFonts w:cs="Times New Roman" w:ascii="Times New Roman" w:hAnsi="Times New Roman"/>
          <w:color w:val="000000"/>
          <w:sz w:val="24"/>
          <w:szCs w:val="24"/>
        </w:rPr>
        <w:t>своих представлений о том, Кто Я Ес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авильно. Это то, что я пытаюсь втолковать тебе с само</w:t>
        <w:softHyphen/>
        <w:t>го начал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о ты не объяснял подобным образом! Ты не понял бы этого раньш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е должен создавать противоположное тому, Кто Ты Есть и Что Ты Выбираешь, чтобы испытать это. Тебе нуж</w:t>
        <w:softHyphen/>
        <w:t xml:space="preserve">но только наблюдать то, что уже создано —повсюду. Тебе нужно только помнить, что это существует. Это есть </w:t>
      </w:r>
      <w:r>
        <w:rPr>
          <w:rFonts w:cs="Times New Roman" w:ascii="Times New Roman" w:hAnsi="Times New Roman"/>
          <w:b/>
          <w:bCs/>
          <w:i/>
          <w:iCs/>
          <w:color w:val="000000"/>
          <w:sz w:val="24"/>
          <w:szCs w:val="24"/>
        </w:rPr>
        <w:t>поз</w:t>
        <w:softHyphen/>
        <w:t xml:space="preserve">нание плода Древа Добра и Зла, </w:t>
      </w:r>
      <w:r>
        <w:rPr>
          <w:rFonts w:cs="Times New Roman" w:ascii="Times New Roman" w:hAnsi="Times New Roman"/>
          <w:b/>
          <w:bCs/>
          <w:color w:val="000000"/>
          <w:sz w:val="24"/>
          <w:szCs w:val="24"/>
        </w:rPr>
        <w:t>что, как я уже объяснял тебе, не проклятие, не первородный грех, а то, что Мэтью Фоке назвал Первородным Благослов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се, что ты должен сделать, чтобы вспомнить, что это существует, вспомнить, что </w:t>
      </w:r>
      <w:r>
        <w:rPr>
          <w:rFonts w:cs="Times New Roman" w:ascii="Times New Roman" w:hAnsi="Times New Roman"/>
          <w:b/>
          <w:bCs/>
          <w:i/>
          <w:iCs/>
          <w:color w:val="000000"/>
          <w:sz w:val="24"/>
          <w:szCs w:val="24"/>
        </w:rPr>
        <w:t xml:space="preserve">ты </w:t>
      </w:r>
      <w:r>
        <w:rPr>
          <w:rFonts w:cs="Times New Roman" w:ascii="Times New Roman" w:hAnsi="Times New Roman"/>
          <w:b/>
          <w:bCs/>
          <w:color w:val="000000"/>
          <w:sz w:val="24"/>
          <w:szCs w:val="24"/>
        </w:rPr>
        <w:t>испытывал все это преж</w:t>
        <w:softHyphen/>
        <w:t>де —все, что существует—в физической форме... это под</w:t>
        <w:softHyphen/>
        <w:t>нять глаза.</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Ты имеешь в виду “заглянуть внутр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т, я имею в виду </w:t>
      </w:r>
      <w:r>
        <w:rPr>
          <w:rFonts w:cs="Times New Roman" w:ascii="Times New Roman" w:hAnsi="Times New Roman"/>
          <w:b/>
          <w:bCs/>
          <w:i/>
          <w:iCs/>
          <w:color w:val="000000"/>
          <w:sz w:val="24"/>
          <w:szCs w:val="24"/>
        </w:rPr>
        <w:t xml:space="preserve">именно то, что Я сказал. </w:t>
      </w:r>
      <w:r>
        <w:rPr>
          <w:rFonts w:cs="Times New Roman" w:ascii="Times New Roman" w:hAnsi="Times New Roman"/>
          <w:b/>
          <w:bCs/>
          <w:color w:val="000000"/>
          <w:sz w:val="24"/>
          <w:szCs w:val="24"/>
        </w:rPr>
        <w:t>ПОДНЯТЬ ГЛАЗА. Посмотреть на звезды. Посмотреть на небо. НАБ</w:t>
        <w:softHyphen/>
        <w:t>ЛЮДАТЬ КОНТЕКСТУАЛЬНОЕ ПОЛ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Я уже говорил тебе раньше, что все, что вам нужно сделать, чтобы стать высокоразвитыми существами, это повысить </w:t>
      </w:r>
      <w:r>
        <w:rPr>
          <w:rFonts w:cs="Times New Roman" w:ascii="Times New Roman" w:hAnsi="Times New Roman"/>
          <w:b/>
          <w:bCs/>
          <w:i/>
          <w:iCs/>
          <w:color w:val="000000"/>
          <w:sz w:val="24"/>
          <w:szCs w:val="24"/>
        </w:rPr>
        <w:t xml:space="preserve">свое умение наблюдать. </w:t>
      </w:r>
      <w:r>
        <w:rPr>
          <w:rFonts w:cs="Times New Roman" w:ascii="Times New Roman" w:hAnsi="Times New Roman"/>
          <w:b/>
          <w:bCs/>
          <w:color w:val="000000"/>
          <w:sz w:val="24"/>
          <w:szCs w:val="24"/>
        </w:rPr>
        <w:t>Смотреть, “что есть”, а затем де</w:t>
        <w:softHyphen/>
        <w:t>лать то, “что работа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Итак, следя за всем во Вселенной, я могу видеть, как все обстоит в других местах, и использовать эти противоположные элемен</w:t>
        <w:softHyphen/>
        <w:t>ты для формирования понимания, Кто Я Есть, прямо здесь, прямо сейча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а. Это называется “вспоминани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не совсем так. Это называется “наблюдение”.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по - твоему, ты наблюдаешь?</w:t>
      </w:r>
    </w:p>
    <w:p>
      <w:pPr>
        <w:pStyle w:val="Normal"/>
        <w:widowControl w:val="false"/>
        <w:jc w:val="both"/>
        <w:rPr/>
      </w:pPr>
      <w:r>
        <w:rPr>
          <w:rFonts w:cs="Times New Roman" w:ascii="Times New Roman" w:hAnsi="Times New Roman"/>
          <w:color w:val="000000"/>
          <w:sz w:val="24"/>
          <w:szCs w:val="24"/>
        </w:rPr>
        <w:t>Жизнь на других планетах. В других солнечных системах, дру</w:t>
        <w:softHyphen/>
        <w:t>гих галактиках. Я думаю, это именно то, что мы можем наблю</w:t>
        <w:softHyphen/>
        <w:t xml:space="preserve">дать, достигнув определенного технического уровня. Я думаю, это то, что высокоразвитые существа, учитывая их передовые технологии, могут наблюдать прямо сейчас. Ты Сам говоришь, что они наблюдают </w:t>
      </w:r>
      <w:r>
        <w:rPr>
          <w:rFonts w:cs="Times New Roman" w:ascii="Times New Roman" w:hAnsi="Times New Roman"/>
          <w:i/>
          <w:iCs/>
          <w:color w:val="000000"/>
          <w:sz w:val="24"/>
          <w:szCs w:val="24"/>
        </w:rPr>
        <w:t xml:space="preserve">нас, </w:t>
      </w:r>
      <w:r>
        <w:rPr>
          <w:rFonts w:cs="Times New Roman" w:ascii="Times New Roman" w:hAnsi="Times New Roman"/>
          <w:color w:val="000000"/>
          <w:sz w:val="24"/>
          <w:szCs w:val="24"/>
        </w:rPr>
        <w:t>прямо здесь, на Земле. Так что это то, что мы могли бы наблюд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что это такое </w:t>
      </w:r>
      <w:r>
        <w:rPr>
          <w:rFonts w:cs="Times New Roman" w:ascii="Times New Roman" w:hAnsi="Times New Roman"/>
          <w:b/>
          <w:bCs/>
          <w:i/>
          <w:iCs/>
          <w:color w:val="000000"/>
          <w:sz w:val="24"/>
          <w:szCs w:val="24"/>
        </w:rPr>
        <w:t xml:space="preserve">в действительности, </w:t>
      </w:r>
      <w:r>
        <w:rPr>
          <w:rFonts w:cs="Times New Roman" w:ascii="Times New Roman" w:hAnsi="Times New Roman"/>
          <w:b/>
          <w:bCs/>
          <w:color w:val="000000"/>
          <w:sz w:val="24"/>
          <w:szCs w:val="24"/>
        </w:rPr>
        <w:t>то, что вы могли бы наблюдать?</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понимаю вопроса.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огда я дам тебе ответ. </w:t>
      </w:r>
      <w:r>
        <w:rPr>
          <w:rFonts w:cs="Times New Roman" w:ascii="Times New Roman" w:hAnsi="Times New Roman"/>
          <w:b/>
          <w:bCs/>
          <w:i/>
          <w:iCs/>
          <w:color w:val="000000"/>
          <w:sz w:val="24"/>
          <w:szCs w:val="24"/>
        </w:rPr>
        <w:t>Вы наблюдаете собственное прошло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Ч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поднимаешь глаза, ты видишь звезды—такими, какими они были сотни, тысячи, миллионы световых лет назад. Того, что ты видишь, </w:t>
      </w:r>
      <w:r>
        <w:rPr>
          <w:rFonts w:cs="Times New Roman" w:ascii="Times New Roman" w:hAnsi="Times New Roman"/>
          <w:b/>
          <w:bCs/>
          <w:i/>
          <w:iCs/>
          <w:color w:val="000000"/>
          <w:sz w:val="24"/>
          <w:szCs w:val="24"/>
        </w:rPr>
        <w:t xml:space="preserve">в действительности там нет. </w:t>
      </w:r>
      <w:r>
        <w:rPr>
          <w:rFonts w:cs="Times New Roman" w:ascii="Times New Roman" w:hAnsi="Times New Roman"/>
          <w:b/>
          <w:bCs/>
          <w:color w:val="000000"/>
          <w:sz w:val="24"/>
          <w:szCs w:val="24"/>
        </w:rPr>
        <w:t xml:space="preserve">Ты видишь то, что там </w:t>
      </w:r>
      <w:r>
        <w:rPr>
          <w:rFonts w:cs="Times New Roman" w:ascii="Times New Roman" w:hAnsi="Times New Roman"/>
          <w:b/>
          <w:bCs/>
          <w:i/>
          <w:iCs/>
          <w:color w:val="000000"/>
          <w:sz w:val="24"/>
          <w:szCs w:val="24"/>
        </w:rPr>
        <w:t xml:space="preserve">было. </w:t>
      </w:r>
      <w:r>
        <w:rPr>
          <w:rFonts w:cs="Times New Roman" w:ascii="Times New Roman" w:hAnsi="Times New Roman"/>
          <w:b/>
          <w:bCs/>
          <w:color w:val="000000"/>
          <w:sz w:val="24"/>
          <w:szCs w:val="24"/>
        </w:rPr>
        <w:t xml:space="preserve">Ты видишь прошлое. И это то прошлое, в котором </w:t>
      </w:r>
      <w:r>
        <w:rPr>
          <w:rFonts w:cs="Times New Roman" w:ascii="Times New Roman" w:hAnsi="Times New Roman"/>
          <w:b/>
          <w:bCs/>
          <w:i/>
          <w:iCs/>
          <w:color w:val="000000"/>
          <w:sz w:val="24"/>
          <w:szCs w:val="24"/>
        </w:rPr>
        <w:t>ты принимая участие.</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Повтори???</w:t>
      </w:r>
    </w:p>
    <w:p>
      <w:pPr>
        <w:pStyle w:val="Normal"/>
        <w:ind w:left="284" w:hanging="0"/>
        <w:jc w:val="both"/>
        <w:rPr/>
      </w:pPr>
      <w:r>
        <w:rPr>
          <w:rFonts w:cs="Times New Roman" w:ascii="Times New Roman" w:hAnsi="Times New Roman"/>
          <w:b/>
          <w:bCs/>
          <w:color w:val="000000"/>
          <w:sz w:val="24"/>
          <w:szCs w:val="24"/>
        </w:rPr>
        <w:t xml:space="preserve">Ты был </w:t>
      </w:r>
      <w:r>
        <w:rPr>
          <w:rFonts w:cs="Times New Roman" w:ascii="Times New Roman" w:hAnsi="Times New Roman"/>
          <w:b/>
          <w:bCs/>
          <w:i/>
          <w:iCs/>
          <w:color w:val="000000"/>
          <w:sz w:val="24"/>
          <w:szCs w:val="24"/>
        </w:rPr>
        <w:t xml:space="preserve">там, испытывал </w:t>
      </w:r>
      <w:r>
        <w:rPr>
          <w:rFonts w:cs="Times New Roman" w:ascii="Times New Roman" w:hAnsi="Times New Roman"/>
          <w:b/>
          <w:bCs/>
          <w:color w:val="000000"/>
          <w:sz w:val="24"/>
          <w:szCs w:val="24"/>
        </w:rPr>
        <w:t xml:space="preserve">все это, </w:t>
      </w:r>
      <w:r>
        <w:rPr>
          <w:rFonts w:cs="Times New Roman" w:ascii="Times New Roman" w:hAnsi="Times New Roman"/>
          <w:b/>
          <w:bCs/>
          <w:i/>
          <w:iCs/>
          <w:color w:val="000000"/>
          <w:sz w:val="24"/>
          <w:szCs w:val="24"/>
        </w:rPr>
        <w:t xml:space="preserve">делал </w:t>
      </w:r>
      <w:r>
        <w:rPr>
          <w:rFonts w:cs="Times New Roman" w:ascii="Times New Roman" w:hAnsi="Times New Roman"/>
          <w:b/>
          <w:bCs/>
          <w:color w:val="000000"/>
          <w:sz w:val="24"/>
          <w:szCs w:val="24"/>
        </w:rPr>
        <w:t xml:space="preserve">все это. </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бы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Разве я не говорил тебе, что ты проживаешь много жизне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Да, но... но что, если бы я отправился на одну из этих планет так много световых лет назад? Что, если бы я действительно имел возможность отправиться туда? Чтобы быть там “прямо сей</w:t>
        <w:softHyphen/>
        <w:t>час”, в тот самый момент, который я не могу “увидеть” на Земле в течение сотен световых лет? Что бы я тогда увидел? Двух “меня”? Ты утверждаешь, что я мог бы увидеть свое Я, сущест</w:t>
        <w:softHyphen/>
        <w:t xml:space="preserve">вующее </w:t>
      </w:r>
      <w:r>
        <w:rPr>
          <w:rFonts w:cs="Times New Roman" w:ascii="Times New Roman" w:hAnsi="Times New Roman"/>
          <w:i/>
          <w:iCs/>
          <w:color w:val="000000"/>
          <w:sz w:val="24"/>
          <w:szCs w:val="24"/>
        </w:rPr>
        <w:t>в двух местах одновременно?</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Конечно! И ты обнаружил бы то, о чем я говорю тебе все время —что времени не существует и что ты не видишь “прошлого” вообще! Что это </w:t>
      </w:r>
      <w:r>
        <w:rPr>
          <w:rFonts w:cs="Times New Roman" w:ascii="Times New Roman" w:hAnsi="Times New Roman"/>
          <w:b/>
          <w:bCs/>
          <w:i/>
          <w:iCs/>
          <w:color w:val="000000"/>
          <w:sz w:val="24"/>
          <w:szCs w:val="24"/>
        </w:rPr>
        <w:t>все происходит СЕЙЧАС.</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ы также “прямо сейчас” проживаешь жизни в том, что в вашем земном времени могло бы быть твоим будущим. Именно расстояние между многими твоими “Я” позволяет “тебе” ощущать себя в виде дискретных личностей и в дис</w:t>
        <w:softHyphen/>
        <w:t>кретные “моменты времени”.</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Таким образом, “прошлое”, которое ты вспоминаешь (членом которого опять становишься), и будущее, кото</w:t>
        <w:softHyphen/>
        <w:t>рое ты мог бы увидеть, это “теперь”, которое просто ЕСТЬ.</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становись. Это невероят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а, и это правда на другом уровне. Это то, что Я говорил тебе раньше: </w:t>
      </w:r>
      <w:r>
        <w:rPr>
          <w:rFonts w:cs="Times New Roman" w:ascii="Times New Roman" w:hAnsi="Times New Roman"/>
          <w:b/>
          <w:bCs/>
          <w:i/>
          <w:iCs/>
          <w:color w:val="000000"/>
          <w:sz w:val="24"/>
          <w:szCs w:val="24"/>
        </w:rPr>
        <w:t xml:space="preserve">существует только Один из нас. </w:t>
      </w:r>
      <w:r>
        <w:rPr>
          <w:rFonts w:cs="Times New Roman" w:ascii="Times New Roman" w:hAnsi="Times New Roman"/>
          <w:b/>
          <w:bCs/>
          <w:color w:val="000000"/>
          <w:sz w:val="24"/>
          <w:szCs w:val="24"/>
        </w:rPr>
        <w:t>Так что, когда ты поднимаешь глаза к звездам, ты видишь то, что вы назвали бы НАШИМ ПРОШЛЫМ.</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не могу угнаться за эти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ржись. Я должен сказать тебе еще одну вещ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w:t>
      </w:r>
      <w:r>
        <w:rPr>
          <w:rFonts w:cs="Times New Roman" w:ascii="Times New Roman" w:hAnsi="Times New Roman"/>
          <w:b/>
          <w:bCs/>
          <w:i/>
          <w:iCs/>
          <w:color w:val="000000"/>
          <w:sz w:val="24"/>
          <w:szCs w:val="24"/>
        </w:rPr>
        <w:t xml:space="preserve">всегда </w:t>
      </w:r>
      <w:r>
        <w:rPr>
          <w:rFonts w:cs="Times New Roman" w:ascii="Times New Roman" w:hAnsi="Times New Roman"/>
          <w:b/>
          <w:bCs/>
          <w:color w:val="000000"/>
          <w:sz w:val="24"/>
          <w:szCs w:val="24"/>
        </w:rPr>
        <w:t>видишь то, что вы на своем языке назвали бы “прошлым”, даже когда ты смотришь на то, что находится прямо перед тобо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виж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Невозможно увидеть Настоящее. Настоящее “происхо</w:t>
        <w:softHyphen/>
        <w:t>дит”, после чего превращается во вспышку света, возника</w:t>
        <w:softHyphen/>
        <w:t>ющую в результате рассеяния энергии, и этот свет дости</w:t>
        <w:softHyphen/>
        <w:t xml:space="preserve">гает твоих рецепторов, твоих глаз, но </w:t>
      </w:r>
      <w:r>
        <w:rPr>
          <w:rFonts w:cs="Times New Roman" w:ascii="Times New Roman" w:hAnsi="Times New Roman"/>
          <w:b/>
          <w:bCs/>
          <w:i/>
          <w:iCs/>
          <w:color w:val="000000"/>
          <w:sz w:val="24"/>
          <w:szCs w:val="24"/>
        </w:rPr>
        <w:t>чтобы это произош</w:t>
        <w:softHyphen/>
        <w:t>ло, требуется врем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то время, которое требуется свету, чтобы дойти до тебя, жизнь </w:t>
      </w:r>
      <w:r>
        <w:rPr>
          <w:rFonts w:cs="Times New Roman" w:ascii="Times New Roman" w:hAnsi="Times New Roman"/>
          <w:b/>
          <w:bCs/>
          <w:i/>
          <w:iCs/>
          <w:color w:val="000000"/>
          <w:sz w:val="24"/>
          <w:szCs w:val="24"/>
        </w:rPr>
        <w:t xml:space="preserve">продолжается, движется вперед. </w:t>
      </w:r>
      <w:r>
        <w:rPr>
          <w:rFonts w:cs="Times New Roman" w:ascii="Times New Roman" w:hAnsi="Times New Roman"/>
          <w:b/>
          <w:bCs/>
          <w:color w:val="000000"/>
          <w:sz w:val="24"/>
          <w:szCs w:val="24"/>
        </w:rPr>
        <w:t>Когда до тебя до</w:t>
        <w:softHyphen/>
        <w:t xml:space="preserve">ходит </w:t>
      </w:r>
      <w:r>
        <w:rPr>
          <w:rFonts w:cs="Times New Roman" w:ascii="Times New Roman" w:hAnsi="Times New Roman"/>
          <w:b/>
          <w:bCs/>
          <w:i/>
          <w:iCs/>
          <w:color w:val="000000"/>
          <w:sz w:val="24"/>
          <w:szCs w:val="24"/>
        </w:rPr>
        <w:t xml:space="preserve">свет последнего события, </w:t>
      </w:r>
      <w:r>
        <w:rPr>
          <w:rFonts w:cs="Times New Roman" w:ascii="Times New Roman" w:hAnsi="Times New Roman"/>
          <w:b/>
          <w:bCs/>
          <w:color w:val="000000"/>
          <w:sz w:val="24"/>
          <w:szCs w:val="24"/>
        </w:rPr>
        <w:t xml:space="preserve">уже происходит </w:t>
      </w:r>
      <w:r>
        <w:rPr>
          <w:rFonts w:cs="Times New Roman" w:ascii="Times New Roman" w:hAnsi="Times New Roman"/>
          <w:b/>
          <w:bCs/>
          <w:i/>
          <w:iCs/>
          <w:color w:val="000000"/>
          <w:sz w:val="24"/>
          <w:szCs w:val="24"/>
        </w:rPr>
        <w:t>следу</w:t>
        <w:softHyphen/>
        <w:t>ющее событие.</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пышка энергии достигает твоих глаз, твои рецепторы посылают этот сигнал мозгу, который интерпретирует данные и говорит тебе, что ты видишь. Но это уже совсем не то, что сейчас перед тобой. Это то, что ты думаешь, что видишь. То есть ты думаешь о том, что видишь, говоря себе, что это такое, и решая, как это назвать, тогда как то, что происходит “сейчас”, предшествует этому процессу и дожидается ег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роще это можно сформулировать таким образом: Я всег</w:t>
        <w:softHyphen/>
        <w:t xml:space="preserve">да </w:t>
      </w:r>
      <w:r>
        <w:rPr>
          <w:rFonts w:cs="Times New Roman" w:ascii="Times New Roman" w:hAnsi="Times New Roman"/>
          <w:b/>
          <w:bCs/>
          <w:i/>
          <w:iCs/>
          <w:color w:val="000000"/>
          <w:sz w:val="24"/>
          <w:szCs w:val="24"/>
        </w:rPr>
        <w:t>на один шаг впереди тебя.</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Бог Мой, это невероят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перь </w:t>
      </w:r>
      <w:r>
        <w:rPr>
          <w:rFonts w:cs="Times New Roman" w:ascii="Times New Roman" w:hAnsi="Times New Roman"/>
          <w:b/>
          <w:bCs/>
          <w:i/>
          <w:iCs/>
          <w:color w:val="000000"/>
          <w:sz w:val="24"/>
          <w:szCs w:val="24"/>
        </w:rPr>
        <w:t xml:space="preserve">слушай. </w:t>
      </w:r>
      <w:r>
        <w:rPr>
          <w:rFonts w:cs="Times New Roman" w:ascii="Times New Roman" w:hAnsi="Times New Roman"/>
          <w:b/>
          <w:bCs/>
          <w:color w:val="000000"/>
          <w:sz w:val="24"/>
          <w:szCs w:val="24"/>
        </w:rPr>
        <w:t xml:space="preserve">Чем большее расстояние ты помещаешь между своим Я и физическим местонахождением любого события, </w:t>
      </w:r>
      <w:r>
        <w:rPr>
          <w:rFonts w:cs="Times New Roman" w:ascii="Times New Roman" w:hAnsi="Times New Roman"/>
          <w:b/>
          <w:bCs/>
          <w:i/>
          <w:iCs/>
          <w:color w:val="000000"/>
          <w:sz w:val="24"/>
          <w:szCs w:val="24"/>
        </w:rPr>
        <w:t xml:space="preserve">тем дальше в прошлое </w:t>
      </w:r>
      <w:r>
        <w:rPr>
          <w:rFonts w:cs="Times New Roman" w:ascii="Times New Roman" w:hAnsi="Times New Roman"/>
          <w:b/>
          <w:bCs/>
          <w:color w:val="000000"/>
          <w:sz w:val="24"/>
          <w:szCs w:val="24"/>
        </w:rPr>
        <w:t>это событие уходит. Пе</w:t>
        <w:softHyphen/>
        <w:t>ремести себя на несколько световых лет назад, и ты будешь видеть то, что произошло очень-очень дав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на самом деле все это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происходило “очень давно”. Просто физическое </w:t>
      </w:r>
      <w:r>
        <w:rPr>
          <w:rFonts w:cs="Times New Roman" w:ascii="Times New Roman" w:hAnsi="Times New Roman"/>
          <w:b/>
          <w:bCs/>
          <w:i/>
          <w:iCs/>
          <w:color w:val="000000"/>
          <w:sz w:val="24"/>
          <w:szCs w:val="24"/>
        </w:rPr>
        <w:t xml:space="preserve">расстояние </w:t>
      </w:r>
      <w:r>
        <w:rPr>
          <w:rFonts w:cs="Times New Roman" w:ascii="Times New Roman" w:hAnsi="Times New Roman"/>
          <w:b/>
          <w:bCs/>
          <w:color w:val="000000"/>
          <w:sz w:val="24"/>
          <w:szCs w:val="24"/>
        </w:rPr>
        <w:t>создает иллюзию “време</w:t>
        <w:softHyphen/>
        <w:t xml:space="preserve">ни” и позволяет тебе ощущать свое Я находящимся “здесь, сейчас” все то время, когда ты находишься </w:t>
      </w:r>
      <w:r>
        <w:rPr>
          <w:rFonts w:cs="Times New Roman" w:ascii="Times New Roman" w:hAnsi="Times New Roman"/>
          <w:b/>
          <w:bCs/>
          <w:i/>
          <w:iCs/>
          <w:color w:val="000000"/>
          <w:sz w:val="24"/>
          <w:szCs w:val="24"/>
        </w:rPr>
        <w:t>там, пот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Однажды ты поймешь, что то, что ты называешь време</w:t>
        <w:softHyphen/>
        <w:t xml:space="preserve">нем и пространством, </w:t>
      </w:r>
      <w:r>
        <w:rPr>
          <w:rFonts w:cs="Times New Roman" w:ascii="Times New Roman" w:hAnsi="Times New Roman"/>
          <w:b/>
          <w:bCs/>
          <w:i/>
          <w:iCs/>
          <w:color w:val="000000"/>
          <w:sz w:val="24"/>
          <w:szCs w:val="24"/>
        </w:rPr>
        <w:t>одно и то ж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том ты поймешь, что </w:t>
      </w:r>
      <w:r>
        <w:rPr>
          <w:rFonts w:cs="Times New Roman" w:ascii="Times New Roman" w:hAnsi="Times New Roman"/>
          <w:b/>
          <w:bCs/>
          <w:i/>
          <w:iCs/>
          <w:color w:val="000000"/>
          <w:sz w:val="24"/>
          <w:szCs w:val="24"/>
        </w:rPr>
        <w:t>все происходит прямо здесь, пря</w:t>
        <w:softHyphen/>
        <w:t>мо сейчас.</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Это... это... </w:t>
      </w:r>
      <w:r>
        <w:rPr>
          <w:rFonts w:cs="Times New Roman" w:ascii="Times New Roman" w:hAnsi="Times New Roman"/>
          <w:i/>
          <w:iCs/>
          <w:color w:val="000000"/>
          <w:sz w:val="24"/>
          <w:szCs w:val="24"/>
        </w:rPr>
        <w:t xml:space="preserve">дико. </w:t>
      </w:r>
      <w:r>
        <w:rPr>
          <w:rFonts w:cs="Times New Roman" w:ascii="Times New Roman" w:hAnsi="Times New Roman"/>
          <w:color w:val="000000"/>
          <w:sz w:val="24"/>
          <w:szCs w:val="24"/>
        </w:rPr>
        <w:t>Я хочу сказать, что не знаю, что со всем этим 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поймешь то, что Я тебе говорю, ты поймешь: </w:t>
      </w:r>
      <w:r>
        <w:rPr>
          <w:rFonts w:cs="Times New Roman" w:ascii="Times New Roman" w:hAnsi="Times New Roman"/>
          <w:b/>
          <w:bCs/>
          <w:i/>
          <w:iCs/>
          <w:color w:val="000000"/>
          <w:sz w:val="24"/>
          <w:szCs w:val="24"/>
        </w:rPr>
        <w:t xml:space="preserve">ничто из того, что ты видишь, не является реальным. </w:t>
      </w:r>
      <w:r>
        <w:rPr>
          <w:rFonts w:cs="Times New Roman" w:ascii="Times New Roman" w:hAnsi="Times New Roman"/>
          <w:b/>
          <w:bCs/>
          <w:color w:val="000000"/>
          <w:sz w:val="24"/>
          <w:szCs w:val="24"/>
        </w:rPr>
        <w:t xml:space="preserve">Ты видишь </w:t>
      </w:r>
      <w:r>
        <w:rPr>
          <w:rFonts w:cs="Times New Roman" w:ascii="Times New Roman" w:hAnsi="Times New Roman"/>
          <w:b/>
          <w:bCs/>
          <w:i/>
          <w:iCs/>
          <w:color w:val="000000"/>
          <w:sz w:val="24"/>
          <w:szCs w:val="24"/>
        </w:rPr>
        <w:t xml:space="preserve">образ </w:t>
      </w:r>
      <w:r>
        <w:rPr>
          <w:rFonts w:cs="Times New Roman" w:ascii="Times New Roman" w:hAnsi="Times New Roman"/>
          <w:b/>
          <w:bCs/>
          <w:color w:val="000000"/>
          <w:sz w:val="24"/>
          <w:szCs w:val="24"/>
        </w:rPr>
        <w:t>того, что было когда-то событием, во даже этот образ, эта вспышка энергии есть лишь твоя ин</w:t>
        <w:softHyphen/>
        <w:t>терпретация. Твоя личная интерпретация этого образа на</w:t>
        <w:softHyphen/>
        <w:t xml:space="preserve">зывается твоим </w:t>
      </w:r>
      <w:r>
        <w:rPr>
          <w:rFonts w:cs="Times New Roman" w:ascii="Times New Roman" w:hAnsi="Times New Roman"/>
          <w:b/>
          <w:bCs/>
          <w:i/>
          <w:iCs/>
          <w:color w:val="000000"/>
          <w:sz w:val="24"/>
          <w:szCs w:val="24"/>
        </w:rPr>
        <w:t>во-ображение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ы можешь использовать свое воображение, чтобы соз</w:t>
        <w:softHyphen/>
        <w:t xml:space="preserve">давать </w:t>
      </w:r>
      <w:r>
        <w:rPr>
          <w:rFonts w:cs="Times New Roman" w:ascii="Times New Roman" w:hAnsi="Times New Roman"/>
          <w:b/>
          <w:bCs/>
          <w:i/>
          <w:iCs/>
          <w:color w:val="000000"/>
          <w:sz w:val="24"/>
          <w:szCs w:val="24"/>
        </w:rPr>
        <w:t xml:space="preserve">все, что угодно. </w:t>
      </w:r>
      <w:r>
        <w:rPr>
          <w:rFonts w:cs="Times New Roman" w:ascii="Times New Roman" w:hAnsi="Times New Roman"/>
          <w:b/>
          <w:bCs/>
          <w:color w:val="000000"/>
          <w:sz w:val="24"/>
          <w:szCs w:val="24"/>
        </w:rPr>
        <w:t>Потому что — ив этом секрет все</w:t>
        <w:softHyphen/>
        <w:t xml:space="preserve">го —твое во-ображение работает </w:t>
      </w:r>
      <w:r>
        <w:rPr>
          <w:rFonts w:cs="Times New Roman" w:ascii="Times New Roman" w:hAnsi="Times New Roman"/>
          <w:b/>
          <w:bCs/>
          <w:i/>
          <w:iCs/>
          <w:color w:val="000000"/>
          <w:sz w:val="24"/>
          <w:szCs w:val="24"/>
        </w:rPr>
        <w:t>в обоих направления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бъясни, пожалуй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не только </w:t>
      </w:r>
      <w:r>
        <w:rPr>
          <w:rFonts w:cs="Times New Roman" w:ascii="Times New Roman" w:hAnsi="Times New Roman"/>
          <w:b/>
          <w:bCs/>
          <w:i/>
          <w:iCs/>
          <w:color w:val="000000"/>
          <w:sz w:val="24"/>
          <w:szCs w:val="24"/>
        </w:rPr>
        <w:t xml:space="preserve">интерпретируешь </w:t>
      </w:r>
      <w:r>
        <w:rPr>
          <w:rFonts w:cs="Times New Roman" w:ascii="Times New Roman" w:hAnsi="Times New Roman"/>
          <w:b/>
          <w:bCs/>
          <w:color w:val="000000"/>
          <w:sz w:val="24"/>
          <w:szCs w:val="24"/>
        </w:rPr>
        <w:t xml:space="preserve">энергию, ты создаешь ее. Воображение — функция твоего ума, одной трети твоего существа, которое состоит из трех частей. Ты что-нибудь представляешь в своем уме, и оно начинает принимать физическую форму. Чем дольше ты это представляешь (и чем больше ВАС представляют это), тем более физической становится эта форма, пока даваемая тобой энергия не превратится во </w:t>
      </w:r>
      <w:r>
        <w:rPr>
          <w:rFonts w:cs="Times New Roman" w:ascii="Times New Roman" w:hAnsi="Times New Roman"/>
          <w:b/>
          <w:bCs/>
          <w:i/>
          <w:iCs/>
          <w:color w:val="000000"/>
          <w:sz w:val="24"/>
          <w:szCs w:val="24"/>
        </w:rPr>
        <w:t xml:space="preserve">вспышку света, </w:t>
      </w:r>
      <w:r>
        <w:rPr>
          <w:rFonts w:cs="Times New Roman" w:ascii="Times New Roman" w:hAnsi="Times New Roman"/>
          <w:b/>
          <w:bCs/>
          <w:color w:val="000000"/>
          <w:sz w:val="24"/>
          <w:szCs w:val="24"/>
        </w:rPr>
        <w:t>создав образ, который вы называете своей действительностью.</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сле этого ты “видишь” образ и опять </w:t>
      </w:r>
      <w:r>
        <w:rPr>
          <w:rFonts w:cs="Times New Roman" w:ascii="Times New Roman" w:hAnsi="Times New Roman"/>
          <w:b/>
          <w:bCs/>
          <w:i/>
          <w:iCs/>
          <w:color w:val="000000"/>
          <w:sz w:val="24"/>
          <w:szCs w:val="24"/>
        </w:rPr>
        <w:t xml:space="preserve">решаешь, что это такое. </w:t>
      </w:r>
      <w:r>
        <w:rPr>
          <w:rFonts w:cs="Times New Roman" w:ascii="Times New Roman" w:hAnsi="Times New Roman"/>
          <w:b/>
          <w:bCs/>
          <w:color w:val="000000"/>
          <w:sz w:val="24"/>
          <w:szCs w:val="24"/>
        </w:rPr>
        <w:t>Таким образом, цикл продолжается. Эго то, что Я называю Процесс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го то, что ТЫ ЕСТЬ. Ты ЕСТЬ этот Процесс Это то, что Есть Бог. Бог ЕСТЬ этот Процесс</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о то, что Я имею в виду, когда говорю, что ты </w:t>
      </w:r>
      <w:r>
        <w:rPr>
          <w:rFonts w:cs="Times New Roman" w:ascii="Times New Roman" w:hAnsi="Times New Roman"/>
          <w:b/>
          <w:bCs/>
          <w:i/>
          <w:iCs/>
          <w:color w:val="000000"/>
          <w:sz w:val="24"/>
          <w:szCs w:val="24"/>
        </w:rPr>
        <w:t>как Тво</w:t>
        <w:softHyphen/>
        <w:t>рец, так и Сотворенно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Сейчас я все это собираю вместе. Мы заканчиваем этот диалог, и я объясняю тебе механику Вселенной, секрет жизн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изумлен. Я... потрясен. Теперь я хотел бы найти способ применить все это в своей повседневной жизн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w:t>
      </w:r>
      <w:r>
        <w:rPr>
          <w:rFonts w:cs="Times New Roman" w:ascii="Times New Roman" w:hAnsi="Times New Roman"/>
          <w:b/>
          <w:bCs/>
          <w:i/>
          <w:iCs/>
          <w:color w:val="000000"/>
          <w:sz w:val="24"/>
          <w:szCs w:val="24"/>
        </w:rPr>
        <w:t xml:space="preserve">применяешь </w:t>
      </w:r>
      <w:r>
        <w:rPr>
          <w:rFonts w:cs="Times New Roman" w:ascii="Times New Roman" w:hAnsi="Times New Roman"/>
          <w:b/>
          <w:bCs/>
          <w:color w:val="000000"/>
          <w:sz w:val="24"/>
          <w:szCs w:val="24"/>
        </w:rPr>
        <w:t xml:space="preserve">это в своей повседневной жизни. Ты </w:t>
      </w:r>
      <w:r>
        <w:rPr>
          <w:rFonts w:cs="Times New Roman" w:ascii="Times New Roman" w:hAnsi="Times New Roman"/>
          <w:b/>
          <w:bCs/>
          <w:i/>
          <w:iCs/>
          <w:color w:val="000000"/>
          <w:sz w:val="24"/>
          <w:szCs w:val="24"/>
        </w:rPr>
        <w:t xml:space="preserve">не можешь </w:t>
      </w:r>
      <w:r>
        <w:rPr>
          <w:rFonts w:cs="Times New Roman" w:ascii="Times New Roman" w:hAnsi="Times New Roman"/>
          <w:b/>
          <w:bCs/>
          <w:color w:val="000000"/>
          <w:sz w:val="24"/>
          <w:szCs w:val="24"/>
        </w:rPr>
        <w:t xml:space="preserve">не применять этого. Это то, что </w:t>
      </w:r>
      <w:r>
        <w:rPr>
          <w:rFonts w:cs="Times New Roman" w:ascii="Times New Roman" w:hAnsi="Times New Roman"/>
          <w:b/>
          <w:bCs/>
          <w:i/>
          <w:iCs/>
          <w:color w:val="000000"/>
          <w:sz w:val="24"/>
          <w:szCs w:val="24"/>
        </w:rPr>
        <w:t xml:space="preserve">происходит. </w:t>
      </w:r>
      <w:r>
        <w:rPr>
          <w:rFonts w:cs="Times New Roman" w:ascii="Times New Roman" w:hAnsi="Times New Roman"/>
          <w:b/>
          <w:bCs/>
          <w:color w:val="000000"/>
          <w:sz w:val="24"/>
          <w:szCs w:val="24"/>
        </w:rPr>
        <w:t>Воп</w:t>
        <w:softHyphen/>
        <w:t xml:space="preserve">рос только в том, применяешь ты это </w:t>
      </w:r>
      <w:r>
        <w:rPr>
          <w:rFonts w:cs="Times New Roman" w:ascii="Times New Roman" w:hAnsi="Times New Roman"/>
          <w:b/>
          <w:bCs/>
          <w:i/>
          <w:iCs/>
          <w:color w:val="000000"/>
          <w:sz w:val="24"/>
          <w:szCs w:val="24"/>
        </w:rPr>
        <w:t xml:space="preserve">сознательно или бессознательно, </w:t>
      </w:r>
      <w:r>
        <w:rPr>
          <w:rFonts w:cs="Times New Roman" w:ascii="Times New Roman" w:hAnsi="Times New Roman"/>
          <w:b/>
          <w:bCs/>
          <w:color w:val="000000"/>
          <w:sz w:val="24"/>
          <w:szCs w:val="24"/>
        </w:rPr>
        <w:t xml:space="preserve">являешься ты следствием Процесса или его причиной. Будь во всем </w:t>
      </w:r>
      <w:r>
        <w:rPr>
          <w:rFonts w:cs="Times New Roman" w:ascii="Times New Roman" w:hAnsi="Times New Roman"/>
          <w:b/>
          <w:bCs/>
          <w:i/>
          <w:iCs/>
          <w:color w:val="000000"/>
          <w:sz w:val="24"/>
          <w:szCs w:val="24"/>
        </w:rPr>
        <w:t>причи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ети понимают это прекрасно. Спроси ребенка: “Почему ты это делаешь?”, и он ответит: “Потому”.</w:t>
      </w:r>
    </w:p>
    <w:p>
      <w:pPr>
        <w:pStyle w:val="Normal"/>
        <w:widowControl w:val="false"/>
        <w:jc w:val="both"/>
        <w:rPr>
          <w:rFonts w:ascii="Times New Roman" w:hAnsi="Times New Roman" w:cs="Times New Roman"/>
          <w:sz w:val="24"/>
          <w:szCs w:val="24"/>
        </w:rPr>
      </w:pPr>
      <w:r>
        <w:rPr>
          <w:rFonts w:cs="Times New Roman" w:ascii="Times New Roman" w:hAnsi="Times New Roman"/>
          <w:i/>
          <w:iCs/>
          <w:color w:val="000000"/>
          <w:sz w:val="24"/>
          <w:szCs w:val="24"/>
        </w:rPr>
        <w:t>Это единственная причина делать что бы то ни был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то поразительно. Это поразительная “мелочь” поразительно</w:t>
        <w:softHyphen/>
        <w:t>го завершения этого поразительного диалога.</w:t>
      </w:r>
    </w:p>
    <w:p>
      <w:pPr>
        <w:pStyle w:val="Normal"/>
        <w:ind w:left="284" w:hanging="0"/>
        <w:jc w:val="both"/>
        <w:rPr/>
      </w:pPr>
      <w:r>
        <w:rPr>
          <w:rFonts w:cs="Times New Roman" w:ascii="Times New Roman" w:hAnsi="Times New Roman"/>
          <w:b/>
          <w:bCs/>
          <w:color w:val="000000"/>
          <w:sz w:val="24"/>
          <w:szCs w:val="24"/>
        </w:rPr>
        <w:t>Лучше всего ты можешь применить свое Новое Понима</w:t>
        <w:softHyphen/>
        <w:t xml:space="preserve">ние, став </w:t>
      </w:r>
      <w:r>
        <w:rPr>
          <w:rFonts w:cs="Times New Roman" w:ascii="Times New Roman" w:hAnsi="Times New Roman"/>
          <w:b/>
          <w:bCs/>
          <w:i/>
          <w:iCs/>
          <w:color w:val="000000"/>
          <w:sz w:val="24"/>
          <w:szCs w:val="24"/>
        </w:rPr>
        <w:t xml:space="preserve">причиной </w:t>
      </w:r>
      <w:r>
        <w:rPr>
          <w:rFonts w:cs="Times New Roman" w:ascii="Times New Roman" w:hAnsi="Times New Roman"/>
          <w:b/>
          <w:bCs/>
          <w:color w:val="000000"/>
          <w:sz w:val="24"/>
          <w:szCs w:val="24"/>
        </w:rPr>
        <w:t xml:space="preserve">своих переживаний, а не их следствием. И знай, что для того, чтобы знать и испытывать Кто Ты Есть в Действительности и Кем Ты Выбираешь Быть, </w:t>
      </w:r>
      <w:r>
        <w:rPr>
          <w:rFonts w:cs="Times New Roman" w:ascii="Times New Roman" w:hAnsi="Times New Roman"/>
          <w:b/>
          <w:bCs/>
          <w:i/>
          <w:iCs/>
          <w:color w:val="000000"/>
          <w:sz w:val="24"/>
          <w:szCs w:val="24"/>
        </w:rPr>
        <w:t>не обязательно создавать противоположное тому, Кто Ты Есть в своем личном пространстве или личном опы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оруженный этими знаниями, ты можешь изменить свою жизнь, и ты можешь изменить свой мир.</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это истина, с которой Я пришел поделиться со всеми вами.</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Стоп! Здорово! Я уловил это. </w:t>
      </w:r>
      <w:r>
        <w:rPr>
          <w:rFonts w:cs="Times New Roman" w:ascii="Times New Roman" w:hAnsi="Times New Roman"/>
          <w:i/>
          <w:iCs/>
          <w:color w:val="000000"/>
          <w:sz w:val="24"/>
          <w:szCs w:val="24"/>
        </w:rPr>
        <w:t>Я уловил эт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Хорошо. Теперь знай, что через весь этот диалог проходят три основные мудрост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1. Мы Все Есть Од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2. Здесь Всего Достаточн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3. Нет Ничего, что Мы Должны Дела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вы решили, что “мы все есть одно”, вы перестали бы обращаться друг с другом так, как вы обращаетес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бы вы решили, что “всего достаточно”, вы стали бы делиться всем с кажд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бы вы решили, что “нет ничего, что вы </w:t>
      </w:r>
      <w:r>
        <w:rPr>
          <w:rFonts w:cs="Times New Roman" w:ascii="Times New Roman" w:hAnsi="Times New Roman"/>
          <w:b/>
          <w:bCs/>
          <w:i/>
          <w:iCs/>
          <w:color w:val="000000"/>
          <w:sz w:val="24"/>
          <w:szCs w:val="24"/>
        </w:rPr>
        <w:t xml:space="preserve">должны </w:t>
      </w:r>
      <w:r>
        <w:rPr>
          <w:rFonts w:cs="Times New Roman" w:ascii="Times New Roman" w:hAnsi="Times New Roman"/>
          <w:b/>
          <w:bCs/>
          <w:color w:val="000000"/>
          <w:sz w:val="24"/>
          <w:szCs w:val="24"/>
        </w:rPr>
        <w:t>де</w:t>
        <w:softHyphen/>
        <w:t xml:space="preserve">лать”, вы бы больше не пытались использовать “делание” для решения своих проблем, а вместо этого пришли бы к такому состоянию бытия и исходили бы </w:t>
      </w:r>
      <w:r>
        <w:rPr>
          <w:rFonts w:cs="Times New Roman" w:ascii="Times New Roman" w:hAnsi="Times New Roman"/>
          <w:b/>
          <w:bCs/>
          <w:i/>
          <w:iCs/>
          <w:color w:val="000000"/>
          <w:sz w:val="24"/>
          <w:szCs w:val="24"/>
        </w:rPr>
        <w:t xml:space="preserve">из </w:t>
      </w:r>
      <w:r>
        <w:rPr>
          <w:rFonts w:cs="Times New Roman" w:ascii="Times New Roman" w:hAnsi="Times New Roman"/>
          <w:b/>
          <w:bCs/>
          <w:color w:val="000000"/>
          <w:sz w:val="24"/>
          <w:szCs w:val="24"/>
        </w:rPr>
        <w:t>такого состоя</w:t>
        <w:softHyphen/>
        <w:t>ния, которое дало бы вам возможность ощутить исчезно</w:t>
        <w:softHyphen/>
        <w:t>вение этих “проблем”, в результате чего исчезли бы и сами условия для их возникновени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жалуй, именно эту истину вам важнее всего понять на данном этапе вашей эволюции, и это хорошее место для окончания диалога. Помни это всегда, и пусть это станет твоей мантрой:</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Я ничего не должен иметь, я ничего не должен делать, я ничем не должен быть, кроме именно того, кем я являюсь прямо сейчас.</w:t>
      </w:r>
    </w:p>
    <w:p>
      <w:pPr>
        <w:pStyle w:val="Normal"/>
        <w:ind w:left="284" w:hanging="0"/>
        <w:jc w:val="both"/>
        <w:rPr/>
      </w:pPr>
      <w:r>
        <w:rPr>
          <w:rFonts w:cs="Times New Roman" w:ascii="Times New Roman" w:hAnsi="Times New Roman"/>
          <w:b/>
          <w:bCs/>
          <w:color w:val="000000"/>
          <w:sz w:val="24"/>
          <w:szCs w:val="24"/>
        </w:rPr>
        <w:t>Это не значит, что понятия “иметь” и “делать” будут иск</w:t>
        <w:softHyphen/>
        <w:t xml:space="preserve">лючены из твоей жизни. Это значит, что твое восприятие себя имеющим или делающим будет исходить </w:t>
      </w:r>
      <w:r>
        <w:rPr>
          <w:rFonts w:cs="Times New Roman" w:ascii="Times New Roman" w:hAnsi="Times New Roman"/>
          <w:b/>
          <w:bCs/>
          <w:i/>
          <w:iCs/>
          <w:color w:val="000000"/>
          <w:sz w:val="24"/>
          <w:szCs w:val="24"/>
        </w:rPr>
        <w:t xml:space="preserve">из </w:t>
      </w:r>
      <w:r>
        <w:rPr>
          <w:rFonts w:cs="Times New Roman" w:ascii="Times New Roman" w:hAnsi="Times New Roman"/>
          <w:b/>
          <w:bCs/>
          <w:color w:val="000000"/>
          <w:sz w:val="24"/>
          <w:szCs w:val="24"/>
        </w:rPr>
        <w:t xml:space="preserve">твоего бытия — а не вести </w:t>
      </w:r>
      <w:r>
        <w:rPr>
          <w:rFonts w:cs="Times New Roman" w:ascii="Times New Roman" w:hAnsi="Times New Roman"/>
          <w:b/>
          <w:bCs/>
          <w:i/>
          <w:iCs/>
          <w:color w:val="000000"/>
          <w:sz w:val="24"/>
          <w:szCs w:val="24"/>
        </w:rPr>
        <w:t>к нем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исходишь </w:t>
      </w:r>
      <w:r>
        <w:rPr>
          <w:rFonts w:cs="Times New Roman" w:ascii="Times New Roman" w:hAnsi="Times New Roman"/>
          <w:b/>
          <w:bCs/>
          <w:i/>
          <w:iCs/>
          <w:color w:val="000000"/>
          <w:sz w:val="24"/>
          <w:szCs w:val="24"/>
        </w:rPr>
        <w:t xml:space="preserve">из </w:t>
      </w:r>
      <w:r>
        <w:rPr>
          <w:rFonts w:cs="Times New Roman" w:ascii="Times New Roman" w:hAnsi="Times New Roman"/>
          <w:b/>
          <w:bCs/>
          <w:color w:val="000000"/>
          <w:sz w:val="24"/>
          <w:szCs w:val="24"/>
        </w:rPr>
        <w:t>“счастья”, ты делаешь определен</w:t>
        <w:softHyphen/>
        <w:t xml:space="preserve">ные вещи, потому что ты </w:t>
      </w:r>
      <w:r>
        <w:rPr>
          <w:rFonts w:cs="Times New Roman" w:ascii="Times New Roman" w:hAnsi="Times New Roman"/>
          <w:b/>
          <w:bCs/>
          <w:i/>
          <w:iCs/>
          <w:color w:val="000000"/>
          <w:sz w:val="24"/>
          <w:szCs w:val="24"/>
        </w:rPr>
        <w:t xml:space="preserve">счастлив, — </w:t>
      </w:r>
      <w:r>
        <w:rPr>
          <w:rFonts w:cs="Times New Roman" w:ascii="Times New Roman" w:hAnsi="Times New Roman"/>
          <w:b/>
          <w:bCs/>
          <w:color w:val="000000"/>
          <w:sz w:val="24"/>
          <w:szCs w:val="24"/>
        </w:rPr>
        <w:t>что противополож</w:t>
        <w:softHyphen/>
        <w:t xml:space="preserve">но старой парадигме, согласно которой ты делаешь то, что, как ты надеешься, </w:t>
      </w:r>
      <w:r>
        <w:rPr>
          <w:rFonts w:cs="Times New Roman" w:ascii="Times New Roman" w:hAnsi="Times New Roman"/>
          <w:b/>
          <w:bCs/>
          <w:i/>
          <w:iCs/>
          <w:color w:val="000000"/>
          <w:sz w:val="24"/>
          <w:szCs w:val="24"/>
        </w:rPr>
        <w:t xml:space="preserve">сделает </w:t>
      </w:r>
      <w:r>
        <w:rPr>
          <w:rFonts w:cs="Times New Roman" w:ascii="Times New Roman" w:hAnsi="Times New Roman"/>
          <w:b/>
          <w:bCs/>
          <w:color w:val="000000"/>
          <w:sz w:val="24"/>
          <w:szCs w:val="24"/>
        </w:rPr>
        <w:t>тебя счастливым. .</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исходишь </w:t>
      </w:r>
      <w:r>
        <w:rPr>
          <w:rFonts w:cs="Times New Roman" w:ascii="Times New Roman" w:hAnsi="Times New Roman"/>
          <w:b/>
          <w:bCs/>
          <w:i/>
          <w:iCs/>
          <w:color w:val="000000"/>
          <w:sz w:val="24"/>
          <w:szCs w:val="24"/>
        </w:rPr>
        <w:t xml:space="preserve">из </w:t>
      </w:r>
      <w:r>
        <w:rPr>
          <w:rFonts w:cs="Times New Roman" w:ascii="Times New Roman" w:hAnsi="Times New Roman"/>
          <w:b/>
          <w:bCs/>
          <w:color w:val="000000"/>
          <w:sz w:val="24"/>
          <w:szCs w:val="24"/>
        </w:rPr>
        <w:t>“мудрости”, ты делаешь определен</w:t>
        <w:softHyphen/>
        <w:t xml:space="preserve">ные вещи, потому что ты </w:t>
      </w:r>
      <w:r>
        <w:rPr>
          <w:rFonts w:cs="Times New Roman" w:ascii="Times New Roman" w:hAnsi="Times New Roman"/>
          <w:b/>
          <w:bCs/>
          <w:i/>
          <w:iCs/>
          <w:color w:val="000000"/>
          <w:sz w:val="24"/>
          <w:szCs w:val="24"/>
        </w:rPr>
        <w:t xml:space="preserve">мудр, </w:t>
      </w:r>
      <w:r>
        <w:rPr>
          <w:rFonts w:cs="Times New Roman" w:ascii="Times New Roman" w:hAnsi="Times New Roman"/>
          <w:b/>
          <w:bCs/>
          <w:color w:val="000000"/>
          <w:sz w:val="24"/>
          <w:szCs w:val="24"/>
        </w:rPr>
        <w:t>а не потому, что ты пыта</w:t>
        <w:softHyphen/>
        <w:t xml:space="preserve">ешься </w:t>
      </w:r>
      <w:r>
        <w:rPr>
          <w:rFonts w:cs="Times New Roman" w:ascii="Times New Roman" w:hAnsi="Times New Roman"/>
          <w:b/>
          <w:bCs/>
          <w:i/>
          <w:iCs/>
          <w:color w:val="000000"/>
          <w:sz w:val="24"/>
          <w:szCs w:val="24"/>
        </w:rPr>
        <w:t xml:space="preserve">стать </w:t>
      </w:r>
      <w:r>
        <w:rPr>
          <w:rFonts w:cs="Times New Roman" w:ascii="Times New Roman" w:hAnsi="Times New Roman"/>
          <w:b/>
          <w:bCs/>
          <w:color w:val="000000"/>
          <w:sz w:val="24"/>
          <w:szCs w:val="24"/>
        </w:rPr>
        <w:t>мудр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гда ты исходишь </w:t>
      </w:r>
      <w:r>
        <w:rPr>
          <w:rFonts w:cs="Times New Roman" w:ascii="Times New Roman" w:hAnsi="Times New Roman"/>
          <w:b/>
          <w:bCs/>
          <w:i/>
          <w:iCs/>
          <w:color w:val="000000"/>
          <w:sz w:val="24"/>
          <w:szCs w:val="24"/>
        </w:rPr>
        <w:t xml:space="preserve">из </w:t>
      </w:r>
      <w:r>
        <w:rPr>
          <w:rFonts w:cs="Times New Roman" w:ascii="Times New Roman" w:hAnsi="Times New Roman"/>
          <w:b/>
          <w:bCs/>
          <w:color w:val="000000"/>
          <w:sz w:val="24"/>
          <w:szCs w:val="24"/>
        </w:rPr>
        <w:t xml:space="preserve">“любви”, ты делаешь определенные вещи потому, что ты </w:t>
      </w:r>
      <w:r>
        <w:rPr>
          <w:rFonts w:cs="Times New Roman" w:ascii="Times New Roman" w:hAnsi="Times New Roman"/>
          <w:b/>
          <w:bCs/>
          <w:i/>
          <w:iCs/>
          <w:color w:val="000000"/>
          <w:sz w:val="24"/>
          <w:szCs w:val="24"/>
        </w:rPr>
        <w:t xml:space="preserve">любишь, </w:t>
      </w:r>
      <w:r>
        <w:rPr>
          <w:rFonts w:cs="Times New Roman" w:ascii="Times New Roman" w:hAnsi="Times New Roman"/>
          <w:b/>
          <w:bCs/>
          <w:color w:val="000000"/>
          <w:sz w:val="24"/>
          <w:szCs w:val="24"/>
        </w:rPr>
        <w:t xml:space="preserve">а не потому, что ты хочешь </w:t>
      </w:r>
      <w:r>
        <w:rPr>
          <w:rFonts w:cs="Times New Roman" w:ascii="Times New Roman" w:hAnsi="Times New Roman"/>
          <w:b/>
          <w:bCs/>
          <w:i/>
          <w:iCs/>
          <w:color w:val="000000"/>
          <w:sz w:val="24"/>
          <w:szCs w:val="24"/>
        </w:rPr>
        <w:t xml:space="preserve">иметь </w:t>
      </w:r>
      <w:r>
        <w:rPr>
          <w:rFonts w:cs="Times New Roman" w:ascii="Times New Roman" w:hAnsi="Times New Roman"/>
          <w:b/>
          <w:bCs/>
          <w:color w:val="000000"/>
          <w:sz w:val="24"/>
          <w:szCs w:val="24"/>
        </w:rPr>
        <w:t>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полностью изменяется, когда ты исходишь </w:t>
      </w:r>
      <w:r>
        <w:rPr>
          <w:rFonts w:cs="Times New Roman" w:ascii="Times New Roman" w:hAnsi="Times New Roman"/>
          <w:b/>
          <w:bCs/>
          <w:i/>
          <w:iCs/>
          <w:color w:val="000000"/>
          <w:sz w:val="24"/>
          <w:szCs w:val="24"/>
        </w:rPr>
        <w:t xml:space="preserve">из </w:t>
      </w:r>
      <w:r>
        <w:rPr>
          <w:rFonts w:cs="Times New Roman" w:ascii="Times New Roman" w:hAnsi="Times New Roman"/>
          <w:b/>
          <w:bCs/>
          <w:color w:val="000000"/>
          <w:sz w:val="24"/>
          <w:szCs w:val="24"/>
        </w:rPr>
        <w:t>“бы</w:t>
        <w:softHyphen/>
        <w:t xml:space="preserve">тия”, вместо того чтобы искать, как “быть”. Ты не можешь “найти” свой путь к тому, чтобы “быть”. Пытаешься ли ты “быть” счастливым, быть мудрым, быть любимым — или быть Богом, — ты не можешь “попасть туда” с помощью делания. Но правда также и то, что ты </w:t>
      </w:r>
      <w:r>
        <w:rPr>
          <w:rFonts w:cs="Times New Roman" w:ascii="Times New Roman" w:hAnsi="Times New Roman"/>
          <w:b/>
          <w:bCs/>
          <w:i/>
          <w:iCs/>
          <w:color w:val="000000"/>
          <w:sz w:val="24"/>
          <w:szCs w:val="24"/>
        </w:rPr>
        <w:t xml:space="preserve">будешь </w:t>
      </w:r>
      <w:r>
        <w:rPr>
          <w:rFonts w:cs="Times New Roman" w:ascii="Times New Roman" w:hAnsi="Times New Roman"/>
          <w:b/>
          <w:bCs/>
          <w:color w:val="000000"/>
          <w:sz w:val="24"/>
          <w:szCs w:val="24"/>
        </w:rPr>
        <w:t>делать уди</w:t>
        <w:softHyphen/>
        <w:t>вительные вещи, как только “попадешь ту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го Божественная Дихотомия. Способ “попасть туда” — просто “быть там”. Просто быть там, куда ты выбрал по</w:t>
        <w:softHyphen/>
        <w:t xml:space="preserve">пасть! Это так просто. </w:t>
      </w:r>
      <w:r>
        <w:rPr>
          <w:rFonts w:cs="Times New Roman" w:ascii="Times New Roman" w:hAnsi="Times New Roman"/>
          <w:b/>
          <w:bCs/>
          <w:i/>
          <w:iCs/>
          <w:color w:val="000000"/>
          <w:sz w:val="24"/>
          <w:szCs w:val="24"/>
        </w:rPr>
        <w:t xml:space="preserve">Тебе ничего не нужно делать. </w:t>
      </w:r>
      <w:r>
        <w:rPr>
          <w:rFonts w:cs="Times New Roman" w:ascii="Times New Roman" w:hAnsi="Times New Roman"/>
          <w:b/>
          <w:bCs/>
          <w:color w:val="000000"/>
          <w:sz w:val="24"/>
          <w:szCs w:val="24"/>
        </w:rPr>
        <w:t xml:space="preserve">Ты хочешь быть счастливым? </w:t>
      </w:r>
      <w:r>
        <w:rPr>
          <w:rFonts w:cs="Times New Roman" w:ascii="Times New Roman" w:hAnsi="Times New Roman"/>
          <w:b/>
          <w:bCs/>
          <w:i/>
          <w:iCs/>
          <w:color w:val="000000"/>
          <w:sz w:val="24"/>
          <w:szCs w:val="24"/>
        </w:rPr>
        <w:t xml:space="preserve">Будь счастливым. </w:t>
      </w:r>
      <w:r>
        <w:rPr>
          <w:rFonts w:cs="Times New Roman" w:ascii="Times New Roman" w:hAnsi="Times New Roman"/>
          <w:b/>
          <w:bCs/>
          <w:color w:val="000000"/>
          <w:sz w:val="24"/>
          <w:szCs w:val="24"/>
        </w:rPr>
        <w:t xml:space="preserve">Ты хочешь быть мудрым? </w:t>
      </w:r>
      <w:r>
        <w:rPr>
          <w:rFonts w:cs="Times New Roman" w:ascii="Times New Roman" w:hAnsi="Times New Roman"/>
          <w:b/>
          <w:bCs/>
          <w:i/>
          <w:iCs/>
          <w:color w:val="000000"/>
          <w:sz w:val="24"/>
          <w:szCs w:val="24"/>
        </w:rPr>
        <w:t xml:space="preserve">Будь мудрым. </w:t>
      </w:r>
      <w:r>
        <w:rPr>
          <w:rFonts w:cs="Times New Roman" w:ascii="Times New Roman" w:hAnsi="Times New Roman"/>
          <w:b/>
          <w:bCs/>
          <w:color w:val="000000"/>
          <w:sz w:val="24"/>
          <w:szCs w:val="24"/>
        </w:rPr>
        <w:t xml:space="preserve">Ты хочешь быть любимым? </w:t>
      </w:r>
      <w:r>
        <w:rPr>
          <w:rFonts w:cs="Times New Roman" w:ascii="Times New Roman" w:hAnsi="Times New Roman"/>
          <w:b/>
          <w:bCs/>
          <w:i/>
          <w:iCs/>
          <w:color w:val="000000"/>
          <w:sz w:val="24"/>
          <w:szCs w:val="24"/>
        </w:rPr>
        <w:t>Будь любим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это То, Кто Ты Есть в любом случае. </w:t>
      </w:r>
      <w:r>
        <w:rPr>
          <w:rFonts w:cs="Times New Roman" w:ascii="Times New Roman" w:hAnsi="Times New Roman"/>
          <w:b/>
          <w:bCs/>
          <w:i/>
          <w:iCs/>
          <w:color w:val="000000"/>
          <w:sz w:val="24"/>
          <w:szCs w:val="24"/>
        </w:rPr>
        <w:t>Ты есть Мой Возлюбленный.</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О! У меня захватывает дыхание! Ты умеешь все так замечатель</w:t>
        <w:softHyphen/>
        <w:t>но ставить на свои мест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истина, говорящая сама за себя. Истина, обладающая элегантностью, благодаря которой вновь пробуждаются сердца.</w:t>
      </w:r>
    </w:p>
    <w:p>
      <w:pPr>
        <w:pStyle w:val="Normal"/>
        <w:ind w:left="284" w:hanging="0"/>
        <w:jc w:val="both"/>
        <w:rPr/>
      </w:pPr>
      <w:r>
        <w:rPr>
          <w:rFonts w:cs="Times New Roman" w:ascii="Times New Roman" w:hAnsi="Times New Roman"/>
          <w:b/>
          <w:bCs/>
          <w:color w:val="000000"/>
          <w:sz w:val="24"/>
          <w:szCs w:val="24"/>
        </w:rPr>
        <w:t xml:space="preserve">Это то, что дали эти </w:t>
      </w:r>
      <w:r>
        <w:rPr>
          <w:rFonts w:cs="Times New Roman" w:ascii="Times New Roman" w:hAnsi="Times New Roman"/>
          <w:b/>
          <w:bCs/>
          <w:i/>
          <w:iCs/>
          <w:color w:val="000000"/>
          <w:sz w:val="24"/>
          <w:szCs w:val="24"/>
        </w:rPr>
        <w:t xml:space="preserve">Беседы с Богом. </w:t>
      </w:r>
      <w:r>
        <w:rPr>
          <w:rFonts w:cs="Times New Roman" w:ascii="Times New Roman" w:hAnsi="Times New Roman"/>
          <w:b/>
          <w:bCs/>
          <w:color w:val="000000"/>
          <w:sz w:val="24"/>
          <w:szCs w:val="24"/>
        </w:rPr>
        <w:t>Они трогают челове</w:t>
        <w:softHyphen/>
        <w:t>ческие сердца, заставляя их вновь пробудить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они подвели тебя к решающему вопросу. Это воп</w:t>
        <w:softHyphen/>
        <w:t>рос, который должен задать себе каждый человек. Можете ли вы создать и создадите ли вы новую культуру? Можете ли вы изобрести и изобретете ли вы новый Первый Миф Вашей Культуры, на котором будут основываться все дру</w:t>
        <w:softHyphen/>
        <w:t>гие миф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Что заложено в человеческую расу от природы —добро или зл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перекресток, до которого вы дошли. Будущее челове</w:t>
        <w:softHyphen/>
        <w:t>чества зависит от того, по какой дороге вы пойде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вы и ваше общество верите, что в вас от природы заложено добро, вы будете принимать жизнеутверждаю</w:t>
        <w:softHyphen/>
        <w:t>щие решения и законы. Если вы и ваше общество верите, что в вас от природы заложено зло, вы будете принимать жизнеотрицающие и деструктивные законы.</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коны, утверждающие жизнь,—это те законы, которые позволяют вам быть, делать и иметь то, что вы хотите. Законы, отрицающие жизнь, —это те законы, которые не позволяют вам быть, делать и иметь то, что вы хотит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 кто верит в Первородный Грех и в то, что в основе человеческой природы лежит зло, утверждают, что Бог создал законы, которые </w:t>
      </w:r>
      <w:r>
        <w:rPr>
          <w:rFonts w:cs="Times New Roman" w:ascii="Times New Roman" w:hAnsi="Times New Roman"/>
          <w:b/>
          <w:bCs/>
          <w:i/>
          <w:iCs/>
          <w:color w:val="000000"/>
          <w:sz w:val="24"/>
          <w:szCs w:val="24"/>
        </w:rPr>
        <w:t xml:space="preserve">не позволяют </w:t>
      </w:r>
      <w:r>
        <w:rPr>
          <w:rFonts w:cs="Times New Roman" w:ascii="Times New Roman" w:hAnsi="Times New Roman"/>
          <w:b/>
          <w:bCs/>
          <w:color w:val="000000"/>
          <w:sz w:val="24"/>
          <w:szCs w:val="24"/>
        </w:rPr>
        <w:t>вам делать то, что вы хотите, —и поддерживают человеческие законы (и им несть числа), которые предназначены для той же ц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 кто верит в Первородное Благословение и в то, что в основе человеческой природы лежит </w:t>
      </w:r>
      <w:r>
        <w:rPr>
          <w:rFonts w:cs="Times New Roman" w:ascii="Times New Roman" w:hAnsi="Times New Roman"/>
          <w:b/>
          <w:bCs/>
          <w:i/>
          <w:iCs/>
          <w:color w:val="000000"/>
          <w:sz w:val="24"/>
          <w:szCs w:val="24"/>
        </w:rPr>
        <w:t xml:space="preserve">добро, </w:t>
      </w:r>
      <w:r>
        <w:rPr>
          <w:rFonts w:cs="Times New Roman" w:ascii="Times New Roman" w:hAnsi="Times New Roman"/>
          <w:b/>
          <w:bCs/>
          <w:color w:val="000000"/>
          <w:sz w:val="24"/>
          <w:szCs w:val="24"/>
        </w:rPr>
        <w:t xml:space="preserve">утверждают, что Бог создал законы природы, которые </w:t>
      </w:r>
      <w:r>
        <w:rPr>
          <w:rFonts w:cs="Times New Roman" w:ascii="Times New Roman" w:hAnsi="Times New Roman"/>
          <w:b/>
          <w:bCs/>
          <w:i/>
          <w:iCs/>
          <w:color w:val="000000"/>
          <w:sz w:val="24"/>
          <w:szCs w:val="24"/>
        </w:rPr>
        <w:t xml:space="preserve">позволяют </w:t>
      </w:r>
      <w:r>
        <w:rPr>
          <w:rFonts w:cs="Times New Roman" w:ascii="Times New Roman" w:hAnsi="Times New Roman"/>
          <w:b/>
          <w:bCs/>
          <w:color w:val="000000"/>
          <w:sz w:val="24"/>
          <w:szCs w:val="24"/>
        </w:rPr>
        <w:t>вам делать то, что вы хотите,—и поддерживают человеческие законы, которые предназначены для той же це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Как ты относишься к человеческой расе? Как ты отно</w:t>
        <w:softHyphen/>
        <w:t>сишься к своему Я? Если тебя полностью предоставить са</w:t>
        <w:softHyphen/>
        <w:t>мому себе, будешь ли ты видеть в себе существо, которому можно доверять? Во всем? А что ты скажешь об осталь-</w:t>
      </w:r>
      <w:r>
        <w:rPr>
          <w:rFonts w:cs="Times New Roman" w:ascii="Times New Roman" w:hAnsi="Times New Roman"/>
          <w:b/>
          <w:bCs/>
          <w:color w:val="000000"/>
          <w:sz w:val="24"/>
          <w:szCs w:val="24"/>
          <w:lang w:val="en-US"/>
        </w:rPr>
        <w:t xml:space="preserve">hioy” </w:t>
      </w:r>
      <w:r>
        <w:rPr>
          <w:rFonts w:cs="Times New Roman" w:ascii="Times New Roman" w:hAnsi="Times New Roman"/>
          <w:b/>
          <w:bCs/>
          <w:color w:val="000000"/>
          <w:sz w:val="24"/>
          <w:szCs w:val="24"/>
        </w:rPr>
        <w:t>Ка* ты видишь их? Если они тебе еще не успели отк рыться, так или иначе, из какого основного допущения ты исходи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 теперь ответь на такой вопрос: как ты считаешь, в буду</w:t>
        <w:softHyphen/>
        <w:t>щем ваше общество будет разрушено или совершит про</w:t>
        <w:softHyphen/>
        <w:t>рыв?</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Я вижу свое Я заслуживающим доверия. Я никогда так не счи</w:t>
        <w:softHyphen/>
        <w:t xml:space="preserve">тал раньше, но теперь считаю. Я </w:t>
      </w:r>
      <w:r>
        <w:rPr>
          <w:rFonts w:cs="Times New Roman" w:ascii="Times New Roman" w:hAnsi="Times New Roman"/>
          <w:i/>
          <w:iCs/>
          <w:color w:val="000000"/>
          <w:sz w:val="24"/>
          <w:szCs w:val="24"/>
        </w:rPr>
        <w:t xml:space="preserve">начинаю </w:t>
      </w:r>
      <w:r>
        <w:rPr>
          <w:rFonts w:cs="Times New Roman" w:ascii="Times New Roman" w:hAnsi="Times New Roman"/>
          <w:color w:val="000000"/>
          <w:sz w:val="24"/>
          <w:szCs w:val="24"/>
        </w:rPr>
        <w:t>заслуживать доверия, потому что я меняю свои представления о том, кто я есть. Кроме того, мне теперь ясно, чего Бог хочет и чего Бог не хочет. Мне все стало ясно относительно Теб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Огромную роль в этом изменении играют эти </w:t>
      </w:r>
      <w:r>
        <w:rPr>
          <w:rFonts w:cs="Times New Roman" w:ascii="Times New Roman" w:hAnsi="Times New Roman"/>
          <w:i/>
          <w:iCs/>
          <w:color w:val="000000"/>
          <w:sz w:val="24"/>
          <w:szCs w:val="24"/>
        </w:rPr>
        <w:t>Беседы с Бо</w:t>
        <w:softHyphen/>
        <w:t xml:space="preserve">гом, </w:t>
      </w:r>
      <w:r>
        <w:rPr>
          <w:rFonts w:cs="Times New Roman" w:ascii="Times New Roman" w:hAnsi="Times New Roman"/>
          <w:color w:val="000000"/>
          <w:sz w:val="24"/>
          <w:szCs w:val="24"/>
        </w:rPr>
        <w:t>они сделали возможным этот сдвиг. И теперь я вижу в обществе то, что вижу в себе, — не то, что приведет к разруше</w:t>
        <w:softHyphen/>
        <w:t>нию, а то, что приведет к прорыву. Я вижу человеческую куль</w:t>
        <w:softHyphen/>
        <w:t>туру, которая наконец пробуждается к восприятию своего бо</w:t>
        <w:softHyphen/>
        <w:t>жественного наследства, осознает свое божественное назначе</w:t>
        <w:softHyphen/>
        <w:t>ние и все больше и больше сознает свое Божественное 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Если это то, что ты видишь, значит, это то, что ты создашь. Когда - то ты потерял, но сейчас ты находишь. Ты был слеп, но сейчас ты прозрел. Ты становишься удивительно сим</w:t>
        <w:softHyphen/>
        <w:t>патичны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ногда ты в душе отделяешься от Меня, но сейчас Мы опять одно целое, и такими Мы можем быть всегда. Пото</w:t>
        <w:softHyphen/>
        <w:t>му что то, что ты соединил вместе, никто, кроме тебя, не может раздел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Запомни: Ты всегда часть, ибо ты никогда не бываешь обособленным. Ты всегда часть Бога, ибо ты никогда не бываешь обособленным от Бог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а истина лежит в основе твоего существования. Мы — одно целое. Так что теперь ты знаешь всю истину.</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Эта истина—пища для изголодавшейся души. Бери и ешь ее. Мир жаждет этой радости. Бери и пей ее. Делай это в память обо Мне, о том, что ты опять становишься частью моего членств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Потому что истина —это тело, а радость —кровь Бога, который есть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стина. Радость. Любов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и три понятия взаимозаменяемы. Одно приводит к дру</w:t>
        <w:softHyphen/>
        <w:t>гому, и не имеет значения, в каком порядке они появляют</w:t>
        <w:softHyphen/>
        <w:t xml:space="preserve">ся. Все ведут ко Мне. Все </w:t>
      </w:r>
      <w:r>
        <w:rPr>
          <w:rFonts w:cs="Times New Roman" w:ascii="Times New Roman" w:hAnsi="Times New Roman"/>
          <w:b/>
          <w:bCs/>
          <w:i/>
          <w:iCs/>
          <w:color w:val="000000"/>
          <w:sz w:val="24"/>
          <w:szCs w:val="24"/>
        </w:rPr>
        <w:t xml:space="preserve">есть </w:t>
      </w:r>
      <w:r>
        <w:rPr>
          <w:rFonts w:cs="Times New Roman" w:ascii="Times New Roman" w:hAnsi="Times New Roman"/>
          <w:b/>
          <w:bCs/>
          <w:color w:val="000000"/>
          <w:sz w:val="24"/>
          <w:szCs w:val="24"/>
        </w:rPr>
        <w:t>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так, я заканчиваю этот диалог так же, как он начинался. Как и сама жизнь, он совершает полный круг. Ты получил истину. Ты получил радость. Ты получил любовь. Ты по</w:t>
        <w:softHyphen/>
        <w:t>лучил ответы на величайшие тайны жизни. Остался толь</w:t>
        <w:softHyphen/>
        <w:t>ко один вопрос Эго вопрос, с которого мы начинали.</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опрос не в том, кому Я говорю, а в том, кто слушает.</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Спасибо. Спасибо Тебе, что Ты рассказал нам все это. Мы услы</w:t>
        <w:softHyphen/>
        <w:t>шали Тебя, и мы будем слушать. Я люблю Тебя. И, когда этот диалог подошел к концу, я полон истины, радости и любви. Я полон Тобой. Я чувствую Единство с Бого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место Единства—Небеса. Ты теперь там.</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ы никогда не был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 xml:space="preserve">там, потому что ты никогда не был </w:t>
      </w:r>
      <w:r>
        <w:rPr>
          <w:rFonts w:cs="Times New Roman" w:ascii="Times New Roman" w:hAnsi="Times New Roman"/>
          <w:b/>
          <w:bCs/>
          <w:i/>
          <w:iCs/>
          <w:color w:val="000000"/>
          <w:sz w:val="24"/>
          <w:szCs w:val="24"/>
        </w:rPr>
        <w:t xml:space="preserve">не </w:t>
      </w:r>
      <w:r>
        <w:rPr>
          <w:rFonts w:cs="Times New Roman" w:ascii="Times New Roman" w:hAnsi="Times New Roman"/>
          <w:b/>
          <w:bCs/>
          <w:color w:val="000000"/>
          <w:sz w:val="24"/>
          <w:szCs w:val="24"/>
        </w:rPr>
        <w:t>Одно со Мной.</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Это то, что Я хотел бы, чтобы ты знал. Это то, что Я хотел бы, чтобы ты, как минимум, вынес из этого разговор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вот Мое послание, послание, которое Я хочу передать </w:t>
      </w:r>
      <w:r>
        <w:rPr>
          <w:rFonts w:cs="Times New Roman" w:ascii="Times New Roman" w:hAnsi="Times New Roman"/>
          <w:b/>
          <w:bCs/>
          <w:i/>
          <w:iCs/>
          <w:color w:val="000000"/>
          <w:sz w:val="24"/>
          <w:szCs w:val="24"/>
        </w:rPr>
        <w:t xml:space="preserve">с </w:t>
      </w:r>
      <w:r>
        <w:rPr>
          <w:rFonts w:cs="Times New Roman" w:ascii="Times New Roman" w:hAnsi="Times New Roman"/>
          <w:b/>
          <w:bCs/>
          <w:color w:val="000000"/>
          <w:sz w:val="24"/>
          <w:szCs w:val="24"/>
        </w:rPr>
        <w:t>помощью следующих слов:</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итя Мое, обитающее В Раю, да святится имя твое. Твое царство приходит, твое желание удовлетворится, на Зем</w:t>
        <w:softHyphen/>
        <w:t>ле, как в Раю.</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этот день ты получаешь хлеб свой насущный, тебе про</w:t>
        <w:softHyphen/>
        <w:t xml:space="preserve">щаются твои долги, твои прегрешения в той степени, в </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Веди свое Я не к искушению, но избавляй свое Я от зла, которое ты создаеш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бо тебе </w:t>
      </w:r>
      <w:r>
        <w:rPr>
          <w:rFonts w:cs="Times New Roman" w:ascii="Times New Roman" w:hAnsi="Times New Roman"/>
          <w:b/>
          <w:bCs/>
          <w:i/>
          <w:iCs/>
          <w:color w:val="000000"/>
          <w:sz w:val="24"/>
          <w:szCs w:val="24"/>
        </w:rPr>
        <w:t xml:space="preserve">принадлежит </w:t>
      </w:r>
      <w:r>
        <w:rPr>
          <w:rFonts w:cs="Times New Roman" w:ascii="Times New Roman" w:hAnsi="Times New Roman"/>
          <w:b/>
          <w:bCs/>
          <w:color w:val="000000"/>
          <w:sz w:val="24"/>
          <w:szCs w:val="24"/>
        </w:rPr>
        <w:t>Царство, и Сила, и Слава, навсегда.</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ми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Амин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иди и изменяй ваш мир. Теперь иди и будь своим Высшим Я. Теперь ты понимаешь все, что ты должен по</w:t>
        <w:softHyphen/>
        <w:t>нимать. Теперь ты знаешь все, что ты должен знать. Те</w:t>
        <w:softHyphen/>
        <w:t>перь ты есть все, чем ты должен бы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никогда не был ничем меньшим. Ты просто этого не знал. Ты этого не помнил.</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еперь ты помнишь. Старайся всегда нести эту память с собой. Старайся делиться ею со всеми, с кем ты будешь соприкасаться в жизни. Ибо твоя судьба величественнее, чем ты мог когда - либо себе представить.</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Ты входишь в дом, чтобы исцелить дом. Ты входишь в пространство, чтобы исцелить пространство.</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Других причин для того, чтобы ты был здесь, не сущест</w:t>
        <w:softHyphen/>
        <w:t>вует.</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знай: Я люблю тебя. Моя любовь всегда с тобой, с Нами обоими, и она беспрестанно увеличивается.</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Я с тобой всегда.</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При всех обстоятельствах.</w:t>
      </w:r>
    </w:p>
    <w:p>
      <w:pPr>
        <w:pStyle w:val="Normal"/>
        <w:widowControl w:val="false"/>
        <w:jc w:val="both"/>
        <w:rPr>
          <w:rFonts w:ascii="Times New Roman" w:hAnsi="Times New Roman" w:cs="Times New Roman"/>
          <w:sz w:val="24"/>
          <w:szCs w:val="24"/>
        </w:rPr>
      </w:pPr>
      <w:r>
        <w:rPr>
          <w:rFonts w:cs="Times New Roman" w:ascii="Times New Roman" w:hAnsi="Times New Roman"/>
          <w:color w:val="000000"/>
          <w:sz w:val="24"/>
          <w:szCs w:val="24"/>
        </w:rPr>
        <w:t xml:space="preserve">До свидания, Бог. Спасибо Тебе за этот диалог. Спасибо Тебе, спасибо Тебе, </w:t>
      </w:r>
      <w:r>
        <w:rPr>
          <w:rFonts w:cs="Times New Roman" w:ascii="Times New Roman" w:hAnsi="Times New Roman"/>
          <w:i/>
          <w:iCs/>
          <w:color w:val="000000"/>
          <w:sz w:val="24"/>
          <w:szCs w:val="24"/>
        </w:rPr>
        <w:t>спасибо Тебе.</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И тебе, мое удивительное создание. Спасибо тебе. За то, что ты опять дал голос Богу —и место в своем сердце. А это то, чего, по существу, всегда хотел любой из Нас.</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ы опять вместе. И это очень хорошо.</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84"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84" w:hanging="0"/>
        <w:jc w:val="center"/>
        <w:rPr>
          <w:rFonts w:ascii="Times New Roman" w:hAnsi="Times New Roman" w:cs="Times New Roman"/>
          <w:b/>
          <w:b/>
          <w:bCs/>
          <w:i/>
          <w:i/>
          <w:iCs/>
          <w:sz w:val="24"/>
          <w:szCs w:val="24"/>
        </w:rPr>
      </w:pPr>
      <w:r>
        <w:rPr>
          <w:rFonts w:cs="Times New Roman" w:ascii="Times New Roman" w:hAnsi="Times New Roman"/>
          <w:b/>
          <w:bCs/>
          <w:i/>
          <w:iCs/>
          <w:color w:val="000000"/>
          <w:sz w:val="24"/>
          <w:szCs w:val="24"/>
        </w:rPr>
        <w:t>В заключени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Нетрудно представить, что для меня это было из ряда вон выхо</w:t>
        <w:softHyphen/>
        <w:t>дящим переживанием. Передача этой трилогии заняла шесть лет —четыре из них ушли на последний том. Лучшее, что я мог сделать, это не свернуть с пути и позволить Процессу творить чудеса. Мне кажется, что я в значительной степени преуспел в этом, хотя охотно признаю, что не был совершенным фильтром. К</w:t>
      </w:r>
      <w:r>
        <w:rPr>
          <w:rFonts w:cs="Times New Roman" w:ascii="Times New Roman" w:hAnsi="Times New Roman"/>
          <w:color w:val="000000"/>
          <w:sz w:val="24"/>
          <w:szCs w:val="24"/>
          <w:lang w:val="en-US"/>
        </w:rPr>
        <w:t>oe</w:t>
      </w:r>
      <w:r>
        <w:rPr>
          <w:rFonts w:cs="Times New Roman" w:ascii="Times New Roman" w:hAnsi="Times New Roman"/>
          <w:color w:val="000000"/>
          <w:sz w:val="24"/>
          <w:szCs w:val="24"/>
        </w:rPr>
        <w:t xml:space="preserve">-что из того, что прошло через меня, без сомнения, было искажено. Поэтому было бы ошибкой принимать эти книги —как “многие другие книги по духовным вопросам — буквально. Хочу предупредить всех, у кого может появиться желание это сделать. Не стоит видеть в них больше, чем есть. С другой стороны, </w:t>
      </w:r>
      <w:r>
        <w:rPr>
          <w:rFonts w:cs="Times New Roman" w:ascii="Times New Roman" w:hAnsi="Times New Roman"/>
          <w:i/>
          <w:iCs/>
          <w:color w:val="000000"/>
          <w:sz w:val="24"/>
          <w:szCs w:val="24"/>
        </w:rPr>
        <w:t>не ст</w:t>
      </w:r>
      <w:r>
        <w:rPr>
          <w:rFonts w:cs="Times New Roman" w:ascii="Times New Roman" w:hAnsi="Times New Roman"/>
          <w:i/>
          <w:iCs/>
          <w:color w:val="000000"/>
          <w:sz w:val="24"/>
          <w:szCs w:val="24"/>
          <w:lang w:val="en-US"/>
        </w:rPr>
        <w:t xml:space="preserve">oum </w:t>
      </w:r>
      <w:r>
        <w:rPr>
          <w:rFonts w:cs="Times New Roman" w:ascii="Times New Roman" w:hAnsi="Times New Roman"/>
          <w:i/>
          <w:iCs/>
          <w:color w:val="000000"/>
          <w:sz w:val="24"/>
          <w:szCs w:val="24"/>
        </w:rPr>
        <w:t>видеть меньш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То, что здесь содержится, представляет собой важное послание. Это послание, которое могло бы изменить мир. Материалы </w:t>
      </w:r>
      <w:r>
        <w:rPr>
          <w:rFonts w:cs="Times New Roman" w:ascii="Times New Roman" w:hAnsi="Times New Roman"/>
          <w:i/>
          <w:iCs/>
          <w:color w:val="000000"/>
          <w:sz w:val="24"/>
          <w:szCs w:val="24"/>
          <w:lang w:val="en-US"/>
        </w:rPr>
        <w:t xml:space="preserve">CWG </w:t>
      </w:r>
      <w:r>
        <w:rPr>
          <w:rFonts w:cs="Times New Roman" w:ascii="Times New Roman" w:hAnsi="Times New Roman"/>
          <w:color w:val="000000"/>
          <w:sz w:val="24"/>
          <w:szCs w:val="24"/>
        </w:rPr>
        <w:t xml:space="preserve">(“Бесед с Богом”) уже изменили многие жизни. Переведенные на 24 языка и месяц за месяцем входящие в список международных бестселлеров, они находят свой путь к миллионам людей во всем мире. Более чем в 150 городах были спонтанно созданы группы по изучению </w:t>
      </w:r>
      <w:r>
        <w:rPr>
          <w:rFonts w:cs="Times New Roman" w:ascii="Times New Roman" w:hAnsi="Times New Roman"/>
          <w:color w:val="000000"/>
          <w:sz w:val="24"/>
          <w:szCs w:val="24"/>
          <w:lang w:val="en-US"/>
        </w:rPr>
        <w:t xml:space="preserve">CWG, </w:t>
      </w:r>
      <w:r>
        <w:rPr>
          <w:rFonts w:cs="Times New Roman" w:ascii="Times New Roman" w:hAnsi="Times New Roman"/>
          <w:color w:val="000000"/>
          <w:sz w:val="24"/>
          <w:szCs w:val="24"/>
        </w:rPr>
        <w:t>и число их с каждым месяцем растет. Каждую неделю мы получаем от четырехсот до шестисот писем от людей, которых так глубоко тронули понимание, мудрость и правда этих записок, что они хотят встретиться со мной лично.</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Чтобы справиться с этим огромным потоком, мы с Нэнси ос</w:t>
        <w:softHyphen/>
        <w:t>новали некоммерческую организацию, которая каждый месяц вы</w:t>
        <w:softHyphen/>
        <w:t>пускает информационный бюллетень, содержащий ответы на воп</w:t>
        <w:softHyphen/>
        <w:t xml:space="preserve">росы читателей, а также сообщения о лекциях, ритритах и других учебных материалах по </w:t>
      </w:r>
      <w:r>
        <w:rPr>
          <w:rFonts w:cs="Times New Roman" w:ascii="Times New Roman" w:hAnsi="Times New Roman"/>
          <w:color w:val="000000"/>
          <w:sz w:val="24"/>
          <w:szCs w:val="24"/>
          <w:lang w:val="en-US"/>
        </w:rPr>
        <w:t xml:space="preserve">CWG. </w:t>
      </w:r>
      <w:r>
        <w:rPr>
          <w:rFonts w:cs="Times New Roman" w:ascii="Times New Roman" w:hAnsi="Times New Roman"/>
          <w:color w:val="000000"/>
          <w:sz w:val="24"/>
          <w:szCs w:val="24"/>
        </w:rPr>
        <w:t>Если вы хотите “поддерживать связь” с энергией этих сообщений и помогать распространять их дальше, лучше всего подписаться на эти информационные бюлле</w:t>
        <w:softHyphen/>
        <w:t>тени. Часть взноса за подписку поступает в наш стипендиальный фонд, что позволяет бесплатно принимать участие в наших прог</w:t>
        <w:softHyphen/>
        <w:t>раммах или получать наши бюллетени тем, кто не имеет другой возможности это сделать. Подписка на год стоит 35$ США (45$ для иностранных подписчиков), деньги следует перевести по адресу:</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Newsletter Subscription</w:t>
      </w:r>
    </w:p>
    <w:p>
      <w:pPr>
        <w:pStyle w:val="Normal"/>
        <w:ind w:left="284" w:hanging="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 </w:t>
      </w:r>
      <w:r>
        <w:rPr>
          <w:rFonts w:cs="Times New Roman" w:ascii="Times New Roman" w:hAnsi="Times New Roman"/>
          <w:b/>
          <w:bCs/>
          <w:color w:val="000000"/>
          <w:sz w:val="24"/>
          <w:szCs w:val="24"/>
          <w:lang w:val="en-US"/>
        </w:rPr>
        <w:t>ReCreation</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The Foundation for Personal Growth</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and Spiritual Understanding</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57 </w:t>
      </w:r>
      <w:r>
        <w:rPr>
          <w:rFonts w:cs="Times New Roman" w:ascii="Times New Roman" w:hAnsi="Times New Roman"/>
          <w:i/>
          <w:iCs/>
          <w:color w:val="000000"/>
          <w:sz w:val="24"/>
          <w:szCs w:val="24"/>
          <w:lang w:val="en-US"/>
        </w:rPr>
        <w:t xml:space="preserve">Siskiyau Blvd., </w:t>
      </w:r>
      <w:r>
        <w:rPr>
          <w:rFonts w:cs="Times New Roman" w:ascii="Times New Roman" w:hAnsi="Times New Roman"/>
          <w:color w:val="000000"/>
          <w:sz w:val="24"/>
          <w:szCs w:val="24"/>
        </w:rPr>
        <w:t>#1/50</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Ashland, OR </w:t>
      </w:r>
      <w:r>
        <w:rPr>
          <w:rFonts w:cs="Times New Roman" w:ascii="Times New Roman" w:hAnsi="Times New Roman"/>
          <w:i/>
          <w:iCs/>
          <w:color w:val="000000"/>
          <w:sz w:val="24"/>
          <w:szCs w:val="24"/>
        </w:rPr>
        <w:t>97520</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Телефон 541-482-8806</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e-mail: recreating@aol.com</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Если вы хотите по - настоящему включиться в осуществление послания, которое вы здесь нашли, вам следует сделать еще кое - что. Во - первых, вы можете начать читать другие важные материа</w:t>
        <w:softHyphen/>
        <w:t>лы по теме, охваченной этой трилогией. Учитывая совет, получен</w:t>
        <w:softHyphen/>
        <w:t>ный мною во время этого диалога, я нашел, исследовал и теперь настойчиво рекомендую краткий, но емкий список книг. Я назвал его “Восемь книг, которые могут изменить мир”.</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Я не только рекомендую эти книги, я лично прошу вас прочесть их. Почему? Потому что я уверен, что люди Земли вступают в удивительное время. В течение следующих пяти лет должны быть приняты решения, которые определят наш курс и направление на предстоящие десятилетия. Человеческое общество стоит перед ли</w:t>
        <w:softHyphen/>
        <w:t>цом важнейших решений, а завтра их придется принимать еще быстрее, потому что возможность выбора становится все более ограниченной.</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аждый из нас принимает участие в принятии этих решений. Их нельзя будет переложить на кого - то другого. Мы и </w:t>
      </w:r>
      <w:r>
        <w:rPr>
          <w:rFonts w:cs="Times New Roman" w:ascii="Times New Roman" w:hAnsi="Times New Roman"/>
          <w:i/>
          <w:iCs/>
          <w:color w:val="000000"/>
          <w:sz w:val="24"/>
          <w:szCs w:val="24"/>
        </w:rPr>
        <w:t xml:space="preserve">есть </w:t>
      </w:r>
      <w:r>
        <w:rPr>
          <w:rFonts w:cs="Times New Roman" w:ascii="Times New Roman" w:hAnsi="Times New Roman"/>
          <w:color w:val="000000"/>
          <w:sz w:val="24"/>
          <w:szCs w:val="24"/>
        </w:rPr>
        <w:t>этот другой. Решения, о которых я говорю, не могут, не должны прини</w:t>
        <w:softHyphen/>
        <w:t>маться никакими политическими властными структурами, влия</w:t>
        <w:softHyphen/>
        <w:t>тельной элитой или корпоративными гигантами. Они должны быть приняты в сердцах и в домах отдельных людей и семей всего мира.</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Чему мы должны учить наших детей? Во что мы должны вкла</w:t>
        <w:softHyphen/>
        <w:t>дывать свои деньги? Какие наши мечты, стремления, желания дол</w:t>
        <w:softHyphen/>
        <w:t>жны стать нашими важнейшими целями, нашими высшими приоритетами? Как мы должны обращаться с окружающей средой?</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Каков лучший способ сохранить здоровье и как нам улучшить свое питание? Что мы должны просить у своих лидеров —и что требо</w:t>
        <w:softHyphen/>
        <w:t>вать от них? Как нам судить о том, что жизнь идет хорошо? Что должно быть нашей мерой успеха? Как нам научиться любить?</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Совместное воздействие всех этих полностью личных решений создаст то, что ученый и писатель Руперт Шелдрейк называет “морфологическим полем” —“резонанс”, который определяет тон жизни в мировом масштаб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важно —по существу, это являются решающим, — чтобы каждый человек играл свою роль </w:t>
      </w:r>
      <w:r>
        <w:rPr>
          <w:rFonts w:cs="Times New Roman" w:ascii="Times New Roman" w:hAnsi="Times New Roman"/>
          <w:i/>
          <w:iCs/>
          <w:color w:val="000000"/>
          <w:sz w:val="24"/>
          <w:szCs w:val="24"/>
        </w:rPr>
        <w:t xml:space="preserve">сознательно. </w:t>
      </w:r>
      <w:r>
        <w:rPr>
          <w:rFonts w:cs="Times New Roman" w:ascii="Times New Roman" w:hAnsi="Times New Roman"/>
          <w:color w:val="000000"/>
          <w:sz w:val="24"/>
          <w:szCs w:val="24"/>
        </w:rPr>
        <w:t>Свой выбор мы не можем делать в вакууме. И я уверен, что при той информи</w:t>
        <w:softHyphen/>
        <w:t>рованности, которой, по мнению многих, мы обладаем (и которая, если честно признаться, у многих из нас отсутствует), чтение этих книг принесет большую пользу, иначе я не тратил бы время на то, чтобы вам их представлять.</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Я знаю, что существует множество замечательных книг, и, ко</w:t>
        <w:softHyphen/>
        <w:t>нечно, этот список мог бы быть значительно длиннее. Это мой личный выбор, часть из этих книг написана людьми, которых я успел узнать, другие —теми, с кем мне не довелось встретиться, но каждая книга обладает большой силой, смыслом и значением. Я надеюсь, что вы прочтете эти Восемь Книг, которые могут изме</w:t>
        <w:softHyphen/>
        <w:t>нить мир.</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lang w:val="en-US"/>
        </w:rPr>
        <w:t xml:space="preserve">The Healing of America, by Marianne Wuliamson </w:t>
      </w:r>
      <w:r>
        <w:rPr>
          <w:rFonts w:cs="Times New Roman" w:ascii="Times New Roman" w:hAnsi="Times New Roman"/>
          <w:i/>
          <w:iCs/>
          <w:color w:val="000000"/>
          <w:sz w:val="24"/>
          <w:szCs w:val="24"/>
        </w:rPr>
        <w:t xml:space="preserve">(“Исцеление Америки” </w:t>
      </w:r>
      <w:r>
        <w:rPr>
          <w:rFonts w:cs="Times New Roman" w:ascii="Times New Roman" w:hAnsi="Times New Roman"/>
          <w:color w:val="000000"/>
          <w:sz w:val="24"/>
          <w:szCs w:val="24"/>
        </w:rPr>
        <w:t>Марианны Уильямсон). Блестящая книга, полная ярких прозрений и смелых решений, она предоставит богатую пищу лю</w:t>
        <w:softHyphen/>
        <w:t>бому, кто серьезно размышляет о том, где мы находимся и к чему мы хотим прийти как индивиды, как государство, как вид. Пос</w:t>
        <w:softHyphen/>
        <w:t>ледняя работа женщины необычайного мужества и незаурядных общественных убеждений, эта книга предназначена для тех, кто добивается обновления мира.</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lang w:val="en-US"/>
        </w:rPr>
        <w:t xml:space="preserve">The Last Hours of Ancient Sunlight, </w:t>
      </w:r>
      <w:r>
        <w:rPr>
          <w:rFonts w:cs="Times New Roman" w:ascii="Times New Roman" w:hAnsi="Times New Roman"/>
          <w:color w:val="000000"/>
          <w:sz w:val="24"/>
          <w:szCs w:val="24"/>
          <w:lang w:val="en-US"/>
        </w:rPr>
        <w:t xml:space="preserve">by Thorn Hartmann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с</w:t>
        <w:softHyphen/>
        <w:t xml:space="preserve">ледние часы древнего солнечного света” </w:t>
      </w:r>
      <w:r>
        <w:rPr>
          <w:rFonts w:cs="Times New Roman" w:ascii="Times New Roman" w:hAnsi="Times New Roman"/>
          <w:color w:val="000000"/>
          <w:sz w:val="24"/>
          <w:szCs w:val="24"/>
        </w:rPr>
        <w:t>Томаса Хартмана). Эта кни</w:t>
        <w:softHyphen/>
        <w:t>га потрясет и разбудит вас., а может даже разозлить. Единствен</w:t>
        <w:softHyphen/>
        <w:t>ное, чего она не сделает, — это не оставит вас равнодушным. Вы больше не сможете воспринимать свою жизнь и жизнь на этой планете так, как воспринимали раньше, — и это будет хорошо для вас и для Планеты. “Встряхиватель-стимулятор”. Легко читается, очень своевременная и сильная книга.</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lang w:val="en-US"/>
        </w:rPr>
        <w:t>Conscious Evolution — Awakening the Power of Our Social Potenti</w:t>
        <w:softHyphen/>
        <w:t xml:space="preserve">al, </w:t>
      </w:r>
      <w:r>
        <w:rPr>
          <w:rFonts w:cs="Times New Roman" w:ascii="Times New Roman" w:hAnsi="Times New Roman"/>
          <w:color w:val="000000"/>
          <w:sz w:val="24"/>
          <w:szCs w:val="24"/>
          <w:lang w:val="en-US"/>
        </w:rPr>
        <w:t xml:space="preserve">by Barbara Marx Hubbard </w:t>
      </w:r>
      <w:r>
        <w:rPr>
          <w:rFonts w:cs="Times New Roman" w:ascii="Times New Roman" w:hAnsi="Times New Roman"/>
          <w:i/>
          <w:iCs/>
          <w:color w:val="000000"/>
          <w:sz w:val="24"/>
          <w:szCs w:val="24"/>
        </w:rPr>
        <w:t xml:space="preserve">(“Эволюция сознания — пробуждение силы нашего общественного потенциала” </w:t>
      </w:r>
      <w:r>
        <w:rPr>
          <w:rFonts w:cs="Times New Roman" w:ascii="Times New Roman" w:hAnsi="Times New Roman"/>
          <w:color w:val="000000"/>
          <w:sz w:val="24"/>
          <w:szCs w:val="24"/>
        </w:rPr>
        <w:t xml:space="preserve">Барбары Маркс Хаб-бард). Документ поразительного размаха и проницательности — красноречивый, убедительный и мудрый в своих описаниях того, где мы находимся и куда идем как </w:t>
      </w:r>
      <w:r>
        <w:rPr>
          <w:rFonts w:cs="Times New Roman" w:ascii="Times New Roman" w:hAnsi="Times New Roman"/>
          <w:i/>
          <w:iCs/>
          <w:color w:val="000000"/>
          <w:sz w:val="24"/>
          <w:szCs w:val="24"/>
          <w:lang w:val="en-US"/>
        </w:rPr>
        <w:t xml:space="preserve">homo sapiens,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а увлекает нас на новый уровень осознания своих возможностей. Вдохновенный призыв к нашим высшим Я, когда мы приступаем к со-творению нового тысячелетия.</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lang w:val="en-US"/>
        </w:rPr>
        <w:t xml:space="preserve">Rewoking Succes, </w:t>
      </w:r>
      <w:r>
        <w:rPr>
          <w:rFonts w:cs="Times New Roman" w:ascii="Times New Roman" w:hAnsi="Times New Roman"/>
          <w:color w:val="000000"/>
          <w:sz w:val="24"/>
          <w:szCs w:val="24"/>
          <w:lang w:val="en-US"/>
        </w:rPr>
        <w:t xml:space="preserve">by Robert Theobald </w:t>
      </w:r>
      <w:r>
        <w:rPr>
          <w:rFonts w:cs="Times New Roman" w:ascii="Times New Roman" w:hAnsi="Times New Roman"/>
          <w:i/>
          <w:iCs/>
          <w:color w:val="000000"/>
          <w:sz w:val="24"/>
          <w:szCs w:val="24"/>
        </w:rPr>
        <w:t xml:space="preserve">(“Успех доработки” </w:t>
      </w:r>
      <w:r>
        <w:rPr>
          <w:rFonts w:cs="Times New Roman" w:ascii="Times New Roman" w:hAnsi="Times New Roman"/>
          <w:color w:val="000000"/>
          <w:sz w:val="24"/>
          <w:szCs w:val="24"/>
        </w:rPr>
        <w:t>Ро</w:t>
        <w:softHyphen/>
        <w:t>берта Теобальда), которого называют одним из десяти наиболее заметных и влиятельных футуристов нашего времени. Небольшая книга, содержащая послание огромной важности: если мы заново не решим, что называть в этой культуре “выигрышем”, сама куль</w:t>
        <w:softHyphen/>
        <w:t>тура утратит свой смысл. Наши старые представления о том, что для нас “хорошо”, убивают нас.</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lang w:val="en-US"/>
        </w:rPr>
        <w:t xml:space="preserve">The Selestine Vision, </w:t>
      </w:r>
      <w:r>
        <w:rPr>
          <w:rFonts w:cs="Times New Roman" w:ascii="Times New Roman" w:hAnsi="Times New Roman"/>
          <w:color w:val="000000"/>
          <w:sz w:val="24"/>
          <w:szCs w:val="24"/>
          <w:lang w:val="en-US"/>
        </w:rPr>
        <w:t xml:space="preserve">by lames Redfield </w:t>
      </w:r>
      <w:r>
        <w:rPr>
          <w:rFonts w:cs="Times New Roman" w:ascii="Times New Roman" w:hAnsi="Times New Roman"/>
          <w:i/>
          <w:iCs/>
          <w:color w:val="000000"/>
          <w:sz w:val="24"/>
          <w:szCs w:val="24"/>
        </w:rPr>
        <w:t xml:space="preserve">(“Небесное видение” </w:t>
      </w:r>
      <w:r>
        <w:rPr>
          <w:rFonts w:cs="Times New Roman" w:ascii="Times New Roman" w:hAnsi="Times New Roman"/>
          <w:color w:val="000000"/>
          <w:sz w:val="24"/>
          <w:szCs w:val="24"/>
        </w:rPr>
        <w:t>Джеймса Редфилда). Предлагает карту дорог в новое возможное будущее, путь в удивительное завтра, если только мы захотим по нему следовать. Книга открывает нам и простейшие истины, и самые глубокие, чтобы мы могли использовать их в качестве инс</w:t>
        <w:softHyphen/>
        <w:t>трументов для построения жизни, в которой мы будем иметь все, о чем так долго мечтали. Мечта вдруг становится достижимой.</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lang w:val="en-US"/>
        </w:rPr>
        <w:t xml:space="preserve">The Politics of Meaning, </w:t>
      </w:r>
      <w:r>
        <w:rPr>
          <w:rFonts w:cs="Times New Roman" w:ascii="Times New Roman" w:hAnsi="Times New Roman"/>
          <w:color w:val="000000"/>
          <w:sz w:val="24"/>
          <w:szCs w:val="24"/>
          <w:lang w:val="en-US"/>
        </w:rPr>
        <w:t xml:space="preserve">by Michael Lerner </w:t>
      </w:r>
      <w:r>
        <w:rPr>
          <w:rFonts w:cs="Times New Roman" w:ascii="Times New Roman" w:hAnsi="Times New Roman"/>
          <w:i/>
          <w:iCs/>
          <w:color w:val="000000"/>
          <w:sz w:val="24"/>
          <w:szCs w:val="24"/>
        </w:rPr>
        <w:t>(“Осмысленная поли</w:t>
        <w:softHyphen/>
        <w:t xml:space="preserve">тика” </w:t>
      </w:r>
      <w:r>
        <w:rPr>
          <w:rFonts w:cs="Times New Roman" w:ascii="Times New Roman" w:hAnsi="Times New Roman"/>
          <w:color w:val="000000"/>
          <w:sz w:val="24"/>
          <w:szCs w:val="24"/>
        </w:rPr>
        <w:t>Майкла Лернера). Земная и в то же время удивительно возвышающая, она является красноречивым призывом к прояв</w:t>
        <w:softHyphen/>
        <w:t>лению здравого смысла, сострадания и простой человеческой люб</w:t>
        <w:softHyphen/>
        <w:t>ви в политике, экономике и в корпоративном мире. Книга содер</w:t>
        <w:softHyphen/>
        <w:t>жит замечательные идеи и удивительное видение того, как мог бы работать мир, если бы мы только могли добиться от властных структур истинной заботы — с предложениями относительно то</w:t>
        <w:softHyphen/>
        <w:t>го, как мы можем добиться этого.</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lang w:val="en-US"/>
        </w:rPr>
        <w:t xml:space="preserve">The Future of Love, </w:t>
      </w:r>
      <w:r>
        <w:rPr>
          <w:rFonts w:cs="Times New Roman" w:ascii="Times New Roman" w:hAnsi="Times New Roman"/>
          <w:color w:val="000000"/>
          <w:sz w:val="24"/>
          <w:szCs w:val="24"/>
          <w:lang w:val="en-US"/>
        </w:rPr>
        <w:t xml:space="preserve">by Daphne Rose Kingma </w:t>
      </w:r>
      <w:r>
        <w:rPr>
          <w:rFonts w:cs="Times New Roman" w:ascii="Times New Roman" w:hAnsi="Times New Roman"/>
          <w:i/>
          <w:iCs/>
          <w:color w:val="000000"/>
          <w:sz w:val="24"/>
          <w:szCs w:val="24"/>
        </w:rPr>
        <w:t xml:space="preserve">(“Будущее любви” </w:t>
      </w:r>
      <w:r>
        <w:rPr>
          <w:rFonts w:cs="Times New Roman" w:ascii="Times New Roman" w:hAnsi="Times New Roman"/>
          <w:color w:val="000000"/>
          <w:sz w:val="24"/>
          <w:szCs w:val="24"/>
        </w:rPr>
        <w:t xml:space="preserve">Дафны Роуз Кингма). Великолепное исследование нового способа тпйитк </w:t>
      </w:r>
      <w:r>
        <w:rPr>
          <w:rFonts w:cs="Times New Roman" w:ascii="Times New Roman" w:hAnsi="Times New Roman"/>
          <w:color w:val="000000"/>
          <w:sz w:val="24"/>
          <w:szCs w:val="24"/>
          <w:lang w:val="en-US"/>
        </w:rPr>
        <w:t xml:space="preserve">nnvr iinvra </w:t>
      </w:r>
      <w:r>
        <w:rPr>
          <w:rFonts w:cs="Times New Roman" w:ascii="Times New Roman" w:hAnsi="Times New Roman"/>
          <w:color w:val="000000"/>
          <w:sz w:val="24"/>
          <w:szCs w:val="24"/>
        </w:rPr>
        <w:t>—гпоспйя. котооый ппизнает силу пуши в близ ких отношениях. Книгу отличает глубокое проникновение в сущ</w:t>
        <w:softHyphen/>
        <w:t>ность и дерзкая новизна, это смелый шаг в сторону от традиции, открывающий возможность реализовать наше подлинное вели</w:t>
        <w:softHyphen/>
        <w:t>чайшее желание: любить полной мерой.</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lang w:val="en-US"/>
        </w:rPr>
        <w:t xml:space="preserve">Diet for New America, </w:t>
      </w:r>
      <w:r>
        <w:rPr>
          <w:rFonts w:cs="Times New Roman" w:ascii="Times New Roman" w:hAnsi="Times New Roman"/>
          <w:color w:val="000000"/>
          <w:sz w:val="24"/>
          <w:szCs w:val="24"/>
          <w:lang w:val="en-US"/>
        </w:rPr>
        <w:t xml:space="preserve">by John Robbins </w:t>
      </w:r>
      <w:r>
        <w:rPr>
          <w:rFonts w:cs="Times New Roman" w:ascii="Times New Roman" w:hAnsi="Times New Roman"/>
          <w:i/>
          <w:iCs/>
          <w:color w:val="000000"/>
          <w:sz w:val="24"/>
          <w:szCs w:val="24"/>
        </w:rPr>
        <w:t xml:space="preserve">(“Диета Новой Америки” </w:t>
      </w:r>
      <w:r>
        <w:rPr>
          <w:rFonts w:cs="Times New Roman" w:ascii="Times New Roman" w:hAnsi="Times New Roman"/>
          <w:color w:val="000000"/>
          <w:sz w:val="24"/>
          <w:szCs w:val="24"/>
        </w:rPr>
        <w:t>Джона Роббинса). Удивительно эффектная трактовка простого вопроса —о питании. Это настоящее открытие. Яды, которые мы поедаем, и низкое качество нашей пищи исследуются таким обра</w:t>
        <w:softHyphen/>
        <w:t>зом, что вы навсегда измените свое отношение к тому, что вы вводите в свой организм. Книга бросает вызов бытующему предс</w:t>
        <w:softHyphen/>
        <w:t>тавлению о том, что есть плоть мертвых животных полезно, и представляет поразительные доказательства того, насколько было бы выгодным для экономики и здоровья прекращение употребле</w:t>
        <w:softHyphen/>
        <w:t>ния мяса.</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Все эти книги предлагают программу на завтра. Схожесть их формулировок часто кажется просто поразительной. Трудно пове</w:t>
        <w:softHyphen/>
        <w:t>рить, что их авторы не сидели рядом и не согласовывали то, что следует сказать и как это должно быть сказано. Конечно, ничего подобного не было, тем более удивителен уровень синхронности.</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Видение этих восьми авторов настолько ясное, настолько вол</w:t>
        <w:softHyphen/>
        <w:t>нующее, оно предлагает панораму цивилизованного общества, ко</w:t>
        <w:softHyphen/>
        <w:t xml:space="preserve">торая настолько разительно отличается от нашей повседневной реальности, что вам немедленно захочется узнать, что вы можете сделать, чтобы помочь движению вперед. К нашему общему счастью, Марианна, Том, Барабара, Роберт, Джеймс, Майкл, Дафна и Джон дают конкретные и убедительные советы относительно того, куда нам идти. Все эти книги полны идей о том, что </w:t>
      </w:r>
      <w:r>
        <w:rPr>
          <w:rFonts w:cs="Times New Roman" w:ascii="Times New Roman" w:hAnsi="Times New Roman"/>
          <w:i/>
          <w:iCs/>
          <w:color w:val="000000"/>
          <w:sz w:val="24"/>
          <w:szCs w:val="24"/>
        </w:rPr>
        <w:t xml:space="preserve">вы можете сделать сейчас, </w:t>
      </w:r>
      <w:r>
        <w:rPr>
          <w:rFonts w:cs="Times New Roman" w:ascii="Times New Roman" w:hAnsi="Times New Roman"/>
          <w:color w:val="000000"/>
          <w:sz w:val="24"/>
          <w:szCs w:val="24"/>
        </w:rPr>
        <w:t>чтобы изменить ход вещей в лучшую сто</w:t>
        <w:softHyphen/>
        <w:t>рону и вызвать долговременные изменения в нашем мир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Мне также хочется познакомить вас с тремя организациями, принимающими в этот самый момент активное участие в работе, к которой призывает трилогия </w:t>
      </w:r>
      <w:r>
        <w:rPr>
          <w:rFonts w:cs="Times New Roman" w:ascii="Times New Roman" w:hAnsi="Times New Roman"/>
          <w:i/>
          <w:iCs/>
          <w:color w:val="000000"/>
          <w:sz w:val="24"/>
          <w:szCs w:val="24"/>
        </w:rPr>
        <w:t xml:space="preserve">“Беседы с Богом”, </w:t>
      </w:r>
      <w:r>
        <w:rPr>
          <w:rFonts w:cs="Times New Roman" w:ascii="Times New Roman" w:hAnsi="Times New Roman"/>
          <w:color w:val="000000"/>
          <w:sz w:val="24"/>
          <w:szCs w:val="24"/>
        </w:rPr>
        <w:t>и с одной широ</w:t>
        <w:softHyphen/>
        <w:t>комасштабной кампанией, предпринятой простыми гражданами, стремящимися возвысить мир. Вы можете потом более подробно познакомиться с этими группами, чтобы проверить, согласны ли вы с их философией и можно ли ее использовать в качестве меха низма, “оторый позволит претворить в жизнь ваше собственное видение и ваш выбор.</w:t>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В области духовности: </w:t>
      </w:r>
      <w:r>
        <w:rPr>
          <w:rFonts w:cs="Times New Roman" w:ascii="Times New Roman" w:hAnsi="Times New Roman"/>
          <w:b/>
          <w:bCs/>
          <w:i/>
          <w:iCs/>
          <w:color w:val="000000"/>
          <w:sz w:val="24"/>
          <w:szCs w:val="24"/>
        </w:rPr>
        <w:t>Эмиссары.</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Это объединение людей из многих стран, которые видят свою основную задачу в точном согласовании каждого аспекта повсед</w:t>
        <w:softHyphen/>
        <w:t>невной жизни с тем, как жизнь работает, и в обнаружении приро</w:t>
        <w:softHyphen/>
        <w:t>ды Бога в практике жизни. Члены группы верят, что, если делать это последовательно и согласованно с другими, коллективное отк</w:t>
        <w:softHyphen/>
        <w:t>ровение Божественной природы послужит сигналом человечеству, призывая пробудиться и вернуться к подлинности.</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Понятие “эмиссар божественного света” относится к любому, кто последовательно выражает твердый, подлинный и любящий дух. Под этим подразумевается решимость с полной ответствен</w:t>
        <w:softHyphen/>
        <w:t>ностью признавать отношения и допущения, ограничивающие высвобождение врожденного духовного потенциала, и избавлять</w:t>
        <w:softHyphen/>
        <w:t>ся от них.</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Конечно, есть тысячи людей, никогда не слышавших об Эмис</w:t>
        <w:softHyphen/>
        <w:t>сарах, чье присутствие там, где они есть, дарит свет и вдохновение. В той степени, в какой они являются эмиссарами божественного света, они обладают влиянием и силой. С помощью объединения и такой деятельности, как заочное обучение, семинары и регуляр</w:t>
        <w:softHyphen/>
        <w:t>ные еженедельные встречи, Эмиссары обеспечивают постоянный контекст для совместной духовной и творческой работы. С ними можно связаться по адрес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The Emissares</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569 </w:t>
      </w:r>
      <w:r>
        <w:rPr>
          <w:rFonts w:cs="Times New Roman" w:ascii="Times New Roman" w:hAnsi="Times New Roman"/>
          <w:i/>
          <w:iCs/>
          <w:color w:val="000000"/>
          <w:sz w:val="24"/>
          <w:szCs w:val="24"/>
          <w:lang w:val="en-US"/>
        </w:rPr>
        <w:t xml:space="preserve">North Country Road, </w:t>
      </w:r>
      <w:r>
        <w:rPr>
          <w:rFonts w:cs="Times New Roman" w:ascii="Times New Roman" w:hAnsi="Times New Roman"/>
          <w:color w:val="000000"/>
          <w:sz w:val="24"/>
          <w:szCs w:val="24"/>
        </w:rPr>
        <w:t xml:space="preserve">#29 </w:t>
      </w:r>
      <w:r>
        <w:rPr>
          <w:rFonts w:cs="Times New Roman" w:ascii="Times New Roman" w:hAnsi="Times New Roman"/>
          <w:i/>
          <w:iCs/>
          <w:color w:val="000000"/>
          <w:sz w:val="24"/>
          <w:szCs w:val="24"/>
          <w:lang w:val="en-US"/>
        </w:rPr>
        <w:t xml:space="preserve">Loveland, Colorado </w:t>
      </w:r>
      <w:r>
        <w:rPr>
          <w:rFonts w:cs="Times New Roman" w:ascii="Times New Roman" w:hAnsi="Times New Roman"/>
          <w:i/>
          <w:iCs/>
          <w:color w:val="000000"/>
          <w:sz w:val="24"/>
          <w:szCs w:val="24"/>
        </w:rPr>
        <w:t xml:space="preserve">80538 Телефон 970-679-4200 </w:t>
      </w:r>
      <w:r>
        <w:rPr>
          <w:rFonts w:cs="Times New Roman" w:ascii="Times New Roman" w:hAnsi="Times New Roman"/>
          <w:i/>
          <w:iCs/>
          <w:color w:val="000000"/>
          <w:sz w:val="24"/>
          <w:szCs w:val="24"/>
          <w:lang w:val="en-US"/>
        </w:rPr>
        <w:t>e-mail sunrise@emnet.org</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В области политики: </w:t>
      </w:r>
      <w:r>
        <w:rPr>
          <w:rFonts w:cs="Times New Roman" w:ascii="Times New Roman" w:hAnsi="Times New Roman"/>
          <w:b/>
          <w:bCs/>
          <w:i/>
          <w:iCs/>
          <w:color w:val="000000"/>
          <w:sz w:val="24"/>
          <w:szCs w:val="24"/>
        </w:rPr>
        <w:t>Партия закона природы.</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Основанная в 1992 году, чтобы заполнить пустоту в политичес</w:t>
        <w:softHyphen/>
        <w:t>кой структуре Соединенных Штатов, Партия закона природы те</w:t>
        <w:softHyphen/>
        <w:t>перь утвердилась во многих странах мира. Члены партии убежде</w:t>
        <w:softHyphen/>
        <w:t>ны, что для того, чтобы человечество продолжало идти вперед и преуспевать как планетарное сообщество, мы должны укреплять свой союз с “законом природы”, что сформулировано следующим образом: “Закон природы —последовательные принципы управ</w:t>
        <w:softHyphen/>
        <w:t>ления жизнью во всей физической Вселенной”.</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Кандидат в президенты от Партии закона природы в Соединен</w:t>
        <w:softHyphen/>
        <w:t>ных Штатах на последних выборах, физик Джон Хэйджлин, гово</w:t>
        <w:softHyphen/>
        <w:t>рит: “К сожалению, правда то, что многие из наших институтов, современных технологий и моделей поведения все больше нару</w:t>
        <w:softHyphen/>
        <w:t>шают законы природы. Наша медицина с ее опасными побочными эффектами, урожаи, выращенные с применением пестицидов, хи</w:t>
        <w:softHyphen/>
        <w:t xml:space="preserve">мических удобрений и генной инженерии, вносят свой вклад в будущие эпидемии, классовые войны и природные катастрофы”. </w:t>
      </w:r>
      <w:r>
        <w:rPr>
          <w:rFonts w:cs="Times New Roman" w:ascii="Times New Roman" w:hAnsi="Times New Roman"/>
          <w:i/>
          <w:iCs/>
          <w:color w:val="000000"/>
          <w:sz w:val="24"/>
          <w:szCs w:val="24"/>
        </w:rPr>
        <w:t xml:space="preserve">“Беседы с Богом” </w:t>
      </w:r>
      <w:r>
        <w:rPr>
          <w:rFonts w:cs="Times New Roman" w:ascii="Times New Roman" w:hAnsi="Times New Roman"/>
          <w:color w:val="000000"/>
          <w:sz w:val="24"/>
          <w:szCs w:val="24"/>
        </w:rPr>
        <w:t>обращают внимание на те же проблемы снова и снова.</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Партия закона природы предлагает политическую платформу для решения этих вопросов. В Соединенных Штатах с нею можно связаться по адрес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The Natural Law Parry</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946 </w:t>
      </w:r>
      <w:r>
        <w:rPr>
          <w:rFonts w:cs="Times New Roman" w:ascii="Times New Roman" w:hAnsi="Times New Roman"/>
          <w:i/>
          <w:iCs/>
          <w:color w:val="000000"/>
          <w:sz w:val="24"/>
          <w:szCs w:val="24"/>
          <w:lang w:val="en-US"/>
        </w:rPr>
        <w:t xml:space="preserve">Mansion Drive P.O.Box </w:t>
      </w:r>
      <w:r>
        <w:rPr>
          <w:rFonts w:cs="Times New Roman" w:ascii="Times New Roman" w:hAnsi="Times New Roman"/>
          <w:i/>
          <w:iCs/>
          <w:color w:val="000000"/>
          <w:sz w:val="24"/>
          <w:szCs w:val="24"/>
        </w:rPr>
        <w:t xml:space="preserve">1900 </w:t>
      </w:r>
      <w:r>
        <w:rPr>
          <w:rFonts w:cs="Times New Roman" w:ascii="Times New Roman" w:hAnsi="Times New Roman"/>
          <w:i/>
          <w:iCs/>
          <w:color w:val="000000"/>
          <w:sz w:val="24"/>
          <w:szCs w:val="24"/>
          <w:lang w:val="en-US"/>
        </w:rPr>
        <w:t xml:space="preserve">Fairfield, LA </w:t>
      </w:r>
      <w:r>
        <w:rPr>
          <w:rFonts w:cs="Times New Roman" w:ascii="Times New Roman" w:hAnsi="Times New Roman"/>
          <w:i/>
          <w:iCs/>
          <w:color w:val="000000"/>
          <w:sz w:val="24"/>
          <w:szCs w:val="24"/>
        </w:rPr>
        <w:t xml:space="preserve">52556 Телефон: 515-472-2040 </w:t>
      </w:r>
      <w:r>
        <w:rPr>
          <w:rFonts w:cs="Times New Roman" w:ascii="Times New Roman" w:hAnsi="Times New Roman"/>
          <w:i/>
          <w:iCs/>
          <w:color w:val="000000"/>
          <w:sz w:val="24"/>
          <w:szCs w:val="24"/>
          <w:lang w:val="en-US"/>
        </w:rPr>
        <w:t>online at: www.natural-law.org</w:t>
      </w:r>
    </w:p>
    <w:p>
      <w:pPr>
        <w:pStyle w:val="Normal"/>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области духовно - политической активности в Соединенных Штатах: </w:t>
      </w:r>
      <w:r>
        <w:rPr>
          <w:rFonts w:cs="Times New Roman" w:ascii="Times New Roman" w:hAnsi="Times New Roman"/>
          <w:b/>
          <w:bCs/>
          <w:i/>
          <w:iCs/>
          <w:color w:val="000000"/>
          <w:sz w:val="24"/>
          <w:szCs w:val="24"/>
        </w:rPr>
        <w:t>Американский союз возрождения.</w:t>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о организация, в которой я лично принимаю участие в качес</w:t>
        <w:softHyphen/>
        <w:t>тве соучредителя вместе с писателем, лектором и прорицателем Марианной Уильямсон, которая заметила, что “когда в нас подни</w:t>
        <w:softHyphen/>
        <w:t>мается сила духа, возрастает желание служить миру. Такое служе</w:t>
        <w:softHyphen/>
        <w:t>ние может облегчить протекание демократических процессов — при условии, что каждый гражданин будет иметь возможность выражать наши духовные ценности в сфере политики”.</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В мировой политике —когда достаточное количество людей решат, что они должны там быть, —на первом плане будут стоять любовь, милосердие, мир и справедливость. В Соединенных Шта</w:t>
        <w:softHyphen/>
        <w:t>тах Американский союз возрождения обеспечивает организован</w:t>
        <w:softHyphen/>
        <w:t>ный контекст для философских исследований и политических действий, объединяя людей, придерживающихся сходных убежде</w:t>
        <w:softHyphen/>
        <w:t>ний, в служении ради общего блага. Наша задача —превратить духовную силу ядра американской демократии в могучее доказа</w:t>
        <w:softHyphen/>
        <w:t>тельство любви Бога, частью которой все мы являемся.</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Мы с Марианной представляем себе, как во всех городах Соеди</w:t>
        <w:softHyphen/>
        <w:t>ненных Штатов люди собираются хотя бы по двое, чтобы молить</w:t>
        <w:softHyphen/>
        <w:t>ся за мир и работать во имя справедливости. Как пишет Марианна в своей брошюре, “Исповедуя убеждение, что сила души могущес</w:t>
        <w:softHyphen/>
        <w:t>твеннее грубой силы, Союз активно провозглашает образ Амери</w:t>
        <w:softHyphen/>
        <w:t>ки, которая избавилась от разъедающей мир жадности и движется к еще большей любви. Мы верим также, что это наша судьба как планетарного вида, и будем поддерживать подобные организации, создаваемые во всем мир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Американский союз возрождения не является традиционной политической организацией, ориентированной на решение проб</w:t>
        <w:softHyphen/>
        <w:t xml:space="preserve">лем. Мы сознаем, что </w:t>
      </w:r>
      <w:r>
        <w:rPr>
          <w:rFonts w:cs="Times New Roman" w:ascii="Times New Roman" w:hAnsi="Times New Roman"/>
          <w:i/>
          <w:iCs/>
          <w:color w:val="000000"/>
          <w:sz w:val="24"/>
          <w:szCs w:val="24"/>
        </w:rPr>
        <w:t xml:space="preserve">проблема не в проблемах. </w:t>
      </w:r>
      <w:r>
        <w:rPr>
          <w:rFonts w:cs="Times New Roman" w:ascii="Times New Roman" w:hAnsi="Times New Roman"/>
          <w:color w:val="000000"/>
          <w:sz w:val="24"/>
          <w:szCs w:val="24"/>
        </w:rPr>
        <w:t>В основе огромного большинства американских проблем лежит одно и то же: неучас</w:t>
        <w:softHyphen/>
        <w:t>тие среднего человека в политическом процессе своей страны. Это же можно сказать обо всем мире”.</w:t>
      </w:r>
    </w:p>
    <w:p>
      <w:pPr>
        <w:pStyle w:val="Normal"/>
        <w:ind w:left="284" w:hanging="0"/>
        <w:jc w:val="both"/>
        <w:rPr/>
      </w:pPr>
      <w:r>
        <w:rPr>
          <w:rFonts w:cs="Times New Roman" w:ascii="Times New Roman" w:hAnsi="Times New Roman"/>
          <w:color w:val="000000"/>
          <w:sz w:val="24"/>
          <w:szCs w:val="24"/>
        </w:rPr>
        <w:t xml:space="preserve">Я убежден, что послание </w:t>
      </w:r>
      <w:r>
        <w:rPr>
          <w:rFonts w:cs="Times New Roman" w:ascii="Times New Roman" w:hAnsi="Times New Roman"/>
          <w:i/>
          <w:iCs/>
          <w:color w:val="000000"/>
          <w:sz w:val="24"/>
          <w:szCs w:val="24"/>
        </w:rPr>
        <w:t xml:space="preserve">“Бесед с Богом” </w:t>
      </w:r>
      <w:r>
        <w:rPr>
          <w:rFonts w:cs="Times New Roman" w:ascii="Times New Roman" w:hAnsi="Times New Roman"/>
          <w:color w:val="000000"/>
          <w:sz w:val="24"/>
          <w:szCs w:val="24"/>
        </w:rPr>
        <w:t>содержит не только недвусмысленное приглашение, но и призыв к действию. Я наде</w:t>
        <w:softHyphen/>
        <w:t>юсь, что он будет услышан на всем земном шаре. Мы с Марианной Уильямсон надеемся, что созданный нами в Соединенных Штатах, где мы живем, Союз американского возрождения может служить моделью для всего мира. Как говорит Марианна, “моделью вне</w:t>
        <w:softHyphen/>
        <w:t>партийной организации, утверждающей политическую важность высоких ценностей, — как консервативных, так и либеральных. Мы хотим не ограничить, а скорее освободить политическую силу каждого человека, которая основывалась бы на его собственном сознании и использовалась в поддержку его собственных убежде</w:t>
        <w:softHyphen/>
        <w:t>ний. Короче говоря, мы стремимся помочь людям сосредоточить их души на мире, который их окружает”.</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Если вы заинтересованы в том, чтобы получить больше инфор</w:t>
        <w:softHyphen/>
        <w:t>мации о работе, которую мы с Марианной выполняем в области глобальной политики и ее принципов в действии, и если у вас есть желание присоединиться к нам, вы можете связаться с нами по адрес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The American Renaissaance Alliance</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P.O.Box </w:t>
      </w:r>
      <w:r>
        <w:rPr>
          <w:rFonts w:cs="Times New Roman" w:ascii="Times New Roman" w:hAnsi="Times New Roman"/>
          <w:i/>
          <w:iCs/>
          <w:color w:val="000000"/>
          <w:sz w:val="24"/>
          <w:szCs w:val="24"/>
        </w:rPr>
        <w:t>15712</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Washington, D.C.20003</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Телефон: 202-544-1219</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online at: www.renaissancealliance.org</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не следует пропускать постоянно повторяющиеся в этой, третьей книге трилогии </w:t>
      </w:r>
      <w:r>
        <w:rPr>
          <w:rFonts w:cs="Times New Roman" w:ascii="Times New Roman" w:hAnsi="Times New Roman"/>
          <w:i/>
          <w:iCs/>
          <w:color w:val="000000"/>
          <w:sz w:val="24"/>
          <w:szCs w:val="24"/>
          <w:lang w:val="en-US"/>
        </w:rPr>
        <w:t xml:space="preserve">CWG </w:t>
      </w:r>
      <w:r>
        <w:rPr>
          <w:rFonts w:cs="Times New Roman" w:ascii="Times New Roman" w:hAnsi="Times New Roman"/>
          <w:color w:val="000000"/>
          <w:sz w:val="24"/>
          <w:szCs w:val="24"/>
        </w:rPr>
        <w:t>упоминания о том, “что рабо</w:t>
        <w:softHyphen/>
        <w:t>тает”. На протяжении диалога неоднократно высказывается мысль, что высокоразвитые существа последовательно наблюдают за тем, “что как” и “что работает”.</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 нашем обществе предпринято несколько попыток ближе познакомиться с программами и мероприятиями, направленными на решение многих встающих перед нами проб</w:t>
        <w:softHyphen/>
        <w:t xml:space="preserve">лем. К ним относится </w:t>
      </w:r>
      <w:r>
        <w:rPr>
          <w:rFonts w:cs="Times New Roman" w:ascii="Times New Roman" w:hAnsi="Times New Roman"/>
          <w:i/>
          <w:iCs/>
          <w:color w:val="000000"/>
          <w:sz w:val="24"/>
          <w:szCs w:val="24"/>
        </w:rPr>
        <w:t xml:space="preserve">Кампания положительных решений, с </w:t>
      </w:r>
      <w:r>
        <w:rPr>
          <w:rFonts w:cs="Times New Roman" w:ascii="Times New Roman" w:hAnsi="Times New Roman"/>
          <w:color w:val="000000"/>
          <w:sz w:val="24"/>
          <w:szCs w:val="24"/>
        </w:rPr>
        <w:t>дея</w:t>
        <w:softHyphen/>
        <w:t>тельностью которой я знаком лично, стремящаяся оказать по</w:t>
        <w:softHyphen/>
        <w:t xml:space="preserve">мощь в построении новой цивилизации, основанной на том, что </w:t>
      </w:r>
      <w:r>
        <w:rPr>
          <w:rFonts w:cs="Times New Roman" w:ascii="Times New Roman" w:hAnsi="Times New Roman"/>
          <w:i/>
          <w:iCs/>
          <w:color w:val="000000"/>
          <w:sz w:val="24"/>
          <w:szCs w:val="24"/>
        </w:rPr>
        <w:t>уже работает.</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Цель кампании —изучать, наносить на карту, объединять и связывать между собой эти прорывы. Когда они будут использова</w:t>
        <w:softHyphen/>
        <w:t>ны и усвоены в более широком масштабе, мы сэкономим милли</w:t>
        <w:softHyphen/>
        <w:t>арды долларов и улучшим жизнь миллионов людей. Я принимаю деятельное участие в этой кампании и надеюсь с ее помощью обеспечить поддержку людям, стремящимся отдать своему об</w:t>
        <w:softHyphen/>
        <w:t>ществу лучшее из того, что работает, и создать проекты, вносящие вклад в исцеление и развитие нашего мира.</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Директором Кампании положительных решений является Эле</w:t>
        <w:softHyphen/>
        <w:t>онора Маллони Лекэн, которая работает вместе с футуристом Бар</w:t>
        <w:softHyphen/>
        <w:t>барой Маркс Хаббард, с Нэнси Кэррол и Патрицией Элсберг. Кам</w:t>
        <w:softHyphen/>
        <w:t>пания —это некоммерческий проект Барбары. Она приглашает отдельных людей, группы, организации и учреждения представ</w:t>
        <w:softHyphen/>
        <w:t xml:space="preserve">лять на ее </w:t>
      </w:r>
      <w:r>
        <w:rPr>
          <w:rFonts w:cs="Times New Roman" w:ascii="Times New Roman" w:hAnsi="Times New Roman"/>
          <w:color w:val="000000"/>
          <w:sz w:val="24"/>
          <w:szCs w:val="24"/>
          <w:lang w:val="en-US"/>
        </w:rPr>
        <w:t>wefo</w:t>
      </w:r>
      <w:r>
        <w:rPr>
          <w:rFonts w:cs="Times New Roman" w:ascii="Times New Roman" w:hAnsi="Times New Roman"/>
          <w:color w:val="000000"/>
          <w:sz w:val="24"/>
          <w:szCs w:val="24"/>
        </w:rPr>
        <w:t>-сгранице проекты, которые работают, давая воз можность поделиться тем, что вы знаете, и учиться на успехе дру</w:t>
        <w:softHyphen/>
        <w:t xml:space="preserve">гих. Вы можете познакомиться с этими материалами по адресу: </w:t>
      </w:r>
      <w:r>
        <w:rPr>
          <w:rFonts w:cs="Times New Roman" w:ascii="Times New Roman" w:hAnsi="Times New Roman"/>
          <w:color w:val="000000"/>
          <w:sz w:val="24"/>
          <w:szCs w:val="24"/>
          <w:lang w:val="en-US"/>
        </w:rPr>
        <w:t>http://www.cocreation.org.</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Кроме того, вы можете организовать небольшую группу в сво</w:t>
        <w:softHyphen/>
        <w:t>ей общине, церкви, организации или среди своих друзей и начать совместную деятельность и со - творение. Ответьте для себя на сле</w:t>
        <w:softHyphen/>
        <w:t>дующие вопросы:</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1. Что я больше всего хотел бы создать прямо сейчас? Что для меня самое вожно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2. Что мне нужно? Что мешает мне сделать следующий шаг?</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3. Чем я действительно хотел бы свободно делиться с другими?</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4. Что уже действительно работает в моей жизни, в моей работе и в мир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этого поместите свои проекты, а также другие, которые, как вам известно, работают, на </w:t>
      </w:r>
      <w:r>
        <w:rPr>
          <w:rFonts w:cs="Times New Roman" w:ascii="Times New Roman" w:hAnsi="Times New Roman"/>
          <w:color w:val="000000"/>
          <w:sz w:val="24"/>
          <w:szCs w:val="24"/>
          <w:lang w:val="en-US"/>
        </w:rPr>
        <w:t>web</w:t>
      </w:r>
      <w:r>
        <w:rPr>
          <w:rFonts w:cs="Times New Roman" w:ascii="Times New Roman" w:hAnsi="Times New Roman"/>
          <w:color w:val="000000"/>
          <w:sz w:val="24"/>
          <w:szCs w:val="24"/>
        </w:rPr>
        <w:t>-страниц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Дальнейшую информацию об этой инициативе можно полу</w:t>
        <w:softHyphen/>
        <w:t>чить по адресу:</w:t>
      </w:r>
    </w:p>
    <w:p>
      <w:pPr>
        <w:pStyle w:val="Normal"/>
        <w:ind w:left="284" w:hanging="0"/>
        <w:jc w:val="both"/>
        <w:rPr>
          <w:rFonts w:ascii="Times New Roman" w:hAnsi="Times New Roman" w:cs="Times New Roman"/>
          <w:sz w:val="24"/>
          <w:szCs w:val="24"/>
        </w:rPr>
      </w:pPr>
      <w:r>
        <w:rPr>
          <w:rFonts w:cs="Times New Roman" w:ascii="Times New Roman" w:hAnsi="Times New Roman"/>
          <w:b/>
          <w:bCs/>
          <w:color w:val="000000"/>
          <w:sz w:val="24"/>
          <w:szCs w:val="24"/>
          <w:lang w:val="en-US"/>
        </w:rPr>
        <w:t>The Foundation for Conscious Evolution</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P.O.Box </w:t>
      </w:r>
      <w:r>
        <w:rPr>
          <w:rFonts w:cs="Times New Roman" w:ascii="Times New Roman" w:hAnsi="Times New Roman"/>
          <w:i/>
          <w:iCs/>
          <w:color w:val="000000"/>
          <w:sz w:val="24"/>
          <w:szCs w:val="24"/>
        </w:rPr>
        <w:t>6397</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San Rafael, CA </w:t>
      </w:r>
      <w:r>
        <w:rPr>
          <w:rFonts w:cs="Times New Roman" w:ascii="Times New Roman" w:hAnsi="Times New Roman"/>
          <w:i/>
          <w:iCs/>
          <w:color w:val="000000"/>
          <w:sz w:val="24"/>
          <w:szCs w:val="24"/>
        </w:rPr>
        <w:t>94903-0397</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rPr>
        <w:t>Телефон: 415-454-8191</w:t>
      </w:r>
    </w:p>
    <w:p>
      <w:pPr>
        <w:pStyle w:val="Normal"/>
        <w:ind w:left="284" w:hanging="0"/>
        <w:jc w:val="both"/>
        <w:rPr>
          <w:rFonts w:ascii="Times New Roman" w:hAnsi="Times New Roman" w:cs="Times New Roman"/>
          <w:sz w:val="24"/>
          <w:szCs w:val="24"/>
        </w:rPr>
      </w:pPr>
      <w:r>
        <w:rPr>
          <w:rFonts w:cs="Times New Roman" w:ascii="Times New Roman" w:hAnsi="Times New Roman"/>
          <w:i/>
          <w:iCs/>
          <w:color w:val="000000"/>
          <w:sz w:val="24"/>
          <w:szCs w:val="24"/>
          <w:lang w:val="en-US"/>
        </w:rPr>
        <w:t>e-mail: fce@peaseroom.org</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Я надеюсь, что какая - то часть этой информации окажется для вас полезной. Моя цель предложить вам некоторую стартовую позицию, которая поможет вам активизировать послание </w:t>
      </w:r>
      <w:r>
        <w:rPr>
          <w:rFonts w:cs="Times New Roman" w:ascii="Times New Roman" w:hAnsi="Times New Roman"/>
          <w:color w:val="000000"/>
          <w:sz w:val="24"/>
          <w:szCs w:val="24"/>
          <w:lang w:val="en-US"/>
        </w:rPr>
        <w:t xml:space="preserve">CWG, </w:t>
      </w:r>
      <w:r>
        <w:rPr>
          <w:rFonts w:cs="Times New Roman" w:ascii="Times New Roman" w:hAnsi="Times New Roman"/>
          <w:color w:val="000000"/>
          <w:sz w:val="24"/>
          <w:szCs w:val="24"/>
        </w:rPr>
        <w:t>если вы решите это сделать. Знаю, что не все будут согласны с упомянутыми мною авторами и организациями. И это хорошо. Если их заслуга ограничится тем, что они заставят вас остановить</w:t>
        <w:softHyphen/>
        <w:t>ся и задуматься, это сослужит прекрасную службу.</w:t>
      </w:r>
    </w:p>
    <w:p>
      <w:pPr>
        <w:pStyle w:val="Normal"/>
        <w:ind w:left="284" w:hanging="0"/>
        <w:jc w:val="both"/>
        <w:rPr/>
      </w:pPr>
      <w:r>
        <w:rPr>
          <w:rFonts w:cs="Times New Roman" w:ascii="Times New Roman" w:hAnsi="Times New Roman"/>
          <w:color w:val="000000"/>
          <w:sz w:val="24"/>
          <w:szCs w:val="24"/>
        </w:rPr>
        <w:t>Сейчас, когда мы закончили этот растянувшийся на три книги диалог, я хочу сказать спасибо. Спасибо за терпимость и предос</w:t>
        <w:softHyphen/>
        <w:t xml:space="preserve">тавление свободного потока идей, которые проходили через меня. Я убежден, что не все будут согласны с тем, что здесь написано. И это тоже хорошо. По существу, это даже </w:t>
      </w:r>
      <w:r>
        <w:rPr>
          <w:rFonts w:cs="Times New Roman" w:ascii="Times New Roman" w:hAnsi="Times New Roman"/>
          <w:i/>
          <w:iCs/>
          <w:color w:val="000000"/>
          <w:sz w:val="24"/>
          <w:szCs w:val="24"/>
        </w:rPr>
        <w:t xml:space="preserve">предпочтительно. </w:t>
      </w:r>
      <w:r>
        <w:rPr>
          <w:rFonts w:cs="Times New Roman" w:ascii="Times New Roman" w:hAnsi="Times New Roman"/>
          <w:color w:val="000000"/>
          <w:sz w:val="24"/>
          <w:szCs w:val="24"/>
        </w:rPr>
        <w:t>То, что проглатывается целиком, вряд ли может доставить удовольствие.</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И самое значителное послание "Бесед с Богом" в том, что каждый из нас может вести собственный диалог с Божеством, установить контакт с собственной внутренней мудростью, с собственной внутренней правдой. Это и есть свобода. Именно в этом заключе</w:t>
        <w:softHyphen/>
        <w:t>ны возможности. Это и есть конечная цель жизни.</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ейчас у нас есть шанс —у тебя и у меня, —воссоздать себя заново в следующей грандиознейшей версии самого прекрасного из </w:t>
      </w:r>
      <w:r>
        <w:rPr>
          <w:rFonts w:cs="Times New Roman" w:ascii="Times New Roman" w:hAnsi="Times New Roman"/>
          <w:i/>
          <w:iCs/>
          <w:color w:val="000000"/>
          <w:sz w:val="24"/>
          <w:szCs w:val="24"/>
        </w:rPr>
        <w:t xml:space="preserve">всех </w:t>
      </w:r>
      <w:r>
        <w:rPr>
          <w:rFonts w:cs="Times New Roman" w:ascii="Times New Roman" w:hAnsi="Times New Roman"/>
          <w:color w:val="000000"/>
          <w:sz w:val="24"/>
          <w:szCs w:val="24"/>
        </w:rPr>
        <w:t>своих представлений о том, Кто Мы Есть. Сейчас у нас есть шанс изменить свою жизнь и по-настоящему изменить мир.</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Я повторю то, что когда - то говорил Джордж Бернард Шоу:</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Есть люди, которые видят мир таким, как есть, и задают воп</w:t>
        <w:softHyphen/>
        <w:t xml:space="preserve">рос </w:t>
      </w:r>
      <w:r>
        <w:rPr>
          <w:rFonts w:cs="Times New Roman" w:ascii="Times New Roman" w:hAnsi="Times New Roman"/>
          <w:i/>
          <w:iCs/>
          <w:color w:val="000000"/>
          <w:sz w:val="24"/>
          <w:szCs w:val="24"/>
        </w:rPr>
        <w:t xml:space="preserve">"Почему?". </w:t>
      </w:r>
      <w:r>
        <w:rPr>
          <w:rFonts w:cs="Times New Roman" w:ascii="Times New Roman" w:hAnsi="Times New Roman"/>
          <w:color w:val="000000"/>
          <w:sz w:val="24"/>
          <w:szCs w:val="24"/>
        </w:rPr>
        <w:t xml:space="preserve">И есть люди, которые видят мир таким, каким он мог бы быть, и задают вопрос </w:t>
      </w:r>
      <w:r>
        <w:rPr>
          <w:rFonts w:cs="Times New Roman" w:ascii="Times New Roman" w:hAnsi="Times New Roman"/>
          <w:i/>
          <w:iCs/>
          <w:color w:val="000000"/>
          <w:sz w:val="24"/>
          <w:szCs w:val="24"/>
        </w:rPr>
        <w:t>"Почему бы и нет?"”.</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егодня, когда мы с вами вместе заканчиваем это путешествие через трилогию </w:t>
      </w:r>
      <w:r>
        <w:rPr>
          <w:rFonts w:cs="Times New Roman" w:ascii="Times New Roman" w:hAnsi="Times New Roman"/>
          <w:color w:val="000000"/>
          <w:sz w:val="24"/>
          <w:szCs w:val="24"/>
          <w:lang w:val="en-US"/>
        </w:rPr>
        <w:t xml:space="preserve">CWG, </w:t>
      </w:r>
      <w:r>
        <w:rPr>
          <w:rFonts w:cs="Times New Roman" w:ascii="Times New Roman" w:hAnsi="Times New Roman"/>
          <w:color w:val="000000"/>
          <w:sz w:val="24"/>
          <w:szCs w:val="24"/>
        </w:rPr>
        <w:t xml:space="preserve">я приглашаю вас воспользоваться своим высшим видением себя и мира и задать вопрос </w:t>
      </w:r>
      <w:r>
        <w:rPr>
          <w:rFonts w:cs="Times New Roman" w:ascii="Times New Roman" w:hAnsi="Times New Roman"/>
          <w:i/>
          <w:iCs/>
          <w:color w:val="000000"/>
          <w:sz w:val="24"/>
          <w:szCs w:val="24"/>
        </w:rPr>
        <w:t>“Почему бы и нет?”.</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Будьте счастливы. Будьте благословенны.</w:t>
      </w:r>
    </w:p>
    <w:p>
      <w:pPr>
        <w:pStyle w:val="Normal"/>
        <w:ind w:left="284" w:hanging="0"/>
        <w:jc w:val="right"/>
        <w:rPr>
          <w:rFonts w:ascii="Times New Roman" w:hAnsi="Times New Roman" w:cs="Times New Roman"/>
          <w:b/>
          <w:b/>
          <w:bCs/>
          <w:sz w:val="24"/>
          <w:szCs w:val="24"/>
        </w:rPr>
      </w:pPr>
      <w:r>
        <w:rPr>
          <w:rFonts w:cs="Times New Roman" w:ascii="Times New Roman" w:hAnsi="Times New Roman"/>
          <w:b/>
          <w:bCs/>
          <w:i/>
          <w:iCs/>
          <w:color w:val="000000"/>
          <w:sz w:val="24"/>
          <w:szCs w:val="24"/>
        </w:rPr>
        <w:t>Нил Доналд Уолш</w:t>
      </w:r>
    </w:p>
    <w:p>
      <w:pPr>
        <w:pStyle w:val="Normal"/>
        <w:ind w:left="284"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cs="Times New Roman"/>
      <w:b/>
      <w:bCs/>
      <w:i/>
      <w:iCs/>
      <w:sz w:val="24"/>
      <w:szCs w:val="24"/>
    </w:rPr>
  </w:style>
  <w:style w:type="paragraph" w:styleId="Heading3">
    <w:name w:val="Heading 3"/>
    <w:basedOn w:val="Normal"/>
    <w:next w:val="Normal"/>
    <w:qFormat/>
    <w:pPr>
      <w:keepNext w:val="true"/>
      <w:widowControl w:val="false"/>
      <w:numPr>
        <w:ilvl w:val="2"/>
        <w:numId w:val="1"/>
      </w:numPr>
      <w:spacing w:before="240" w:after="60"/>
      <w:outlineLvl w:val="2"/>
    </w:pPr>
    <w:rPr>
      <w:rFonts w:cs="Times New Roman"/>
      <w:b/>
      <w:bCs/>
    </w:rPr>
  </w:style>
  <w:style w:type="character" w:styleId="Style11">
    <w:name w:val="Основной шрифт абзаца"/>
    <w:qFormat/>
    <w:rPr/>
  </w:style>
  <w:style w:type="paragraph" w:styleId="Heading">
    <w:name w:val="Heading"/>
    <w:basedOn w:val="Normal"/>
    <w:next w:val="TextBody"/>
    <w:qFormat/>
    <w:pPr>
      <w:widowControl w:val="false"/>
      <w:ind w:firstLine="284"/>
      <w:jc w:val="center"/>
    </w:pPr>
    <w:rPr>
      <w:rFonts w:cs="Times New Roman"/>
      <w:b/>
      <w:bCs/>
      <w:i/>
      <w:iCs/>
      <w:color w:val="000000"/>
      <w:sz w:val="28"/>
      <w:szCs w:val="28"/>
    </w:rPr>
  </w:style>
  <w:style w:type="paragraph" w:styleId="TextBody">
    <w:name w:val="Body Text"/>
    <w:basedOn w:val="Normal"/>
    <w:pPr>
      <w:widowControl w:val="false"/>
      <w:jc w:val="both"/>
    </w:pPr>
    <w:rPr>
      <w:rFonts w:cs="Times New Roman"/>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rFonts w:cs="Times New Roman"/>
      <w:color w:val="000000"/>
      <w:sz w:val="24"/>
      <w:szCs w:val="24"/>
    </w:rPr>
  </w:style>
  <w:style w:type="paragraph" w:styleId="2">
    <w:name w:val="Основной текст с отступом 2"/>
    <w:basedOn w:val="Normal"/>
    <w:qFormat/>
    <w:pPr>
      <w:widowControl w:val="false"/>
      <w:ind w:firstLine="284"/>
      <w:jc w:val="both"/>
    </w:pPr>
    <w:rPr>
      <w:rFonts w:cs="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4:51:00Z</dcterms:created>
  <dc:creator>wwwchernykh</dc:creator>
  <dc:description/>
  <dc:language>en-US</dc:language>
  <cp:lastModifiedBy>Avatar</cp:lastModifiedBy>
  <dcterms:modified xsi:type="dcterms:W3CDTF">2002-05-04T04:51:00Z</dcterms:modified>
  <cp:revision>2</cp:revision>
  <dc:subject/>
  <dc:title>Нил Доналд Уолш</dc:title>
</cp:coreProperties>
</file>